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6.png" ContentType="image/png"/>
  <Override PartName="/word/media/image41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40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Электрические машины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Техническое задание на курсовую работу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Расчёт геометрических размеров сердечника статора, ротора и расчет постоянных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 Расчёт обмоток статора и ротор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4. Расчёт магнитной цеп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5. Активные и индуктивные сопротивления обмоток статора и ротор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6. Потери в стали, механические и добавочные потер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7. Расчет рабочих характеристик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Расчет пускового тока и момент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машины в основном объёме любого производства занимают первое место. Они являются самыми массовыми приёмниками электрической энергии и одним из основных источников механической и электрической энергий. Поэтому очень важная роль отведена электрическим машинам в экономике и производств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делать электрические машины менее энергоёмкими, более дешёвыми с лучшими электрическими и механическими свойствами. Это задача, решаемая постоянно при проектировании машин новых серий. Проектирование электрических машин процесс творческий требующий знания ряда предметов общетехнического цикла, новинок производства в области создания новых конструкционных, изоляционных материалов, требований спроса рынка, условий применения в электроприводе. В настоящее время практикуется создание не индивидуальных машин, а серий электрических машин, на базе которых выполняются различные модифик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ью расчета является определение мощности и технических характеристик асинхронного двигателя, рассчитанного на базе вышедшего из строя асинхронного двигателя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1. Техническое задание для курсовой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роектировать трёхфазный асинхронный двигатель с короткозамкнутым ротором серии 4А климатического исполнения “У3”. Напряжение обмотки статор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220/380 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электромагнитного расчета асинхронного двигателя являютс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льное фазное напряжение –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н= 220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соединение концов обмотки статора –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питающей сети</w:t>
      </w:r>
      <w:r>
        <w:rPr>
          <w:sz w:val="28"/>
          <w:szCs w:val="28"/>
          <w:lang w:val="kk-KZ"/>
        </w:rPr>
        <w:t xml:space="preserve"> – ƒ1</w:t>
      </w:r>
      <w:r>
        <w:rPr>
          <w:sz w:val="28"/>
          <w:szCs w:val="28"/>
        </w:rPr>
        <w:t>= 50 Гц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хронная частота вращения поля статора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= 3000об/мин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защиты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размеры сердечника</w:t>
      </w:r>
      <w:r>
        <w:rPr>
          <w:sz w:val="28"/>
          <w:szCs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 Наружный диаметр сердечника статора –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= 0,52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 Внутренний диаметр сердечника статора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335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3 Длина сердечника статора –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1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0,05 + 0,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 Воздушный зазор – δ = 0,001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 Размеры пазов статора (рис. 1.1)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1 = 0,0081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12 = 0,011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11 = 0,04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ш</w:t>
      </w:r>
      <w:r>
        <w:rPr>
          <w:sz w:val="28"/>
          <w:szCs w:val="28"/>
          <w:lang w:val="en-US"/>
        </w:rPr>
        <w:t>1 = 0,0045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ш</w:t>
      </w:r>
      <w:r>
        <w:rPr>
          <w:sz w:val="28"/>
          <w:szCs w:val="28"/>
          <w:lang w:val="en-US"/>
        </w:rPr>
        <w:t>1 = 0,001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 </w:t>
        <w:tab/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6 Размеры пазов ротора (рис. 1.2)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1 = 0,006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2 = 0,0033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1 = 0,04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ш2 = 0,0015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ш2 = 0,001м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азов статора –</w:t>
      </w:r>
      <w:r>
        <w:rPr>
          <w:sz w:val="28"/>
          <w:szCs w:val="28"/>
          <w:lang w:val="en-US"/>
        </w:rPr>
        <w:t xml:space="preserve"> Z1 = 72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азов ротора –</w:t>
      </w:r>
      <w:r>
        <w:rPr>
          <w:sz w:val="28"/>
          <w:szCs w:val="28"/>
          <w:lang w:val="en-US"/>
        </w:rPr>
        <w:t xml:space="preserve"> Z2 =82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с пазов ротора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ск = 0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короткозамыкающего кольца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кл = 0,037м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короткозамыкающего кольца 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кл</w:t>
      </w:r>
      <w:r>
        <w:rPr>
          <w:sz w:val="28"/>
          <w:szCs w:val="28"/>
        </w:rPr>
        <w:t xml:space="preserve"> = 0,042м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сота оси вращения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280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2. Расчет геометрических размеров сердечников статора, ротора, расчет постоян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/>
        <w:drawing>
          <wp:inline distT="0" distB="0" distL="0" distR="0">
            <wp:extent cx="4614545" cy="261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– Размеры пазов ст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длина сердечника статора. </w:t>
      </w:r>
      <w:r>
        <w:rPr>
          <w:i/>
          <w:sz w:val="28"/>
          <w:szCs w:val="28"/>
          <w:lang w:val="en-US"/>
        </w:rPr>
        <w:t>l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1 </w:t>
      </w:r>
      <w:r>
        <w:rPr>
          <w:sz w:val="28"/>
          <w:szCs w:val="28"/>
        </w:rPr>
        <w:t>= 0,05 + 0,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05 + 0,3 · 0,335 = 0,151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пазов статора. (см. рис. 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сота паза </w:t>
      </w:r>
      <w:r>
        <w:rPr>
          <w:sz w:val="28"/>
          <w:szCs w:val="28"/>
          <w:lang w:val="en-US"/>
        </w:rPr>
        <w:t>hn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1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ш1 = 0,04 + 0,001 = 0,041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сота зубца 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hn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 xml:space="preserve"> 0,041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сота корон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>к</w:t>
      </w:r>
      <w:r>
        <w:rPr>
          <w:sz w:val="28"/>
          <w:szCs w:val="28"/>
        </w:rPr>
        <w:t>1 =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1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ш1)/ 3,5 = (0,0081– 0,0045)/ 3,5 = 0,001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змер паз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2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1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>к1</w:t>
      </w:r>
      <w:r>
        <w:rPr>
          <w:sz w:val="28"/>
          <w:szCs w:val="28"/>
        </w:rPr>
        <w:t xml:space="preserve"> = 0,04 – 0,001 = 0,039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Зубцовый шаг статора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 = 3,14 · 0,335 / 72 = 0,0146</w:t>
      </w:r>
      <w:r>
        <w:rPr>
          <w:sz w:val="28"/>
          <w:szCs w:val="28"/>
          <w:lang w:val="kk-KZ"/>
        </w:rPr>
        <w:t>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Ширина зубца статора</w:t>
      </w:r>
      <w:r>
        <w:rPr>
          <w:sz w:val="28"/>
          <w:szCs w:val="28"/>
          <w:lang w:val="en-US"/>
        </w:rPr>
        <w:t>^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19700" cy="153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яя ширина зубца статора: </w:t>
      </w:r>
      <w:r>
        <w:rPr>
          <w:sz w:val="28"/>
          <w:szCs w:val="28"/>
          <w:lang w:val="en-US"/>
        </w:rPr>
        <w:t>bz</w:t>
      </w:r>
      <w:r>
        <w:rPr>
          <w:sz w:val="28"/>
          <w:szCs w:val="28"/>
        </w:rPr>
        <w:t>1 =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"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)/2 = (0,0067 + 0,007)/2 = 0,0069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а ярма статора. </w:t>
      </w:r>
      <w:r>
        <w:rPr>
          <w:sz w:val="28"/>
          <w:szCs w:val="28"/>
          <w:lang w:val="en-US"/>
        </w:rPr>
        <w:t>ha</w:t>
      </w:r>
      <w:r>
        <w:rPr>
          <w:sz w:val="28"/>
          <w:szCs w:val="28"/>
        </w:rPr>
        <w:t xml:space="preserve"> = [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 –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n</w:t>
      </w:r>
      <w:r>
        <w:rPr>
          <w:sz w:val="28"/>
          <w:szCs w:val="28"/>
        </w:rPr>
        <w:t>1)]/2 =[0,52 – (0,335 + 2 · 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41)]/2 = 0,052</w:t>
      </w:r>
      <w:r>
        <w:rPr>
          <w:sz w:val="28"/>
          <w:szCs w:val="28"/>
          <w:lang w:val="kk-KZ"/>
        </w:rPr>
        <w:t>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157470" cy="2837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 – Размеры пазов ро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сердечника ротора: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1 + 0,005 = 0,151 + 0,005 = 0,156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ужный диаметр сердечника ротора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= 0,335 – 2 · 0,001 = 0,333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й диаметр сердечника ротора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J = 0,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3 · 0,335 = 0,1005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азов ротора. (см. рис. 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сота паза ротора: </w:t>
      </w:r>
      <w:r>
        <w:rPr>
          <w:sz w:val="28"/>
          <w:szCs w:val="28"/>
          <w:lang w:val="en-US"/>
        </w:rPr>
        <w:t>hn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21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ш2 = 0,04 + 0,001 = 0,041м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сота зубца ротора: 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hn</w:t>
      </w:r>
      <w:r>
        <w:rPr>
          <w:sz w:val="28"/>
          <w:szCs w:val="28"/>
        </w:rPr>
        <w:t>2 = 0,041м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змер паза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22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1 –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1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2)/ 2 = 0,04 – (0,006 + 0,0033)/ 2 = 0,01535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бцовый шаг ротора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πD</w:t>
      </w:r>
      <w:r>
        <w:rPr>
          <w:sz w:val="28"/>
          <w:szCs w:val="28"/>
        </w:rPr>
        <w:t xml:space="preserve">2/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 = 3,14 · 0,333/ 82 = 0,0128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Ширина зубца ротора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626100" cy="501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5" r="-6" b="49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816600" cy="1028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яя ширина зубца ротора: </w:t>
      </w:r>
      <w:r>
        <w:rPr>
          <w:sz w:val="28"/>
          <w:szCs w:val="28"/>
          <w:lang w:val="en-US"/>
        </w:rPr>
        <w:t>bz</w:t>
      </w:r>
      <w:r>
        <w:rPr>
          <w:sz w:val="28"/>
          <w:szCs w:val="28"/>
        </w:rPr>
        <w:t>2 =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2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"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)/ 2 = 0,0064 + 0,008/ 2 = 0,0072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ярма ротора: </w:t>
      </w:r>
      <w:r>
        <w:rPr>
          <w:sz w:val="28"/>
          <w:szCs w:val="28"/>
          <w:lang w:val="en-US"/>
        </w:rPr>
        <w:t>hJ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 – </w:t>
      </w:r>
      <w:r>
        <w:rPr>
          <w:sz w:val="28"/>
          <w:szCs w:val="28"/>
          <w:lang w:val="en-US"/>
        </w:rPr>
        <w:t>DJ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en-US"/>
        </w:rPr>
        <w:t>hn</w:t>
      </w:r>
      <w:r>
        <w:rPr>
          <w:sz w:val="28"/>
          <w:szCs w:val="28"/>
        </w:rPr>
        <w:t>2)/ 2 = (0,333 – 0,0999 – 2 · 0,041)/ 2 = 0,0756м, где D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0,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 = 0,3 · 0,333 = 0,0999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ая величина скоса пазов: b'ск = bск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 = 0/ 0,0128 =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перечного сечения паза ротора, сечения стержня к.з. обмотки ро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6400" cy="520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[3,14(0,0062 + 0,00332)/8 +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+ 0,01535(0,006 + 0,0033)/2] · 106 = 96мм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щадь поперечного сечения короткозамыкающего кольца обмотки ротора: qкл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кл · bкл · 106 = 0,037 · 0,042 · 106 = 1554мм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хронная угловая скорость вращения магнитного поля: Ω = π · n1/ 60 = 3,14 · 3000/ 60 = 157рад/</w:t>
      </w:r>
      <w:r>
        <w:rPr>
          <w:sz w:val="28"/>
          <w:szCs w:val="28"/>
          <w:lang w:val="en-US"/>
        </w:rPr>
        <w:t>c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пар полюсов машины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2(60ƒ)/ n1 = 2(60 · 50)/ 3000 = 2</w:t>
      </w:r>
    </w:p>
    <w:p>
      <w:pPr>
        <w:pStyle w:val="Normal"/>
        <w:suppressAutoHyphens w:val="true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люсное деление: τ = π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 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3,14 · 0,335/ 2 · 2 = 0,263м</w:t>
      </w:r>
    </w:p>
    <w:p>
      <w:pPr>
        <w:pStyle w:val="Normal"/>
        <w:suppressAutoHyphens w:val="true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пазов на полюс и фазу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/ 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 = 72/ 2 · 2 · 3 = 6, где m1 = 3 – число фаз обмотки ст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6"/>
        </w:rPr>
        <w:t>3. Расчет обмоток статора и ро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ипа обмотки статор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днослойные обмотки применяются в асинхронных машинах – малой мощности, двухслойные – в машинах средней и большой мощности – как более технологичные для таких мощностей и обеспечивающие оптимальное укорочение шага. Всвязи с этим в машинах с h &gt; 132мм (где h – высота оси вращения) рекомендуется однослойная обмотка, при 280мм &gt; 132мм – двухслойна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укорочения шага: β = γ/τ , где γ – шаг обмо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вухслойной обмотки β = 0,75 ÷ 0,83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 шаг обмотки: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/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,75 · 72/ 2 · 2 = 1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моточный коэффициент.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об = </w:t>
      </w:r>
      <w:r>
        <w:rPr>
          <w:sz w:val="28"/>
          <w:szCs w:val="28"/>
          <w:lang w:val="en-US"/>
        </w:rPr>
        <w:t>kγ</w:t>
      </w:r>
      <w:r>
        <w:rPr>
          <w:sz w:val="28"/>
          <w:szCs w:val="28"/>
        </w:rPr>
        <w:t xml:space="preserve">1 · </w:t>
      </w:r>
      <w:r>
        <w:rPr>
          <w:sz w:val="28"/>
          <w:szCs w:val="28"/>
          <w:lang w:val="en-US"/>
        </w:rPr>
        <w:t>kp</w:t>
      </w:r>
      <w:r>
        <w:rPr>
          <w:sz w:val="28"/>
          <w:szCs w:val="28"/>
        </w:rPr>
        <w:t xml:space="preserve">1 = 0,924 · 0,956 = 0,882, где </w:t>
      </w:r>
      <w:r>
        <w:rPr>
          <w:sz w:val="28"/>
          <w:szCs w:val="28"/>
          <w:lang w:val="en-US"/>
        </w:rPr>
        <w:t>kγ</w:t>
      </w:r>
      <w:r>
        <w:rPr>
          <w:sz w:val="28"/>
          <w:szCs w:val="28"/>
        </w:rPr>
        <w:t>1 = sin(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90˚) – коэффициент укорочения, </w:t>
      </w:r>
      <w:r>
        <w:rPr>
          <w:sz w:val="28"/>
          <w:szCs w:val="28"/>
          <w:lang w:val="en-US"/>
        </w:rPr>
        <w:t>kγ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· 90˚)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(0,75 · 90˚) = 0,924, </w:t>
      </w:r>
      <w:r>
        <w:rPr>
          <w:sz w:val="28"/>
          <w:szCs w:val="28"/>
          <w:lang w:val="en-US"/>
        </w:rPr>
        <w:t>kp</w:t>
      </w:r>
      <w:r>
        <w:rPr>
          <w:sz w:val="28"/>
          <w:szCs w:val="28"/>
        </w:rPr>
        <w:t xml:space="preserve">1 – коэффициент распределения, является функцие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числа пазов на полюс и фазу и определяется по таблице 1, откуда k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 = 0,95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мощность асинхронного двига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P' = 1,1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 ·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b/>
          <w:i/>
          <w:sz w:val="28"/>
          <w:szCs w:val="28"/>
        </w:rPr>
        <w:t>δ</w:t>
      </w:r>
      <w:r>
        <w:rPr>
          <w:sz w:val="28"/>
          <w:szCs w:val="28"/>
        </w:rPr>
        <w:t xml:space="preserve"> · Ω · kоб1 · А · Вδ = 1,11 · 0,3352 · 0,151 · 157 · 0,882 ·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38000 · 0,6 = 58540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А – линейная нагрузка, Вδ – магнитная индукция, определяется по графикам зависимостей линейной нагрузки и магнитной индукции от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 (рис. 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льный ток обмотки статора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н = Р'/ 3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1 = 58540/ 3 · 213,4 = 91,44А, где Е1 = k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н = 0,97 · 220 = 213,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 проводников фазы обмотки статора. qф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н/ J1 = 91,44/ 4 = 22,86 мм2, гд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плотность тока (5,5 ÷ 6,0), А/мм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диаметра и сечения элементарного провод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голого элементарного проводника d должен удовлетворять двум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(0,5 ÷ 1,0) · h / 100 = 0,64 · 280/ 100 = 1,79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h высота оси вращения, h = 280мм, а d &lt; 1,8мм =&gt; 1,79 &lt; 1,8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этими условиями, выбираем диаметр голого провода d по приложению Б, округляя его до ближайшего стандартного значения. По той же таблице находим сечение элементарного проводника qэл и диаметр изолированного прово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и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эл = 2,54мм2; </w:t>
        <w:tab/>
        <w:t>dиз = 1,895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диаметра изолированного провода должно удовлетворять условию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из + 1,5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bш1,</w:t>
        <w:tab/>
        <w:t xml:space="preserve">1,895 + 1,5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4,5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араллельных элементарных проводников в фаз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ф = qф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эл = 22,86/ 2,54 = 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2.2 выбираем число параллельных ветвей обмотки – а. а = 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элементарных проводников в одном эффективном, т.е. число проводников в одной параллельной ветви обмотки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эл = nф /а = 9/ 3 = 3, при этом должны выполняться условия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эл &lt; 4, а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nэл ;</w:t>
        <w:tab/>
        <w:t xml:space="preserve">3 &lt; 4, 3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точняем значение плотности потока: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н/ qф = 91,44/ 22,86 = 4А/мм2, 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ф = qэл · nэл · а = 2,54 · 3 · 3 = 22,86мм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магнитного поля и инд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магнитный поток и линейная нагрузка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 = Вδ · D ·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,6 · 0,335 · 0,151/ 2 = 0,015В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 = 6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1 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н/ </w:t>
      </w:r>
      <w:r>
        <w:rPr>
          <w:i/>
          <w:sz w:val="28"/>
          <w:szCs w:val="28"/>
        </w:rPr>
        <w:t>π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6 · 72 · 91,44/ 3,14 · 0,335 = 38450А/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витков в фазе (предварительное):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1/ (4,44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об1 · ƒ1 · Ф) = 231,4/ 4,44 · 0,882 · 50 · 0,015 = 7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эффективных проводников в пазу: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1 ·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 = 2 · 72 · 3 · 3/ 72 = 1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ое значение числа вит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drawing>
          <wp:inline distT="0" distB="0" distL="0" distR="0">
            <wp:extent cx="1790700" cy="495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ое значение пот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</w:rPr>
        <w:drawing>
          <wp:inline distT="0" distB="0" distL="0" distR="0">
            <wp:extent cx="3543300" cy="520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ое значение магнитной индукции в воздушном зазо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δ = Ф · р/ D ·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= 0,015 · 2/ 0,335 · 0,151 = 0,6 Т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ая индукция в зубцах статора и ро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700" cy="495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3500" cy="49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c</w:t>
      </w:r>
      <w:r>
        <w:rPr>
          <w:sz w:val="28"/>
          <w:szCs w:val="28"/>
        </w:rPr>
        <w:t xml:space="preserve"> = 0,97 коэффициент заполнения пакета стал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ая индукция в ярмах статора и ро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49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19500" cy="508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магнитных индукций в зубцах и ярмах должны удовлетворять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z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Bz</w:t>
      </w:r>
      <w:r>
        <w:rPr>
          <w:sz w:val="28"/>
          <w:szCs w:val="28"/>
        </w:rPr>
        <w:t>2 &lt; 1,9 Тл;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, </w:t>
        <w:tab/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&lt; 1,6Т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,32; 1,04 &lt; 1,9Тл;</w:t>
        <w:tab/>
        <w:t xml:space="preserve">0,99; 0,66 &lt; 1,6Тл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эффициента заполнения паза стат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ы b11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2 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2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'11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1 · 103 = 0,0081 · 103 = 8,1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'12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2 · 103 = 0,011 · 103 = 11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'12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2 · 103 = 0,039 · 103 = 39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ая площадь паза статора – площадь, занимаемая проводниками – для однослойной обмо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nc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32"/>
        </w:rPr>
        <w:t>½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'11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'12) ·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'12 – </w:t>
      </w:r>
      <w:r>
        <w:rPr>
          <w:sz w:val="28"/>
          <w:szCs w:val="28"/>
          <w:lang w:val="en-US"/>
        </w:rPr>
        <w:t>Lu</w:t>
      </w:r>
      <w:r>
        <w:rPr>
          <w:sz w:val="28"/>
          <w:szCs w:val="28"/>
        </w:rPr>
        <w:t xml:space="preserve"> · 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+ ∆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32"/>
        </w:rPr>
        <w:t>½</w:t>
      </w:r>
      <w:r>
        <w:rPr>
          <w:sz w:val="28"/>
          <w:szCs w:val="28"/>
        </w:rPr>
        <w:t xml:space="preserve">(8,1 + 11) · 39 – 116,2 · 0,4 +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 0,2 = 302,73мм2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L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длина пазовой изоляции по периметру па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u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'12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'11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'12 = 2(39 + 8,1 + 11) = 116,2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u = 0,4 – толщина пазовой изоля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2 – (для h &gt; 100) припуск на расшихтовку сердеч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ая площадь паза статора для двухслойной обмо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"nc = S'nc – 0,75 · ∆u(b'11 + b'12) = 302,73 – 0,75 · 0,4(8,1 + 11) = 297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полнения паза ст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з =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з ·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эл)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"</w:t>
      </w:r>
      <w:r>
        <w:rPr>
          <w:sz w:val="28"/>
          <w:szCs w:val="28"/>
          <w:lang w:val="en-US"/>
        </w:rPr>
        <w:t>nc</w:t>
      </w:r>
      <w:r>
        <w:rPr>
          <w:sz w:val="28"/>
          <w:szCs w:val="28"/>
        </w:rPr>
        <w:t xml:space="preserve"> = (1,8952 · 18 · 3)/ 297 = 0,7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S</w:t>
      </w:r>
      <w:r>
        <w:rPr>
          <w:sz w:val="28"/>
          <w:szCs w:val="28"/>
          <w:lang w:val="en-US"/>
        </w:rPr>
        <w:t>n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"</w:t>
      </w:r>
      <w:r>
        <w:rPr>
          <w:sz w:val="28"/>
          <w:szCs w:val="28"/>
          <w:lang w:val="en-US"/>
        </w:rPr>
        <w:t>nc</w:t>
      </w:r>
      <w:r>
        <w:rPr>
          <w:sz w:val="28"/>
          <w:szCs w:val="28"/>
        </w:rPr>
        <w:t xml:space="preserve"> – для двухслойной обмо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коэффициента заполнения должны находиться в предел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з = (0,7 ÷ 0,7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в стержне ро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 = 0,9(6 ·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 xml:space="preserve">1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об) · I1н/ Z2 = 0,9(6 · 72 · 0,882) · 91,44/ 82 = 382,4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тока в стержне ро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/ </w:t>
      </w:r>
      <w:r>
        <w:rPr>
          <w:sz w:val="28"/>
          <w:szCs w:val="28"/>
          <w:lang w:val="en-US"/>
        </w:rPr>
        <w:t>qc</w:t>
      </w:r>
      <w:r>
        <w:rPr>
          <w:sz w:val="28"/>
          <w:szCs w:val="28"/>
        </w:rPr>
        <w:t xml:space="preserve"> = 382,4/ 96 = 3,98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тока в стержне должна быть в пределах J2 = (2 ÷ 4)А/мм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кольца короткозамкнутой обмотки ро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л = I2/ ∆ = 382,4/ 0,153 = 2499,35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∆ = 2sin(180˚ ·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) = 2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180˚ · 2/ 82) = 0,15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лотность тока в кольце.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кл = Iкл / qкл = 2499,35/ 1554 = 1,61А/мм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тока в кольце должна быть в пределах Jкл = (1 ÷ 4,5) А/мм2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6"/>
        </w:rPr>
        <w:t>4. Расчет магнитной цеп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Расчет магнитной цепи проводится для определения МДС и намагничивающего тока статора, необходимого для создания в двигателе требуемого магнитного потока. На рисунке 4 представлена расчетная часть магнитной цепи четырехполюсной машины, которая состоит из пяти последовательно соединенных участков: воздушного зазора, зубцовых слоев статора и ротора, спинки статора и ротора. МДС на магнитную цепь, на пару полюсов Fц определяется как сумма магнитных напряжений всех перечисленных участков магнитной цепи.</w:t>
      </w:r>
    </w:p>
    <w:p>
      <w:pPr>
        <w:pStyle w:val="Normal"/>
        <w:suppressAutoHyphens w:val="true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157470" cy="3110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 – Магнитная цепь асинхронного двига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ц = F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z</w:t>
      </w:r>
      <w:r>
        <w:rPr>
          <w:sz w:val="28"/>
          <w:szCs w:val="28"/>
        </w:rPr>
        <w:t xml:space="preserve">1 + </w:t>
      </w:r>
      <w:r>
        <w:rPr>
          <w:sz w:val="28"/>
          <w:szCs w:val="28"/>
          <w:lang w:val="en-US"/>
        </w:rPr>
        <w:t>Fz</w:t>
      </w:r>
      <w:r>
        <w:rPr>
          <w:sz w:val="28"/>
          <w:szCs w:val="28"/>
        </w:rPr>
        <w:t xml:space="preserve">2 + </w:t>
      </w:r>
      <w:r>
        <w:rPr>
          <w:sz w:val="28"/>
          <w:szCs w:val="28"/>
          <w:lang w:val="en-US"/>
        </w:rPr>
        <w:t>F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lang w:val="en-US"/>
        </w:rPr>
        <w:t>J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ое напряжение воздушного зазора на пару полю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δ</w:t>
      </w:r>
      <w:r>
        <w:rPr>
          <w:sz w:val="28"/>
          <w:szCs w:val="28"/>
        </w:rPr>
        <w:t xml:space="preserve"> = 1,6 · </w:t>
      </w:r>
      <w:r>
        <w:rPr>
          <w:sz w:val="28"/>
          <w:szCs w:val="28"/>
          <w:lang w:val="en-US"/>
        </w:rPr>
        <w:t>Bδ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kδ</w:t>
      </w:r>
      <w:r>
        <w:rPr>
          <w:sz w:val="28"/>
          <w:szCs w:val="28"/>
        </w:rPr>
        <w:t xml:space="preserve"> · 106 = 1,6 · 0,6 · 0,001 · 1,31 · 106 = 1257,7А,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δ</w:t>
      </w:r>
      <w:r>
        <w:rPr>
          <w:sz w:val="28"/>
          <w:szCs w:val="28"/>
        </w:rPr>
        <w:t xml:space="preserve"> – коэффициент воздушного зазора, учитывающий зубчатость статора и ро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δ</w:t>
      </w:r>
      <w:r>
        <w:rPr>
          <w:sz w:val="28"/>
          <w:szCs w:val="28"/>
        </w:rPr>
        <w:t xml:space="preserve">1 · </w:t>
      </w:r>
      <w:r>
        <w:rPr>
          <w:sz w:val="28"/>
          <w:szCs w:val="28"/>
          <w:lang w:val="en-US"/>
        </w:rPr>
        <w:t>kδ</w:t>
      </w:r>
      <w:r>
        <w:rPr>
          <w:sz w:val="28"/>
          <w:szCs w:val="28"/>
        </w:rPr>
        <w:t>2 = 1,22 · 1,07 = 1,3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0" cy="495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495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ое напряжение зубцового слоя ст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z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 xml:space="preserve">1 · </w:t>
      </w:r>
      <w:r>
        <w:rPr>
          <w:sz w:val="28"/>
          <w:szCs w:val="28"/>
          <w:lang w:val="en-US"/>
        </w:rPr>
        <w:t>Lz</w:t>
      </w:r>
      <w:r>
        <w:rPr>
          <w:sz w:val="28"/>
          <w:szCs w:val="28"/>
        </w:rPr>
        <w:t>1 = 584 · 0,082 = 47,89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>1 – напряженность магнитного поля в зубцах статора, при трапецеидальных пазах определяется по приложению В для выбранной марки стали и для индукции рассчитанной в п. 3.2.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>1 = 584А/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z</w:t>
      </w:r>
      <w:r>
        <w:rPr>
          <w:sz w:val="28"/>
          <w:szCs w:val="28"/>
        </w:rPr>
        <w:t xml:space="preserve">1 = 2 · 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>1 = 2 · 0,041 = 0,082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ое напряжение зубцового слоя ро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z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 xml:space="preserve">2 · </w:t>
      </w:r>
      <w:r>
        <w:rPr>
          <w:sz w:val="28"/>
          <w:szCs w:val="28"/>
          <w:lang w:val="en-US"/>
        </w:rPr>
        <w:t>Lz</w:t>
      </w:r>
      <w:r>
        <w:rPr>
          <w:sz w:val="28"/>
          <w:szCs w:val="28"/>
        </w:rPr>
        <w:t>2 = 360 · 0,082 = 29,52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>2 – напряженность магнитного поля в зубцах ротора, определяется по приложению В для выбранной марки стали и для индукции рассчитанной в п. 3.2.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>2 = 360А/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z</w:t>
      </w:r>
      <w:r>
        <w:rPr>
          <w:sz w:val="28"/>
          <w:szCs w:val="28"/>
        </w:rPr>
        <w:t xml:space="preserve">2 = 2 · 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 xml:space="preserve">2 = 2 · 0,041 = 0,082м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ое напряжение ярма ст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a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= 206 · 0,37 = 76,22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a</w:t>
      </w:r>
      <w:r>
        <w:rPr>
          <w:sz w:val="28"/>
          <w:szCs w:val="28"/>
        </w:rPr>
        <w:t xml:space="preserve"> – определяется по приложению В для выбранной марки стали и для индукции рассчитанной в п. 3.2.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a</w:t>
      </w:r>
      <w:r>
        <w:rPr>
          <w:sz w:val="28"/>
          <w:szCs w:val="28"/>
        </w:rPr>
        <w:t xml:space="preserve"> = 206А/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a</w:t>
      </w:r>
      <w:r>
        <w:rPr>
          <w:sz w:val="28"/>
          <w:szCs w:val="28"/>
        </w:rPr>
        <w:t>)/ 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3,14(0,52 – 0,052)/ 2 · 2 = 0,37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ое напряжение ярма ро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J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LJ</w:t>
      </w:r>
      <w:r>
        <w:rPr>
          <w:sz w:val="28"/>
          <w:szCs w:val="28"/>
        </w:rPr>
        <w:t xml:space="preserve"> = 113 · 0,14 = 15,82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J</w:t>
      </w:r>
      <w:r>
        <w:rPr>
          <w:sz w:val="28"/>
          <w:szCs w:val="28"/>
        </w:rPr>
        <w:t xml:space="preserve"> – определяется по приложению В для выбранной марки столи и для индукции рассчитанной в п. 3.2.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J</w:t>
      </w:r>
      <w:r>
        <w:rPr>
          <w:sz w:val="28"/>
          <w:szCs w:val="28"/>
        </w:rPr>
        <w:t xml:space="preserve"> = 113А/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 – 2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 xml:space="preserve">2 – </w:t>
      </w:r>
      <w:r>
        <w:rPr>
          <w:sz w:val="28"/>
          <w:szCs w:val="28"/>
          <w:lang w:val="en-US"/>
        </w:rPr>
        <w:t>hJ</w:t>
      </w:r>
      <w:r>
        <w:rPr>
          <w:sz w:val="28"/>
          <w:szCs w:val="28"/>
        </w:rPr>
        <w:t>)/ 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3,14(0,333 – 2 · 0,041 – 0,0756)/ 2 · 2 = 0,14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е магнитное напряжение магнитной цеп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ц = </w:t>
      </w:r>
      <w:r>
        <w:rPr>
          <w:sz w:val="28"/>
          <w:szCs w:val="28"/>
          <w:lang w:val="en-US"/>
        </w:rPr>
        <w:t>Fδ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z</w:t>
      </w:r>
      <w:r>
        <w:rPr>
          <w:sz w:val="28"/>
          <w:szCs w:val="28"/>
        </w:rPr>
        <w:t xml:space="preserve">1 + </w:t>
      </w:r>
      <w:r>
        <w:rPr>
          <w:sz w:val="28"/>
          <w:szCs w:val="28"/>
          <w:lang w:val="en-US"/>
        </w:rPr>
        <w:t>Fz</w:t>
      </w:r>
      <w:r>
        <w:rPr>
          <w:sz w:val="28"/>
          <w:szCs w:val="28"/>
        </w:rPr>
        <w:t xml:space="preserve">2 + </w:t>
      </w:r>
      <w:r>
        <w:rPr>
          <w:sz w:val="28"/>
          <w:szCs w:val="28"/>
          <w:lang w:val="en-US"/>
        </w:rPr>
        <w:t>F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kk-KZ"/>
        </w:rPr>
        <w:t xml:space="preserve">1257,7 + 47,89 + 29,52 + 76,22 + 15,82 </w:t>
      </w:r>
      <w:r>
        <w:rPr>
          <w:sz w:val="28"/>
          <w:szCs w:val="28"/>
        </w:rPr>
        <w:t xml:space="preserve">=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1427,15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сыщения магнитной цепи двига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µ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ц / </w:t>
      </w:r>
      <w:r>
        <w:rPr>
          <w:sz w:val="28"/>
          <w:szCs w:val="28"/>
          <w:lang w:val="en-US"/>
        </w:rPr>
        <w:t>Fδ</w:t>
      </w:r>
      <w:r>
        <w:rPr>
          <w:sz w:val="28"/>
          <w:szCs w:val="28"/>
        </w:rPr>
        <w:t xml:space="preserve"> = 1427,15 / 1257,7 = 1,1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µ = (1,1 ÷ 1,6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намагничивающего то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агничивающий т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32200" cy="508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значение намагничивающего т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µ*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µ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н = 16,65/ 91,44 = 0,1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6"/>
        </w:rPr>
        <w:t>5. Активные и индуктивные сопротивления обмоток статора и ро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обмоток ст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зубцового деления ст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ср1 =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 xml:space="preserve">1)/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 = 3,14(0,335 + 0,041)/ 72 = 0,016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ширина катушки (секции) ст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ср1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ср1 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016 · 14 = 0,224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шаг обмот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длина лобовой части (секции) ст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л1</w:t>
      </w:r>
      <w:r>
        <w:rPr>
          <w:sz w:val="28"/>
          <w:szCs w:val="28"/>
        </w:rPr>
        <w:t xml:space="preserve"> = (1,16 + 0,14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ср1 = (1,16 + 0,14 · 2) · 0,224 = 0,323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длина витка обмотки ст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ср1 = 2(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1 +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л</w:t>
      </w:r>
      <w:r>
        <w:rPr>
          <w:sz w:val="28"/>
          <w:szCs w:val="28"/>
        </w:rPr>
        <w:t>1) = 2(0,151 + 0,323) = 0,948м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вылета лобовой части обмотки ст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b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= (0,12 + 0,15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·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ср1 + 0,01 = (0,12 + 0,15 · 2) · 0,224 + 0,01 = 0,104м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проводников фазы обмо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ср1 ·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1 = 0,948 · 72 = 68,26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ивное сопротивление обмотки статора, приведенное к рабочей температуре 115ºС (для класса изоля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ρ115</w:t>
      </w:r>
      <w:r>
        <w:rPr>
          <w:sz w:val="28"/>
          <w:szCs w:val="28"/>
          <w:lang w:val="en-US"/>
        </w:rPr>
        <w:drawing>
          <wp:inline distT="0" distB="0" distL="0" distR="0">
            <wp:extent cx="1892300" cy="508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ρ115 = 1/41 (Ом/мм2) – удельное сопротивление меди при 115˚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же в относительных единиц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*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н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н = 0,11 · 91,44/ 220 = 0,05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 xml:space="preserve">н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н – номинальные значения фазного тока и напря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рассеяния обмотки статора зависит от проводимостей: пазового рассеяния, дифференциального рассеяния и рассеяния лобовых частей. Коэффициент магнитной проводимости пазового рассеяния при трапецеидальном пазе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0570" cy="10820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13951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β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1 – коэффициенты, учитывающие укорочение шага обмотки β, определяется по таблице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водимости дифференциального рассеяния ст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λ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 = 0,9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 ·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об1)2 · </w:t>
      </w:r>
      <w:r>
        <w:rPr>
          <w:sz w:val="28"/>
          <w:szCs w:val="28"/>
          <w:lang w:val="en-US"/>
        </w:rPr>
        <w:t>kσ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ш1/δ · </w:t>
      </w:r>
      <w:r>
        <w:rPr>
          <w:sz w:val="28"/>
          <w:szCs w:val="28"/>
          <w:lang w:val="en-US"/>
        </w:rPr>
        <w:t>kδ</w:t>
      </w:r>
      <w:r>
        <w:rPr>
          <w:sz w:val="28"/>
          <w:szCs w:val="28"/>
        </w:rPr>
        <w:t xml:space="preserve"> = 0,9 · 0,0146 · (6 · 0,882)2 · 0,003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1,34/ 0,001 · 1,31 = 1,1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σ</w:t>
      </w:r>
      <w:r>
        <w:rPr>
          <w:sz w:val="28"/>
          <w:szCs w:val="28"/>
        </w:rPr>
        <w:t xml:space="preserve"> = ƒ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– коэффициент дифференциального рассеяния, определяется по таблице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ш1 – коэффициент, учитывающий влияние открытия па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ш1 = (1 – 0,033) ·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ш1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1 ·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= (1 – 0,033) · 0,00452/ 0,0146 · 0,001 = 1,3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водимости рассеяния лобовых частей обмотки ст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λ</w:t>
      </w:r>
      <w:r>
        <w:rPr>
          <w:i/>
          <w:sz w:val="28"/>
          <w:szCs w:val="28"/>
        </w:rPr>
        <w:t>л</w:t>
      </w:r>
      <w:r>
        <w:rPr>
          <w:sz w:val="28"/>
          <w:szCs w:val="28"/>
        </w:rPr>
        <w:t>1 = 0,34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1) · 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л</w:t>
      </w:r>
      <w:r>
        <w:rPr>
          <w:sz w:val="28"/>
          <w:szCs w:val="28"/>
        </w:rPr>
        <w:t xml:space="preserve">1 – 0,064 · β · τ) = 0,34(6/0,151) · (0,323 – 0,64 · 0,75 ·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0,263) = 2,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агнитной проводимости обмотки ст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λ1 = λ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 + </w:t>
      </w:r>
      <w:r>
        <w:rPr>
          <w:sz w:val="28"/>
          <w:szCs w:val="28"/>
          <w:lang w:val="en-US"/>
        </w:rPr>
        <w:t>λg</w:t>
      </w:r>
      <w:r>
        <w:rPr>
          <w:sz w:val="28"/>
          <w:szCs w:val="28"/>
        </w:rPr>
        <w:t xml:space="preserve">1 + </w:t>
      </w:r>
      <w:r>
        <w:rPr>
          <w:sz w:val="28"/>
          <w:szCs w:val="28"/>
          <w:lang w:val="en-US"/>
        </w:rPr>
        <w:t>λ</w:t>
      </w:r>
      <w:r>
        <w:rPr>
          <w:i/>
          <w:sz w:val="28"/>
          <w:szCs w:val="28"/>
        </w:rPr>
        <w:t>л</w:t>
      </w:r>
      <w:r>
        <w:rPr>
          <w:sz w:val="28"/>
          <w:szCs w:val="28"/>
        </w:rPr>
        <w:t>1 = 1,74 + 1,13 + 2,6 = 5,4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рассеяния фазы обмотки ст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10200" cy="520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же в относительных единиц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*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н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н = 0,28 · 91,44/220 = 0,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взаимной индукции основного магнитного пот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2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н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µ = 220/16.65 = 13,2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обмотки ро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сопротивление стерж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 xml:space="preserve">115 ·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2/</w:t>
      </w:r>
      <w:r>
        <w:rPr>
          <w:sz w:val="28"/>
          <w:szCs w:val="28"/>
          <w:lang w:val="en-US"/>
        </w:rPr>
        <w:t>qc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19050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ρ115 = 1/20,5(Ом/мм2) удельное сопротивление литой алюминиевой обмотки ротора при 115˚. Сопротивление участка кольца между двумя соседними стержн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520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kk-KZ"/>
        </w:rPr>
        <w:t xml:space="preserve">кл.ср – </w:t>
      </w:r>
      <w:r>
        <w:rPr>
          <w:sz w:val="28"/>
          <w:szCs w:val="28"/>
        </w:rPr>
        <w:t>средний диаметр коль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кл.ср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кл = 0,333 – 0,042 = 0,29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иведения тока кольца к току стерж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∆ </w:t>
      </w:r>
      <w:r>
        <w:rPr>
          <w:sz w:val="28"/>
          <w:szCs w:val="28"/>
        </w:rPr>
        <w:t>= 2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π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) = 2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3,14 · 2/82) = 0,153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ротивление кольца, приведенное к стержню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кл.пр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кл /∆2 = 0,00000035/0,1532 = 1,5 · 10-5 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сопротивление обмотки ротора (стержня и двух колец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 + 2 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кл.пр = 7,9 · 10-5 + 2 · 1,5 · 10-5 = 10,9 · 10-5 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сопротивление обмотки ротора, приведенное к обмотке ст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5680" cy="406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же в относительных единиц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'2*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'2 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н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н = 0,064 · 91,44/220 = 0,02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агнитной проводимости пазового рассеяния ротора при овальном паз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6840" cy="495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водимости дифференциального рассеяния ро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λ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2/(12 ·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·</w:t>
      </w:r>
      <w:r>
        <w:rPr>
          <w:sz w:val="28"/>
          <w:szCs w:val="28"/>
          <w:lang w:val="en-US"/>
        </w:rPr>
        <w:t>kδ</w:t>
      </w:r>
      <w:r>
        <w:rPr>
          <w:sz w:val="28"/>
          <w:szCs w:val="28"/>
        </w:rPr>
        <w:t>) = 0,0128/(12 · 0,001 · 1,31) = 0,8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водимости лобового рассеяния ро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1000" cy="520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водимости рассеяния обмотки ро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обмотки ро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= 7,9 · ƒ1 ·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· 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>2 · 10-6 = 7,9 · 50 · 0,151 · 4,96 · 10-6 = 0,000296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приведенное сопротивление обмотки ро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0" cy="508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 же в относительных единиц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'2*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'2 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н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н = 0,17 · 91,44/220 = 0,0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6. Потери в стали. Механические и добавочные потер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в стали (магнитные потери) и механические не зависят от нагрузки, поэтому они называются постоянными потерями и могут быть определены до расчета рабочих характеристик. Расчетная масса стали зубцов статора при трапецеидальных паз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z</w:t>
      </w:r>
      <w:r>
        <w:rPr>
          <w:sz w:val="28"/>
          <w:szCs w:val="28"/>
        </w:rPr>
        <w:t xml:space="preserve">1 = 7,8 ·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 · </w:t>
      </w:r>
      <w:r>
        <w:rPr>
          <w:sz w:val="28"/>
          <w:szCs w:val="28"/>
          <w:lang w:val="en-US"/>
        </w:rPr>
        <w:t>bz</w:t>
      </w:r>
      <w:r>
        <w:rPr>
          <w:sz w:val="28"/>
          <w:szCs w:val="28"/>
        </w:rPr>
        <w:t xml:space="preserve">1 · 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 xml:space="preserve">1 ·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· </w:t>
      </w:r>
      <w:r>
        <w:rPr>
          <w:sz w:val="28"/>
          <w:szCs w:val="28"/>
          <w:lang w:val="en-US"/>
        </w:rPr>
        <w:t>kc</w:t>
      </w:r>
      <w:r>
        <w:rPr>
          <w:sz w:val="28"/>
          <w:szCs w:val="28"/>
        </w:rPr>
        <w:t>· 103 = 7,8 · 72 · 0,0067 · 0,041 · 0,151 · 0,97 · 103 = 22,6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тные потери в зубцах статора для стали 2013. </w:t>
      </w: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>1 = 4,4 ·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 · </w:t>
      </w:r>
      <w:r>
        <w:rPr>
          <w:sz w:val="28"/>
          <w:szCs w:val="28"/>
          <w:lang w:val="en-US"/>
        </w:rPr>
        <w:t>Gz</w:t>
      </w:r>
      <w:r>
        <w:rPr>
          <w:sz w:val="28"/>
          <w:szCs w:val="28"/>
        </w:rPr>
        <w:t>1 = 4,4 · 1,322 · 22,6 = 173,26Вт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 стали ярма статора. </w:t>
      </w:r>
      <w:r>
        <w:rPr>
          <w:sz w:val="28"/>
          <w:szCs w:val="28"/>
          <w:lang w:val="en-US"/>
        </w:rPr>
        <w:t>Ga</w:t>
      </w:r>
      <w:r>
        <w:rPr>
          <w:sz w:val="28"/>
          <w:szCs w:val="28"/>
        </w:rPr>
        <w:t>1 = 7,8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 xml:space="preserve">1) · </w:t>
      </w:r>
      <w:r>
        <w:rPr>
          <w:sz w:val="28"/>
          <w:szCs w:val="28"/>
          <w:lang w:val="en-US"/>
        </w:rPr>
        <w:t>ha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 ·</w:t>
      </w:r>
      <w:r>
        <w:rPr>
          <w:sz w:val="28"/>
          <w:szCs w:val="28"/>
          <w:lang w:val="en-US"/>
        </w:rPr>
        <w:t>kc</w:t>
      </w:r>
      <w:r>
        <w:rPr>
          <w:sz w:val="28"/>
          <w:szCs w:val="28"/>
        </w:rPr>
        <w:t xml:space="preserve"> · 103 = 7,8 · 3,14(0,52 – 0,041) · 0,052 · 0,151 · 0,97 · 103 = 89,5к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гнитные потери в ярме статора.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1 = 4,4 ·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Ga</w:t>
      </w:r>
      <w:r>
        <w:rPr>
          <w:sz w:val="28"/>
          <w:szCs w:val="28"/>
        </w:rPr>
        <w:t>1 = 4,4 · 0,992 · 89,5 = 385,96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магнитные потери в сердечнике статора, включающие добавочные потери вста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76750" cy="428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потер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520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потери при номинальной нагрузке определяются по эмпирической форму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доп.н = 0,004 ·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' = 0,04 · 58539,9 = 2341,6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7. Расчет рабочих характеристи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рабочими характеристиками асинхронного двигателя понимаются зависим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1, I1, I'2, cos φ', η, M, n = ƒ(P2)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1, Р2 – потребляемая и полезная мощности двигате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у рабочих характеристик положена система уравнений токов и напряжений, полученных из Г- образной схемы замещения асинхронного двигателя с вынесенными на выходные зажимы намагничивающим контуром. Рис. 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671695" cy="47332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73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 – Г- образная схема замещения и векторная диаграм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иведения параметров двигателя к Г- образной схеме заме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1 = 1 +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2) = 1 + (0,28/13,2) = 1,02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сопротивление обмотки статора, приведенное к Г- образной схеме заме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'1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 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 = 1,021 · 0.11 = 0,112Ом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короткого замыкания, приведенное к Г- образной схеме заме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'к = С1 ·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21 ·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'2 = 1,021 · 0,28 + 1,0212 · 0,17 = 0,463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ивная составляющая тока холостого ход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oa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cm</w:t>
      </w:r>
      <w:r>
        <w:rPr>
          <w:sz w:val="28"/>
          <w:szCs w:val="28"/>
        </w:rPr>
        <w:t xml:space="preserve"> + 3 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µ 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)/3 ·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н = (689 + 3 · 16,652 · 0,11)/3 · 220 = 1,18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Расчет рабочих характеристик проводим для 5 значений скольжения в диапазон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005 ÷ 1,25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н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н – ориентировочно номинальное скольжение принимаем равны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н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'2* = 0,02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28"/>
        </w:rPr>
        <w:t>Все необходимые для расчета характеристик данные формулы сведены в таблицу 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892"/>
        <w:gridCol w:w="1057"/>
        <w:gridCol w:w="965"/>
        <w:gridCol w:w="966"/>
        <w:gridCol w:w="966"/>
        <w:gridCol w:w="943"/>
        <w:gridCol w:w="968"/>
      </w:tblGrid>
      <w:tr>
        <w:trPr>
          <w:trHeight w:val="23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формула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жение</w:t>
            </w:r>
          </w:p>
        </w:tc>
      </w:tr>
      <w:tr>
        <w:trPr>
          <w:trHeight w:val="2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н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21 · r'2/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 = r'1 + C21 ·r'2/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4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 = x'</w:t>
            </w:r>
            <w:r>
              <w:rPr>
                <w:sz w:val="20"/>
                <w:szCs w:val="20"/>
              </w:rPr>
              <w:t>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3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 = √R2 + x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2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"2 = U1</w:t>
            </w:r>
            <w:r>
              <w:rPr>
                <w:sz w:val="20"/>
                <w:szCs w:val="20"/>
              </w:rPr>
              <w:t>н/</w:t>
            </w: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4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sφ'2 = R/Z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nφ'2 = x/Z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1a = Ioa + I"2 · cosφ'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1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1p = Iop + I"2 · sinφ'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9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'2 = C1 · I"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1 = √I21a + I21p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1 = 3 · I"22· r'2 · 10-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3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э1 = 3 · </w:t>
            </w:r>
            <w:r>
              <w:rPr>
                <w:sz w:val="20"/>
                <w:szCs w:val="20"/>
                <w:lang w:val="en-US"/>
              </w:rPr>
              <w:t>I21 · r1· 10-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э2 = 3 · </w:t>
            </w:r>
            <w:r>
              <w:rPr>
                <w:sz w:val="20"/>
                <w:szCs w:val="20"/>
                <w:lang w:val="en-US"/>
              </w:rPr>
              <w:t>I"22 · r'2 · 10-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т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доб</w:t>
            </w:r>
            <w:r>
              <w:rPr>
                <w:sz w:val="20"/>
                <w:szCs w:val="20"/>
                <w:lang w:val="en-US"/>
              </w:rPr>
              <w:t xml:space="preserve"> = P</w:t>
            </w:r>
            <w:r>
              <w:rPr>
                <w:sz w:val="20"/>
                <w:szCs w:val="20"/>
              </w:rPr>
              <w:t>доб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(I1/I1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)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Pcm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мех +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э1 +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э2 +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до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99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2 = P1 - ∑P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6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31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η</w:t>
            </w:r>
            <w:r>
              <w:rPr>
                <w:sz w:val="20"/>
                <w:szCs w:val="20"/>
                <w:lang w:val="en-US"/>
              </w:rPr>
              <w:t xml:space="preserve"> = 1 - ∑P/P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sφ = I1a/I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эм = </w:t>
            </w:r>
            <w:r>
              <w:rPr>
                <w:sz w:val="20"/>
                <w:szCs w:val="20"/>
                <w:lang w:val="en-US"/>
              </w:rPr>
              <w:t>P1 – P</w:t>
            </w:r>
            <w:r>
              <w:rPr>
                <w:sz w:val="20"/>
                <w:szCs w:val="20"/>
              </w:rPr>
              <w:t>э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en-US"/>
              </w:rPr>
              <w:t xml:space="preserve"> P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8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ω</w:t>
            </w:r>
            <w:r>
              <w:rPr>
                <w:sz w:val="20"/>
                <w:szCs w:val="20"/>
                <w:lang w:val="en-US"/>
              </w:rPr>
              <w:t>1 = 2π · n1/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/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 = P</w:t>
            </w:r>
            <w:r>
              <w:rPr>
                <w:sz w:val="20"/>
                <w:szCs w:val="20"/>
              </w:rPr>
              <w:t>эм · 103/ω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 = n1 ·(1 – S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/ми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асчета рабочих характеристик производим их построение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номинальному току определяются номинальные параметры двигател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2н = 7,2кВт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1н = 17,5к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'2н = 51,2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sφ</w:t>
      </w:r>
      <w:r>
        <w:rPr>
          <w:sz w:val="28"/>
          <w:szCs w:val="28"/>
        </w:rPr>
        <w:t xml:space="preserve">н = 0,61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н = 0,4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 = 50Н·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 = 2800об/м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н = 0,018</w:t>
      </w:r>
    </w:p>
    <w:p>
      <w:pPr>
        <w:pStyle w:val="Normal"/>
        <w:suppressAutoHyphens w:val="true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момент в относительных единиц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* =</w:t>
      </w:r>
      <w:r>
        <w:rPr>
          <w:sz w:val="28"/>
          <w:szCs w:val="28"/>
          <w:lang w:val="en-US"/>
        </w:rPr>
        <w:t>Mmax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н =[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н /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</w:rPr>
        <w:t>) + (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н)]/2 = [(0,018/0,20) + (0,20/0,018)]/2 =5,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0" cy="3168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36"/>
        </w:rPr>
        <w:t>Расчет пускового тока и момен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уске в роторе АД имеют место два физических явления, оказывающих большое влияние на активное и индуктивное сопротивления, а следовательно, на пусковой ток и момен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Эффект вытеснения тока в верхнюю часть паза, за счет которого расчетная высота паза и индуктивное сопротивление уменьшается, активное сопротивление увеличиваетс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Эффект насыщения коронок зубцов потоками рассеяния, обусловленными большими пусковыми токами, за счет этого явления магнитные проводимости и индуктивные сопротивления уменьша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активных и индуктивных сопротивлений обмотки ротора с учетом эффекта вытеснения т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ая высота стержня для литой алюминиевой обмотки ротора при температуре 115˚С (класс изоля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ξ = 63,61 ·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1 = 63,61 · 0,040 = 2,54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1 – высота стержня в пазу. Расчетный коэффициент увеличения активного сопротивления стержня φ в функции ξ. φ = 1,4. Глубина проникновения тока – расчетная высота стерж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21 /(1 +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) = 0,040/(1 + 1,4) = 0,01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увеличение активного сопротивления стерж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 xml:space="preserve"> = 96/81,33 = 1,1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 xml:space="preserve"> – площадь сечения стержня, ограниченная высотой </w:t>
      </w:r>
      <w:r>
        <w:rPr>
          <w:sz w:val="28"/>
          <w:szCs w:val="28"/>
          <w:lang w:val="en-US"/>
        </w:rPr>
        <w:t>hr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c</w:t>
      </w:r>
      <w:r>
        <w:rPr>
          <w:sz w:val="28"/>
          <w:szCs w:val="28"/>
        </w:rPr>
        <w:t xml:space="preserve"> – площадь сечения всего стержн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3600" cy="1104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3200" cy="7740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щего увеличения активного сопротивления фазы ротора за счет вытеснения т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508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ое активное сопротивление ротора с учетом вытеснения т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коэффициент уменьшения индуктивного сопротивления стержня φ' в функции ξ. φ' = 0,6. Расчетный коэффициент уменьшения индуктивного сопротивления фазы ротора за счет вытеснения т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λn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ξ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>2 = 4,14/4,96 = 0,8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ξ</w:t>
      </w:r>
      <w:r>
        <w:rPr>
          <w:sz w:val="28"/>
          <w:szCs w:val="28"/>
        </w:rPr>
        <w:t xml:space="preserve"> – коэффициент магнитной проводимости рассеяния ротора с учетом вытеснения т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ξ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λn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ξ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л2 + </w:t>
      </w:r>
      <w:r>
        <w:rPr>
          <w:sz w:val="28"/>
          <w:szCs w:val="28"/>
          <w:lang w:val="en-US"/>
        </w:rPr>
        <w:t>λg</w:t>
      </w:r>
      <w:r>
        <w:rPr>
          <w:sz w:val="28"/>
          <w:szCs w:val="28"/>
        </w:rPr>
        <w:t>2 = 1,23 + 2,1 + 0,81 = 4,1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ξ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λn</w:t>
      </w:r>
      <w:r>
        <w:rPr>
          <w:sz w:val="28"/>
          <w:szCs w:val="28"/>
        </w:rPr>
        <w:t>2 · φ' = 2,05 · 0,6 = 1,23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ое индуктивное сопротивление ротора с учетом вытеснения т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'2</w:t>
      </w:r>
      <w:r>
        <w:rPr>
          <w:sz w:val="28"/>
          <w:szCs w:val="28"/>
          <w:lang w:val="en-US"/>
        </w:rPr>
        <w:t>ξ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'2 = 0,83 · 0,17 = 0,14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индуктивного сопротивления обмотки ротора с учетом влияния насыщения магнитопровода полями рассея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 ротора, рассчитанный по Г-образной схеме замещения, без учета насыщения пр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7200" cy="571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же с учетом насыщения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'2нас ≈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нас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нас = 458,33 · 1,3 = 595,83А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нас – коэффициент насыщения, предварительно выбирается в пределах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нас = 1,25 ÷ 1,4. Средняя МДС обмотки, отнесенная к одному пазу ст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0850" cy="9378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Фиктивная индукция потока рассеяния в воздушном зазо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8900" cy="520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900" cy="533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γδ, учитывающий отношение потока рассеяния при учете насыщения к потоку рассеяния ненасыщенной машины, по рис.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γδ = 0,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агнитной индукции проводимости пазового рассеяния обмотки статора с учетом насы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10026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1 =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ш1) ·(1- γδ) = (0,0146 – 0,0045) · (1 – 0,80) = 0,0020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684"/>
        <w:jc w:val="both"/>
        <w:rPr/>
      </w:pPr>
      <w:r>
        <w:rPr>
          <w:sz w:val="28"/>
          <w:szCs w:val="28"/>
        </w:rPr>
        <w:t>Коэффициент магнитной проводимости дифференциального рассеяния обмотки статора с учетом насыщения. λ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нас = λ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1 · </w:t>
      </w:r>
      <w:r>
        <w:rPr>
          <w:sz w:val="28"/>
          <w:szCs w:val="28"/>
          <w:lang w:val="en-US"/>
        </w:rPr>
        <w:t>γδ</w:t>
      </w:r>
      <w:r>
        <w:rPr>
          <w:sz w:val="28"/>
          <w:szCs w:val="28"/>
        </w:rPr>
        <w:t xml:space="preserve"> = 1,13 · 0,8 = 0,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е индуктивное сопротивление фазы обмотки статора с учетом насыщения, 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нас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· ∑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>1нас/λ1 = 0,28 · 5,16/5,47 = 0,26 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λ1нас = λ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нас + λ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нас + λл1 = 1,66 + 0,9 + 2,6 = 5,1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 для ротора: Коэффициент магнитной проводимости пазового рассеяния с учетом насы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λ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2нас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ш2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ш2 · С2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ш2 + С2 = 0,001/0,0015 · 0,00226/0,0015 + + 0,00226 = 0,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2 =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2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ш2) · (1- γδ) = (0,0128 – 0,0015) · (1- 0,80) = 0,0022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агнитной проводимости дифференциального рассеяния обмотки ротора с учетом насы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λ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нас = λ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2 · </w:t>
      </w:r>
      <w:r>
        <w:rPr>
          <w:sz w:val="28"/>
          <w:szCs w:val="28"/>
          <w:lang w:val="en-US"/>
        </w:rPr>
        <w:t>γδ</w:t>
      </w:r>
      <w:r>
        <w:rPr>
          <w:sz w:val="28"/>
          <w:szCs w:val="28"/>
        </w:rPr>
        <w:t xml:space="preserve"> = 0,81 · 0,8 = 0,6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 приведенное индуктивное сопротивление фазы обмотки ротора с учетом влияния вытеснения тока и насы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'2</w:t>
      </w:r>
      <w:r>
        <w:rPr>
          <w:sz w:val="28"/>
          <w:szCs w:val="28"/>
          <w:lang w:val="en-US"/>
        </w:rPr>
        <w:t>ξ</w:t>
      </w:r>
      <w:r>
        <w:rPr>
          <w:sz w:val="28"/>
          <w:szCs w:val="28"/>
        </w:rPr>
        <w:t xml:space="preserve">нас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'2 · ∑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нас/λ2 = 0,17 · 3,58/4,96 = 0,12О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нас = λ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нас + λ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нас + λл2 = 0,83 + 0,65 + 2,1 = 3,5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1 в Г- образной схеме заме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ас = 1 +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нас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= 1 + (0,26/14,92) = 1,0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≈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2 · </w:t>
      </w:r>
      <w:r>
        <w:rPr>
          <w:sz w:val="28"/>
          <w:szCs w:val="28"/>
          <w:lang w:val="en-US"/>
        </w:rPr>
        <w:t>kμ</w:t>
      </w:r>
      <w:r>
        <w:rPr>
          <w:sz w:val="28"/>
          <w:szCs w:val="28"/>
        </w:rPr>
        <w:t xml:space="preserve"> = 13,2 · 1,13 = 14,9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 в обмотке ротора с учетом насыщения пр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65500" cy="558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ас</w:t>
      </w:r>
      <w:r>
        <w:rPr>
          <w:sz w:val="28"/>
          <w:szCs w:val="28"/>
          <w:lang w:val="en-US"/>
        </w:rPr>
        <w:t xml:space="preserve"> = r1 + C1n</w:t>
      </w:r>
      <w:r>
        <w:rPr>
          <w:sz w:val="28"/>
          <w:szCs w:val="28"/>
        </w:rPr>
        <w:t>нас</w:t>
      </w:r>
      <w:r>
        <w:rPr>
          <w:sz w:val="28"/>
          <w:szCs w:val="28"/>
          <w:lang w:val="en-US"/>
        </w:rPr>
        <w:t xml:space="preserve"> · r'2ξ = 0,11 + 1,02 · 0,072 = 0,1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n</w:t>
      </w:r>
      <w:r>
        <w:rPr>
          <w:sz w:val="28"/>
          <w:szCs w:val="28"/>
        </w:rPr>
        <w:t>нас</w:t>
      </w:r>
      <w:r>
        <w:rPr>
          <w:sz w:val="28"/>
          <w:szCs w:val="28"/>
          <w:lang w:val="en-US"/>
        </w:rPr>
        <w:t xml:space="preserve"> =x1</w:t>
      </w:r>
      <w:r>
        <w:rPr>
          <w:sz w:val="28"/>
          <w:szCs w:val="28"/>
        </w:rPr>
        <w:t>нас</w:t>
      </w:r>
      <w:r>
        <w:rPr>
          <w:sz w:val="28"/>
          <w:szCs w:val="28"/>
          <w:lang w:val="en-US"/>
        </w:rPr>
        <w:t xml:space="preserve"> + C1n</w:t>
      </w:r>
      <w:r>
        <w:rPr>
          <w:sz w:val="28"/>
          <w:szCs w:val="28"/>
        </w:rPr>
        <w:t>нас</w:t>
      </w:r>
      <w:r>
        <w:rPr>
          <w:sz w:val="28"/>
          <w:szCs w:val="28"/>
          <w:lang w:val="en-US"/>
        </w:rPr>
        <w:t xml:space="preserve"> · x'2ξ</w:t>
      </w:r>
      <w:r>
        <w:rPr>
          <w:sz w:val="28"/>
          <w:szCs w:val="28"/>
        </w:rPr>
        <w:t>нас</w:t>
      </w:r>
      <w:r>
        <w:rPr>
          <w:sz w:val="28"/>
          <w:szCs w:val="28"/>
          <w:lang w:val="en-US"/>
        </w:rPr>
        <w:t xml:space="preserve"> = 0,26 + 1,02 · 0,12 = 0,3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 в обмотке статора пр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4500" cy="584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ковой ток в относительных единиц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*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н = 526,59/91,44 = 5,7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ность пускового мо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571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n =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5454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* 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н = 2,15 · 50 = 107,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м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1.Костенко Г.Н., Пиотровский Л.М. Электрические машины.- Л.: 1972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 xml:space="preserve">2.Брускин Д.Э., Зорохович А.Е., Хвостов В.С.- Электрические машины. М.: 1979. Ч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Ч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3.Кацман М.М. Электрические машины.- М.: 1983.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Копылов И.П. Электрические машины. -Л.: 1972.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Проектирование электрических машин. /Под ред. И.П.Копылова М.: 1980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6.Зимин В.И., Каплай М.Я., Палей А.М. Обмотки электрических машин.- М.: 1975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Чичетян В.И. Электрические машины. Сборник задач.- М. : Высшая школа 1988.</w:t>
      </w:r>
    </w:p>
    <w:sectPr>
      <w:footerReference w:type="default" r:id="rId57"/>
      <w:footerReference w:type="first" r:id="rId5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19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png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19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footer" Target="footer1.xml"/><Relationship Id="rId58" Type="http://schemas.openxmlformats.org/officeDocument/2006/relationships/footer" Target="foot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02:00Z</dcterms:created>
  <dc:creator>Клочковы</dc:creator>
  <dc:description/>
  <cp:keywords/>
  <dc:language>en-US</dc:language>
  <cp:lastModifiedBy>SYSTEM</cp:lastModifiedBy>
  <cp:lastPrinted>2004-01-04T23:43:00Z</cp:lastPrinted>
  <dcterms:modified xsi:type="dcterms:W3CDTF">2011-09-25T15:02:00Z</dcterms:modified>
  <cp:revision>2</cp:revision>
  <dc:subject/>
  <dc:title>              </dc:title>
</cp:coreProperties>
</file>