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Курсовая работ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Эксплуатация и техническое обслуживание двигателя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1. Общая часть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color w:val="000000"/>
        </w:rPr>
        <w:t xml:space="preserve">1.1 </w:t>
      </w:r>
      <w:r>
        <w:rPr>
          <w:b/>
          <w:color w:val="000000"/>
          <w:szCs w:val="32"/>
        </w:rPr>
        <w:t>Введ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дним из важнейших условий поддержания на высоком уровне эффективности и надёжности двигателей является своевременное обнаружение и предупреждение отказов, возникающих в процессе эксплуатаци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расль знаний, изучающая формы проявления технических состояний, методы и средства обнаружения неисправностей и прогнозирование ресурса работы объекта без его разборки называется диагностикой технического состояния. Технологический процесс определения технического состояния двигателя (агрегата, механизма) без его разборки и заключение о необходимом ремонте или техническом обслуживании (профилактике) называют диагностированием. Диагностирование осуществляют по внешним признакам (люфтам, вибрациям, нагревам и т.д.), несущим информацию о техническом состоянии механизм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Это позволяет, во-первых, обнаружить скрытые отказы механизма и определить необходимый для их устранения ремонт и, во-вторых, при отсутствии отказов выявить ресурс исправной работы механизма и необходимость в профилактик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Диагностика двигателей в автотранспортных предприятиях является частью технологического процесса технического обслуживания и ремонт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бнаружение и последующее устранение неисправностей и своевременная профилактика позволяют снизить интенсивность процессов изнашивания, повысить вероятность безотказной работы двигателей, а также исключить преждевременный и поздний (аварийный) ремонты их агрегатов. Таким образом, диагностика даёт возможность количественно оценить безотказность и эффективность двигателя и прогнозировать эти свойства в пределах остаточного ресурса или заданной наработки. Задачи диагностики заключаются в том, чтобы поддерживать на высоком уровне надёжность и долговечность двигателей, уменьшать расход запасных частей, эксплуатационных материалов и трудовых затрат на техническое обслуживание и ремонт. В конечном счёте, диагностика служит повышению производительности двигателя и снижению себестоимости перевозочных работ, т.е. повышению его эффективн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1.2 Характеристика объекта проектиров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-2 служит для проведения в принудительном порядке через установленный пробег крепежные, регулированные (по потребности), смазочные, промывочные работы по агрегатам автомобиля, работ по обслуживание систем питания, электрооборудование и шинам автомобиля. Зона располагает площадью 85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. Пост работает по 5- дневной рабочей недели в одну смену продолжительностью 8 часов. Время работы поста – с 8.00 до 16.00 с перерывом на обед с 11.00 до 12.00. На посту Д -2 работает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 диагност. В этой зоне имеются один пожарный щит со средствами пожаротушения и ящик с песком. Технологическое обслуживание в основном соответствует выполняемым работам в объеме Д и требованиям техники безопасности. Суточная программа –0,84 обслуживаний автомобилей ВАЗ и ГАЗ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2. Расчётно-технологическая часть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2.1 Расчёт годовой производственной программы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Установление нормативов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а)Коэффициент корректирование К</w:t>
      </w:r>
      <w:r>
        <w:rPr>
          <w:color w:val="000000"/>
          <w:szCs w:val="16"/>
        </w:rPr>
        <w:t>1</w:t>
      </w:r>
      <w:r>
        <w:rPr>
          <w:color w:val="000000"/>
          <w:szCs w:val="28"/>
        </w:rPr>
        <w:t>-учитывает категорию эксплуатации К=1 (вторая категория эксплуатации К=1 для всех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б)Коэффициент К</w:t>
      </w:r>
      <w:r>
        <w:rPr>
          <w:color w:val="000000"/>
          <w:szCs w:val="18"/>
        </w:rPr>
        <w:t>2</w:t>
      </w:r>
      <w:r>
        <w:rPr>
          <w:color w:val="000000"/>
          <w:szCs w:val="28"/>
        </w:rPr>
        <w:t>- коэффициент учитывающий модификации подвижного К</w:t>
      </w:r>
      <w:r>
        <w:rPr>
          <w:color w:val="000000"/>
          <w:szCs w:val="16"/>
        </w:rPr>
        <w:t>2</w:t>
      </w:r>
      <w:r>
        <w:rPr>
          <w:color w:val="000000"/>
          <w:szCs w:val="28"/>
        </w:rPr>
        <w:t>=1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в)Коэффициент учитывающий природно- климатические условия К</w:t>
      </w:r>
      <w:r>
        <w:rPr>
          <w:color w:val="000000"/>
          <w:szCs w:val="16"/>
        </w:rPr>
        <w:t>3</w:t>
      </w:r>
      <w:r>
        <w:rPr>
          <w:color w:val="000000"/>
          <w:szCs w:val="28"/>
        </w:rPr>
        <w:t>=1 (умеренный климат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г)Коэффициент учитывающий размеры АТП К</w:t>
      </w:r>
      <w:r>
        <w:rPr>
          <w:color w:val="000000"/>
          <w:szCs w:val="16"/>
        </w:rPr>
        <w:t>4</w:t>
      </w:r>
      <w:r>
        <w:rPr>
          <w:color w:val="000000"/>
          <w:szCs w:val="28"/>
        </w:rPr>
        <w:t>=1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д)К</w:t>
      </w:r>
      <w:r>
        <w:rPr>
          <w:color w:val="000000"/>
          <w:szCs w:val="16"/>
        </w:rPr>
        <w:t>5</w:t>
      </w:r>
      <w:r>
        <w:rPr>
          <w:color w:val="000000"/>
          <w:szCs w:val="28"/>
        </w:rPr>
        <w:t>- коэффициент учитывающий условия хранения автомобиля К</w:t>
      </w:r>
      <w:r>
        <w:rPr>
          <w:color w:val="000000"/>
          <w:szCs w:val="16"/>
        </w:rPr>
        <w:t>5</w:t>
      </w:r>
      <w:r>
        <w:rPr>
          <w:color w:val="000000"/>
          <w:szCs w:val="28"/>
        </w:rPr>
        <w:t>=1 (если открытая площадь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Выбор и проектирование периодичности ТО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Корректирование пробега до ТО1,ТО2 и КР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2"/>
        <w:gridCol w:w="1302"/>
        <w:gridCol w:w="1303"/>
      </w:tblGrid>
      <w:tr>
        <w:trPr>
          <w:trHeight w:val="18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 xml:space="preserve">Вид пробега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значение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робег км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бег до предшеству-ющего вида * кратность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бег принятый красчету</w:t>
            </w:r>
          </w:p>
        </w:tc>
      </w:tr>
      <w:tr>
        <w:trPr>
          <w:trHeight w:val="919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ль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 корректи-рованый 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 суточ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Lc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50км</w:t>
            </w:r>
          </w:p>
        </w:tc>
      </w:tr>
      <w:tr>
        <w:trPr>
          <w:trHeight w:val="318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ТО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3000км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000к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50*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0км</w:t>
            </w:r>
          </w:p>
        </w:tc>
      </w:tr>
      <w:tr>
        <w:trPr>
          <w:trHeight w:val="30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ТО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</w:rPr>
              <w:t>-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к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000км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0*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00км</w:t>
            </w:r>
          </w:p>
        </w:tc>
      </w:tr>
      <w:tr>
        <w:trPr>
          <w:trHeight w:val="33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ТО2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</w:rPr>
              <w:t>кр.ср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60000км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00к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00*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000км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редне суточный пробег-250к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ормативный пробег до ТО1-3000к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1=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1норм.*К1=3000*1=3000км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2=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2н.*К1=12000*1=12000к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1-учитывает категорию эксплуатации К=1 (вторая категория эксплуатации К=1 для всех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90170</wp:posOffset>
                </wp:positionV>
                <wp:extent cx="505587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uppressAutoHyphens w:val="true"/>
                              <w:spacing w:lineRule="auto" w:line="360"/>
                              <w:ind w:firstLine="709"/>
                              <w:jc w:val="both"/>
                              <w:rPr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32"/>
                              </w:rPr>
                              <w:t>Корректирование трудоемкости ТО и ТР на 1000км пробег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16.1pt;mso-wrap-distance-left:0pt;mso-wrap-distance-right:9pt;mso-wrap-distance-top:0pt;mso-wrap-distance-bottom:0pt;margin-top:7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 w:val="false"/>
                        <w:suppressAutoHyphens w:val="true"/>
                        <w:spacing w:lineRule="auto" w:line="360"/>
                        <w:ind w:firstLine="709"/>
                        <w:jc w:val="both"/>
                        <w:rPr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bCs/>
                          <w:color w:val="000000"/>
                          <w:szCs w:val="32"/>
                        </w:rPr>
                        <w:t>Корректирование трудоемкости ТО и ТР на 1000км пробег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о=0,20, ТО1 = 2,50, ТО2=10,10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ТО1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1=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1*Кто: Кто=К2*К4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1=2,5*1=2,5чел/час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Cs w:val="28"/>
        </w:rPr>
        <w:t xml:space="preserve">ТО2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2=10,1*1=10,1чел/ча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2- коэффициент учитывающий модификации подвижного К2=1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эффициент учитывающий размеры АТП К4=1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90170</wp:posOffset>
                </wp:positionV>
                <wp:extent cx="5940425" cy="511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uppressAutoHyphens w:val="tru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uppressAutoHyphens w:val="tru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  <w:t>Расчет коэффициента тех готовности автомобил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0.25pt;mso-wrap-distance-left:0pt;mso-wrap-distance-right:9pt;mso-wrap-distance-top:0pt;mso-wrap-distance-bottom:0pt;margin-top:7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 w:val="false"/>
                        <w:suppressAutoHyphens w:val="tru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suppressAutoHyphens w:val="tru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32"/>
                        </w:rPr>
                        <w:t>Расчет коэффициента тех готовности автомобил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ά</w:t>
      </w:r>
      <w:r>
        <w:rPr>
          <w:color w:val="000000"/>
          <w:szCs w:val="28"/>
        </w:rPr>
        <w:t>т=_______________1___________________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left="1415" w:firstLine="709"/>
        <w:jc w:val="both"/>
        <w:rPr/>
      </w:pPr>
      <w:r>
        <w:rPr>
          <w:color w:val="000000"/>
          <w:szCs w:val="28"/>
        </w:rPr>
        <w:t xml:space="preserve">1+ </w:t>
      </w:r>
      <w:r>
        <w:rPr>
          <w:color w:val="000000"/>
          <w:szCs w:val="28"/>
          <w:lang w:val="en-US"/>
        </w:rPr>
        <w:t>lcc</w:t>
      </w:r>
      <w:r>
        <w:rPr>
          <w:color w:val="000000"/>
          <w:szCs w:val="28"/>
        </w:rPr>
        <w:t xml:space="preserve"> ( Дор/1000+Дкр/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кр.ср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ά</w:t>
      </w:r>
      <w:r>
        <w:rPr>
          <w:color w:val="000000"/>
          <w:szCs w:val="28"/>
        </w:rPr>
        <w:t>т =_______________1___________________=0,93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left="707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+250(0,2/1000+17/143000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сс – среднесуточный пробег автомобиля (км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р - число дней простоя /легковы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кр - простой в капитальном ремонт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кр.ср – средневзвешенная величина межремонтного пробега (км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кр.ср=143000. (из таблице Корректирование пробега до ТО1,ТО2 и КР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ходя из данных расчётов, принимаем коэффициент тех готовности автомобиля, равным 0,93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90170</wp:posOffset>
                </wp:positionV>
                <wp:extent cx="5143500" cy="2044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uppressAutoHyphens w:val="tru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  <w:t>Коэффициент использования автомобиля и годового пробег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6.1pt;mso-wrap-distance-left:0pt;mso-wrap-distance-right:9pt;mso-wrap-distance-top:0pt;mso-wrap-distance-bottom:0pt;margin-top:7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 w:val="false"/>
                        <w:suppressAutoHyphens w:val="tru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32"/>
                        </w:rPr>
                        <w:t>Коэффициент использования автомобиля и годового пробег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Cs w:val="28"/>
          <w:lang w:val="en-US"/>
        </w:rPr>
        <w:t>άi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en-US"/>
        </w:rPr>
        <w:t>ά</w:t>
      </w:r>
      <w:r>
        <w:rPr>
          <w:color w:val="000000"/>
          <w:szCs w:val="28"/>
        </w:rPr>
        <w:t>т*Кп*Драб.г/Дк.д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άi</w:t>
      </w:r>
      <w:r>
        <w:rPr>
          <w:color w:val="000000"/>
          <w:szCs w:val="28"/>
        </w:rPr>
        <w:t>=0,93*0,95*253/365=0,61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ά</w:t>
      </w:r>
      <w:r>
        <w:rPr>
          <w:color w:val="000000"/>
          <w:szCs w:val="28"/>
        </w:rPr>
        <w:t>т - коэффициент тех готовности автомобил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Кп- коэффициент учитывающий снижение использование тех. Исправных автомобилей в рабочие дни по эксплуатационным причинам (Кп=0,95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раб.г. - число рабочих дней в году (253 дня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к.д. - число календарных дней (365дней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65 дней вычитаем праздничные и выходные дн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Исходя из данных расчётов, принимаем коэффициент использования автомобилей, равным 0,61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380740" cy="2044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uppressAutoHyphens w:val="tru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  <w:t>Расчет годового пробега автомоби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pt;height:16.1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 w:val="false"/>
                        <w:suppressAutoHyphens w:val="tru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32"/>
                        </w:rPr>
                        <w:t>Расчет годового пробега автомоби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р.г.=</w:t>
      </w:r>
      <w:r>
        <w:rPr>
          <w:color w:val="000000"/>
          <w:szCs w:val="28"/>
          <w:lang w:val="en-US"/>
        </w:rPr>
        <w:t>Ai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en-US"/>
        </w:rPr>
        <w:t>lcc</w:t>
      </w:r>
      <w:r>
        <w:rPr>
          <w:color w:val="000000"/>
          <w:szCs w:val="28"/>
        </w:rPr>
        <w:t>*Дк.с.*</w:t>
      </w:r>
      <w:r>
        <w:rPr>
          <w:color w:val="000000"/>
          <w:szCs w:val="28"/>
          <w:lang w:val="en-US"/>
        </w:rPr>
        <w:t>Li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А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- списочный состав автомобилей одной групп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Lcc</w:t>
      </w:r>
      <w:r>
        <w:rPr>
          <w:color w:val="000000"/>
        </w:rPr>
        <w:t xml:space="preserve"> - средне суточный пробег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Li</w:t>
      </w:r>
      <w:r>
        <w:rPr>
          <w:color w:val="000000"/>
        </w:rPr>
        <w:t xml:space="preserve"> - Коэффициент использования автомобиля и годового пробег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 к. г. – число календарных дней в году (365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р.г. = 50*250*365*0,61=2783125к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А</w:t>
      </w:r>
      <w:r>
        <w:rPr>
          <w:color w:val="000000"/>
          <w:lang w:val="en-US"/>
        </w:rPr>
        <w:t>i</w:t>
      </w:r>
      <w:r>
        <w:rPr>
          <w:color w:val="000000"/>
        </w:rPr>
        <w:t>-списочный состав автомобилей одной групп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Ln</w:t>
      </w:r>
      <w:r>
        <w:rPr>
          <w:color w:val="000000"/>
        </w:rPr>
        <w:t>.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– годовой пробег автомобил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32"/>
        </w:rPr>
        <w:t>Годовой пробег автомобиля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Ln1=Ln.r/Ai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Ln1=2783125/50=5562,5</w:t>
      </w:r>
      <w:r>
        <w:rPr>
          <w:color w:val="000000"/>
          <w:szCs w:val="28"/>
        </w:rPr>
        <w:t>км</w:t>
      </w:r>
      <w:r>
        <w:rPr>
          <w:color w:val="000000"/>
          <w:szCs w:val="28"/>
          <w:lang w:val="en-US"/>
        </w:rPr>
        <w:t>.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сходя из данных расчётов, принимаем годовой пробег одного автомобиля, равным </w:t>
      </w:r>
      <w:r>
        <w:rPr>
          <w:color w:val="000000"/>
          <w:szCs w:val="28"/>
        </w:rPr>
        <w:t>5562,5км, а годовой пробег автомобилей равный 2783125к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Число обслуживаний по парку за год определяется по формул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Cs w:val="32"/>
          <w:lang w:val="en-US"/>
        </w:rPr>
        <w:t>N</w:t>
      </w:r>
      <w:r>
        <w:rPr>
          <w:color w:val="000000"/>
          <w:szCs w:val="32"/>
        </w:rPr>
        <w:t xml:space="preserve">кр.г. = </w:t>
      </w:r>
      <w:r>
        <w:rPr>
          <w:color w:val="000000"/>
          <w:szCs w:val="32"/>
          <w:lang w:val="en-US"/>
        </w:rPr>
        <w:t>L</w:t>
      </w:r>
      <w:r>
        <w:rPr>
          <w:color w:val="000000"/>
          <w:szCs w:val="32"/>
        </w:rPr>
        <w:t>п.г/</w:t>
      </w:r>
      <w:r>
        <w:rPr>
          <w:color w:val="000000"/>
          <w:szCs w:val="32"/>
          <w:lang w:val="en-US"/>
        </w:rPr>
        <w:t>L</w:t>
      </w:r>
      <w:r>
        <w:rPr>
          <w:color w:val="000000"/>
          <w:szCs w:val="32"/>
        </w:rPr>
        <w:t>кр. ср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N</w:t>
      </w:r>
      <w:r>
        <w:rPr>
          <w:color w:val="000000"/>
        </w:rPr>
        <w:t>кр.г – число капитальных ремонтов за год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L</w:t>
      </w:r>
      <w:r>
        <w:rPr>
          <w:color w:val="000000"/>
        </w:rPr>
        <w:t>п.г - общей пробег подвижного состава за год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L</w:t>
      </w:r>
      <w:r>
        <w:rPr>
          <w:color w:val="000000"/>
        </w:rPr>
        <w:t>кр.ср. - средний пробег до капитального ремонт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lang w:val="en-US"/>
        </w:rPr>
        <w:t>N</w:t>
      </w:r>
      <w:r>
        <w:rPr>
          <w:color w:val="000000"/>
        </w:rPr>
        <w:t>2г.=</w:t>
      </w:r>
      <w:r>
        <w:rPr>
          <w:color w:val="000000"/>
          <w:lang w:val="en-US"/>
        </w:rPr>
        <w:t>L</w:t>
      </w:r>
      <w:r>
        <w:rPr>
          <w:color w:val="000000"/>
        </w:rPr>
        <w:t>п.г/L2-Nкр.г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lang w:val="en-US"/>
        </w:rPr>
        <w:t>N</w:t>
      </w:r>
      <w:r>
        <w:rPr>
          <w:color w:val="000000"/>
        </w:rPr>
        <w:t>1г.=</w:t>
      </w:r>
      <w:r>
        <w:rPr>
          <w:color w:val="000000"/>
          <w:lang w:val="en-US"/>
        </w:rPr>
        <w:t>L</w:t>
      </w:r>
      <w:r>
        <w:rPr>
          <w:color w:val="000000"/>
        </w:rPr>
        <w:t>п.г/</w:t>
      </w:r>
      <w:r>
        <w:rPr>
          <w:color w:val="000000"/>
          <w:lang w:val="en-US"/>
        </w:rPr>
        <w:t>L</w:t>
      </w:r>
      <w:r>
        <w:rPr>
          <w:color w:val="000000"/>
        </w:rPr>
        <w:t>1-(</w:t>
      </w:r>
      <w:r>
        <w:rPr>
          <w:color w:val="000000"/>
          <w:lang w:val="en-US"/>
        </w:rPr>
        <w:t>N</w:t>
      </w:r>
      <w:r>
        <w:rPr>
          <w:color w:val="000000"/>
        </w:rPr>
        <w:t>кр.г-</w:t>
      </w:r>
      <w:r>
        <w:rPr>
          <w:color w:val="000000"/>
          <w:lang w:val="en-US"/>
        </w:rPr>
        <w:t>N</w:t>
      </w:r>
      <w:r>
        <w:rPr>
          <w:color w:val="000000"/>
        </w:rPr>
        <w:t>2г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L</w:t>
      </w:r>
      <w:r>
        <w:rPr>
          <w:color w:val="000000"/>
        </w:rPr>
        <w:t>1 - пробег до ТО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N</w:t>
      </w:r>
      <w:r>
        <w:rPr>
          <w:color w:val="000000"/>
        </w:rPr>
        <w:t>кр.г – число капитальных ремонтов за год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N</w:t>
      </w:r>
      <w:r>
        <w:rPr>
          <w:color w:val="000000"/>
        </w:rPr>
        <w:t>кр.г=2783125/143000=19,4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N</w:t>
      </w:r>
      <w:r>
        <w:rPr>
          <w:color w:val="000000"/>
        </w:rPr>
        <w:t>2г=2783125/13000=214,4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N</w:t>
      </w:r>
      <w:r>
        <w:rPr>
          <w:color w:val="000000"/>
        </w:rPr>
        <w:t>1г=2783125/3250-(119,46-214,4)=922,74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Определение суточной программой по ТО автомобил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Cs w:val="32"/>
          <w:lang w:val="en-US"/>
        </w:rPr>
        <w:t>Nic</w:t>
      </w:r>
      <w:r>
        <w:rPr>
          <w:color w:val="000000"/>
          <w:szCs w:val="32"/>
        </w:rPr>
        <w:t>=</w:t>
      </w:r>
      <w:r>
        <w:rPr>
          <w:color w:val="000000"/>
          <w:szCs w:val="32"/>
          <w:lang w:val="en-US"/>
        </w:rPr>
        <w:t>Ni</w:t>
      </w:r>
      <w:r>
        <w:rPr>
          <w:color w:val="000000"/>
          <w:szCs w:val="32"/>
        </w:rPr>
        <w:t>г/Др.з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р.з=253 (При 5-ти дневной рабочей недели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Nic</w:t>
      </w:r>
      <w:r>
        <w:rPr>
          <w:color w:val="000000"/>
        </w:rPr>
        <w:t>- число обслуживаний за сутк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Ni</w:t>
      </w:r>
      <w:r>
        <w:rPr>
          <w:color w:val="000000"/>
        </w:rPr>
        <w:t>г-число обслуживаний за год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Cs/>
          <w:color w:val="000000"/>
          <w:szCs w:val="28"/>
          <w:lang w:val="en-US"/>
        </w:rPr>
        <w:t>N</w:t>
      </w:r>
      <w:r>
        <w:rPr>
          <w:bCs/>
          <w:color w:val="000000"/>
          <w:szCs w:val="28"/>
        </w:rPr>
        <w:t>1</w:t>
      </w:r>
      <w:r>
        <w:rPr>
          <w:bCs/>
          <w:color w:val="000000"/>
          <w:szCs w:val="28"/>
          <w:lang w:val="en-US"/>
        </w:rPr>
        <w:t>c</w:t>
      </w:r>
      <w:r>
        <w:rPr>
          <w:bCs/>
          <w:color w:val="000000"/>
          <w:szCs w:val="28"/>
        </w:rPr>
        <w:t>=</w:t>
      </w:r>
      <w:r>
        <w:rPr>
          <w:bCs/>
          <w:color w:val="000000"/>
          <w:szCs w:val="28"/>
          <w:lang w:val="en-US"/>
        </w:rPr>
        <w:t>N</w:t>
      </w:r>
      <w:r>
        <w:rPr>
          <w:bCs/>
          <w:color w:val="000000"/>
          <w:szCs w:val="28"/>
        </w:rPr>
        <w:t>1г/253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Cs/>
          <w:color w:val="000000"/>
          <w:szCs w:val="28"/>
          <w:lang w:val="en-US"/>
        </w:rPr>
        <w:t>N</w:t>
      </w:r>
      <w:r>
        <w:rPr>
          <w:bCs/>
          <w:color w:val="000000"/>
          <w:szCs w:val="28"/>
        </w:rPr>
        <w:t>2</w:t>
      </w:r>
      <w:r>
        <w:rPr>
          <w:bCs/>
          <w:color w:val="000000"/>
          <w:szCs w:val="28"/>
          <w:lang w:val="en-US"/>
        </w:rPr>
        <w:t>c</w:t>
      </w:r>
      <w:r>
        <w:rPr>
          <w:bCs/>
          <w:color w:val="000000"/>
          <w:szCs w:val="28"/>
        </w:rPr>
        <w:t>=</w:t>
      </w:r>
      <w:r>
        <w:rPr>
          <w:bCs/>
          <w:color w:val="000000"/>
          <w:szCs w:val="28"/>
          <w:lang w:val="en-US"/>
        </w:rPr>
        <w:t>N</w:t>
      </w:r>
      <w:r>
        <w:rPr>
          <w:bCs/>
          <w:color w:val="000000"/>
          <w:szCs w:val="28"/>
        </w:rPr>
        <w:t>2г/253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Cs w:val="28"/>
          <w:lang w:val="en-US"/>
        </w:rPr>
        <w:t>N</w:t>
      </w:r>
      <w:r>
        <w:rPr>
          <w:bCs/>
          <w:color w:val="000000"/>
          <w:szCs w:val="28"/>
        </w:rPr>
        <w:t>1</w:t>
      </w:r>
      <w:r>
        <w:rPr>
          <w:bCs/>
          <w:color w:val="000000"/>
          <w:szCs w:val="28"/>
          <w:lang w:val="en-US"/>
        </w:rPr>
        <w:t>c</w:t>
      </w:r>
      <w:r>
        <w:rPr>
          <w:bCs/>
          <w:color w:val="000000"/>
          <w:szCs w:val="28"/>
        </w:rPr>
        <w:t>=922,74/253=3,64 (обслуживание в день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Cs w:val="28"/>
          <w:lang w:val="en-US"/>
        </w:rPr>
        <w:t>N</w:t>
      </w:r>
      <w:r>
        <w:rPr>
          <w:bCs/>
          <w:color w:val="000000"/>
          <w:szCs w:val="28"/>
        </w:rPr>
        <w:t>2</w:t>
      </w:r>
      <w:r>
        <w:rPr>
          <w:bCs/>
          <w:color w:val="000000"/>
          <w:szCs w:val="28"/>
          <w:lang w:val="en-US"/>
        </w:rPr>
        <w:t>c</w:t>
      </w:r>
      <w:r>
        <w:rPr>
          <w:bCs/>
          <w:color w:val="000000"/>
          <w:szCs w:val="28"/>
        </w:rPr>
        <w:t>=214,4/253=0,84 (обслуживание в день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сходя из данных расчётов, принимаем суточную программу по ТО = 0,84 обсл/день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пределение годовой трудоемкости работ по участку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одовая трудоемкость работ по участку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Ттр.у = Т тр * Стр.у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р.у - доля трудоемкости работ ТР приходящийся на данный участок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 тр – трудоёмкость текущего ремонта по участку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трудоемкость работ по конкретному проектируемому участку, может быть включена, трудоемкость вспомогательных работ и подсобных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роме того для небольших АТП может быть объединено несколько цехов в один, для наиболее полной загрузки рабочих, которые будут работать в одном помещении, совмещая несколько профессий, в этом случаи в долю трудоемкости цеховых работ, должны войти, соответствующие доли трудоемкости выполняемые в данном цех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удоемкость постовых работ диагностика автомобиля легковог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77"/>
        <w:gridCol w:w="262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тр.п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</w:t>
            </w:r>
            <w:r>
              <w:rPr>
                <w:color w:val="000000"/>
                <w:sz w:val="20"/>
                <w:szCs w:val="28"/>
                <w:vertAlign w:val="subscript"/>
              </w:rPr>
              <w:t xml:space="preserve">тр.п </w:t>
            </w:r>
            <w:r>
              <w:rPr>
                <w:color w:val="000000"/>
                <w:sz w:val="20"/>
                <w:szCs w:val="28"/>
              </w:rPr>
              <w:t>чел/час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1 диагностическ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-0,1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77,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2 диагностическ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0-0,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77,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 диагностическ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015-0,02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77,56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Трудоёмкость диагностирова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Тi = 1.2* N2г* тд-2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Tд-2 =t2*k2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2 = 10,1*1 = 10,1 чел/ч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  <w:t>К2- коэффициент учитывающий модификации подвижного</w:t>
      </w:r>
      <w:r>
        <w:rPr>
          <w:color w:val="000000"/>
          <w:szCs w:val="28"/>
        </w:rPr>
        <w:t xml:space="preserve"> к2 = 1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Т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= 1.2 * 214.4*10.1 = 2177.56 чел/ч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д-2 – трудоёмкость одного диагностирования в объеме поэлементного диагностирования (чел/ч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N</w:t>
      </w:r>
      <w:r>
        <w:rPr>
          <w:color w:val="000000"/>
        </w:rPr>
        <w:t>2г – число обслуживаний ТО-1 и ТО-2 за год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410" w:leader="none"/>
          <w:tab w:val="center" w:pos="5191" w:leader="none"/>
        </w:tabs>
        <w:spacing w:lineRule="auto" w:line="360"/>
        <w:ind w:firstLine="709"/>
        <w:jc w:val="both"/>
        <w:outlineLvl w:val="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2.2 Расчет числа производственных рабочих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личают явочные (технологически необходимое) ,число рабочих (Рт) и штатное число рабочих (Рш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хнологически необходимое явочное число рабочих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т=Тi/Фр.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Т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>-годовой объем работ (трудоемкость) соответствующей зоны ТО, ТР, цеха, поста, или линии диагностирова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Cs w:val="28"/>
        </w:rPr>
        <w:t>Т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>=1,2*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2г*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д=1,2*214.4*10.1=2177,56 чел/ча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р.м - годовой производственной фонд времени рабочего места. При 5-ти дневной рабочей недел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Cs w:val="28"/>
        </w:rPr>
      </w:pPr>
      <w:r>
        <w:rPr>
          <w:color w:val="000000"/>
          <w:szCs w:val="32"/>
        </w:rPr>
        <w:t>Фр.м= Тсм * (Дкт-Дв-Дп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см – продолжительность рабочей смен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кт – число календарных дней в году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в – число выходных дней в году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п – число праздничных дней в году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Штатное число производственных рабочих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ш = Тi/Фпр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пр - годовой фонд времени одного производственного рабочег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Ti</w:t>
      </w:r>
      <w:r>
        <w:rPr>
          <w:color w:val="000000"/>
        </w:rPr>
        <w:t xml:space="preserve"> – трудоёмкость диагностирова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Cs w:val="32"/>
        </w:rPr>
        <w:t xml:space="preserve">Фпр = Фр.м - </w:t>
      </w:r>
      <w:r>
        <w:rPr>
          <w:color w:val="000000"/>
          <w:szCs w:val="32"/>
          <w:lang w:val="en-US"/>
        </w:rPr>
        <w:t>t</w:t>
      </w:r>
      <w:r>
        <w:rPr>
          <w:color w:val="000000"/>
          <w:szCs w:val="32"/>
        </w:rPr>
        <w:t xml:space="preserve">отп - </w:t>
      </w:r>
      <w:r>
        <w:rPr>
          <w:color w:val="000000"/>
          <w:szCs w:val="32"/>
          <w:lang w:val="en-US"/>
        </w:rPr>
        <w:t>t</w:t>
      </w:r>
      <w:r>
        <w:rPr>
          <w:color w:val="000000"/>
          <w:szCs w:val="32"/>
        </w:rPr>
        <w:t>уп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р.м – годовой производственный фонд времени рабочего места (ч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t</w:t>
      </w:r>
      <w:r>
        <w:rPr>
          <w:color w:val="000000"/>
        </w:rPr>
        <w:t>отп - время отпуск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t</w:t>
      </w:r>
      <w:r>
        <w:rPr>
          <w:color w:val="000000"/>
        </w:rPr>
        <w:t>уп – уважительные причин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Cs w:val="32"/>
          <w:lang w:val="en-US"/>
        </w:rPr>
        <w:t>t</w:t>
      </w:r>
      <w:r>
        <w:rPr>
          <w:color w:val="000000"/>
          <w:szCs w:val="32"/>
        </w:rPr>
        <w:t>отп=Дотп*Тс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отп=24*8.2=196.8 ча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32"/>
          <w:lang w:val="en-US"/>
        </w:rPr>
        <w:t>t</w:t>
      </w:r>
      <w:r>
        <w:rPr>
          <w:color w:val="000000"/>
          <w:szCs w:val="32"/>
        </w:rPr>
        <w:t>уп=0,04*(Фрм-</w:t>
      </w:r>
      <w:r>
        <w:rPr>
          <w:color w:val="000000"/>
          <w:szCs w:val="32"/>
          <w:lang w:val="en-US"/>
        </w:rPr>
        <w:t>t</w:t>
      </w:r>
      <w:r>
        <w:rPr>
          <w:color w:val="000000"/>
          <w:szCs w:val="32"/>
        </w:rPr>
        <w:t>отп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>уп= 0,04(2074,6-196,8) = 75.112 ча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пр=2074,6-196,8-75,112=1802,688 ча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ш=2177,56/1802,688=1,2 чел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сходя из данных расчётов, принимаем технологически необходимое число производственных рабочих в количестве одного человек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825" w:leader="none"/>
          <w:tab w:val="center" w:pos="5191" w:leader="none"/>
        </w:tabs>
        <w:spacing w:lineRule="auto" w:line="360"/>
        <w:ind w:firstLine="709"/>
        <w:jc w:val="both"/>
        <w:outlineLvl w:val="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2.3</w:t>
        <w:tab/>
        <w:t>Расчет числа постов для зоны диагностирова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Cs w:val="28"/>
        </w:rPr>
        <w:t>П</w:t>
      </w:r>
      <w:r>
        <w:rPr>
          <w:color w:val="000000"/>
          <w:szCs w:val="28"/>
          <w:vertAlign w:val="subscript"/>
        </w:rPr>
        <w:t>д1</w:t>
      </w:r>
      <w:r>
        <w:rPr>
          <w:color w:val="000000"/>
          <w:szCs w:val="28"/>
        </w:rPr>
        <w:t>= Т</w:t>
      </w:r>
      <w:r>
        <w:rPr>
          <w:color w:val="000000"/>
          <w:szCs w:val="28"/>
          <w:vertAlign w:val="subscript"/>
        </w:rPr>
        <w:t>д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 xml:space="preserve"> /(Д</w:t>
      </w:r>
      <w:r>
        <w:rPr>
          <w:color w:val="000000"/>
          <w:szCs w:val="28"/>
          <w:vertAlign w:val="subscript"/>
        </w:rPr>
        <w:t>ргд</w:t>
      </w:r>
      <w:r>
        <w:rPr>
          <w:color w:val="000000"/>
          <w:szCs w:val="28"/>
        </w:rPr>
        <w:t>*Т</w:t>
      </w:r>
      <w:r>
        <w:rPr>
          <w:color w:val="000000"/>
          <w:szCs w:val="28"/>
          <w:vertAlign w:val="subscript"/>
        </w:rPr>
        <w:t>п</w:t>
      </w:r>
      <w:r>
        <w:rPr>
          <w:color w:val="000000"/>
          <w:szCs w:val="28"/>
        </w:rPr>
        <w:t>*Р</w:t>
      </w:r>
      <w:r>
        <w:rPr>
          <w:color w:val="000000"/>
          <w:szCs w:val="28"/>
          <w:vertAlign w:val="subscript"/>
        </w:rPr>
        <w:t>д</w:t>
      </w:r>
      <w:r>
        <w:rPr>
          <w:color w:val="000000"/>
          <w:szCs w:val="28"/>
        </w:rPr>
        <w:t>*η</w:t>
      </w:r>
      <w:r>
        <w:rPr>
          <w:color w:val="000000"/>
          <w:szCs w:val="18"/>
        </w:rPr>
        <w:t>п</w:t>
      </w:r>
      <w:r>
        <w:rPr>
          <w:color w:val="000000"/>
          <w:szCs w:val="28"/>
        </w:rPr>
        <w:t>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Р</w:t>
      </w:r>
      <w:r>
        <w:rPr>
          <w:color w:val="000000"/>
          <w:szCs w:val="28"/>
          <w:vertAlign w:val="subscript"/>
        </w:rPr>
        <w:t>д</w:t>
      </w:r>
      <w:r>
        <w:rPr>
          <w:color w:val="000000"/>
          <w:szCs w:val="28"/>
        </w:rPr>
        <w:t>-2человек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η</w:t>
      </w:r>
      <w:r>
        <w:rPr>
          <w:color w:val="000000"/>
          <w:szCs w:val="18"/>
        </w:rPr>
        <w:t>п</w:t>
      </w:r>
      <w:r>
        <w:rPr>
          <w:color w:val="000000"/>
          <w:szCs w:val="28"/>
        </w:rPr>
        <w:t>=0,8÷0,9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Т</w:t>
      </w:r>
      <w:r>
        <w:rPr>
          <w:color w:val="000000"/>
          <w:szCs w:val="28"/>
          <w:vertAlign w:val="subscript"/>
        </w:rPr>
        <w:t>п</w:t>
      </w:r>
      <w:r>
        <w:rPr>
          <w:color w:val="000000"/>
          <w:szCs w:val="28"/>
        </w:rPr>
        <w:t>-продолжительность поста в сутк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Т</w:t>
      </w:r>
      <w:r>
        <w:rPr>
          <w:color w:val="000000"/>
          <w:szCs w:val="28"/>
          <w:vertAlign w:val="subscript"/>
        </w:rPr>
        <w:t>д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 xml:space="preserve"> – годовой обьем работы (трудоемкость) соответствующей зон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П</w:t>
      </w:r>
      <w:r>
        <w:rPr>
          <w:color w:val="000000"/>
          <w:szCs w:val="28"/>
          <w:vertAlign w:val="subscript"/>
        </w:rPr>
        <w:t>д1</w:t>
      </w:r>
      <w:r>
        <w:rPr>
          <w:color w:val="000000"/>
          <w:szCs w:val="28"/>
        </w:rPr>
        <w:t>= 2177,56/(253*8*2*0,9)=0,60= 1 пост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сходя из данных расчетов принимаем расчетное число однотипных постов Д- 2, равное 1 пост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2.4 Выбор и обоснование метода организации тех. процесса диагностик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зависимости от числа постов для данного вида ТО и уровня их специализации, различают два основных метода организации работ по ТО автомобилей – метод универсальных и метод специализированных постов. Посты при любом методе могут быть тупиковыми или проездными (прямоточными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ущность метода универсальных постов состоит в том, что все работы, предусмотренные для данного вида ТО, выполняются в полном объеме на одном посту группой исполнителей, состоящей из рабочих различных специальностей или рабочих – универсало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дна из форм метода универсальных постов – обслуживание с переходящими специализированными звеньями (бригадами) рабочих. Сущность такой формы организации ТО1 или ТО2 заключается в следующем.На АТП организуют несколько универсальных (тупиковых или проездных) постов и столько же звеньев (бригад) рабочих, специализирующихся по видам работ ТО или по агрегатам, системам автомобиля. Обязательным условием при организации работ по этому методу является кратким пуском и остановкой двигателя, установленные на роликовые тележки по рельсам, при помощи конверторов (напольных, подвесных),иногда кран-балками и другими способами. Обслуживание на потоке имеет целый ряд достоинств по сравнению с методом универсальных посто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едостатком любой поточной линии является невозможность изменения объема работ на какой-либо из постов, если для этой цели не предусмотреть, заранее резервных «скользящих» рабочих, включаемых в выполнение дополнительно возникших работ сопутствующего ремонт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этому, для сохранения рассчитанного такта линии, следует в составе специализированной бригады, общий резерв времени который должен составлять примерно 15% от всего объема работ по лини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личие дополнительного поста (тамбура) на самой линии или отдельно от нее, на котором можно было бы завершить работы, по каким либо причинам не выполняемых на потоке, также позволило сохранить ритмичность в работе на лини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5 Распределение рабочих по постам, специальностям, квалификации и рабочим места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спределение рабочих и трудоемкости работ постам зоны Д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рать метод организации Д для проектируемой зоны, необходимо распределить трудоемкость работ и рабочих по постам Д. Для этого составляется несколько таблиц по числу постов, полученному расчетом для соответствующей зоны Д, и используется справочная таблица примерного распределения трудоемкости Д по видам работ или агрегатам, системам автомобил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Пост №1.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208"/>
        <w:gridCol w:w="1746"/>
        <w:gridCol w:w="1746"/>
        <w:gridCol w:w="1747"/>
      </w:tblGrid>
      <w:tr>
        <w:trPr>
          <w:trHeight w:val="285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 работ по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 (диагностирования)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удоемкость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рабочих</w:t>
            </w:r>
          </w:p>
        </w:tc>
      </w:tr>
      <w:tr>
        <w:trPr>
          <w:trHeight w:val="285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ел/ча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но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нятое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ие конкр.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агностическ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177,5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1,0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77,5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1,0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Число рабочих одновременно занятых на любом посту или в переходящем звене определяется из выражен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32"/>
        </w:rPr>
      </w:pPr>
      <w:r>
        <w:rPr>
          <w:color w:val="000000"/>
          <w:szCs w:val="32"/>
        </w:rPr>
        <w:t>Р</w:t>
      </w:r>
      <w:r>
        <w:rPr>
          <w:color w:val="000000"/>
          <w:szCs w:val="32"/>
          <w:lang w:val="en-US"/>
        </w:rPr>
        <w:t>i</w:t>
      </w:r>
      <w:r>
        <w:rPr>
          <w:color w:val="000000"/>
          <w:szCs w:val="32"/>
        </w:rPr>
        <w:t>=</w:t>
      </w:r>
      <w:r>
        <w:rPr>
          <w:color w:val="000000"/>
          <w:szCs w:val="32"/>
          <w:lang w:val="en-US"/>
        </w:rPr>
        <w:t>P</w:t>
      </w:r>
      <w:r>
        <w:rPr>
          <w:color w:val="000000"/>
          <w:szCs w:val="32"/>
        </w:rPr>
        <w:t>т*</w:t>
      </w:r>
      <w:r>
        <w:rPr>
          <w:color w:val="000000"/>
          <w:szCs w:val="32"/>
          <w:lang w:val="en-US"/>
        </w:rPr>
        <w:t>Si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т - технологически необходимое число рабочих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Si</w:t>
      </w:r>
      <w:r>
        <w:rPr>
          <w:color w:val="000000"/>
        </w:rPr>
        <w:t xml:space="preserve"> - доля трудоемкости приходящего на данный пост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Распределение рабочих по специальности, квалификации и рабочим местам поста №1,- зоны диагностик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348"/>
        <w:gridCol w:w="1213"/>
        <w:gridCol w:w="1706"/>
        <w:gridCol w:w="1550"/>
        <w:gridCol w:w="1847"/>
      </w:tblGrid>
      <w:tr>
        <w:trPr>
          <w:trHeight w:val="63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п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рабочего мес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исполнител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ециаль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валифика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служиваемы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злы</w:t>
            </w:r>
          </w:p>
        </w:tc>
      </w:tr>
      <w:tr>
        <w:trPr>
          <w:trHeight w:val="55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агнос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жекторный двигатель легкового автомобиля.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Исходя из данных распределения, принимаем для зоны Д-2 1-го рабочего диагноста 5 разряда на 1 универсальном посту, с годовой трудоемкостью работ 2177,56 чел/ча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center" w:pos="5191" w:leader="none"/>
        </w:tabs>
        <w:spacing w:lineRule="auto" w:line="360"/>
        <w:ind w:firstLine="709"/>
        <w:jc w:val="both"/>
        <w:outlineLvl w:val="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2.6 Подбор технологического оборудов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К техническому оборудованию относятся специлизированые, передвижные, переносные стенды, приборы и приспособления, производственный инвентарь, стеллажи, столы, шкафы, необходимые для проведения работ по ТО,ТР и Д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орудование подбирается в соответствии с технологической необходимостью, выполняемых с его помощью работ, т.к. имеет полной загрузки на рабочею смену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начале записывается оборудование обще угла вне зоны или цеха затем основное технологическое оборудовани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движное оборудование. Затем переносные приборы и произведенный инвентарь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хнологическое оборудование для зоны диагностики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001"/>
        <w:gridCol w:w="1247"/>
        <w:gridCol w:w="1636"/>
        <w:gridCol w:w="1375"/>
        <w:gridCol w:w="1333"/>
        <w:gridCol w:w="1185"/>
      </w:tblGrid>
      <w:tr>
        <w:trPr>
          <w:trHeight w:val="120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№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п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орудование, приборы,приспо-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обление,специ-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льные инструмен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одел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ратная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х.хара-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реристика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нято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л-во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щая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нима-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емая площадь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есто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стано-вки но-мера поста.</w:t>
            </w:r>
          </w:p>
        </w:tc>
      </w:tr>
      <w:tr>
        <w:trPr>
          <w:trHeight w:val="3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</w:tr>
      <w:tr>
        <w:trPr>
          <w:trHeight w:val="4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демник канав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 201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идравли-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еский,плу-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жерный,ка-навный,пе-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двежно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№</w:t>
            </w:r>
            <w:r>
              <w:rPr>
                <w:color w:val="000000"/>
                <w:sz w:val="20"/>
                <w:szCs w:val="22"/>
              </w:rPr>
              <w:t>1</w:t>
            </w:r>
          </w:p>
        </w:tc>
      </w:tr>
      <w:tr>
        <w:trPr>
          <w:trHeight w:val="11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18"/>
              </w:rPr>
              <w:t>Мотор-тесте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SMP 4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змерите-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льный блок,уста-новленый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 подвижной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леж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.8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№</w:t>
            </w:r>
            <w:r>
              <w:rPr>
                <w:color w:val="000000"/>
                <w:sz w:val="20"/>
                <w:szCs w:val="22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Тестер форсун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РВ-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Проверяет проверить фарсун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Является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ерено-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ным прибо-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№</w:t>
            </w:r>
            <w:r>
              <w:rPr>
                <w:color w:val="000000"/>
                <w:sz w:val="20"/>
                <w:szCs w:val="22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18"/>
              </w:rPr>
              <w:t>автомобильные осциллограф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KT3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 xml:space="preserve">позволяет производить диагностику системы управления двигателем по любым параметрам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Является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ерено-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ным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бо-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№</w:t>
            </w:r>
            <w:r>
              <w:rPr>
                <w:color w:val="000000"/>
                <w:sz w:val="20"/>
                <w:szCs w:val="22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иагностический приб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DST -2</w:t>
            </w: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 xml:space="preserve">Предназначен для установления связи с блоками управления автомобиле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Является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ерено-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ным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бором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  <w:vertAlign w:val="superscript"/>
              </w:rPr>
            </w:pPr>
            <w:r>
              <w:rPr>
                <w:color w:val="000000"/>
                <w:sz w:val="20"/>
                <w:szCs w:val="22"/>
                <w:vertAlign w:val="superscript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№</w:t>
            </w:r>
            <w:r>
              <w:rPr>
                <w:color w:val="000000"/>
                <w:sz w:val="20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ерстак с тиска-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______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_________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2м</w:t>
            </w:r>
            <w:r>
              <w:rPr>
                <w:color w:val="000000"/>
                <w:sz w:val="20"/>
                <w:szCs w:val="22"/>
                <w:vertAlign w:val="superscript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№</w:t>
            </w:r>
            <w:r>
              <w:rPr>
                <w:color w:val="000000"/>
                <w:sz w:val="20"/>
                <w:szCs w:val="22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Шкаф для прибо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ов и приспособ-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лен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______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_________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№</w:t>
            </w:r>
            <w:r>
              <w:rPr>
                <w:color w:val="000000"/>
                <w:sz w:val="20"/>
                <w:szCs w:val="22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ол для доку-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ент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--------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------------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en-US"/>
              </w:rPr>
              <w:t>1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 №</w:t>
            </w:r>
            <w:r>
              <w:rPr>
                <w:color w:val="000000"/>
                <w:sz w:val="20"/>
                <w:szCs w:val="22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Ларь для ветош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______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_________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  <w:vertAlign w:val="superscript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0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 №</w:t>
            </w:r>
            <w:r>
              <w:rPr>
                <w:color w:val="000000"/>
                <w:sz w:val="20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</w:t>
            </w:r>
            <w:r>
              <w:rPr>
                <w:color w:val="000000"/>
                <w:sz w:val="20"/>
                <w:szCs w:val="22"/>
                <w:lang w:val="en-US"/>
              </w:rPr>
              <w:t>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Яшик с песк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----------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-------------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 №</w:t>
            </w:r>
            <w:r>
              <w:rPr>
                <w:color w:val="000000"/>
                <w:sz w:val="20"/>
                <w:szCs w:val="22"/>
              </w:rPr>
              <w:t>1</w:t>
            </w:r>
          </w:p>
        </w:tc>
      </w:tr>
      <w:tr>
        <w:trPr>
          <w:trHeight w:val="96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</w:t>
            </w:r>
            <w:r>
              <w:rPr>
                <w:color w:val="000000"/>
                <w:sz w:val="20"/>
                <w:szCs w:val="22"/>
                <w:lang w:val="en-US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жарный щи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------------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-----------------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1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Является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ереносным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бор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 №</w:t>
            </w:r>
            <w:r>
              <w:rPr>
                <w:color w:val="000000"/>
                <w:sz w:val="20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</w:t>
            </w:r>
            <w:r>
              <w:rPr>
                <w:color w:val="000000"/>
                <w:sz w:val="20"/>
                <w:szCs w:val="22"/>
                <w:lang w:val="en-US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птеч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--------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-----------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  <w:lang w:val="en-US"/>
              </w:rPr>
              <w:t>0,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 №</w:t>
            </w:r>
            <w:r>
              <w:rPr>
                <w:color w:val="000000"/>
                <w:sz w:val="20"/>
                <w:szCs w:val="2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то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  <w:lang w:val="en-US"/>
              </w:rPr>
              <w:t>11,9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 №</w:t>
            </w:r>
            <w:r>
              <w:rPr>
                <w:color w:val="000000"/>
                <w:sz w:val="20"/>
                <w:szCs w:val="22"/>
              </w:rPr>
              <w:t>1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</w:rPr>
      </w:pPr>
      <w:r>
        <w:rPr>
          <w:b/>
          <w:color w:val="000000"/>
          <w:szCs w:val="32"/>
        </w:rPr>
        <w:t>2.7</w:t>
        <w:tab/>
        <w:t>Расчет производственных площадей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лощадь производственных помещение определяется аналитическим методом, ит.е по удельной площади приходящийся на 1 автомобиль сумму оборудования или одного рабочего. Ориентирована площадь участка (зоны) рассчитывается по формул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=Кпл*( </w:t>
      </w:r>
      <w:r>
        <w:rPr>
          <w:color w:val="000000"/>
          <w:szCs w:val="28"/>
          <w:lang w:val="en-US"/>
        </w:rPr>
        <w:t>Fa</w:t>
      </w:r>
      <w:r>
        <w:rPr>
          <w:color w:val="000000"/>
          <w:szCs w:val="28"/>
        </w:rPr>
        <w:t>*П+Е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>об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пл - коэффициент плотности расстановки оборудова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Fa</w:t>
      </w:r>
      <w:r>
        <w:rPr>
          <w:color w:val="000000"/>
          <w:szCs w:val="28"/>
        </w:rPr>
        <w:t xml:space="preserve"> - площадь занимаемая автомобилем в план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 - число мест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Е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>об - суммарная площадь оборудования в плане расположенного не в площади занятой автомобиле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пл = 5 (типичный коэффициент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Fa</w:t>
      </w:r>
      <w:r>
        <w:rPr>
          <w:color w:val="000000"/>
          <w:szCs w:val="28"/>
        </w:rPr>
        <w:t xml:space="preserve"> = 5(легковых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ступание от расчетной площади при проектирование или реконструкции допускается в пределах «+», «-« 20% для помещение площади менее 100м</w:t>
      </w:r>
      <w:r>
        <w:rPr>
          <w:color w:val="000000"/>
          <w:szCs w:val="28"/>
          <w:vertAlign w:val="superscript"/>
        </w:rPr>
        <w:t>2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>=5*(5*1+11,975)=84,875=85м</w:t>
      </w:r>
      <w:r>
        <w:rPr>
          <w:color w:val="000000"/>
          <w:szCs w:val="28"/>
          <w:vertAlign w:val="superscript"/>
        </w:rPr>
        <w:t>2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32"/>
          <w:vertAlign w:val="superscript"/>
        </w:rPr>
      </w:pPr>
      <w:r>
        <w:rPr>
          <w:color w:val="000000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2.8 Составление технологической карты</w:t>
      </w:r>
    </w:p>
    <w:p>
      <w:pPr>
        <w:pStyle w:val="Normal"/>
        <w:keepNext w:val="true"/>
        <w:widowControl w:val="false"/>
        <w:tabs>
          <w:tab w:val="clear" w:pos="708"/>
          <w:tab w:val="left" w:pos="765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7650" w:leader="none"/>
        </w:tabs>
        <w:suppressAutoHyphens w:val="tru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28"/>
        </w:rPr>
        <w:t>Виды и назначение технологической карты.</w:t>
      </w:r>
    </w:p>
    <w:p>
      <w:pPr>
        <w:pStyle w:val="Normal"/>
        <w:keepNext w:val="true"/>
        <w:widowControl w:val="false"/>
        <w:tabs>
          <w:tab w:val="clear" w:pos="708"/>
          <w:tab w:val="left" w:pos="7650" w:leader="none"/>
        </w:tabs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наиболее рациональной организации работ по Д, ремонту автомобилей, его агрегатов и систем различные технологические карты.</w:t>
      </w:r>
    </w:p>
    <w:p>
      <w:pPr>
        <w:pStyle w:val="Normal"/>
        <w:keepNext w:val="true"/>
        <w:widowControl w:val="false"/>
        <w:tabs>
          <w:tab w:val="clear" w:pos="708"/>
          <w:tab w:val="left" w:pos="7650" w:leader="none"/>
        </w:tabs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 основании технологических карт определяются объемы работ по техническим воздействиям, а также производятся распределение работ (операций) между исполнителями.</w:t>
      </w:r>
    </w:p>
    <w:p>
      <w:pPr>
        <w:pStyle w:val="Normal"/>
        <w:keepNext w:val="true"/>
        <w:widowControl w:val="false"/>
        <w:tabs>
          <w:tab w:val="clear" w:pos="708"/>
          <w:tab w:val="left" w:pos="7650" w:leader="none"/>
        </w:tabs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ехнологическая карта является руководящей инструкцией для каждого исполнителя и, кроме того, служит документом для технического контроля выполнение обслуживания, ремонта или диагностики.</w:t>
      </w:r>
    </w:p>
    <w:p>
      <w:pPr>
        <w:pStyle w:val="Normal"/>
        <w:keepNext w:val="true"/>
        <w:widowControl w:val="false"/>
        <w:tabs>
          <w:tab w:val="clear" w:pos="708"/>
          <w:tab w:val="left" w:pos="7650" w:leader="none"/>
        </w:tabs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иды технологических карт:</w:t>
      </w:r>
    </w:p>
    <w:p>
      <w:pPr>
        <w:pStyle w:val="Normal"/>
        <w:keepNext w:val="true"/>
        <w:widowControl w:val="false"/>
        <w:tabs>
          <w:tab w:val="clear" w:pos="708"/>
          <w:tab w:val="left" w:pos="7650" w:leader="none"/>
        </w:tabs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арта на часть постовых работ (определенный вид работ ТО, ремонта, и частично диагностированием).</w:t>
      </w:r>
    </w:p>
    <w:p>
      <w:pPr>
        <w:pStyle w:val="Normal"/>
        <w:keepNext w:val="true"/>
        <w:widowControl w:val="false"/>
        <w:tabs>
          <w:tab w:val="clear" w:pos="708"/>
          <w:tab w:val="left" w:pos="7650" w:leader="none"/>
        </w:tabs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ехнологическая карта.</w:t>
      </w:r>
    </w:p>
    <w:p>
      <w:pPr>
        <w:pStyle w:val="Normal"/>
        <w:keepNext w:val="true"/>
        <w:widowControl w:val="false"/>
        <w:tabs>
          <w:tab w:val="clear" w:pos="708"/>
          <w:tab w:val="left" w:pos="7650" w:leader="none"/>
        </w:tabs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ехнологическая карта составляется раздельно на данный вид обслуживания, ремонта или диагностирования, а внутри вида по элементам.</w:t>
      </w:r>
    </w:p>
    <w:p>
      <w:pPr>
        <w:pStyle w:val="Normal"/>
        <w:keepNext w:val="true"/>
        <w:widowControl w:val="false"/>
        <w:tabs>
          <w:tab w:val="clear" w:pos="708"/>
          <w:tab w:val="left" w:pos="7650" w:leader="none"/>
        </w:tabs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технологических картах указывается перечень операций, место их выполнения (снизу, сверху или сбоку автомобиля), применяемое оборудование и инструмент, норму времени на операцию, краткие технические условия на выполнение работ, разряд работы и специальность исполнителей.</w:t>
      </w:r>
    </w:p>
    <w:p>
      <w:pPr>
        <w:pStyle w:val="Normal"/>
        <w:keepNext w:val="true"/>
        <w:widowControl w:val="false"/>
        <w:tabs>
          <w:tab w:val="clear" w:pos="708"/>
          <w:tab w:val="left" w:pos="7650" w:leader="none"/>
        </w:tabs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ехнологические карты составляются в соответствии с перечнем основных операций, изложенных в первой или второй (нормативной) частях положения о Д и ремонте.</w:t>
      </w:r>
    </w:p>
    <w:p>
      <w:pPr>
        <w:pStyle w:val="Normal"/>
        <w:keepNext w:val="true"/>
        <w:widowControl w:val="false"/>
        <w:tabs>
          <w:tab w:val="clear" w:pos="708"/>
          <w:tab w:val="left" w:pos="765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связи с заданием: Разработать операционную карту на процесс Д-2 инжекторного двигателя. Необходимо составить операционную технологическую карту. Операционные карты состоят из нескольких переходов, приемов и представляют собой детальную разработку технологического процесса той или иной операции.</w:t>
      </w:r>
    </w:p>
    <w:p>
      <w:pPr>
        <w:pStyle w:val="Normal"/>
        <w:keepNext w:val="true"/>
        <w:widowControl w:val="false"/>
        <w:tabs>
          <w:tab w:val="clear" w:pos="708"/>
          <w:tab w:val="left" w:pos="7650" w:leader="none"/>
        </w:tabs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2-автомобиля ВАЗ,ГАЗ для поста№1(вид обслуживания поста).</w:t>
      </w:r>
    </w:p>
    <w:p>
      <w:pPr>
        <w:pStyle w:val="Normal"/>
        <w:keepNext w:val="true"/>
        <w:widowControl w:val="false"/>
        <w:tabs>
          <w:tab w:val="clear" w:pos="708"/>
          <w:tab w:val="left" w:pos="7650" w:leader="none"/>
        </w:tabs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держание работ:Д-2 инжекторного двигателя.</w:t>
      </w:r>
    </w:p>
    <w:p>
      <w:pPr>
        <w:pStyle w:val="Normal"/>
        <w:keepNext w:val="true"/>
        <w:widowControl w:val="false"/>
        <w:tabs>
          <w:tab w:val="clear" w:pos="708"/>
          <w:tab w:val="left" w:pos="7650" w:leader="none"/>
        </w:tabs>
        <w:suppressAutoHyphens w:val="tru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28"/>
        </w:rPr>
        <w:t>Трудоемкость: 2177,56 чел/час</w:t>
      </w:r>
      <w:r>
        <w:rPr>
          <w:color w:val="000000"/>
          <w:szCs w:val="32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7650" w:leader="none"/>
        </w:tabs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итель: 1 человек.</w:t>
      </w:r>
    </w:p>
    <w:p>
      <w:pPr>
        <w:pStyle w:val="Normal"/>
        <w:keepNext w:val="true"/>
        <w:widowControl w:val="false"/>
        <w:tabs>
          <w:tab w:val="clear" w:pos="708"/>
          <w:tab w:val="left" w:pos="765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Специальность и разряд: </w:t>
      </w:r>
      <w:r>
        <w:rPr>
          <w:color w:val="000000"/>
          <w:szCs w:val="32"/>
        </w:rPr>
        <w:t>диагност 5-го разряда.</w:t>
      </w:r>
    </w:p>
    <w:p>
      <w:pPr>
        <w:pStyle w:val="Normal"/>
        <w:keepNext w:val="true"/>
        <w:widowControl w:val="false"/>
        <w:tabs>
          <w:tab w:val="clear" w:pos="708"/>
          <w:tab w:val="left" w:pos="7650" w:leader="none"/>
        </w:tabs>
        <w:suppressAutoHyphens w:val="tru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04"/>
        <w:gridCol w:w="1477"/>
        <w:gridCol w:w="1047"/>
        <w:gridCol w:w="876"/>
        <w:gridCol w:w="1308"/>
        <w:gridCol w:w="1086"/>
        <w:gridCol w:w="1023"/>
      </w:tblGrid>
      <w:tr>
        <w:trPr>
          <w:trHeight w:val="1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№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/П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именование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пераций переходов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(для операционной карты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ест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ыполнен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пераци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л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ест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ли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очек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слу-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живания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зряд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орудо-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ание и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нструмен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рудоем-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сть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(чел/час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хн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словие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казание.</w:t>
            </w:r>
          </w:p>
        </w:tc>
      </w:tr>
      <w:tr>
        <w:trPr>
          <w:trHeight w:val="1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.</w:t>
            </w:r>
          </w:p>
        </w:tc>
      </w:tr>
      <w:tr>
        <w:trPr>
          <w:trHeight w:val="1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верка работоспособности бортовой системы диагностики (Проверка осуществляется путём выполнения проверки диагностической цепи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ст №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5</w:t>
            </w: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иагнос-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ический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бор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DST</w:t>
            </w:r>
            <w:r>
              <w:rPr>
                <w:color w:val="000000"/>
                <w:sz w:val="20"/>
                <w:szCs w:val="22"/>
              </w:rPr>
              <w:t xml:space="preserve"> -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%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216,6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Эскиз №</w:t>
            </w:r>
          </w:p>
        </w:tc>
      </w:tr>
      <w:tr>
        <w:trPr>
          <w:trHeight w:val="12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верка наличия кода неисправн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ст №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иагнос-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ический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бор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DST</w:t>
            </w:r>
            <w:r>
              <w:rPr>
                <w:color w:val="000000"/>
                <w:sz w:val="20"/>
                <w:szCs w:val="22"/>
              </w:rPr>
              <w:t xml:space="preserve"> -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10%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216,6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Эскиз №</w:t>
            </w:r>
          </w:p>
        </w:tc>
      </w:tr>
      <w:tr>
        <w:trPr>
          <w:trHeight w:val="1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нтроль данных, передаваемых контролеро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Пост№1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Диагнос-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ический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бор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DST</w:t>
            </w:r>
            <w:r>
              <w:rPr>
                <w:color w:val="000000"/>
                <w:sz w:val="20"/>
                <w:szCs w:val="22"/>
              </w:rPr>
              <w:t xml:space="preserve"> -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5%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18.31</w:t>
            </w: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Эскиз №</w:t>
            </w:r>
          </w:p>
        </w:tc>
      </w:tr>
      <w:tr>
        <w:trPr>
          <w:trHeight w:val="1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ценка состоян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цилиндропоршневой групп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ст№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Мотор-тесте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15%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304,9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Эскиз №</w:t>
            </w:r>
          </w:p>
        </w:tc>
      </w:tr>
      <w:tr>
        <w:trPr>
          <w:trHeight w:val="1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проверка форсунок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ст №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Тестер форсун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9%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76,95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Эскиз №</w:t>
            </w:r>
          </w:p>
        </w:tc>
      </w:tr>
      <w:tr>
        <w:trPr>
          <w:trHeight w:val="1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2"/>
              </w:rPr>
              <w:t xml:space="preserve">проверка </w:t>
            </w:r>
            <w:r>
              <w:rPr>
                <w:color w:val="000000"/>
                <w:sz w:val="20"/>
                <w:szCs w:val="22"/>
              </w:rPr>
              <w:t>показателей смеси на выхлоп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ст №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отор-тесте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%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76,95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Эскиз №</w:t>
            </w:r>
          </w:p>
        </w:tc>
      </w:tr>
      <w:tr>
        <w:trPr>
          <w:trHeight w:val="10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верить состояние и натяжения приводных ремне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ст №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инамо метрическая линейк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5%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18,31</w:t>
            </w: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Эскиз №</w:t>
            </w:r>
          </w:p>
        </w:tc>
      </w:tr>
      <w:tr>
        <w:trPr>
          <w:trHeight w:val="1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Проверка системы на показание датчиков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Пост №1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имитатор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датчик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7%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88,99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Эскиз №</w:t>
            </w:r>
          </w:p>
        </w:tc>
      </w:tr>
      <w:tr>
        <w:trPr>
          <w:trHeight w:val="1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мер давления топлива в системе впрыс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ст№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Мотор-тестер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10%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216,6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Эскиз №</w:t>
            </w:r>
          </w:p>
        </w:tc>
      </w:tr>
      <w:tr>
        <w:trPr>
          <w:trHeight w:val="1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 xml:space="preserve">динамическая компрессия, разгон, сравнительная эффективность работы цилиндров и т.д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Пост№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отор-тесте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10%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216,6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Эскиз №</w:t>
            </w:r>
          </w:p>
        </w:tc>
      </w:tr>
      <w:tr>
        <w:trPr>
          <w:trHeight w:val="6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проверить работу свечей зажига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ст №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2"/>
              </w:rPr>
              <w:t>Тестер свечей зажигания</w:t>
            </w: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5%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18,31</w:t>
            </w: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Эскиз №</w:t>
            </w:r>
          </w:p>
        </w:tc>
      </w:tr>
      <w:tr>
        <w:trPr>
          <w:trHeight w:val="5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щий осмотр двигател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ст №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----------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------------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%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60,98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650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Эскиз №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7650" w:leader="none"/>
        </w:tabs>
        <w:suppressAutoHyphens w:val="tru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650" w:leader="none"/>
        </w:tabs>
        <w:spacing w:lineRule="auto" w:line="360"/>
        <w:ind w:firstLine="709"/>
        <w:jc w:val="both"/>
        <w:outlineLvl w:val="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3. Организационная часть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650" w:leader="none"/>
        </w:tabs>
        <w:spacing w:lineRule="auto" w:line="360"/>
        <w:ind w:firstLine="709"/>
        <w:jc w:val="both"/>
        <w:outlineLvl w:val="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650" w:leader="none"/>
        </w:tabs>
        <w:spacing w:lineRule="auto" w:line="360"/>
        <w:ind w:firstLine="709"/>
        <w:jc w:val="both"/>
        <w:outlineLvl w:val="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3.1 Схема технологического процесс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650" w:leader="none"/>
        </w:tabs>
        <w:spacing w:lineRule="auto" w:line="360"/>
        <w:ind w:firstLine="709"/>
        <w:jc w:val="both"/>
        <w:outlineLvl w:val="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keepNext w:val="true"/>
        <w:widowControl w:val="false"/>
        <w:tabs>
          <w:tab w:val="clear" w:pos="708"/>
          <w:tab w:val="left" w:pos="7650" w:leader="none"/>
        </w:tabs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вязи с заданием, схему организации технологического процесса необходимо выполнить только для проектируемого поста Д-2.</w:t>
      </w:r>
    </w:p>
    <w:p>
      <w:pPr>
        <w:pStyle w:val="Normal"/>
        <w:keepNext w:val="true"/>
        <w:widowControl w:val="false"/>
        <w:tabs>
          <w:tab w:val="clear" w:pos="708"/>
          <w:tab w:val="left" w:pos="765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32"/>
        </w:rPr>
        <w:t>Схема организации технологического процесса Д-2 инжекторного двигателя легкового автомобиля</w:t>
      </w:r>
      <w:r>
        <w:rPr>
          <w:color w:val="000000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7650" w:leader="none"/>
        </w:tabs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650" w:leader="none"/>
        </w:tabs>
        <w:spacing w:lineRule="auto" w:line="360"/>
        <w:ind w:firstLine="709"/>
        <w:jc w:val="both"/>
        <w:outlineLvl w:val="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3.2 Выбор обоснование режима труда и отдыха</w:t>
      </w:r>
    </w:p>
    <w:p>
      <w:pPr>
        <w:pStyle w:val="Normal"/>
        <w:keepNext w:val="true"/>
        <w:widowControl w:val="false"/>
        <w:tabs>
          <w:tab w:val="clear" w:pos="708"/>
          <w:tab w:val="left" w:pos="765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7650" w:leader="none"/>
        </w:tabs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выбора наиболее рационального режима труда и отдыха производственного персонала необходимо построить графики межсменного времени Тсм и времени работы автомобилей на линии Т</w:t>
      </w:r>
      <w:r>
        <w:rPr>
          <w:color w:val="000000"/>
          <w:szCs w:val="28"/>
          <w:vertAlign w:val="subscript"/>
        </w:rPr>
        <w:t>р.2</w:t>
      </w:r>
      <w:r>
        <w:rPr>
          <w:color w:val="000000"/>
          <w:szCs w:val="28"/>
        </w:rPr>
        <w:t>, совмещенные с графиком работы проектируемого объекта, т. е. Пост Д – 2. Такие графики наглядны и легко позволяют найти оптимальные вариант решение этого важного организационного вопроса.</w:t>
      </w:r>
    </w:p>
    <w:p>
      <w:pPr>
        <w:pStyle w:val="Normal"/>
        <w:keepNext w:val="true"/>
        <w:widowControl w:val="false"/>
        <w:tabs>
          <w:tab w:val="clear" w:pos="708"/>
          <w:tab w:val="left" w:pos="7650" w:leader="none"/>
        </w:tabs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рафики Т</w:t>
      </w:r>
      <w:r>
        <w:rPr>
          <w:color w:val="000000"/>
          <w:szCs w:val="28"/>
          <w:vertAlign w:val="subscript"/>
        </w:rPr>
        <w:t>см</w:t>
      </w:r>
      <w:r>
        <w:rPr>
          <w:color w:val="000000"/>
          <w:szCs w:val="28"/>
        </w:rPr>
        <w:t xml:space="preserve"> и Т</w:t>
      </w:r>
      <w:r>
        <w:rPr>
          <w:color w:val="000000"/>
          <w:szCs w:val="28"/>
          <w:vertAlign w:val="subscript"/>
        </w:rPr>
        <w:t>р.2</w:t>
      </w:r>
      <w:r>
        <w:rPr>
          <w:color w:val="000000"/>
          <w:szCs w:val="28"/>
        </w:rPr>
        <w:t>, совмещенные с графиком проектируемого объекта (универсального поста Д – 2), строятся в условном масштабе на основание принятых к расчету данных: С – число смен работы; Т</w:t>
      </w:r>
      <w:r>
        <w:rPr>
          <w:color w:val="000000"/>
          <w:szCs w:val="28"/>
          <w:vertAlign w:val="subscript"/>
        </w:rPr>
        <w:t>см</w:t>
      </w:r>
      <w:r>
        <w:rPr>
          <w:color w:val="000000"/>
          <w:szCs w:val="28"/>
        </w:rPr>
        <w:t xml:space="preserve"> – продолжительность рабочей смены;</w:t>
      </w:r>
    </w:p>
    <w:p>
      <w:pPr>
        <w:pStyle w:val="Normal"/>
        <w:keepNext w:val="true"/>
        <w:widowControl w:val="false"/>
        <w:tabs>
          <w:tab w:val="clear" w:pos="708"/>
          <w:tab w:val="left" w:pos="7650" w:leader="none"/>
        </w:tabs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(время в наряде) = Т</w:t>
      </w:r>
      <w:r>
        <w:rPr>
          <w:color w:val="000000"/>
          <w:szCs w:val="28"/>
          <w:vertAlign w:val="subscript"/>
        </w:rPr>
        <w:t xml:space="preserve">р.2 </w:t>
      </w:r>
      <w:r>
        <w:rPr>
          <w:color w:val="000000"/>
          <w:szCs w:val="28"/>
        </w:rPr>
        <w:t>– Тн; время начала массового выпуска автомобилей на линию (Т</w:t>
      </w:r>
      <w:r>
        <w:rPr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>) принимаем не более 2 часов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650" w:leader="none"/>
        </w:tabs>
        <w:spacing w:lineRule="auto" w:line="360"/>
        <w:ind w:firstLine="709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650" w:leader="none"/>
        </w:tabs>
        <w:spacing w:lineRule="auto" w:line="360"/>
        <w:ind w:firstLine="709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рафик межсменого времени и времени работы автомобилей на линии, совмещенные с графиком работы универсального поста Д – 2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827"/>
        <w:gridCol w:w="1559"/>
        <w:gridCol w:w="1701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</w:t>
            </w:r>
            <w:r>
              <w:rPr>
                <w:color w:val="000000"/>
                <w:sz w:val="20"/>
                <w:szCs w:val="28"/>
                <w:vertAlign w:val="subscript"/>
              </w:rPr>
              <w:t>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</w:t>
            </w:r>
            <w:r>
              <w:rPr>
                <w:color w:val="000000"/>
                <w:sz w:val="20"/>
                <w:szCs w:val="28"/>
                <w:vertAlign w:val="subscript"/>
              </w:rPr>
              <w:t>р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</w:t>
            </w:r>
            <w:r>
              <w:rPr>
                <w:color w:val="000000"/>
                <w:sz w:val="20"/>
                <w:szCs w:val="28"/>
                <w:vertAlign w:val="subscript"/>
              </w:rPr>
              <w:t>см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чая сме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 – 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 – 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 – я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ты на лин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та универсального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оста Д – 2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А</w:t>
      </w:r>
      <w:r>
        <w:rPr>
          <w:color w:val="000000"/>
          <w:szCs w:val="28"/>
          <w:vertAlign w:val="subscript"/>
        </w:rPr>
        <w:t>ти</w:t>
      </w:r>
      <w:r>
        <w:rPr>
          <w:color w:val="000000"/>
          <w:szCs w:val="28"/>
        </w:rPr>
        <w:t>=А</w:t>
      </w:r>
      <w:r>
        <w:rPr>
          <w:color w:val="000000"/>
          <w:szCs w:val="28"/>
          <w:vertAlign w:val="subscript"/>
        </w:rPr>
        <w:t>и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  <w:vertAlign w:val="subscript"/>
        </w:rPr>
        <w:t>г</w:t>
      </w:r>
      <w:r>
        <w:rPr>
          <w:color w:val="000000"/>
          <w:szCs w:val="28"/>
        </w:rPr>
        <w:t>= 0,93*50=46,5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сходя из данных графиков, выбираем данный вид труда и отдыха: рабочая смена – первая; работа автомобилей на линии с 8 до 16 часов, работа универсального поста Д – 2 с 8 до 16 часо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32"/>
        </w:rPr>
        <w:t>3.3 Безопасность труда, производственная санитар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Безопасность труд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 ТО и ремонте автомобилей необходимо принимать меры против их самостоятельного перемещения. Запрещаются ТО и ремонт автомобиля с работающим двигателем, за исключением случаев его регулирова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дъёмно-транспортное оборудование должно быть в исправном состоянии и использоваться только по своему прямому назначению. К работе с этим оборудованием допускаются лица, прошедшие соответствующий инструктаж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о время работы не следует оставлять инструменты на краю осмотровой канавы, на подножках, капоте или крыльях автомобиля. При сборочных работах запрещается проверять совпадение отверстий в соединениях деталей пальцами; для этого необходимо пользоваться специальными ломиками или бородкам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о время разборки и сборки узлов и агрегатов следует применять специальные съёмники и ключи. Трудно снимаемые гайки сначала нужно смочить керосином, а затем отвернуть ключом. Отвёртывать гайки зубилом и молотком не разрешаетс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Запрещается загромождать проходы между рабочими местами деталями и узлами, а также скапливать большое количество на местах разборк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вышенную опасность представляют операции снятия и установки пружин, поскольку в них накоплена значительная энерг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Эти операции необходимо выполнять на стендах или с помощью приспособлений обеспечивающих безопасную работу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идравлические и пневматические устройства должны быть снабжены предохранительными и перепускными клапанам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абочий инструмент следует содержать в исправном состояни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Производственная санитария и гигиен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мещения, в которых рабочие, выполняя ТО и ремонт автомобиля, должны быть оборудованы осмотровыми канавами и эстакадами с направляющими предохранительными ребордами или подъемникам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точно-вытяжная вентиляция должна обеспечивать удаление выделяемых паров и газов, а также приток свежего воздуха. Естественное и искусственное освещение рабочих мест должно быть достаточным для безопасного выполнения работ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территории предприятия необходимо наличие санитарно-бытовых помещений: гардеробных, душевых, умывальных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4. Конструкторская часть</w:t>
      </w:r>
    </w:p>
    <w:p>
      <w:pPr>
        <w:pStyle w:val="Heading1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0"/>
        </w:rPr>
      </w:pPr>
      <w:r>
        <w:rPr>
          <w:b w:val="false"/>
          <w:bCs w:val="false"/>
          <w:color w:val="000000"/>
          <w:sz w:val="28"/>
          <w:szCs w:val="20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WEBSONIC - стенд для проверки и промывки форсунок инжекторных двигателей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тенд WebSonic - это внедрение передовых технологий в сфере профилактики и восстановления работоспособности форсунок. Диагностический контур стенда позволяет оценить техническое состояние ВСЕХ типов форсунок бензиновых двигателей, а контур очистки - снять отложения с внутренних элементов электронных форсунок при помощи ультразвуковой кавитаци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вухлетний опыт успешных продаж, положительные отзывы потребителей и низкий процент отказа (на 580 проданных стендов 3 гарантийных случая) позволяет утверждать: WebSonic ЛУЧШИЙ профессиональный стенд для диагностики и ультразвуковой чистки форсунок бензиновых двигателей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ное отличие стенда WebSonic от альтернативных стендов заключается в наличии особого режима чистки - режима "ОР". Данный режим явился результатом доскональных исследований случаев выхода из строя форсунок с внутренним напылением (в настоящий момент применяются в автомобилях Mercedes-Benz, Renault и др.), вызванных ультразвуковой чисткой. Особый алгоритм управления рабочим напряжением форсунки, оптимально подобранное сочетание мощности излучателя и температуры чистящей жидкости позволяют исключить возможность возникновения ультразвуковой сварки между запорной иглой форсунки и распылителе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rStyle w:val="StrongEmphasis"/>
          <w:b w:val="false"/>
          <w:color w:val="000000"/>
          <w:szCs w:val="28"/>
        </w:rPr>
        <w:t>Cтенд обладает следующими конкурентоспособными свойствам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возможность одновременной работы диагностического контура и контура 2) чистки (6 форсунок проходят проверку, 6 - ультразвуковую чистку)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) автоматическое определение рабочего напряжения форсунк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)бесступенчатое регулирование и визуальный контроль давления жидко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) режим проливки, режим проверки герметичности форсунок и 5 режимов имитации работы двигател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) подогрев ультразвуковой ванны (увеличивает эффективность чистки, --- позволяет снизить мощность излучателя ультразвуковой ванны до 50 Вт, исключая таким образом в сочетании с режимом "ОР" вероятность возникновения ультразвуковой сварки между подвижными элементами форсунки)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7)хорошая визуализация процесса распыла (за счет демонтажа быстросъемных измерительных колб)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8)низкий эксплуатационный расход промывочной жидкости (объем ультразвуковой ванны 1,3 л)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9)доступность и дешевизна измерительных колб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0)яркая и легкочитаемая индикация режимов; высокая надежность (двойной контроль качества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ика работы со стендом очень проста и наглядна: тест форсунок до очитски, очистка, тест форсунок после очистки. Применение специализированных программ (режимов) УЗ очистки намного повышает вероятность восстановления форсунок из ранее отбракованных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становка автоматически адаптируется под "низкоомные" и "высокоомные" форсунки, имеет точку подключения стробоскопической лампы. Установка компактна и может размещаться как на специализированной тележке, так и на рабочем верстак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rStyle w:val="StrongEmphasis"/>
          <w:b w:val="false"/>
          <w:color w:val="000000"/>
          <w:szCs w:val="28"/>
        </w:rPr>
        <w:t>Подогрев ультразвуковой ванны дает возможность в некоторых особо сложных случаях при загрязнении форсунки достичь наибольшего эффекта очистки за более короткое врем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rStyle w:val="StrongEmphasis"/>
          <w:b w:val="false"/>
          <w:color w:val="000000"/>
          <w:szCs w:val="28"/>
        </w:rPr>
        <w:t>Стенд WEBSONIC, разработан и произведен российским предприятием, и по своим характеристикам и качеству уже достойно конкурирует со многими западными аналогами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Cs w:val="48"/>
        </w:rPr>
      </w:pPr>
      <w:r>
        <w:rPr>
          <w:b/>
          <w:color w:val="000000"/>
          <w:szCs w:val="48"/>
        </w:rPr>
        <w:t>5. Экономическая часть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Cs w:val="48"/>
        </w:rPr>
      </w:pPr>
      <w:r>
        <w:rPr>
          <w:b/>
          <w:color w:val="000000"/>
          <w:szCs w:val="4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Cs w:val="44"/>
        </w:rPr>
      </w:pPr>
      <w:r>
        <w:rPr>
          <w:b/>
          <w:bCs/>
          <w:color w:val="000000"/>
          <w:szCs w:val="44"/>
        </w:rPr>
        <w:t>5.1 Технико-экономическая оценка спроектированной конструкци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Расчёт стоимости основных и расходных материалов. Комплектующих, запасных частей, инструментов, приборов и др. оборудования для проведения работ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866"/>
        <w:gridCol w:w="905"/>
        <w:gridCol w:w="1199"/>
        <w:gridCol w:w="1199"/>
        <w:gridCol w:w="1149"/>
      </w:tblGrid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№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менование материалов, сырья, узлов и комплектующих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Ед. учёта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шт. комплекты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Цена за ед.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(руб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л-во ед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умма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(руб)</w:t>
            </w:r>
          </w:p>
        </w:tc>
      </w:tr>
      <w:tr>
        <w:trPr>
          <w:trHeight w:val="3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тирочный материал (ветошь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0.5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.50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4"/>
              </w:rPr>
            </w:pPr>
            <w:r>
              <w:rPr>
                <w:rFonts w:eastAsia="Arial Unicode MS"/>
                <w:color w:val="000000"/>
                <w:sz w:val="20"/>
                <w:szCs w:val="24"/>
              </w:rPr>
              <w:t>Комплектующие (форсунки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30.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20.00</w:t>
            </w:r>
          </w:p>
        </w:tc>
      </w:tr>
      <w:tr>
        <w:trPr>
          <w:trHeight w:val="56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rFonts w:eastAsia="Arial Unicode MS"/>
                <w:color w:val="000000"/>
                <w:sz w:val="20"/>
                <w:szCs w:val="24"/>
              </w:rPr>
              <w:t>Комплектующие (Датчик положения дроссельной заслонки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0.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0.00</w:t>
            </w:r>
          </w:p>
        </w:tc>
      </w:tr>
      <w:tr>
        <w:trPr>
          <w:trHeight w:val="56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rFonts w:eastAsia="Arial Unicode MS"/>
                <w:color w:val="000000"/>
                <w:sz w:val="20"/>
                <w:szCs w:val="24"/>
              </w:rPr>
              <w:t>Комплектующие (Датчик положения коленчатого вала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0.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0.00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Производственный цикл работ по диагностированию двигателя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99"/>
        <w:gridCol w:w="1449"/>
        <w:gridCol w:w="922"/>
        <w:gridCol w:w="1186"/>
        <w:gridCol w:w="790"/>
        <w:gridCol w:w="873"/>
      </w:tblGrid>
      <w:tr>
        <w:trPr>
          <w:trHeight w:val="13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№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п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менование операций, переходов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 приёмов (для операционных карт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Час/опла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зря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рудоёмкость. Чел-час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ремя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ин\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оимость руб\операция</w:t>
            </w:r>
          </w:p>
        </w:tc>
      </w:tr>
      <w:tr>
        <w:trPr>
          <w:trHeight w:val="3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1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верка работоспособности бортовой системы диагностики (Проверка осуществляется путём выполнения проверки диагностической цепи)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80</w:t>
            </w:r>
            <w:r>
              <w:rPr>
                <w:color w:val="000000"/>
                <w:sz w:val="20"/>
              </w:rPr>
              <w:t>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0</w:t>
            </w:r>
          </w:p>
        </w:tc>
      </w:tr>
      <w:tr>
        <w:trPr>
          <w:trHeight w:val="4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Проверка наличия кода неисправности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80</w:t>
            </w:r>
            <w:r>
              <w:rPr>
                <w:color w:val="000000"/>
                <w:sz w:val="20"/>
              </w:rPr>
              <w:t>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 xml:space="preserve">5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.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0</w:t>
            </w:r>
          </w:p>
        </w:tc>
      </w:tr>
      <w:tr>
        <w:trPr>
          <w:trHeight w:val="5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нтроль данных, передаваемых контролером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80</w:t>
            </w:r>
            <w:r>
              <w:rPr>
                <w:color w:val="000000"/>
                <w:sz w:val="20"/>
              </w:rPr>
              <w:t>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.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0</w:t>
            </w:r>
          </w:p>
        </w:tc>
      </w:tr>
      <w:tr>
        <w:trPr>
          <w:trHeight w:val="81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верки реакции блока на изменение сигналов отдельных датчик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80</w:t>
            </w:r>
            <w:r>
              <w:rPr>
                <w:color w:val="000000"/>
                <w:sz w:val="20"/>
              </w:rPr>
              <w:t>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.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00</w:t>
            </w:r>
          </w:p>
        </w:tc>
      </w:tr>
      <w:tr>
        <w:trPr>
          <w:trHeight w:val="2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985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верка форсуно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80</w:t>
            </w:r>
            <w:r>
              <w:rPr>
                <w:color w:val="000000"/>
                <w:sz w:val="20"/>
              </w:rPr>
              <w:t>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5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1.5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00</w:t>
            </w:r>
          </w:p>
        </w:tc>
      </w:tr>
      <w:tr>
        <w:trPr>
          <w:trHeight w:val="6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4"/>
              </w:rPr>
            </w:pPr>
            <w:r>
              <w:rPr>
                <w:rFonts w:eastAsia="Arial Unicode MS"/>
                <w:color w:val="000000"/>
                <w:sz w:val="20"/>
                <w:szCs w:val="24"/>
              </w:rPr>
              <w:t>проверить работу свечей зажига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80</w:t>
            </w:r>
            <w:r>
              <w:rPr>
                <w:color w:val="000000"/>
                <w:sz w:val="20"/>
              </w:rPr>
              <w:t>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1.0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00</w:t>
            </w:r>
          </w:p>
        </w:tc>
      </w:tr>
      <w:tr>
        <w:trPr>
          <w:trHeight w:val="211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мплексная оценка работы двигателя сразу по нескольким параметрам (динамическая компрессия, разгон, сравнительная эффективность работы цилиндров и т.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80</w:t>
            </w:r>
            <w:r>
              <w:rPr>
                <w:color w:val="000000"/>
                <w:sz w:val="20"/>
              </w:rPr>
              <w:t>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.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00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Калькулирование полной себестоимости и составление сметы затрат на проведение работ по диагностированию инжекторного двигателя</w:t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84"/>
        <w:gridCol w:w="1428"/>
      </w:tblGrid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п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Экономические элементы производственных затра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28"/>
              </w:rPr>
              <w:t>Руб/шт</w:t>
            </w:r>
          </w:p>
        </w:tc>
      </w:tr>
      <w:tr>
        <w:trPr>
          <w:trHeight w:val="2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ьные затраты (за вычетом возвратных отходов) в т. ч.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энергия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обтирочный материал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  <w:t>-форсунк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8"/>
              </w:rPr>
              <w:t>-Датчик положения дроссельной заслонк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  <w:t>-Датчик положения коленчатого вала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  <w:t>-Возвратные отходы (Промывочная жидкость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7.50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0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.50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520.00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00.00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00</w:t>
            </w:r>
            <w:r>
              <w:rPr>
                <w:color w:val="000000"/>
                <w:sz w:val="20"/>
              </w:rPr>
              <w:t>.00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5.00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о заготовительные расхо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.00</w:t>
            </w:r>
          </w:p>
        </w:tc>
      </w:tr>
      <w:tr>
        <w:trPr>
          <w:trHeight w:val="9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на оплату труда основных рабочих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ая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 дополнительная (премия 50 %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5.00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</w:rPr>
              <w:t>10.00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5.00</w:t>
            </w:r>
          </w:p>
        </w:tc>
      </w:tr>
      <w:tr>
        <w:trPr>
          <w:trHeight w:val="1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исления на социальные нужды (26% от з. п.)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 - Федеральный бюджет (20%)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Фонд соц. Страхования (3.4%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45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 Фонд обязательного медицинского страхования (2.6%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.60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.00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14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4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мортизация ОПФ (14% от з.п.)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.4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6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затрат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27</w:t>
            </w:r>
          </w:p>
        </w:tc>
      </w:tr>
      <w:tr>
        <w:trPr>
          <w:trHeight w:val="6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 xml:space="preserve">Итого: </w:t>
            </w:r>
            <w:r>
              <w:rPr>
                <w:color w:val="000000"/>
                <w:sz w:val="20"/>
              </w:rPr>
              <w:t>Затраты на проведение работ по диагностике инжекторного двигателя и замене деталей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7.77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7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, списанные на не производственные счета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 Общехозяйственные расходы (в т.ч. кап. рем. и др.) (18% от з.п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.40</w:t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ная производственная себестоимость работ по диагностированию инжекторного двигател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8.17</w:t>
            </w:r>
          </w:p>
        </w:tc>
      </w:tr>
      <w:tr>
        <w:trPr>
          <w:trHeight w:val="9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 xml:space="preserve"> </w:t>
            </w:r>
            <w:r>
              <w:rPr>
                <w:color w:val="000000"/>
                <w:sz w:val="20"/>
                <w:szCs w:val="32"/>
              </w:rPr>
              <w:t>9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непроизводственные расходы (упаковка изделий, транспортировка, коммисионые сборы и др. Расходы связанные со сбытом продукции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.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ная себестоимость товарной продук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28"/>
              </w:rPr>
              <w:t>1278.57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четы по каждому пункту калькуляции определяются по существующим методикам и формулам, согласно соответствующим инструкциям по положениям методикам, требованиям отрасли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Расчёт сметы затрат полной себестоимости работ по диагностированию инжекторного двигател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28"/>
        </w:rPr>
        <w:t>1)Стоимость материалов берётся из расчёта материальных затрат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атериальные затраты = комплектующие + энергия + обтирочный материал – возвратные отходы ( промывочная жидкость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атериальные затраты = 720.00 + 20.00 + 2.50 – 5.00 = 737.50руб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Транспортно - заготовительные расходы по первичным документа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анспортно - заготовительные расходы = 6.00 + 6.00 = 12.00 руб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)Заработная плата складывается из основной и дополнительной з.п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работная плата = основная ( разряд, почасовая ставка) + дополнительная (премия 50%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Заработная плата = 210.00+ 105.00 315.00 руб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)Отчисления на соц. нужды составляет 26% от з. п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Отчисления на соц. нужды = 26% з.п./100%= 26% * 210.00 / 100% = 54.60 руб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)Износ инструментов и приспособлений целевого назначения составляет 14% от з.п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Амортизация ОПФ = 14% з.п/100% = 14% * 210/100% = 29.40руб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)Прочие затраты составляют: 9.27 руб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траты на проведение работ по диагностике составили инжекторного двигателя составили и замене деталей : 1157.77руб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7) Затраты, списанные на не производственные счет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(Общехозяйственные расходы (в т.ч. кап. рем. и др.)составляют 18% от з.п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Общехозяйственные расходы = 18% п.з./100% = 18% * 210.00/100% = 50.40руб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8) Полная производственная себестоимость работ по диагностированию инжекторного двигателя составляет 7п + 1208.17руб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лная производственная себестоимость работ по диагностированию инжекторного двигателя = 1258.17. руб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9_Внепроизводственные расходы (упаковка изделий, транспортировка, коммисионые сборы и др. Расходы связанные со сбытом продукции.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0.00 руб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0) Полная себестоимость товарной продукции: 8п + 9п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Полная себестоимость товарной продукции: 1258.17+ 20.00 = 1278.57руб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color w:val="000000"/>
          <w:szCs w:val="32"/>
        </w:rPr>
        <w:t>5.2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32"/>
        </w:rPr>
        <w:t>Расчет Экономической эффективности проекта (производственного процесса, внедрение приспособления, тех процесса и т.д.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708"/>
        <w:gridCol w:w="1490"/>
        <w:gridCol w:w="1517"/>
        <w:gridCol w:w="1166"/>
        <w:gridCol w:w="1185"/>
      </w:tblGrid>
      <w:tr>
        <w:trPr>
          <w:trHeight w:val="104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тегория сравнения экономично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ез приспособ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 приспособление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%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кономи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+) (-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кономический эффект</w:t>
            </w:r>
          </w:p>
        </w:tc>
      </w:tr>
      <w:tr>
        <w:trPr>
          <w:trHeight w:val="30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пециалисты (чел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.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.00</w:t>
            </w:r>
          </w:p>
        </w:tc>
      </w:tr>
      <w:tr>
        <w:trPr>
          <w:trHeight w:val="6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лительность пр/цикла (работ) (час, мин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35 ми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25 ми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 мин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5 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8.00</w:t>
            </w:r>
          </w:p>
        </w:tc>
      </w:tr>
      <w:tr>
        <w:trPr>
          <w:trHeight w:val="6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умма затрат на проек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278.5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8.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мин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5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8.00</w:t>
            </w:r>
          </w:p>
        </w:tc>
      </w:tr>
      <w:tr>
        <w:trPr>
          <w:trHeight w:val="99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чел (135мин)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341</w:t>
            </w:r>
            <w:r>
              <w:rPr>
                <w:color w:val="000000"/>
                <w:sz w:val="20"/>
              </w:rPr>
              <w:t>руб.</w:t>
            </w:r>
            <w:r>
              <w:rPr>
                <w:color w:val="000000"/>
                <w:sz w:val="20"/>
                <w:szCs w:val="28"/>
              </w:rPr>
              <w:t>17</w:t>
            </w:r>
            <w:r>
              <w:rPr>
                <w:color w:val="000000"/>
                <w:sz w:val="20"/>
              </w:rPr>
              <w:t>ко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чел (135 мин)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58 руб. 57 коп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мин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5 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8.00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/>
        <w:jc w:val="both"/>
        <w:rPr>
          <w:color w:val="000000"/>
          <w:szCs w:val="32"/>
        </w:rPr>
      </w:pPr>
      <w:r>
        <w:rPr>
          <w:color w:val="000000"/>
          <w:szCs w:val="32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Заключени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разработке дипломного проекта я проанализировал и показал достоинства предлагаемых решений по объекту проектирования (универсальному посту Д-2) с иллюстрацией некоторых расчетных показателей в сравнение с фактическим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зультаты этих показателей свели в таблицу: «Технико-эксплуатационные показатели проекта»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Технико-эксплуатационные показатели проекта»</w:t>
      </w:r>
    </w:p>
    <w:tbl>
      <w:tblPr>
        <w:tblW w:w="6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166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ктическ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проект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исочный состав парк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Коэффициент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хнической готовност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выпуска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втомобиле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исполнителе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овой объем работы,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ел./час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77,5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77,5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рабочих пост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плотно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удова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смен работ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Проведенные экономические расчёты по «диагностики инжекторного двигателя» определили полную себестоимость работ в сумме 1278.57руб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8"/>
        </w:rPr>
        <w:t>В целях повышения эффективности производства и работ было введено стенд для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>проверки и промывки форсунок инжекторных двигателей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В результате внедрения новых технологий и приспособлений была достигнута сокращение себестоимости работ на 548 руб 00 коп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то позволило достигнуть полной себестоимости работ по диагностированию инжекторного двигателя в сумме 758 руб 57 коп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то в свою очередь позволило улучшить конкурентоспособность фирмы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Литератур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30"/>
        </w:rPr>
        <w:t>1</w:t>
      </w:r>
      <w:r>
        <w:rPr>
          <w:color w:val="000000"/>
          <w:szCs w:val="28"/>
        </w:rPr>
        <w:t>. Говорущенко Н.Я. Диагностика технического состояния автомобилей.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М., «Транспорт», 1970.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2. Крамаренко Г.В. Техническая эксплуатация автомобилей.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М., Автотрансиздат, 1962.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3. Мишин И.А. Долговечность двигателей. М., «Машиностроение», 1968.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4. Система управления с распределительным впрыском топлива. Руководство по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техническому обслуживанию и ремонту автомобиля – издательство АО «Автоваз».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5 </w:t>
      </w:r>
      <w:r>
        <w:rPr>
          <w:bCs/>
          <w:color w:val="000000"/>
          <w:szCs w:val="28"/>
        </w:rPr>
        <w:t>Диагностика двигателя Л. К. Юрковский.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6 С. К. Шестопалов Устройство, техническое обслуживание и ремонт легковых автомобилей 2001г.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7 Система управления с распределительным впрыском топлива. Руководство по техническому обслуживанию и ремонту автомобиля – издательство АО «Автоваз».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Волкова О. И. Экономика предприятия. Учебник / –М.:ИНФРА –М 1997 г.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8 Шнайдерман Т.А. “Состав и учет затрат, включаемых в себестоимость” М.: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ИНФРА-М., 1998 г.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9 Хозлева С.Г. Бухгалтерский учет на промышленном предприятии. – М.: Экономика, 1990 г.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10 Сергеев И.В. Экономика предприятий. М.: «Финансы и статистика», 1997 г.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/>
      </w:pPr>
      <w:r>
        <w:rPr>
          <w:color w:val="000000"/>
          <w:szCs w:val="28"/>
        </w:rPr>
        <w:t>11 Хозлева С.Г. Бухгалтерский учет на промышленном предприятии. 1990 г.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/>
      </w:pPr>
      <w:r>
        <w:rPr>
          <w:color w:val="000000"/>
          <w:szCs w:val="28"/>
        </w:rPr>
        <w:t>12 Палий В. Ф., Палий В. В. Финансовый учет: Учебное пособие: В 2 ч. –М.: ФБК-ПРЕСС, 1998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03:00Z</dcterms:created>
  <dc:creator>Александр</dc:creator>
  <dc:description/>
  <cp:keywords/>
  <dc:language>en-US</dc:language>
  <cp:lastModifiedBy>SYSTEM</cp:lastModifiedBy>
  <dcterms:modified xsi:type="dcterms:W3CDTF">2011-09-25T15:03:00Z</dcterms:modified>
  <cp:revision>2</cp:revision>
  <dc:subject/>
  <dc:title>                                                 1</dc:title>
</cp:coreProperties>
</file>