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ОССИЙСКОЙ ФЕДЕРАЦИИ</w:t>
      </w:r>
    </w:p>
    <w:p>
      <w:pPr>
        <w:pStyle w:val="Heading1"/>
        <w:widowControl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ТОЛЬЯТТИНСКИЙ ГОСУДАРСТВЕННЫЙ УНИВЕРСИТЕ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Технология машиностро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 дисциплине «Проектирование заготовок»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«Экономическое обоснование выбора метода получения заготовки для детали ступенчатый вал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Студент: Кадушкин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Группа М-402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еподаватель: Боровков Валерий Михайлович</w:t>
      </w:r>
    </w:p>
    <w:p>
      <w:pPr>
        <w:pStyle w:val="Normal"/>
        <w:keepNext w:val="true"/>
        <w:widowControl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ариант №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ОЛЬЯТТИ 2004г.</w:t>
      </w:r>
      <w:r>
        <w:br w:type="page"/>
      </w:r>
    </w:p>
    <w:p>
      <w:pPr>
        <w:pStyle w:val="Heading1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нализ исходных данных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учение заготовки литьём в песчаные формы отверждаемые в контакте с оснасткой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учение заготовки штамповкой на ГКШП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хнико-экономический анализ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ннотация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ДК 621.73 (043). 001. 375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ережнов Евгений Петрович. Проектирование заготовки для детали «ступенчатый вал» Кафедра «Технология машиностроения» ТГУ, Тольятти 2004 г. Курсовой проект призван правильно найти подход к разработке технико-экономических аспектов заготовительного производства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курсовой работе представлено проектирование двух методов получения заготовки для последующего изготовления из неё детали «ступенчатый вал»: получение заготовки методом литья в песчаные формы отверждаемые в контакте с оснасткой и получение заготовки штамповкой на кривошипных горячештамповочных прессах. Проведены технико-экономические расчёты для данных методов получения заготовк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На выбор метода получения заготовки оказывает влияние: материала детали, ее назначение и технические требования на изготовление; объем и серийность выпуска; форма поверхностей и размеры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мальный метод получения заготовки определяет на основании всестороннего анализа названных факторов и технико-экономического расчета технологической себестоимости детали. Метод получения заготовки, обеспечивающий технологичность изготавливаемой из нее детали, при минимальной себестоимости последней считается оптимальным.</w:t>
      </w:r>
      <w:r>
        <w:br w:type="page"/>
      </w:r>
    </w:p>
    <w:p>
      <w:pPr>
        <w:pStyle w:val="Heading3"/>
        <w:widowControl w:val="false"/>
        <w:numPr>
          <w:ilvl w:val="0"/>
          <w:numId w:val="3"/>
        </w:numPr>
        <w:ind w:left="0" w:firstLine="709"/>
        <w:rPr>
          <w:sz w:val="28"/>
        </w:rPr>
      </w:pPr>
      <w:r>
        <w:rPr>
          <w:sz w:val="28"/>
        </w:rPr>
        <w:t>Анализ исходных данных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Исходя, из служебного назначения детали и годовой программы выпуска требуется выбрать метод изготовления заготовки на данную деталь с учетом экономического обоснования выбранного метода изготовления. Метод изготовления заготовки должен обеспечить минимальные суммарные затраты при ее изготовлении и последующей обрабо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аль: ступенчатый в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ериал: 12Х13 ГОСТ 1080-8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одовая программа выпуска: </w:t>
      </w:r>
      <w:r>
        <w:rPr>
          <w:sz w:val="28"/>
          <w:lang w:val="en-US"/>
        </w:rPr>
        <w:t>N</w:t>
      </w:r>
      <w:r>
        <w:rPr>
          <w:sz w:val="28"/>
        </w:rPr>
        <w:t>г=530000шту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два метода получения заготовки для данной детали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ье в песчаные формы отверждаемые в контакте с оснасткой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тамповка на кривошипных горячештамповочных прессах.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учение заготовки литьем в песчаные формы отверждаемые в контакте с оснасткой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ходя из требований ГОСТ 26645-85 назначаем припуски и допуски на размеры детали и сводим эти данные в таблицу 1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 зависимости от выбранного метода принимаем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 точности размеров и масс – 8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яд припусков – 2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ипуски на размеры даны на сторону. Класс точности размеров, масс и ряд припусков выбираем по таблице 2.3 [1], допуски по таблице 2.1 [1] и припуски по таблице 2.2 [1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№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260"/>
        <w:gridCol w:w="1298"/>
        <w:gridCol w:w="3730"/>
        <w:gridCol w:w="1915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змеров заготовки, м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е размеры, мм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25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,6)±1,1=28,2±1,1≈Ø28±1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28±1,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30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,6)±1,1=33,2±1,1≈Ø33±1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33±1,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25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,6)±1,1=28,2±1,1≈Ø28±1,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28±1,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,4)±0,9=12,8±0,9≈13±0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±0,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2,4)±1,6=114,8±1,6≈115±1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±1,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2) Литейные уклоны назначаем из технических требований и соблюдения единообразия для упрощения изготовления литейной модели и согласно ГОСТ 26645-85 и ГОСТ 8909-88 принимаем литейные уклоны не более 2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) Литейные радиусы закруглений наружных углов принимаем равными </w:t>
      </w:r>
      <w:r>
        <w:rPr>
          <w:sz w:val="28"/>
          <w:lang w:val="en-US"/>
        </w:rPr>
        <w:t>R</w:t>
      </w:r>
      <w:r>
        <w:rPr>
          <w:sz w:val="28"/>
        </w:rPr>
        <w:t>=2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Определяем коэффициент использования материала Км,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детали,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масса заготовки, кг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ассчитаем массу заготов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де: γ – плотность материала, г/см</w:t>
      </w:r>
      <w:r>
        <w:rPr>
          <w:sz w:val="28"/>
          <w:vertAlign w:val="superscript"/>
        </w:rPr>
        <w:t>3</w:t>
      </w:r>
      <w:r>
        <w:rPr>
          <w:sz w:val="28"/>
        </w:rPr>
        <w:t>. Для стали 12Х13: γ=7,85 г/с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з – объем заготовк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бъем заготовки определяем как алгебраическую сумму объемов простейших тел составляющих заготовк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178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заг.</w:t>
      </w:r>
      <w:r>
        <w:rPr>
          <w:sz w:val="28"/>
        </w:rPr>
        <w:t>=0,58кг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ассчитаем массу детал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д</w:t>
      </w:r>
      <w:r>
        <w:rPr>
          <w:sz w:val="28"/>
          <w:vertAlign w:val="superscript"/>
        </w:rPr>
        <w:t>.</w:t>
      </w:r>
      <w:r>
        <w:rPr>
          <w:sz w:val="28"/>
        </w:rPr>
        <w:t>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00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654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876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146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765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дет.</w:t>
      </w:r>
      <w:r>
        <w:rPr>
          <w:sz w:val="28"/>
        </w:rPr>
        <w:t>=0,343 кг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пределим коэффициент использования материа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метод литья удовлетворяет задаче получения отливки с контуром приближающемся к контуру детали; т.е. с коэффициентом использования Км близким к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лучение заготовки штамповкой на кривошипных горячештамповочных пресс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о таблице 3.1.3 [1] выбир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орудование – пресс с выталкивателе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Штамповочные уклоны: внешние - 7˚, внутренние - 10˚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) Радиусы закруглений </w:t>
      </w:r>
      <w:r>
        <w:rPr>
          <w:sz w:val="28"/>
          <w:lang w:val="en-US"/>
        </w:rPr>
        <w:t>r</w:t>
      </w:r>
      <w:r>
        <w:rPr>
          <w:sz w:val="28"/>
        </w:rPr>
        <w:t xml:space="preserve"> = 1мм, </w:t>
      </w:r>
      <w:r>
        <w:rPr>
          <w:sz w:val="28"/>
          <w:lang w:val="en-US"/>
        </w:rPr>
        <w:t>R</w:t>
      </w:r>
      <w:r>
        <w:rPr>
          <w:sz w:val="28"/>
        </w:rPr>
        <w:t xml:space="preserve"> = 4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По таблице 3.4 [1] назначаем допуски и припуски на обработку на сторону и сводим их в таблицу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№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245"/>
        <w:gridCol w:w="1298"/>
        <w:gridCol w:w="3793"/>
        <w:gridCol w:w="1900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уски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змеров заготовки, м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е размеры, мм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25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,5)±1,1=Ø2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30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,6)±1,1=Ø3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Ø25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,6)±1,1=28,6≈Ø2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810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,4)±0,9=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0+(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2,4)±1,6=113,2≈1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3) Рассчитаем площадь поковки в плане [1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4) Определяем толщину мостика для облоя [1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Со принимаем равным 0,01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По таблице 3.2.2 выбираем остальные размеры облойной канавки [1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Усилие пресса – 6.3 М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)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1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  <w:t>l</w:t>
      </w:r>
      <w:r>
        <w:rPr>
          <w:sz w:val="28"/>
        </w:rPr>
        <w:t xml:space="preserve"> = 5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) </w:t>
      </w:r>
      <w:r>
        <w:rPr>
          <w:sz w:val="28"/>
          <w:lang w:val="en-US"/>
        </w:rPr>
        <w:t>h</w:t>
      </w:r>
      <w:r>
        <w:rPr>
          <w:sz w:val="28"/>
        </w:rPr>
        <w:t xml:space="preserve"> = 5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)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5мм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6) Рассчитать объем заготовки [1]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заг.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у</w:t>
      </w:r>
      <w:r>
        <w:rPr>
          <w:sz w:val="28"/>
        </w:rPr>
        <w:t>+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Объем поков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0701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456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717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>=18463,2+10449,92+46212,95=75126,07мм</w:t>
      </w:r>
      <w:r>
        <w:rPr>
          <w:sz w:val="28"/>
          <w:vertAlign w:val="superscript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Объем угар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Объем обло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о</w:t>
      </w:r>
      <w:r>
        <w:rPr>
          <w:sz w:val="28"/>
          <w:lang w:val="en-US"/>
        </w:rPr>
        <w:t>=</w:t>
      </w:r>
      <w:r>
        <w:rPr>
          <w:sz w:val="28"/>
        </w:rPr>
        <w:t>ξ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(</w:t>
      </w:r>
      <w:r>
        <w:rPr>
          <w:sz w:val="28"/>
        </w:rPr>
        <w:t>Р</w:t>
      </w:r>
      <w:r>
        <w:rPr>
          <w:sz w:val="28"/>
          <w:vertAlign w:val="subscript"/>
        </w:rPr>
        <w:t>п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+ </w:t>
      </w:r>
      <w:r>
        <w:rPr>
          <w:sz w:val="28"/>
        </w:rPr>
        <w:t>ξ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π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l), </w:t>
      </w:r>
      <w:r>
        <w:rPr>
          <w:sz w:val="28"/>
        </w:rPr>
        <w:t>где</w:t>
      </w:r>
      <w:r>
        <w:rPr>
          <w:sz w:val="28"/>
          <w:lang w:val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ξ=2 – коэффициент, учитывающий изменение фактической площади сечения получаемого облоя по сравнению с площадью сечения мости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=5</w:t>
      </w:r>
      <w:r>
        <w:rPr>
          <w:sz w:val="28"/>
          <w:vertAlign w:val="superscript"/>
        </w:rPr>
        <w:t>.</w:t>
      </w:r>
      <w:r>
        <w:rPr>
          <w:sz w:val="28"/>
        </w:rPr>
        <w:t>1=5м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- площадь поперечного сечения мости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</w:t>
      </w:r>
      <w:r>
        <w:rPr>
          <w:sz w:val="28"/>
        </w:rPr>
        <w:t>=28+(32-28)+2</w:t>
      </w:r>
      <w:r>
        <w:rPr>
          <w:sz w:val="28"/>
          <w:vertAlign w:val="superscript"/>
        </w:rPr>
        <w:t>.</w:t>
      </w:r>
      <w:r>
        <w:rPr>
          <w:sz w:val="28"/>
        </w:rPr>
        <w:t>30+2</w:t>
      </w:r>
      <w:r>
        <w:rPr>
          <w:sz w:val="28"/>
          <w:vertAlign w:val="superscript"/>
        </w:rPr>
        <w:t>.</w:t>
      </w:r>
      <w:r>
        <w:rPr>
          <w:sz w:val="28"/>
        </w:rPr>
        <w:t>13+2</w:t>
      </w:r>
      <w:r>
        <w:rPr>
          <w:sz w:val="28"/>
          <w:vertAlign w:val="superscript"/>
        </w:rPr>
        <w:t>.</w:t>
      </w:r>
      <w:r>
        <w:rPr>
          <w:sz w:val="28"/>
        </w:rPr>
        <w:t>70+29+(32-29)=290мм – периметр поков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о</w:t>
      </w:r>
      <w:r>
        <w:rPr>
          <w:sz w:val="28"/>
        </w:rPr>
        <w:t>=2</w:t>
      </w:r>
      <w:r>
        <w:rPr>
          <w:sz w:val="28"/>
          <w:vertAlign w:val="superscript"/>
        </w:rPr>
        <w:t>.</w:t>
      </w:r>
      <w:r>
        <w:rPr>
          <w:sz w:val="28"/>
        </w:rPr>
        <w:t>5</w:t>
      </w:r>
      <w:r>
        <w:rPr>
          <w:sz w:val="28"/>
          <w:vertAlign w:val="superscript"/>
        </w:rPr>
        <w:t>.</w:t>
      </w:r>
      <w:r>
        <w:rPr>
          <w:sz w:val="28"/>
        </w:rPr>
        <w:t>(290+2</w:t>
      </w:r>
      <w:r>
        <w:rPr>
          <w:sz w:val="28"/>
          <w:vertAlign w:val="superscript"/>
        </w:rPr>
        <w:t>.</w:t>
      </w:r>
      <w:r>
        <w:rPr>
          <w:sz w:val="28"/>
        </w:rPr>
        <w:t>3,14</w:t>
      </w:r>
      <w:r>
        <w:rPr>
          <w:sz w:val="28"/>
          <w:vertAlign w:val="superscript"/>
        </w:rPr>
        <w:t>.</w:t>
      </w:r>
      <w:r>
        <w:rPr>
          <w:sz w:val="28"/>
        </w:rPr>
        <w:t>5)=3214м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бъем поков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заг.</w:t>
      </w:r>
      <w:r>
        <w:rPr>
          <w:sz w:val="28"/>
        </w:rPr>
        <w:t>=75126,07+563,4+3214=78903,47м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7) Рассчитаем массу поков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8903,47</w:t>
      </w:r>
      <w:r>
        <w:rPr>
          <w:sz w:val="28"/>
          <w:vertAlign w:val="superscript"/>
        </w:rPr>
        <w:t>.</w:t>
      </w:r>
      <w:r>
        <w:rPr>
          <w:sz w:val="28"/>
        </w:rPr>
        <w:t>7,8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=0,6кг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8) Определим коэффициент использования материа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9) Рассчитаем усилие штамповк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95700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lang w:val="en-US"/>
        </w:rPr>
        <w:t>Dn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</w:rPr>
        <w:t>заг.=</w:t>
      </w:r>
      <w:r>
        <w:rPr>
          <w:sz w:val="28"/>
        </w:rPr>
        <w:drawing>
          <wp:inline distT="0" distB="0" distL="0" distR="0">
            <wp:extent cx="26416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</w:rPr>
        <w:drawing>
          <wp:inline distT="0" distB="0" distL="0" distR="0">
            <wp:extent cx="1231265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  <w:t>F</w:t>
      </w:r>
      <w:r>
        <w:rPr>
          <w:sz w:val="28"/>
        </w:rPr>
        <w:t>п=3286мм</w:t>
      </w:r>
      <w:r>
        <w:rPr>
          <w:sz w:val="28"/>
          <w:vertAlign w:val="superscript"/>
        </w:rPr>
        <w:t>2</w:t>
      </w:r>
      <w:r>
        <w:rPr>
          <w:sz w:val="28"/>
        </w:rPr>
        <w:t>; σ</w:t>
      </w:r>
      <w:r>
        <w:rPr>
          <w:sz w:val="28"/>
          <w:vertAlign w:val="subscript"/>
        </w:rPr>
        <w:t>в</w:t>
      </w:r>
      <w:r>
        <w:rPr>
          <w:sz w:val="28"/>
        </w:rPr>
        <w:t>=64,72кгс/мм</w:t>
      </w:r>
      <w:r>
        <w:rPr>
          <w:sz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) </w:t>
      </w:r>
      <w:r>
        <w:rPr>
          <w:sz w:val="28"/>
        </w:rPr>
        <w:drawing>
          <wp:inline distT="0" distB="0" distL="0" distR="0">
            <wp:extent cx="1600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194300" cy="508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асчетное усилие штамповки совпадает с выбранным в пункте 5, значит расчеты верны по таблице 3.5 [1] выбираем примерную производительность КГШП 400 шт/ч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ко-экономический анализ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Для окончательного выбора метода получения заготовки, следует провести сравнительный анализ по технологической себестоимост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асчет технологической себестоимости заготовки получаемую по первому или второму методу проведем по следующей формуле [1]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т</w:t>
      </w:r>
      <w:r>
        <w:rPr>
          <w:sz w:val="28"/>
        </w:rPr>
        <w:t>=С</w:t>
      </w:r>
      <w:r>
        <w:rPr>
          <w:sz w:val="28"/>
          <w:vertAlign w:val="subscript"/>
        </w:rPr>
        <w:t>заг.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 xml:space="preserve">М +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мех.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(М-</w:t>
      </w:r>
      <w:r>
        <w:rPr>
          <w:sz w:val="28"/>
          <w:lang w:val="en-US"/>
        </w:rPr>
        <w:t>m</w:t>
      </w:r>
      <w:r>
        <w:rPr>
          <w:sz w:val="28"/>
        </w:rPr>
        <w:t>)-С</w:t>
      </w:r>
      <w:r>
        <w:rPr>
          <w:sz w:val="28"/>
          <w:vertAlign w:val="subscript"/>
        </w:rPr>
        <w:t>отх.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>-</w:t>
      </w:r>
      <w:r>
        <w:rPr>
          <w:sz w:val="28"/>
          <w:lang w:val="en-US"/>
        </w:rPr>
        <w:t>m</w:t>
      </w:r>
      <w:r>
        <w:rPr>
          <w:sz w:val="28"/>
        </w:rPr>
        <w:t>)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де: М – масса заготовк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масса детал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заг</w:t>
      </w:r>
      <w:r>
        <w:rPr>
          <w:sz w:val="28"/>
        </w:rPr>
        <w:t xml:space="preserve"> – стоимость одного килограмма заготовок, руб/кг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мех.</w:t>
      </w:r>
      <w:r>
        <w:rPr>
          <w:sz w:val="28"/>
        </w:rPr>
        <w:t xml:space="preserve"> – стоимость механической обработки, руб/кг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отх</w:t>
      </w:r>
      <w:r>
        <w:rPr>
          <w:sz w:val="28"/>
        </w:rPr>
        <w:t xml:space="preserve"> – стоимость одного килограмма отходов, руб/кг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тоимость заготовки, полученной такими методами, как литье в песчаные формы отверждаемые в контакте с оснасткой и штамповкой на на кривошипных горячештамповочных прессах, с достаточной для стадии проектирования точностью можно определить по формуле [1]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заг</w:t>
      </w:r>
      <w:r>
        <w:rPr>
          <w:sz w:val="28"/>
        </w:rPr>
        <w:t>=С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, руб/кг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где: С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– базовая стоимость одного килограмма заготовк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коэффициент, учитывающий точность заготовк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коэффициент, учитывающий сложность заготовк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– коэффициент, учитывающий массу заготовк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коэффициент, учитывающий материал заготовк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коэффициент, учитывающий группу серийности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Для получения заготовки по методу литья значения коэффициентов в формуле (7) следующие [1]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1,03 – 2</w:t>
      </w:r>
      <w:r>
        <w:rPr>
          <w:sz w:val="28"/>
          <w:vertAlign w:val="superscript"/>
        </w:rPr>
        <w:t>-ой</w:t>
      </w:r>
      <w:r>
        <w:rPr>
          <w:sz w:val="28"/>
        </w:rPr>
        <w:t xml:space="preserve"> класс точност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0,7 – 1-</w:t>
      </w:r>
      <w:r>
        <w:rPr>
          <w:sz w:val="28"/>
          <w:vertAlign w:val="superscript"/>
        </w:rPr>
        <w:t>ая</w:t>
      </w:r>
      <w:r>
        <w:rPr>
          <w:sz w:val="28"/>
        </w:rPr>
        <w:t xml:space="preserve"> группа сложности получения заготовк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1,07 – так как масса заготовки находится в пределах 0,5…1,0 кг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2,40 – так как сталь легированная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0,5 – 1</w:t>
      </w:r>
      <w:r>
        <w:rPr>
          <w:sz w:val="28"/>
          <w:vertAlign w:val="superscript"/>
        </w:rPr>
        <w:t>-ая</w:t>
      </w:r>
      <w:r>
        <w:rPr>
          <w:sz w:val="28"/>
        </w:rPr>
        <w:t xml:space="preserve"> группа серийност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Базовая стоимость одного килограмма отливок составляет С</w:t>
      </w:r>
      <w:r>
        <w:rPr>
          <w:sz w:val="28"/>
          <w:vertAlign w:val="subscript"/>
        </w:rPr>
        <w:t xml:space="preserve">от </w:t>
      </w:r>
      <w:r>
        <w:rPr>
          <w:sz w:val="28"/>
        </w:rPr>
        <w:t>= 0,29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заг.</w:t>
      </w:r>
      <w:r>
        <w:rPr>
          <w:sz w:val="28"/>
        </w:rPr>
        <w:t xml:space="preserve"> = 0,29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,03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7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,07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2,04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5 =0,27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пределяем стоимость механической обработки по формуле: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мех.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С</w:t>
      </w:r>
      <w:r>
        <w:rPr>
          <w:sz w:val="28"/>
          <w:vertAlign w:val="subscript"/>
        </w:rPr>
        <w:t>к</w:t>
      </w:r>
      <w:r>
        <w:rPr>
          <w:sz w:val="28"/>
        </w:rPr>
        <w:t>, руб/кг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де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0,495 – текущие затраты на один килограмм стружки [1]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,085 – капитальные затраты на один килограмм стружки [1]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Е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0,15 – нормативный коэффициент эффективности капитальных вложений выбираем из предела (0,1…0,2) [1]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мех.</w:t>
      </w:r>
      <w:r>
        <w:rPr>
          <w:sz w:val="28"/>
        </w:rPr>
        <w:t xml:space="preserve"> = 0,495 + 0,15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,085 = 0,66 руб/кг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тоимость одного килограмма отходов принимаем равной С</w:t>
      </w:r>
      <w:r>
        <w:rPr>
          <w:sz w:val="28"/>
          <w:vertAlign w:val="subscript"/>
        </w:rPr>
        <w:t>отх.</w:t>
      </w:r>
      <w:r>
        <w:rPr>
          <w:sz w:val="28"/>
        </w:rPr>
        <w:t xml:space="preserve"> = 0,0298руб/кг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пределим общую стоимость заготовки получаемую по методу литья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0,27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58 + 0,66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0,58-0,343) – 0,0298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0,58-0,343) = 0,306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Для заготовки получаемой методом штамповкой на кривошипных горячештамповочных прессах значения коэффициентов в формуле (9) следующие[1]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заг</w:t>
      </w:r>
      <w:r>
        <w:rPr>
          <w:sz w:val="28"/>
        </w:rPr>
        <w:t>=С</w:t>
      </w:r>
      <w:r>
        <w:rPr>
          <w:sz w:val="28"/>
          <w:vertAlign w:val="subscript"/>
        </w:rPr>
        <w:t>ш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, руб/кг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де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1,05 – 1</w:t>
      </w:r>
      <w:r>
        <w:rPr>
          <w:sz w:val="28"/>
          <w:vertAlign w:val="superscript"/>
        </w:rPr>
        <w:t>-ой</w:t>
      </w:r>
      <w:r>
        <w:rPr>
          <w:sz w:val="28"/>
        </w:rPr>
        <w:t xml:space="preserve"> класс точност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=0,77 – 1-</w:t>
      </w:r>
      <w:r>
        <w:rPr>
          <w:sz w:val="28"/>
          <w:vertAlign w:val="superscript"/>
        </w:rPr>
        <w:t>ая</w:t>
      </w:r>
      <w:r>
        <w:rPr>
          <w:sz w:val="28"/>
        </w:rPr>
        <w:t xml:space="preserve"> группа сложности получения заготовки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1,64 – так как масса заготовки находится в пределах 0,25…0,63 кг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1,18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1;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Базовая стоимость одного килограмма отливок составляет С</w:t>
      </w:r>
      <w:r>
        <w:rPr>
          <w:sz w:val="28"/>
          <w:vertAlign w:val="subscript"/>
        </w:rPr>
        <w:t xml:space="preserve">шт </w:t>
      </w:r>
      <w:r>
        <w:rPr>
          <w:sz w:val="28"/>
        </w:rPr>
        <w:t>= 0,315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заг.</w:t>
      </w:r>
      <w:r>
        <w:rPr>
          <w:sz w:val="28"/>
        </w:rPr>
        <w:t xml:space="preserve"> = 0,315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,05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0,77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,64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,18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1 = 0,49 руб/кг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пределяем общую стоимость заготовки, получаемую штамповкой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0,49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0,6 + 0,66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0,6-0,343) – 0,0298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(0,6-0,343) = 0,456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по технологической себестоимости наиболее экономичным является вариант изготовления детали из заготовки, полученной методом литья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жидаемая годовая экономия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Э</w:t>
      </w:r>
      <w:r>
        <w:rPr>
          <w:sz w:val="28"/>
          <w:vertAlign w:val="subscript"/>
        </w:rPr>
        <w:t>год.</w:t>
      </w:r>
      <w:r>
        <w:rPr>
          <w:sz w:val="28"/>
        </w:rPr>
        <w:t xml:space="preserve"> = (С</w:t>
      </w:r>
      <w:r>
        <w:rPr>
          <w:sz w:val="28"/>
          <w:vertAlign w:val="subscript"/>
        </w:rPr>
        <w:t xml:space="preserve">Т2 </w:t>
      </w:r>
      <w:r>
        <w:rPr>
          <w:sz w:val="28"/>
        </w:rPr>
        <w:t>– С</w:t>
      </w:r>
      <w:r>
        <w:rPr>
          <w:sz w:val="28"/>
          <w:vertAlign w:val="subscript"/>
        </w:rPr>
        <w:t>Т1</w:t>
      </w:r>
      <w:r>
        <w:rPr>
          <w:sz w:val="28"/>
        </w:rPr>
        <w:t xml:space="preserve">)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 xml:space="preserve"> руб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годовая программа выпуска деталей, шт.;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Э</w:t>
      </w:r>
      <w:r>
        <w:rPr>
          <w:sz w:val="28"/>
          <w:vertAlign w:val="subscript"/>
        </w:rPr>
        <w:t>год.</w:t>
      </w:r>
      <w:r>
        <w:rPr>
          <w:sz w:val="28"/>
        </w:rPr>
        <w:t xml:space="preserve"> = (0,456 – 0,306)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530000 = 79500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ывод: в качестве метода получения заготовки принимаем литье в песчаные формы отверждаемые в контакте с оснасткой, с годовой экономией в 79500 рублей.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осле разработки и проведения технико-экономических расчетов получения заготовок и сравнения их себестоимости приходим к выводу, что получение детали из заготовки, полученной методом литья в песчаные формы отверждаемые в контакте с оснасткой более выгодно, чем из заготовки, полученной методом штамповки на кривошипных горячештамповочных прессах.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hanging="0"/>
        <w:rPr>
          <w:sz w:val="28"/>
        </w:rPr>
      </w:pPr>
      <w:r>
        <w:rPr>
          <w:sz w:val="28"/>
        </w:rPr>
        <w:t>1. Методические указания по дисциплине «Проектирование заготовок» для выполнения курсовой работы по специальности 120100 Технология машиностроения / составил Боровков В. М., Черемисин А. С. – Тольятти: ТГУ, 200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850"/>
        </w:tabs>
        <w:ind w:left="2850" w:hanging="123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9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620" w:leader="none"/>
      </w:tabs>
      <w:spacing w:lineRule="auto" w:line="360"/>
      <w:ind w:left="1620" w:hanging="72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4:00Z</dcterms:created>
  <dc:creator>ЖЕКА</dc:creator>
  <dc:description/>
  <cp:keywords/>
  <dc:language>en-US</dc:language>
  <cp:lastModifiedBy>SYSTEM</cp:lastModifiedBy>
  <cp:lastPrinted>2004-11-08T17:15:00Z</cp:lastPrinted>
  <dcterms:modified xsi:type="dcterms:W3CDTF">2011-09-25T15:04:00Z</dcterms:modified>
  <cp:revision>2</cp:revision>
  <dc:subject/>
  <dc:title/>
</cp:coreProperties>
</file>