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технико-экономическая характеристика оборудования для восстановления деталей двигателей методом железнения натиранием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ремонта восстанавливается технический ресурс двигателя и машины в целом, также увеличивается общий срок их службы, что снижает себестоимость работ и себестоимость продук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орудование для железнения предназначено для восстановления изношенных дета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этом используются различные способы и методы восстановления. Одним из универсальных способов является электроконтактное железнение (железнение натиранием). Он может применяться для широкой номенклатуры деталей, и поэтому выбрать базовую технологию для определения экономических показателей затруднительно. Целесообразнее проводить сравнение с приспособлениями–аналогами. Отечественной промышленностью выпускается оборудование для железнения натиранием в малом объеме и узкой направленности, а импортные аналоги имеют высокую стоимость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ектируемое оборудование может применяться для восстановления отверстий и валов различного диаметра. Работы могут проводиться в условиях ремонтной мастерской или участка. Оборудование должно обеспечивать равномерное осаждение металла на поверхности с заданными параметрами и свойствами поверх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ществующее оборудование, однако, позволяет проводить восстановление лишь некоторых деталей (цилиндрической формы), но большинство восстанавливаемых деталей имеют сложную форму поверх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обные детали выбраковывается или восстанавливается с большим расходом материалов и трудовых ресур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хнико–экономическим обоснованием создания и внедрения данного оборудования является отказ от закупки оборудования аналогичного исполнения импортного производ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базового аналога принимаем оборудование для железнения натиранием деталей двигателей сельскохозяйственных машин фирмы «Бортех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капитальных затрат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питальные затраты на внедрение новой технологии – это единовременные затраты, связанные с осуществлением технического реш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обретение оборудовани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нтаж оборудовани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анспортные расходы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питальные затраты по приспособлениям для железнения К</w:t>
      </w:r>
      <w:r>
        <w:rPr>
          <w:sz w:val="28"/>
          <w:szCs w:val="28"/>
          <w:vertAlign w:val="subscript"/>
        </w:rPr>
        <w:t>прж</w:t>
      </w:r>
      <w:r>
        <w:rPr>
          <w:sz w:val="28"/>
          <w:szCs w:val="28"/>
        </w:rPr>
        <w:t>, руб.: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рж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Ц+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>)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едини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оразмера;</w:t>
      </w:r>
    </w:p>
    <w:p>
      <w:pPr>
        <w:pStyle w:val="Normal"/>
        <w:ind w:firstLine="720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птовая цена единицы оборуд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оразмера,</w:t>
      </w:r>
    </w:p>
    <w:p>
      <w:pPr>
        <w:pStyle w:val="Normal"/>
        <w:ind w:firstLine="720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1423,3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затраты на перевозку (8% от цены оборудования)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 0 руб. (т. к. монтаж осуществляется непосредственно на месте)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затраты на монтаж,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113,36 руб.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ч </w:t>
      </w:r>
      <w:r>
        <w:rPr>
          <w:sz w:val="28"/>
          <w:szCs w:val="28"/>
        </w:rPr>
        <w:t>– затраты на запасные части (3% от цены оборудования),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>= 42,7 руб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типоразмеров машин.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 xml:space="preserve"> = 1423,3 + 113,36 + 42,7 = 1579,36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3. Расчёт себестоимости и цены проектируемой установк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ная себестоимость машины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= [(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(1 +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/100)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*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*(1+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100)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затраты на основные материалы, руб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затраты на покупные полуфабрикаты и комплектующие изделия, руб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сновная заработная плата производственных рабочих, руб;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оцентное отношение расходов по содержанию оборудования,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250%;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центное отношение общецеховых расходов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60%;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процентное отношение общезаводских расходов,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70%;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процентное отношение внепроизводственных расходов,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6%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 дополнительной заработной платы (20 %)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ое отчисление на социальное страхование основных производственных рабочих (35,6%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основных материалов определяется исходя из норм расхода их на машину и оптовых цен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54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66" r="-1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Ц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норма расхода материал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, кг;</w:t>
      </w:r>
    </w:p>
    <w:p>
      <w:pPr>
        <w:pStyle w:val="Normal"/>
        <w:ind w:firstLine="720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цена материал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ния, руб/кг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номенклатура применяемых материа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firstLine="7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214"/>
        <w:gridCol w:w="2393"/>
        <w:gridCol w:w="2039"/>
        <w:gridCol w:w="224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орма расхода материала, к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атериала, руб./кг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а, руб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горячеката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30 + 69, 75 + 81 + 120,00 = 300,75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траты на покупные полуфабрикаты и комплект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45"/>
        <w:gridCol w:w="819"/>
        <w:gridCol w:w="3445"/>
        <w:gridCol w:w="946"/>
      </w:tblGrid>
      <w:tr>
        <w:trPr>
          <w:trHeight w:val="1378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аемых полуфабрикатов и комплектующи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именова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аименования полуфабриката и комплектующ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ёжные издел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уб/к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00, 00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ходы на основную заработную плату производственных рабочих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τ * Т,</w:t>
      </w:r>
    </w:p>
    <w:p>
      <w:pPr>
        <w:pStyle w:val="Normal"/>
        <w:ind w:firstLine="720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– часовая тарифная ставка сварщи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а на предприятии КАРЗ</w:t>
      </w:r>
    </w:p>
    <w:p>
      <w:pPr>
        <w:pStyle w:val="Normal"/>
        <w:ind w:firstLine="720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 руб/час;</w:t>
      </w:r>
    </w:p>
    <w:p>
      <w:pPr>
        <w:pStyle w:val="Normal"/>
        <w:ind w:firstLine="720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– часовая тарифная ставка слесар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а на предприятии КАРЗ</w:t>
      </w:r>
    </w:p>
    <w:p>
      <w:pPr>
        <w:pStyle w:val="Normal"/>
        <w:ind w:firstLine="720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,50 руб/час;</w:t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орма времени на данную сварочную операцию;</w:t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орма времени на данную сборочную операцию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заданной скорости автоматической сварки основное время на определяется по формуле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ПОД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шва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скорость сварки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43,2 м/час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 xml:space="preserve"> - подготовительное время, = 2 часа.</w:t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2 / 43,2 = 0,74 час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0,74 + 2) = 38,36 руб.</w:t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8 час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· 12,50 = 75руб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8, 36 + 75 = 113, 36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лькуляция полной себестоимо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803"/>
        <w:gridCol w:w="1716"/>
        <w:gridCol w:w="86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стать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, руб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основны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луфабрикаты покупные и комплектующ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 и покупных полуфабрикат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00,7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(п. 1 + п. 2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 своего производ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возвратны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производственных рабочи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 производственных рабочи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%(п. 6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тчисления на соцстрах от з/п производственных рабочих (ЕСН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5,6%(п. 6 + п. 7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эксплуатации оборудо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50%(п. 6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цеховые рас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0%(п. 6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9</w:t>
            </w:r>
          </w:p>
        </w:tc>
      </w:tr>
      <w:tr>
        <w:trPr>
          <w:cantSplit w:val="true"/>
        </w:trPr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ховая себестоимо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заводские рас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0%(п. 6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одготовке производства новой продук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водская себестоимо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1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%(произв. с/сть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7</w:t>
            </w:r>
          </w:p>
        </w:tc>
      </w:tr>
      <w:tr>
        <w:trPr>
          <w:cantSplit w:val="true"/>
        </w:trPr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лная себестоимо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6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товая цена машины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Ц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*(1 +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плановый уровень прибыли в соответствии с бизнес–планом (15%)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Ц = 1237,65*(1 + 0.15) = 1423,3 руб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5. Расчёт эксплуатационных затрат проектируемого оборудования для восстановления деталей двигателей сельскохозяйственных машин методом железнения натиранием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хнологическая себестоимость:</w:t>
      </w:r>
    </w:p>
    <w:p>
      <w:pPr>
        <w:pStyle w:val="Normal"/>
        <w:ind w:firstLine="720"/>
        <w:rPr/>
      </w:pPr>
      <w:r>
        <w:rPr>
          <w:sz w:val="28"/>
          <w:szCs w:val="28"/>
        </w:rPr>
        <w:t>С = 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эл.эн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С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зарплата транспортных рабочих, включая дополнительную и отчисления на соцстрах, руб</w:t>
      </w:r>
    </w:p>
    <w:p>
      <w:pPr>
        <w:pStyle w:val="Normal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дополнительную заработную плату,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20;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учитывающий отчисления на соц. страх,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384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годовой фонд рабочего времени одного рабочего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= 2400 ч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 xml:space="preserve"> – часовая тарифная ставка рабочего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 xml:space="preserve">= 12,5 руб./ч (сварщи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а) ; 14 руб./ч (слесар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а)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численность рабочих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 2 чел.</w:t>
      </w:r>
    </w:p>
    <w:p>
      <w:pPr>
        <w:pStyle w:val="Normal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.2*1.384*2400*12,5*1 + 1.2*1.384*2400*14,0*1 = =105626,88руб.</w:t>
      </w:r>
    </w:p>
    <w:p>
      <w:pPr>
        <w:pStyle w:val="Normal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л.эн</w:t>
      </w:r>
      <w:r>
        <w:rPr>
          <w:sz w:val="28"/>
          <w:szCs w:val="28"/>
        </w:rPr>
        <w:t xml:space="preserve"> = 0; С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0; С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считаем амортизационные отчисления при прямой амортизации:</w:t>
      </w:r>
    </w:p>
    <w:p>
      <w:pPr>
        <w:pStyle w:val="Normal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100 = 16.7*1579,36 /100 = 263,75 руб.</w:t>
      </w:r>
    </w:p>
    <w:p>
      <w:pPr>
        <w:pStyle w:val="Normal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амортизационные отчисления при прямой амортизации, руб</w:t>
      </w:r>
    </w:p>
    <w:p>
      <w:pPr>
        <w:pStyle w:val="Normal"/>
        <w:ind w:firstLine="720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бщая норма амортизации, 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 16.7 %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= 105626,88 + 263,75 = 105890,63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6. Расчёт эксплуатационных затрат оборудования – аналога восстановления деталей двигателей сельскохозяйственных машин методом железнения натиранием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хнологическая себестоимость:</w:t>
      </w:r>
    </w:p>
    <w:p>
      <w:pPr>
        <w:pStyle w:val="Normal"/>
        <w:ind w:firstLine="720"/>
        <w:rPr/>
      </w:pPr>
      <w:r>
        <w:rPr>
          <w:sz w:val="28"/>
          <w:szCs w:val="28"/>
        </w:rPr>
        <w:t>С = Сз + Сэл.эн + Са +Свсп,</w:t>
      </w:r>
    </w:p>
    <w:p>
      <w:pPr>
        <w:pStyle w:val="Normal"/>
        <w:ind w:firstLine="720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зарплата транспортных рабочих, включая дополнительную и отчисления на соцстрах, руб;</w:t>
      </w:r>
    </w:p>
    <w:p>
      <w:pPr>
        <w:pStyle w:val="Normal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Fэф* тар*Nсп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дополнительную заработную плату,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20;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учитывающий отчисления на соц. страх, к1 = 1.38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Fэф – эффективный годовой фонд рабочего времени одного рабочего, Fэф = 2400 ч.</w:t>
      </w:r>
    </w:p>
    <w:p>
      <w:pPr>
        <w:pStyle w:val="Normal"/>
        <w:ind w:firstLine="720"/>
        <w:rPr>
          <w:rFonts w:eastAsia="Batang;Arial Unicode MS"/>
          <w:sz w:val="28"/>
          <w:szCs w:val="28"/>
        </w:rPr>
      </w:pPr>
      <w:r>
        <w:rPr>
          <w:sz w:val="28"/>
          <w:szCs w:val="28"/>
        </w:rPr>
        <w:t>тар – часовая тарифная ставка рабочего, τтар. = 12,5 руб./ч; (сварщик III разряда); 14 руб./ч (слесарь IV разряда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Nсп – численность рабочих, Nсп= 2 чел.</w:t>
      </w:r>
    </w:p>
    <w:p>
      <w:pPr>
        <w:pStyle w:val="Normal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.2*1.384*2400*12,5*1 + 1.2*1.384*2400*14,0*1 = 105626,88 руб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эл.эн = 0; Ср = 0; Свсп = 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считаем амортизационные отчисления при прямой амортиза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а = Но*Кз /100 = 16,7*25000/100 = 4175 руб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а – амортизационные отчисления,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 Но – общая норма амортизации, Но= 16,7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= 105626,88 + 4175 = 109801,88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bCs/>
          <w:sz w:val="28"/>
          <w:szCs w:val="28"/>
        </w:rPr>
        <w:t>. Расчёт годового экономического эффекта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одовой экономический эффект получается в результате снижения эксплуатационных и капитальных затрат проектируемого приспособления для железнения натиранием по отношению к приспособлению-аналог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одовая экономия соста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>Э 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 = 109801,88– 105890,63 = 3911,25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тегральная экономия соста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>И =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• Тс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= (109801,88– 105890,63) • 6 = 23467,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:</w:t>
      </w:r>
    </w:p>
    <w:p>
      <w:pPr>
        <w:pStyle w:val="Normal"/>
        <w:ind w:firstLine="720"/>
        <w:rPr/>
      </w:pPr>
      <w:r>
        <w:rPr>
          <w:sz w:val="28"/>
          <w:szCs w:val="28"/>
        </w:rPr>
        <w:t>ЭЭ =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• Тсл – Кз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Э = 23467,5 – 1579,36 = 21888,1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вод: полученный экономический эффект от создания проектируемого оборудования для восстановления деталей двигателей методом железнения натиранием получен в результате:</w:t>
      </w:r>
    </w:p>
    <w:p>
      <w:pPr>
        <w:pStyle w:val="Normal"/>
        <w:tabs>
          <w:tab w:val="clear" w:pos="720"/>
          <w:tab w:val="left" w:pos="993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окращения затрат на обслуживание и ремонт приспособления;</w:t>
      </w:r>
    </w:p>
    <w:p>
      <w:pPr>
        <w:pStyle w:val="Normal"/>
        <w:tabs>
          <w:tab w:val="clear" w:pos="720"/>
          <w:tab w:val="left" w:pos="993" w:leader="none"/>
        </w:tabs>
        <w:ind w:firstLine="720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тказа от закупки более дорогостоящего оборудования фирмы «Бортех».</w:t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20" w:top="1134" w:footer="72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00" w:leader="none"/>
      </w:tabs>
      <w:spacing w:lineRule="auto" w:line="240"/>
      <w:ind w:firstLine="851"/>
      <w:jc w:val="center"/>
      <w:outlineLvl w:val="2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800" w:leader="none"/>
      </w:tabs>
      <w:spacing w:lineRule="auto" w:line="240"/>
      <w:ind w:hanging="0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22"/>
      <w:ind w:right="88" w:firstLine="567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22"/>
      <w:ind w:right="88" w:hanging="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240" w:before="111" w:after="0"/>
      <w:ind w:firstLine="851"/>
      <w:jc w:val="center"/>
    </w:pPr>
    <w:rPr>
      <w:sz w:val="28"/>
      <w:szCs w:val="28"/>
      <w:lang w:val="en-US"/>
    </w:rPr>
  </w:style>
  <w:style w:type="paragraph" w:styleId="Iauiue1">
    <w:name w:val="Iau?iue1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Iauiue1"/>
    <w:qFormat/>
    <w:pPr>
      <w:widowControl/>
      <w:spacing w:lineRule="auto" w:line="240"/>
      <w:ind w:right="88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4800" w:leader="none"/>
      </w:tabs>
      <w:spacing w:lineRule="auto" w:line="240" w:before="0" w:after="444"/>
      <w:ind w:firstLine="851"/>
    </w:pPr>
    <w:rPr/>
  </w:style>
  <w:style w:type="paragraph" w:styleId="Style13">
    <w:name w:val="Цитата"/>
    <w:basedOn w:val="Normal"/>
    <w:qFormat/>
    <w:pPr>
      <w:tabs>
        <w:tab w:val="clear" w:pos="720"/>
        <w:tab w:val="center" w:pos="5245" w:leader="none"/>
      </w:tabs>
      <w:spacing w:lineRule="auto" w:line="240"/>
      <w:ind w:left="1560" w:right="88" w:hanging="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/>
      <w:ind w:right="88" w:firstLine="1418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У(HP12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5:00Z</dcterms:created>
  <dc:creator>PoloviyAO</dc:creator>
  <dc:description>версия 8</dc:description>
  <cp:keywords/>
  <dc:language>en-US</dc:language>
  <cp:lastModifiedBy>SYSTEM</cp:lastModifiedBy>
  <cp:lastPrinted>2006-05-04T10:06:00Z</cp:lastPrinted>
  <dcterms:modified xsi:type="dcterms:W3CDTF">2011-09-25T15:05:00Z</dcterms:modified>
  <cp:revision>2</cp:revision>
  <dc:subject/>
  <dc:title>ТУлист1</dc:title>
</cp:coreProperties>
</file>