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1.wmf" ContentType="image/x-wmf"/>
  <Override PartName="/word/media/image11.png" ContentType="image/png"/>
  <Override PartName="/word/media/image10.png" ContentType="image/png"/>
  <Override PartName="/word/media/image50.wmf" ContentType="image/x-wmf"/>
  <Override PartName="/word/media/image28.wmf" ContentType="image/x-wmf"/>
  <Override PartName="/word/media/image5.png" ContentType="image/png"/>
  <Override PartName="/word/media/image34.wmf" ContentType="image/x-wmf"/>
  <Override PartName="/word/media/image2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26.wmf" ContentType="image/x-wmf"/>
  <Override PartName="/word/media/image2.png" ContentType="image/png"/>
  <Override PartName="/word/media/image25.wmf" ContentType="image/x-wmf"/>
  <Override PartName="/word/media/image61.wmf" ContentType="image/x-wmf"/>
  <Override PartName="/word/media/image19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14.jpeg" ContentType="image/jpeg"/>
  <Override PartName="/word/media/image57.wmf" ContentType="image/x-wmf"/>
  <Override PartName="/word/media/image20.wmf" ContentType="image/x-wmf"/>
  <Override PartName="/word/media/image60.wmf" ContentType="image/x-wmf"/>
  <Override PartName="/word/media/image18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9.wmf" ContentType="image/x-wmf"/>
  <Override PartName="/word/media/image6.png" ContentType="image/png"/>
  <Override PartName="/word/media/image40.wmf" ContentType="image/x-wmf"/>
  <Override PartName="/word/media/image12.png" ContentType="image/png"/>
  <Override PartName="/word/media/image52.wmf" ContentType="image/x-wmf"/>
  <Override PartName="/word/media/image4.wmf" ContentType="image/x-wmf"/>
  <Override PartName="/word/media/image16.wmf" ContentType="image/x-wmf"/>
  <Override PartName="/word/media/image7.png" ContentType="image/png"/>
  <Override PartName="/word/media/image41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17.wmf" ContentType="image/x-wmf"/>
  <Override PartName="/word/media/image8.png" ContentType="image/png"/>
  <Override PartName="/word/media/image42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8.wmf" ContentType="image/x-wmf"/>
  <Override PartName="/word/media/image49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bookmarkStart w:id="0" w:name="A13"/>
      <w:bookmarkEnd w:id="0"/>
      <w:r>
        <w:rPr>
          <w:b/>
          <w:bCs/>
          <w:sz w:val="28"/>
          <w:szCs w:val="28"/>
        </w:rPr>
        <w:t>ШТАНГОВЫЕ НАСОСНЫЕ УСТАНОВКИ (ШСНУ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bookmarkStart w:id="1" w:name="A13"/>
      <w:bookmarkStart w:id="2" w:name="A13"/>
      <w:bookmarkEnd w:id="2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или отсутствие фонтанирования обусловило использование других способов подъема нефти на поверхность, например, посредством штанговых скважинных насосов. Этими насосами в настоящее время оборудовано большинство скважин. Дебит скважин — от десятков килограмм в сутки до нескольких тонн. Насосы опускают на глубину от нескольких десятков метров до 3000 м иногда до 3200 — 3400 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СНУ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земное оборудование — станок-качалка (СК), оборудование устья, блок управления;</w:t>
      </w:r>
    </w:p>
    <w:p>
      <w:pPr>
        <w:pStyle w:val="TextBodyIndent"/>
        <w:spacing w:lineRule="auto" w:line="360"/>
        <w:ind w:firstLine="709"/>
        <w:rPr/>
      </w:pPr>
      <w:r>
        <w:rPr/>
        <w:t>б) подземное оборудование — насосно-компрессорные трубы (НКТ), штанги насосные (ШН), штанговый скважинный насос (ШСН) и различные защитные устройства, улучшающие работу установки в осложнен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 Схема штанговой насосной устан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/>
        <w:t xml:space="preserve">Штанговая глубинная насосная установка (рисунок 1) состоит из скважинного насоса </w:t>
      </w:r>
      <w:r>
        <w:rPr>
          <w:i/>
          <w:iCs/>
        </w:rPr>
        <w:t>2</w:t>
      </w:r>
      <w:r>
        <w:rPr/>
        <w:t xml:space="preserve"> вставного или невставного типов, насосных штанг </w:t>
      </w:r>
      <w:r>
        <w:rPr>
          <w:i/>
          <w:iCs/>
        </w:rPr>
        <w:t>4</w:t>
      </w:r>
      <w:r>
        <w:rPr/>
        <w:t xml:space="preserve">, насосно-компрессорных труб </w:t>
      </w:r>
      <w:r>
        <w:rPr>
          <w:i/>
          <w:iCs/>
        </w:rPr>
        <w:t>3</w:t>
      </w:r>
      <w:r>
        <w:rPr/>
        <w:t xml:space="preserve">, подвешенных на планшайбе или в трубной подвеске </w:t>
      </w:r>
      <w:r>
        <w:rPr>
          <w:i/>
          <w:iCs/>
        </w:rPr>
        <w:t>8</w:t>
      </w:r>
      <w:r>
        <w:rPr/>
        <w:t xml:space="preserve"> устьевой арматуры, сальникового уплотнения </w:t>
      </w:r>
      <w:r>
        <w:rPr>
          <w:i/>
          <w:iCs/>
        </w:rPr>
        <w:t>6</w:t>
      </w:r>
      <w:r>
        <w:rPr/>
        <w:t xml:space="preserve">, сальникового штока </w:t>
      </w:r>
      <w:r>
        <w:rPr>
          <w:i/>
          <w:iCs/>
        </w:rPr>
        <w:t>7</w:t>
      </w:r>
      <w:r>
        <w:rPr/>
        <w:t xml:space="preserve">, станка качалки </w:t>
      </w:r>
      <w:r>
        <w:rPr>
          <w:i/>
          <w:iCs/>
        </w:rPr>
        <w:t>9</w:t>
      </w:r>
      <w:r>
        <w:rPr/>
        <w:t xml:space="preserve">, фундамента </w:t>
      </w:r>
      <w:r>
        <w:rPr>
          <w:i/>
          <w:iCs/>
        </w:rPr>
        <w:t>10</w:t>
      </w:r>
      <w:r>
        <w:rPr/>
        <w:t xml:space="preserve"> и тройника </w:t>
      </w:r>
      <w:r>
        <w:rPr>
          <w:i/>
          <w:iCs/>
        </w:rPr>
        <w:t>5</w:t>
      </w:r>
      <w:r>
        <w:rPr/>
        <w:t xml:space="preserve">. На приеме скважинного насоса устанавливается защитное приспособление в виде газового или песочного фильтра </w:t>
      </w:r>
      <w:r>
        <w:rPr>
          <w:i/>
          <w:iCs/>
        </w:rPr>
        <w:t>1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rPr>
          <w:b/>
          <w:b/>
          <w:bCs/>
          <w:sz w:val="28"/>
          <w:szCs w:val="28"/>
        </w:rPr>
      </w:pPr>
      <w:bookmarkStart w:id="3" w:name="A14"/>
      <w:bookmarkEnd w:id="3"/>
      <w:r>
        <w:rPr>
          <w:b/>
          <w:bCs/>
          <w:sz w:val="28"/>
          <w:szCs w:val="28"/>
        </w:rPr>
        <w:t>СТАНКИ-КАЧАЛ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" w:name="A14"/>
      <w:bookmarkStart w:id="5" w:name="A14"/>
      <w:bookmarkEnd w:id="5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нок-качалка (рисунок 2), является индивидуальным приводом скважинного нас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1720" cy="309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 — Станок-качалка типа СК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— подвеска устьевого штока; </w:t>
      </w:r>
      <w:r>
        <w:rPr>
          <w:i/>
          <w:iCs/>
          <w:sz w:val="28"/>
          <w:szCs w:val="28"/>
        </w:rPr>
        <w:t xml:space="preserve">2 — </w:t>
      </w:r>
      <w:r>
        <w:rPr>
          <w:sz w:val="28"/>
          <w:szCs w:val="28"/>
        </w:rPr>
        <w:t xml:space="preserve">балансир с опорой; </w:t>
      </w:r>
      <w:r>
        <w:rPr>
          <w:i/>
          <w:iCs/>
          <w:sz w:val="28"/>
          <w:szCs w:val="28"/>
        </w:rPr>
        <w:t xml:space="preserve">3 — </w:t>
      </w:r>
      <w:r>
        <w:rPr>
          <w:sz w:val="28"/>
          <w:szCs w:val="28"/>
        </w:rPr>
        <w:t xml:space="preserve">стойка; </w:t>
      </w:r>
      <w:r>
        <w:rPr>
          <w:i/>
          <w:iCs/>
          <w:sz w:val="28"/>
          <w:szCs w:val="28"/>
        </w:rPr>
        <w:t xml:space="preserve">4 — </w:t>
      </w:r>
      <w:r>
        <w:rPr>
          <w:sz w:val="28"/>
          <w:szCs w:val="28"/>
        </w:rPr>
        <w:t xml:space="preserve">шатун; </w:t>
      </w:r>
      <w:r>
        <w:rPr>
          <w:i/>
          <w:iCs/>
          <w:sz w:val="28"/>
          <w:szCs w:val="28"/>
        </w:rPr>
        <w:t xml:space="preserve">5 — </w:t>
      </w:r>
      <w:r>
        <w:rPr>
          <w:sz w:val="28"/>
          <w:szCs w:val="28"/>
        </w:rPr>
        <w:t xml:space="preserve">кривошип; </w:t>
      </w:r>
      <w:r>
        <w:rPr>
          <w:i/>
          <w:iCs/>
          <w:sz w:val="28"/>
          <w:szCs w:val="28"/>
        </w:rPr>
        <w:t xml:space="preserve">6 — </w:t>
      </w:r>
      <w:r>
        <w:rPr>
          <w:sz w:val="28"/>
          <w:szCs w:val="28"/>
        </w:rPr>
        <w:t xml:space="preserve">редуктор; </w:t>
      </w:r>
      <w:r>
        <w:rPr>
          <w:i/>
          <w:iCs/>
          <w:sz w:val="28"/>
          <w:szCs w:val="28"/>
        </w:rPr>
        <w:t xml:space="preserve">7 — </w:t>
      </w:r>
      <w:r>
        <w:rPr>
          <w:sz w:val="28"/>
          <w:szCs w:val="28"/>
        </w:rPr>
        <w:t xml:space="preserve">ведомый шкив; </w:t>
      </w:r>
      <w:r>
        <w:rPr>
          <w:i/>
          <w:iCs/>
          <w:sz w:val="28"/>
          <w:szCs w:val="28"/>
        </w:rPr>
        <w:t xml:space="preserve">8 — </w:t>
      </w:r>
      <w:r>
        <w:rPr>
          <w:sz w:val="28"/>
          <w:szCs w:val="28"/>
        </w:rPr>
        <w:t xml:space="preserve">ремень; </w:t>
      </w:r>
      <w:r>
        <w:rPr>
          <w:i/>
          <w:iCs/>
          <w:sz w:val="28"/>
          <w:szCs w:val="28"/>
        </w:rPr>
        <w:t xml:space="preserve">9 — </w:t>
      </w:r>
      <w:r>
        <w:rPr>
          <w:sz w:val="28"/>
          <w:szCs w:val="28"/>
        </w:rPr>
        <w:t xml:space="preserve">электродвигатель; </w:t>
      </w:r>
      <w:r>
        <w:rPr>
          <w:i/>
          <w:iCs/>
          <w:sz w:val="28"/>
          <w:szCs w:val="28"/>
        </w:rPr>
        <w:t xml:space="preserve">10 — </w:t>
      </w:r>
      <w:r>
        <w:rPr>
          <w:sz w:val="28"/>
          <w:szCs w:val="28"/>
        </w:rPr>
        <w:t xml:space="preserve">ведущий шкив; </w:t>
      </w:r>
      <w:r>
        <w:rPr>
          <w:i/>
          <w:iCs/>
          <w:sz w:val="28"/>
          <w:szCs w:val="28"/>
        </w:rPr>
        <w:t xml:space="preserve">11 — </w:t>
      </w:r>
      <w:r>
        <w:rPr>
          <w:sz w:val="28"/>
          <w:szCs w:val="28"/>
        </w:rPr>
        <w:t xml:space="preserve">ограждение; </w:t>
      </w:r>
      <w:r>
        <w:rPr>
          <w:i/>
          <w:iCs/>
          <w:sz w:val="28"/>
          <w:szCs w:val="28"/>
        </w:rPr>
        <w:t xml:space="preserve">12 — </w:t>
      </w:r>
      <w:r>
        <w:rPr>
          <w:sz w:val="28"/>
          <w:szCs w:val="28"/>
        </w:rPr>
        <w:t xml:space="preserve">поворотная плита; </w:t>
      </w:r>
      <w:r>
        <w:rPr>
          <w:i/>
          <w:iCs/>
          <w:sz w:val="28"/>
          <w:szCs w:val="28"/>
        </w:rPr>
        <w:t xml:space="preserve">13 — </w:t>
      </w:r>
      <w:r>
        <w:rPr>
          <w:sz w:val="28"/>
          <w:szCs w:val="28"/>
        </w:rPr>
        <w:t xml:space="preserve">рама; </w:t>
      </w:r>
      <w:r>
        <w:rPr>
          <w:i/>
          <w:iCs/>
          <w:sz w:val="28"/>
          <w:szCs w:val="28"/>
        </w:rPr>
        <w:t xml:space="preserve">14 — </w:t>
      </w:r>
      <w:r>
        <w:rPr>
          <w:sz w:val="28"/>
          <w:szCs w:val="28"/>
        </w:rPr>
        <w:t xml:space="preserve">противовес; </w:t>
      </w:r>
      <w:r>
        <w:rPr>
          <w:i/>
          <w:iCs/>
          <w:sz w:val="28"/>
          <w:szCs w:val="28"/>
        </w:rPr>
        <w:t xml:space="preserve">15 — </w:t>
      </w:r>
      <w:r>
        <w:rPr>
          <w:sz w:val="28"/>
          <w:szCs w:val="28"/>
        </w:rPr>
        <w:t xml:space="preserve">траверса; </w:t>
      </w:r>
      <w:r>
        <w:rPr>
          <w:i/>
          <w:iCs/>
          <w:sz w:val="28"/>
          <w:szCs w:val="28"/>
        </w:rPr>
        <w:t xml:space="preserve">16 — </w:t>
      </w:r>
      <w:r>
        <w:rPr>
          <w:sz w:val="28"/>
          <w:szCs w:val="28"/>
        </w:rPr>
        <w:t xml:space="preserve">тормоз; </w:t>
      </w:r>
      <w:r>
        <w:rPr>
          <w:i/>
          <w:iCs/>
          <w:sz w:val="28"/>
          <w:szCs w:val="28"/>
        </w:rPr>
        <w:t xml:space="preserve">17 — </w:t>
      </w:r>
      <w:r>
        <w:rPr>
          <w:sz w:val="28"/>
          <w:szCs w:val="28"/>
        </w:rPr>
        <w:t>канатная подвеска.</w:t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/>
        <w:t>Основные узлы станка-качалки — рама, стойка в виде усеченной четырехгранной пирамиды, балансир с поворотной головкой, траверса с шатунами, шарнирно-подвешенная к балансиру, редуктор с кривошипами и противовесами. СК комплектуется набором сменных шкивов для изменения числа качаний, т. е. регулирование дискретное. Для быстрой смены и натяжения ремней электродвигатель устанавливается на поворотной салаз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нтируется станок-качалка на раме, устанавливаемой на железобетонное основание (фундамент). Фиксация балансира в необходимом (крайнем верхнем) положении головки осуществляется с помощью тормозного барабана (шкива). Головка балансира откидная или поворотная для беспрепятственного прохода спускоподъемного и глубинного оборудования при подземном ремонте скважины. Поскольку головка балансира совершает движение по дуге, то для сочленения ее с устьевым штоком и штангами имеется гибкая канатная подвеска </w:t>
      </w:r>
      <w:r>
        <w:rPr>
          <w:i/>
          <w:iCs/>
          <w:sz w:val="28"/>
          <w:szCs w:val="28"/>
        </w:rPr>
        <w:t>17</w:t>
      </w:r>
      <w:r>
        <w:rPr>
          <w:sz w:val="28"/>
          <w:szCs w:val="28"/>
        </w:rPr>
        <w:t xml:space="preserve"> (рисунок 13). Она позволяет регулировать посадку плунжера в цилиндр насоса для предупреждения ударов плунжера о всасывающий клапан или выхода плунжера из цилиндра, а также устанавливать динамограф для исследования работы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мплитуду движения головки балансира (длина хода устьевого штока — </w:t>
      </w:r>
      <w:r>
        <w:rPr>
          <w:i/>
          <w:iCs/>
          <w:sz w:val="28"/>
          <w:szCs w:val="28"/>
        </w:rPr>
        <w:t>7</w:t>
      </w:r>
      <w:r>
        <w:rPr>
          <w:sz w:val="28"/>
          <w:szCs w:val="28"/>
        </w:rPr>
        <w:t xml:space="preserve"> на рисунке 12) регулируют путем изменения места сочленения кривошипа шатуном относительно оси вращения (перестановка пальца кривошипа в другое отверстие). За один двойной ход балансира нагрузка на СК неравномерная. Для уравновешивания работы станка-качалки помещают грузы (противовесы) на балансир, кривошип или на балансир и кривошип. Тогда уравновешивание называют соответственно балансирным, кривошипным (роторным) или комбиниров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управления обеспечивает управление электродвигателем СК в аварийных ситуациях (обрыв штанг, поломки редуктора, насоса, порыв трубопровода и т. д.), а также самозапуск СК после перерыва в подаче электро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гое время нашей промышленностью выпускались станки-качалки типоразмеров СК. В настоящее время по ОСТ 26-16-08-87 выпускаются шесть типоразмеров станков-качалок типа СКД, основные характеристики приведены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6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700"/>
        <w:gridCol w:w="1029"/>
        <w:gridCol w:w="1407"/>
      </w:tblGrid>
      <w:tr>
        <w:trPr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</w:t>
              <w:noBreakHyphen/>
              <w:t>качал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ходов балансира, мин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Д3 — 1.5-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 xml:space="preserve"> 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2НШ — 315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Д4 — 21-1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 xml:space="preserve"> 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2НШ — 355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Д6 — 25-2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 xml:space="preserve"> 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2НШ — 45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Д8 — 3.0-4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 xml:space="preserve"> 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Ш —700Б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Д10 — 3.5-5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 xml:space="preserve"> 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2НШ — 56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Д12 —3.0-5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 xml:space="preserve"> 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2НШ — 5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 xml:space="preserve">В шифре, например, СКД8 — 3.0-4000, указано Д — дезаксиальный; 8 — наибольшая допускаемая нагрузка </w:t>
      </w:r>
      <w:r>
        <w:rPr>
          <w:vertAlign w:val="subscript"/>
        </w:rPr>
        <w:drawing>
          <wp:inline distT="0" distB="0" distL="0" distR="0">
            <wp:extent cx="3048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головку балансира в точке подвеса штанг, умноженная на 10 кН; 3.0 — наибольшая длина хода устьевого штока, м; 4000 — наибольший допускаемый крутящий момент </w:t>
      </w:r>
      <w:r>
        <w:rPr>
          <w:vertAlign w:val="subscript"/>
        </w:rPr>
        <w:drawing>
          <wp:inline distT="0" distB="0" distL="0" distR="0">
            <wp:extent cx="495300" cy="236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ведомом валу редуктора, умноженный на 10</w:t>
      </w:r>
      <w:r>
        <w:rPr>
          <w:vertAlign w:val="superscript"/>
        </w:rPr>
        <w:t>-2</w:t>
      </w:r>
      <w:r>
        <w:rPr/>
        <w:t xml:space="preserve"> кН*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«Мотовилихинские заводы» выпускает привод штангового насоса гидрофицированный ЛП — 114.00.000, разработанный совместно со специалистами ПО «Сургутнефтегаз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блочная конструкция небольшой массы делает возможным его быструю доставку (даже вертолетом) и установку без фундамента (непосредственно на верхнем фланце трубной головки) в самых труднодоступных регионах, позволяет осуществить быстрый демонтаж и проведение ремонта скважинного оборудовани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бесступенчатое регулирование длины хода и числа двойных ходов в широком интервале позволяет выбрать наиболее удобный режим работы и существенно увеличивает срок службы подземного оборудования.</w:t>
      </w:r>
    </w:p>
    <w:tbl>
      <w:tblPr>
        <w:tblW w:w="3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926"/>
      </w:tblGrid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характеристи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шток, кН (тс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(6)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хода, 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.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 xml:space="preserve"> 2.5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войных ходов в минут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 xml:space="preserve"> 7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ривода, к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ки-качалки для временной добычи могут быть передвижными на пневматическом (или гусеничном) ходу. Пример — передвижной станок-качалка «РОУДРАНЕР» фирмы «ЛАФКИ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/>
          <w:b/>
          <w:bCs/>
          <w:sz w:val="28"/>
          <w:szCs w:val="28"/>
        </w:rPr>
      </w:pPr>
      <w:bookmarkStart w:id="6" w:name="A15"/>
      <w:bookmarkEnd w:id="6"/>
      <w:r>
        <w:rPr>
          <w:b/>
          <w:bCs/>
          <w:sz w:val="28"/>
          <w:szCs w:val="28"/>
        </w:rPr>
        <w:t>УСТЬЕВОЕ ОБОРУ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7" w:name="A15"/>
      <w:bookmarkStart w:id="8" w:name="A15"/>
      <w:bookmarkEnd w:id="8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ьевое оборудование предназначено для герметизации затрубного пространства, внутренней полости НКТ, отвода продукции скважины, подвешивания колонны НКТ, а также для проведения технологических операций, ремонтных и исследовательских работ в скважи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орудовании устья колонна насосно-компрессорных труб в зависимости от ее конструкции подвешивается в патрубке планшайбы или на корпусной трубной подвеске. </w:t>
      </w:r>
    </w:p>
    <w:p>
      <w:pPr>
        <w:pStyle w:val="TextBodyIndent"/>
        <w:spacing w:lineRule="auto" w:line="360"/>
        <w:ind w:firstLine="709"/>
        <w:rPr/>
      </w:pPr>
      <w:r>
        <w:rPr/>
        <w:t>Для уплотнения устьевого штока применяется устьевой сальник типа СУС1 или СУС2 (рисунок 3.)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2275" cy="2303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/>
        <w:t>Рисунок 3 — Устьевой сальник типа СУС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— ниппель; </w:t>
      </w:r>
      <w:r>
        <w:rPr>
          <w:i/>
          <w:iCs/>
          <w:sz w:val="28"/>
          <w:szCs w:val="28"/>
        </w:rPr>
        <w:t>2 —</w:t>
      </w:r>
      <w:r>
        <w:rPr>
          <w:sz w:val="28"/>
          <w:szCs w:val="28"/>
        </w:rPr>
        <w:t xml:space="preserve"> накидная гайка; </w:t>
      </w:r>
      <w:r>
        <w:rPr>
          <w:i/>
          <w:iCs/>
          <w:sz w:val="28"/>
          <w:szCs w:val="28"/>
        </w:rPr>
        <w:t>3 —</w:t>
      </w:r>
      <w:r>
        <w:rPr>
          <w:sz w:val="28"/>
          <w:szCs w:val="28"/>
        </w:rPr>
        <w:t xml:space="preserve"> втулка; </w:t>
      </w:r>
      <w:r>
        <w:rPr>
          <w:i/>
          <w:iCs/>
          <w:sz w:val="28"/>
          <w:szCs w:val="28"/>
        </w:rPr>
        <w:t>4</w:t>
      </w:r>
      <w:r>
        <w:rPr>
          <w:sz w:val="28"/>
          <w:szCs w:val="28"/>
        </w:rPr>
        <w:t xml:space="preserve"> — шаровая крышка; </w:t>
      </w:r>
      <w:r>
        <w:rPr>
          <w:i/>
          <w:iCs/>
          <w:sz w:val="28"/>
          <w:szCs w:val="28"/>
        </w:rPr>
        <w:t xml:space="preserve">5 — </w:t>
      </w:r>
      <w:r>
        <w:rPr>
          <w:sz w:val="28"/>
          <w:szCs w:val="28"/>
        </w:rPr>
        <w:t xml:space="preserve">крышка головки; </w:t>
      </w:r>
      <w:r>
        <w:rPr>
          <w:i/>
          <w:iCs/>
          <w:sz w:val="28"/>
          <w:szCs w:val="28"/>
        </w:rPr>
        <w:t>6</w:t>
      </w:r>
      <w:r>
        <w:rPr>
          <w:sz w:val="28"/>
          <w:szCs w:val="28"/>
        </w:rPr>
        <w:t xml:space="preserve"> — верхняя втулка; </w:t>
      </w:r>
      <w:r>
        <w:rPr>
          <w:i/>
          <w:iCs/>
          <w:sz w:val="28"/>
          <w:szCs w:val="28"/>
        </w:rPr>
        <w:t xml:space="preserve">7 — </w:t>
      </w:r>
      <w:r>
        <w:rPr>
          <w:sz w:val="28"/>
          <w:szCs w:val="28"/>
        </w:rPr>
        <w:t xml:space="preserve">нажимное кольцо; </w:t>
      </w:r>
      <w:r>
        <w:rPr>
          <w:i/>
          <w:iCs/>
          <w:sz w:val="28"/>
          <w:szCs w:val="28"/>
        </w:rPr>
        <w:t>8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10 — </w:t>
      </w:r>
      <w:r>
        <w:rPr>
          <w:sz w:val="28"/>
          <w:szCs w:val="28"/>
        </w:rPr>
        <w:t xml:space="preserve">манжеты; </w:t>
      </w:r>
      <w:r>
        <w:rPr>
          <w:i/>
          <w:iCs/>
          <w:sz w:val="28"/>
          <w:szCs w:val="28"/>
        </w:rPr>
        <w:t xml:space="preserve">9 — </w:t>
      </w:r>
      <w:r>
        <w:rPr>
          <w:sz w:val="28"/>
          <w:szCs w:val="28"/>
        </w:rPr>
        <w:t xml:space="preserve">шаровая головка; </w:t>
      </w:r>
      <w:r>
        <w:rPr>
          <w:i/>
          <w:iCs/>
          <w:sz w:val="28"/>
          <w:szCs w:val="28"/>
        </w:rPr>
        <w:t xml:space="preserve">11 — </w:t>
      </w:r>
      <w:r>
        <w:rPr>
          <w:sz w:val="28"/>
          <w:szCs w:val="28"/>
        </w:rPr>
        <w:t xml:space="preserve">опорное кольцо; </w:t>
      </w:r>
      <w:r>
        <w:rPr>
          <w:i/>
          <w:iCs/>
          <w:sz w:val="28"/>
          <w:szCs w:val="28"/>
        </w:rPr>
        <w:t xml:space="preserve">12 — </w:t>
      </w:r>
      <w:r>
        <w:rPr>
          <w:sz w:val="28"/>
          <w:szCs w:val="28"/>
        </w:rPr>
        <w:t xml:space="preserve">нижняя втулка; </w:t>
      </w:r>
      <w:r>
        <w:rPr>
          <w:i/>
          <w:iCs/>
          <w:sz w:val="28"/>
          <w:szCs w:val="28"/>
        </w:rPr>
        <w:t xml:space="preserve">13 — </w:t>
      </w:r>
      <w:r>
        <w:rPr>
          <w:sz w:val="28"/>
          <w:szCs w:val="28"/>
        </w:rPr>
        <w:t xml:space="preserve">кольцо; </w:t>
      </w:r>
      <w:r>
        <w:rPr>
          <w:i/>
          <w:iCs/>
          <w:sz w:val="28"/>
          <w:szCs w:val="28"/>
        </w:rPr>
        <w:t xml:space="preserve">14 — </w:t>
      </w:r>
      <w:r>
        <w:rPr>
          <w:sz w:val="28"/>
          <w:szCs w:val="28"/>
        </w:rPr>
        <w:t xml:space="preserve">гайка; </w:t>
      </w:r>
      <w:r>
        <w:rPr>
          <w:i/>
          <w:iCs/>
          <w:sz w:val="28"/>
          <w:szCs w:val="28"/>
        </w:rPr>
        <w:t>15</w:t>
      </w:r>
      <w:r>
        <w:rPr>
          <w:sz w:val="28"/>
          <w:szCs w:val="28"/>
        </w:rPr>
        <w:t xml:space="preserve"> — тройник; </w:t>
      </w:r>
      <w:r>
        <w:rPr>
          <w:i/>
          <w:iCs/>
          <w:sz w:val="28"/>
          <w:szCs w:val="28"/>
        </w:rPr>
        <w:t>16</w:t>
      </w:r>
      <w:r>
        <w:rPr>
          <w:sz w:val="28"/>
          <w:szCs w:val="28"/>
        </w:rPr>
        <w:t xml:space="preserve">  — болт откидной; </w:t>
      </w:r>
      <w:r>
        <w:rPr>
          <w:i/>
          <w:iCs/>
          <w:sz w:val="28"/>
          <w:szCs w:val="28"/>
        </w:rPr>
        <w:t xml:space="preserve">17 — </w:t>
      </w:r>
      <w:r>
        <w:rPr>
          <w:sz w:val="28"/>
          <w:szCs w:val="28"/>
        </w:rPr>
        <w:t>пал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Арматура устьевая типа АУШ-65/50х14 состоит из устьевого патрубка с отборником проб, угловых вентилей, клапана перепускного, устьевого сальника и трубной подвески (рисунок 1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бная подвеска, имеющая два уплотнительных кольца, является основным несущим звеном насосно-компрессорных труб с глубинным насосом на нижнем конце и сальниковым устройством наверху. Корпус трубной головки имеет отверстие для выполнения исследовательски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ция скважины поступает через боковое отверстие трубной подвески, а сброс давления из затрубного пространства производится через встроенный в корпус трубной подвески перепускной клап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1516"/>
      </w:tblGrid>
      <w:tr>
        <w:trPr>
          <w:cantSplit w:val="true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характеристика АУШ 65/50 Х 14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бочее давление, МПа в устьевом сальнике СУ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ботающем станке-качалк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становленном станке-качалк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й проход, мм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яз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ска насосно-компрессорных труб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ная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одвески труб,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ая резьба (ГОСТ 632—80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ьба НКТ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устьевого патрубка,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,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х770х1220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</w:tbl>
    <w:p>
      <w:pPr>
        <w:pStyle w:val="TextBodyIndent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4850" cy="4690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/>
        <w:t>Рисунок 4 — Устьевая арматура типа АУШ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1 —</w:t>
      </w:r>
      <w:r>
        <w:rPr>
          <w:sz w:val="28"/>
          <w:szCs w:val="28"/>
        </w:rPr>
        <w:t xml:space="preserve"> отверстие для проведения исследовательских работ; </w:t>
      </w:r>
      <w:r>
        <w:rPr>
          <w:i/>
          <w:iCs/>
          <w:sz w:val="28"/>
          <w:szCs w:val="28"/>
        </w:rPr>
        <w:t>2 —</w:t>
      </w:r>
      <w:r>
        <w:rPr>
          <w:sz w:val="28"/>
          <w:szCs w:val="28"/>
        </w:rPr>
        <w:t xml:space="preserve"> сальниковое устройство; </w:t>
      </w:r>
      <w:r>
        <w:rPr>
          <w:i/>
          <w:iCs/>
          <w:sz w:val="28"/>
          <w:szCs w:val="28"/>
        </w:rPr>
        <w:t>3 —</w:t>
      </w:r>
      <w:r>
        <w:rPr>
          <w:sz w:val="28"/>
          <w:szCs w:val="28"/>
        </w:rPr>
        <w:t xml:space="preserve"> трубная подвеска; </w:t>
      </w:r>
      <w:r>
        <w:rPr>
          <w:i/>
          <w:iCs/>
          <w:sz w:val="28"/>
          <w:szCs w:val="28"/>
        </w:rPr>
        <w:t xml:space="preserve">4 — </w:t>
      </w:r>
      <w:r>
        <w:rPr>
          <w:sz w:val="28"/>
          <w:szCs w:val="28"/>
        </w:rPr>
        <w:t xml:space="preserve">устьевой патрубок; </w:t>
      </w:r>
      <w:r>
        <w:rPr>
          <w:i/>
          <w:iCs/>
          <w:sz w:val="28"/>
          <w:szCs w:val="28"/>
        </w:rPr>
        <w:t>5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8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9</w:t>
      </w:r>
      <w:r>
        <w:rPr>
          <w:sz w:val="28"/>
          <w:szCs w:val="28"/>
        </w:rPr>
        <w:t xml:space="preserve"> — угловые вентили; </w:t>
      </w:r>
      <w:r>
        <w:rPr>
          <w:i/>
          <w:iCs/>
          <w:sz w:val="28"/>
          <w:szCs w:val="28"/>
        </w:rPr>
        <w:t xml:space="preserve">6 — </w:t>
      </w:r>
      <w:r>
        <w:rPr>
          <w:sz w:val="28"/>
          <w:szCs w:val="28"/>
        </w:rPr>
        <w:t xml:space="preserve">отборник проб; </w:t>
      </w:r>
      <w:r>
        <w:rPr>
          <w:i/>
          <w:iCs/>
          <w:sz w:val="28"/>
          <w:szCs w:val="28"/>
        </w:rPr>
        <w:t xml:space="preserve">7 — </w:t>
      </w:r>
      <w:r>
        <w:rPr>
          <w:sz w:val="28"/>
          <w:szCs w:val="28"/>
        </w:rPr>
        <w:t xml:space="preserve">быстросборная муфта; </w:t>
      </w:r>
      <w:r>
        <w:rPr>
          <w:i/>
          <w:iCs/>
          <w:sz w:val="28"/>
          <w:szCs w:val="28"/>
        </w:rPr>
        <w:t xml:space="preserve">10 — </w:t>
      </w:r>
      <w:r>
        <w:rPr>
          <w:sz w:val="28"/>
          <w:szCs w:val="28"/>
        </w:rPr>
        <w:t xml:space="preserve">перепускной патрубок; </w:t>
      </w:r>
      <w:r>
        <w:rPr>
          <w:i/>
          <w:iCs/>
          <w:sz w:val="28"/>
          <w:szCs w:val="28"/>
        </w:rPr>
        <w:t xml:space="preserve">11 — </w:t>
      </w:r>
      <w:r>
        <w:rPr>
          <w:sz w:val="28"/>
          <w:szCs w:val="28"/>
        </w:rPr>
        <w:t>уплотнительное коль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/>
          <w:b/>
          <w:bCs/>
          <w:sz w:val="28"/>
          <w:szCs w:val="28"/>
        </w:rPr>
      </w:pPr>
      <w:bookmarkStart w:id="9" w:name="A16"/>
      <w:bookmarkEnd w:id="9"/>
      <w:r>
        <w:rPr>
          <w:b/>
          <w:bCs/>
          <w:sz w:val="28"/>
          <w:szCs w:val="28"/>
        </w:rPr>
        <w:t>ШТАНГИ НАСОСНЫЕ (ШН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0" w:name="A16"/>
      <w:bookmarkStart w:id="11" w:name="A16"/>
      <w:bookmarkEnd w:id="11"/>
    </w:p>
    <w:p>
      <w:pPr>
        <w:pStyle w:val="TextBodyIndent"/>
        <w:spacing w:lineRule="auto" w:line="360"/>
        <w:ind w:firstLine="709"/>
        <w:rPr/>
      </w:pPr>
      <w:r>
        <w:rPr/>
        <w:t>ШН предназначены для передачи возвратно-поступательного движения плунжеру насоса (рисунок 16). Изготавливаются основном из легированных сталей круглого сечения диаметром 16, 19, 22, 25 мм, длиной 8000 мм и укороченные — 1000 - 1200, 1500, 2000 и 3000 мм как для нормальных, так и для коррозионных условий эксплуат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3850" cy="1343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/>
        <w:t>Рисунок 5 — Насосная штан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фр штанг — ШН-22 обозначает: штанга насосная диаметром 22 мм. Марка сталей — сталь 40, 20Н2М, 30ХМА, 15НЗМА и 15Х2НМФ с пределом текучести от 320 до 630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осные штанги применяются в виде колонн, составленных из отдельных штанг, соединенных посредством муф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фты штанговые выпускаются: соединительные типа МШ (рисунок 6) — для соединения штанг одинакового размера и переводные типа МШП — для соединения штанг разного диа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6720" cy="2269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>Рисунок 6 — Соединительная муф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— исполнение I; </w:t>
      </w:r>
      <w:r>
        <w:rPr>
          <w:i/>
          <w:iCs/>
          <w:sz w:val="28"/>
          <w:szCs w:val="28"/>
        </w:rPr>
        <w:t>б</w:t>
      </w:r>
      <w:r>
        <w:rPr>
          <w:sz w:val="28"/>
          <w:szCs w:val="28"/>
        </w:rPr>
        <w:t xml:space="preserve"> — исполнение 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единения штанг применяются муфты — МШ16, МШ19, МШ22, МШ25; цифра означает диаметр соединяемой штанги по телу (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О «Очерский машиностроительный завод» изготавливает штанги насосные из одноосноориентированного стеклопластика с пределом прочности не менее 80 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Концы (ниппели) штанг изготавливаются из сталей. Диаметры штанг 19, 22, 25 мм, длина 8000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11000 мм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Преимущества: снижение веса штанг в 3 раза, снижение энергопотребления на 18 </w:t>
      </w:r>
      <w:r>
        <w:rPr>
          <w:rFonts w:eastAsia="Symbol" w:cs="Symbol" w:ascii="Symbol" w:hAnsi="Symbol"/>
        </w:rPr>
        <w:t></w:t>
      </w:r>
      <w:r>
        <w:rPr/>
        <w:t xml:space="preserve"> 20 %, повышение коррозионной стойкости при повышенном содержании сероводорода и др. Применяются непрерывные штанги «Коро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rPr>
          <w:b/>
          <w:b/>
          <w:bCs/>
          <w:sz w:val="28"/>
          <w:szCs w:val="28"/>
        </w:rPr>
      </w:pPr>
      <w:bookmarkStart w:id="12" w:name="A17"/>
      <w:bookmarkEnd w:id="12"/>
      <w:r>
        <w:rPr>
          <w:b/>
          <w:bCs/>
          <w:sz w:val="28"/>
          <w:szCs w:val="28"/>
        </w:rPr>
        <w:t>СКВАЖИННЫЕ ШТАНГОВЫЕ НАСО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3" w:name="A17"/>
      <w:bookmarkStart w:id="14" w:name="A17"/>
      <w:bookmarkEnd w:id="14"/>
    </w:p>
    <w:p>
      <w:pPr>
        <w:pStyle w:val="TextBodyIndent"/>
        <w:spacing w:lineRule="auto" w:line="360"/>
        <w:ind w:firstLine="709"/>
        <w:rPr/>
      </w:pPr>
      <w:r>
        <w:rPr/>
        <w:t xml:space="preserve">ШСН предназначены для откачивания из нефтяных скважин жидкости обводненностью до 99 %, температурой не более 130 </w:t>
      </w:r>
      <w:r>
        <w:rPr>
          <w:rFonts w:eastAsia="Symbol" w:cs="Symbol" w:ascii="Symbol" w:hAnsi="Symbol"/>
        </w:rPr>
        <w:t></w:t>
      </w:r>
      <w:r>
        <w:rPr/>
        <w:t>С, содержанием сероводорода не более 50 мг/л, минерализацией воды не более 10 г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важинные насосы имеют вертикальную конструкцию одинарного действия с неподвижным цилиндром, подвижным металлическим плунжером и шариковыми клапанами. Насосы спускают в скважину на штангах и насосно-компрессорных трубах. Различают следующие типы скважинных насосов (рисунок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9435" cy="2633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/>
        <w:t>Рисунок 7 — Типы скважинных штанговых насосов</w:t>
      </w:r>
    </w:p>
    <w:p>
      <w:pPr>
        <w:pStyle w:val="TextBodyIndent"/>
        <w:spacing w:lineRule="auto" w:line="360"/>
        <w:ind w:firstLine="709"/>
        <w:rPr/>
      </w:pPr>
      <w:r>
        <w:rPr/>
        <w:t>НВ1 — вставные с заулком наверх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2 — вставные с замком вниз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Н — невставные без лов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Н1 — невставные с захватным што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Н2 — невставные с ловителем.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Выпускают насосы следующих конструктивных исполнений:</w:t>
      </w:r>
    </w:p>
    <w:p>
      <w:pPr>
        <w:pStyle w:val="TextBodyIndent"/>
        <w:spacing w:lineRule="auto" w:line="360"/>
        <w:ind w:firstLine="709"/>
        <w:rPr/>
      </w:pPr>
      <w:r>
        <w:rPr/>
        <w:t>а) по цилинд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— с толстостенным цельным (безвтулочным) цилиндр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— с составным (втулочным) цилинд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ециаль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— с полным (трубчатым) штоком для подъема жидкости по каналу колонны трубчатых штан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— со сцепляющим устройством (только для насосов типа НН), обеспечивающим сцепление колонны насосных штанг с плунжером насо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1 — одноступенчатые, двухплунжерные для создания гидравлического тяжелого ни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2 — двухступенчатые, двухплунжерные, обеспечивающие двухступенчатое сжатие откачиваемой жидк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— с разгруженным цилиндром (только для насосов типа НН2), обеспечивающим снятие с цилиндра технической нагрузки при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осы всех исполнений, кроме Д1 и Д2, одноступенчатые, одноплунжер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стойкости к сре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обозначения — стойкие к среде с содержанием механических примесей до 1.3 г/л — нормаль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— стойкие к среде с содержанием механических примесей более 1.3 г/л — абразивостой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важинные штанговые насосы являются гидравлической машиной объемного типа, где уплотнение между плунжером и цилиндром достигается за счет высокой точности их рабочих поверхностей и регламентируемых зазоров. При этом в зависимости от размера зазора (на диаметр) в паре «цилиндр-плунжер» выпускают насосы четырех групп (таблица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725"/>
        <w:gridCol w:w="3725"/>
      </w:tblGrid>
      <w:tr>
        <w:trPr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садки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зора между цилиндром и плунжером насоса при исполнении цилиндра, мм</w:t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4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0.01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 xml:space="preserve"> 0.0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0.0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 xml:space="preserve"> 0.07</w:t>
            </w:r>
          </w:p>
        </w:tc>
      </w:tr>
      <w:tr>
        <w:trPr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0.0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 xml:space="preserve"> 0.1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0.07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 xml:space="preserve"> 0.12</w:t>
            </w:r>
          </w:p>
        </w:tc>
      </w:tr>
      <w:tr>
        <w:trPr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0.11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 xml:space="preserve"> 0.1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0.1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 xml:space="preserve"> 0.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ном обозначении насоса, например, НН2БА-44-18-15-2, первые две буквы и цифра указывают тип насоса, следующие буквы — исполнение цилиндра и насоса, первые две цифры — диаметр насоса (мм), последующие длину хода плунжера (мм) и напор (м), уменьшенные в 100 раз и последняя цифра — группу посад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илиндры насосов изготовляют двух исполнений: ЦБ и Ц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Б — цельный безвтулочный толстостен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С — составной из набора втулок, стянутых внутри кожуха перевод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назначения и области применения скважинных насосов, выпускают плунжеры и пары «седло-шарик» клапанов различных поверхностей.</w:t>
      </w:r>
    </w:p>
    <w:p>
      <w:pPr>
        <w:pStyle w:val="TextBodyIndent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Плунжеры насосов изготавливают четырех испол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Х1 — с кольцевыми канавками, цилиндрической расточкой на верхнем конце и с хромовым покрытием наружной поверх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Х2 — то же, без цилиндрической расточки на верхнем конц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111 — с кольцевыми канавками, цилиндрической расточкой на верхнем конце и упрочнением наружной поверхности напылением износостойкого порош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211 — то же, без цилиндрической расточки на верхнем конц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ы «седло-шарик» клапанов насосов изготавливают в трех исполне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— с цилиндрическим седлом и шариком из нержавеющей ста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 — то же, с седлом и бурти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 — с цилиндрическим седлом из твердого сплава и шариком из нержавеющей с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важинные насосы нормального исполнения по стойкости к среде, применяемые преимущественно для подъема жидкости с незначительным содержанием (до 1.3 г/л) механических примесей, комплектуют плунжерами исполнения ПХ1 или ПХ2 с парами «седло-шарик» исполнения К или КБ. Скважинные насосы абразивостойкого исполнения И, применяемые преимущественно для подъема жидкости, содержащей более 1.3 г/л механических примесей, комплектуют плунжерами исполнения П1И или П2И и парами «седло-шарик» исполнения 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 все скважинные насосы состоят из цилиндра, плунжера, клапанов, замка (для вставных насосов), присоединительных и установочных деталей, максимально унифицированны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важинные насосы типа НВ1 выпускают шести испол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1С — вставной с замком наверху, составным втулочным цилиндром исполнения ЦС, нормального исполнения по стойкости к сре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1Б — вставной с замком наверху, цельным (безвтулочным) цилиндром исполнения ЦБ, нормального исполнения по стойкости к сре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1Б И — то же абразиовостойкого исполнения по стойкости к сре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1БТ И — то же, с полым штоком, абразивостойкого исполнения по стойкости к сре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1БД1 — вставной с замком наверху, цельным цилиндром исполнения ЦБ, одноступенчатый, двухплунжерный, нормального исполнения по стойкости к сре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1БД2 — вставной с замком наверху, цельным цилиндром исполнения ЦБ, двухступенчатый, двухплунжерный, нормального исполнения по стойкости к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важинные насосы всех исполнений, кроме исполнения НВ1БД1 и НВ1БД2, одноплунжерные, одноступенчатые.</w:t>
      </w:r>
    </w:p>
    <w:p>
      <w:pPr>
        <w:pStyle w:val="TextBodyIndent"/>
        <w:spacing w:lineRule="auto" w:line="360"/>
        <w:ind w:firstLine="709"/>
        <w:rPr>
          <w:b/>
          <w:b/>
          <w:bCs/>
          <w:lang w:val="en-US"/>
        </w:rPr>
      </w:pPr>
      <w:r>
        <w:rPr>
          <w:b/>
          <w:bCs/>
        </w:rPr>
        <w:t xml:space="preserve">Скважинные насосы типа НВ2 изготовляют одного исполнения: </w:t>
      </w:r>
    </w:p>
    <w:p>
      <w:pPr>
        <w:pStyle w:val="TextBodyIndent"/>
        <w:spacing w:lineRule="auto" w:line="360"/>
        <w:ind w:firstLine="709"/>
        <w:rPr/>
      </w:pPr>
      <w:r>
        <w:rPr/>
        <w:t>НВ2Б — вставной с замком внизу, цельным цилиндром исполнения ЦБ, одноплунжерный, одноступенчатый, нормального исполнения по стойкости к среде (рисунок 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0745" cy="2303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/>
        <w:t>Рисунок 8 — Скважинный штанговый насос исполнения НВ2Б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 — </w:t>
      </w:r>
      <w:r>
        <w:rPr>
          <w:sz w:val="28"/>
          <w:szCs w:val="28"/>
        </w:rPr>
        <w:t xml:space="preserve">защитный клапан; </w:t>
      </w:r>
      <w:r>
        <w:rPr>
          <w:i/>
          <w:iCs/>
          <w:sz w:val="28"/>
          <w:szCs w:val="28"/>
        </w:rPr>
        <w:t xml:space="preserve">2 — </w:t>
      </w:r>
      <w:r>
        <w:rPr>
          <w:sz w:val="28"/>
          <w:szCs w:val="28"/>
        </w:rPr>
        <w:t xml:space="preserve">упор; </w:t>
      </w:r>
      <w:r>
        <w:rPr>
          <w:i/>
          <w:iCs/>
          <w:sz w:val="28"/>
          <w:szCs w:val="28"/>
        </w:rPr>
        <w:t xml:space="preserve">3 — </w:t>
      </w:r>
      <w:r>
        <w:rPr>
          <w:sz w:val="28"/>
          <w:szCs w:val="28"/>
        </w:rPr>
        <w:t xml:space="preserve">шток; </w:t>
      </w:r>
      <w:r>
        <w:rPr>
          <w:i/>
          <w:iCs/>
          <w:sz w:val="28"/>
          <w:szCs w:val="28"/>
        </w:rPr>
        <w:t xml:space="preserve">4 — </w:t>
      </w:r>
      <w:r>
        <w:rPr>
          <w:sz w:val="28"/>
          <w:szCs w:val="28"/>
        </w:rPr>
        <w:t xml:space="preserve">контргайка; </w:t>
      </w:r>
      <w:r>
        <w:rPr>
          <w:i/>
          <w:iCs/>
          <w:sz w:val="28"/>
          <w:szCs w:val="28"/>
        </w:rPr>
        <w:t xml:space="preserve">5 — </w:t>
      </w:r>
      <w:r>
        <w:rPr>
          <w:sz w:val="28"/>
          <w:szCs w:val="28"/>
        </w:rPr>
        <w:t xml:space="preserve">цилиндр; </w:t>
      </w:r>
      <w:r>
        <w:rPr>
          <w:i/>
          <w:iCs/>
          <w:sz w:val="28"/>
          <w:szCs w:val="28"/>
        </w:rPr>
        <w:t xml:space="preserve">6 — </w:t>
      </w:r>
      <w:r>
        <w:rPr>
          <w:sz w:val="28"/>
          <w:szCs w:val="28"/>
        </w:rPr>
        <w:t xml:space="preserve">клетка плунжера; </w:t>
      </w:r>
      <w:r>
        <w:rPr>
          <w:i/>
          <w:iCs/>
          <w:sz w:val="28"/>
          <w:szCs w:val="28"/>
        </w:rPr>
        <w:t>7</w:t>
      </w:r>
      <w:r>
        <w:rPr>
          <w:sz w:val="28"/>
          <w:szCs w:val="28"/>
        </w:rPr>
        <w:t xml:space="preserve"> — плунжер; </w:t>
      </w:r>
      <w:r>
        <w:rPr>
          <w:i/>
          <w:iCs/>
          <w:sz w:val="28"/>
          <w:szCs w:val="28"/>
        </w:rPr>
        <w:t>8 —</w:t>
      </w:r>
      <w:r>
        <w:rPr>
          <w:sz w:val="28"/>
          <w:szCs w:val="28"/>
        </w:rPr>
        <w:t xml:space="preserve"> нагнетательный клапан; </w:t>
      </w:r>
      <w:r>
        <w:rPr>
          <w:i/>
          <w:iCs/>
          <w:sz w:val="28"/>
          <w:szCs w:val="28"/>
        </w:rPr>
        <w:t>9</w:t>
      </w:r>
      <w:r>
        <w:rPr>
          <w:sz w:val="28"/>
          <w:szCs w:val="28"/>
        </w:rPr>
        <w:t xml:space="preserve"> — всасывающий клапан; </w:t>
      </w:r>
      <w:r>
        <w:rPr>
          <w:i/>
          <w:iCs/>
          <w:sz w:val="28"/>
          <w:szCs w:val="28"/>
        </w:rPr>
        <w:t>10</w:t>
      </w:r>
      <w:r>
        <w:rPr>
          <w:sz w:val="28"/>
          <w:szCs w:val="28"/>
        </w:rPr>
        <w:t xml:space="preserve"> — упорный ниппель с конусом.</w:t>
      </w:r>
    </w:p>
    <w:p>
      <w:pPr>
        <w:pStyle w:val="TextBodyIndent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Скважинные насосы типа НН выпускают двух испол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НБА — невставной без ловителя, с цельным цилиндром исполнения ЦБ, сцепляющим устройством, одноступенчатый, одноплунжерный, нормального исполнения по стойкости к сре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НБД1 — невставной без ловителя, с цельным цилиндром исполнения ЦБ, одноступенчатый, двухплунжерный, нормального исполнения по стойкости к сред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важинные насосы типа НН1 изготовляют одного испол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1С — невставной с захватным штоком, составным цилиндром исполнения ЦС, нормального исполнения по стойкости к сред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важинные насосы типа НН2 выпускают пяти испол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Н2С — невставной с ловителем, составным цилиндром исполнения ЦС, нормального исполнения по стойкости к сре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Н2Б — невставной с ловителем, цельным цилиндром исполнения ЦБ, нормального исполнения по стойкости к среде (рисунок 2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Н2Б…И — то же, абразивостойкого исполнения по стойкости к сре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Н2БТ…И — то же, с полым штоком, абразивостойкого исполнения по стойкости к сре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Н2БУ — невставной с ловителем, разгруженным цельным цилиндром исполнения ЦБ, нормального исполнения по стойкости к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1035" cy="2276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Рисунок 9 — Скважинный штанговый насос исполнения НН2Б и НН2Б…И </w:t>
      </w:r>
      <w:r>
        <w:rPr>
          <w:i/>
          <w:iCs/>
        </w:rPr>
        <w:t>1</w:t>
      </w:r>
      <w:r>
        <w:rPr/>
        <w:t xml:space="preserve"> — цилиндр; </w:t>
      </w:r>
      <w:r>
        <w:rPr>
          <w:i/>
          <w:iCs/>
        </w:rPr>
        <w:t>2</w:t>
      </w:r>
      <w:r>
        <w:rPr/>
        <w:t xml:space="preserve"> — шток; </w:t>
      </w:r>
      <w:r>
        <w:rPr>
          <w:i/>
          <w:iCs/>
        </w:rPr>
        <w:t>3</w:t>
      </w:r>
      <w:r>
        <w:rPr/>
        <w:t xml:space="preserve"> — клетка плунжера; </w:t>
      </w:r>
      <w:r>
        <w:rPr>
          <w:i/>
          <w:iCs/>
        </w:rPr>
        <w:t>4</w:t>
      </w:r>
      <w:r>
        <w:rPr/>
        <w:t xml:space="preserve"> — плунжер; 5 — нагнетательный клапан; </w:t>
      </w:r>
      <w:r>
        <w:rPr>
          <w:i/>
          <w:iCs/>
        </w:rPr>
        <w:t>6</w:t>
      </w:r>
      <w:r>
        <w:rPr/>
        <w:t xml:space="preserve"> — шток ловителя; </w:t>
      </w:r>
      <w:r>
        <w:rPr>
          <w:i/>
          <w:iCs/>
        </w:rPr>
        <w:t>7</w:t>
      </w:r>
      <w:r>
        <w:rPr/>
        <w:t xml:space="preserve"> — всасывающий клапан; </w:t>
      </w:r>
      <w:r>
        <w:rPr>
          <w:i/>
          <w:iCs/>
        </w:rPr>
        <w:t>8</w:t>
      </w:r>
      <w:r>
        <w:rPr/>
        <w:t xml:space="preserve"> — седло кон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асосы типа НН2 — одноплунжерные, одноступенчат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ковая опора типа ОМ предназначена для закрепления цилиндра скважинных насосов исполнений НВ1 и НВ2 в колонне насосно-компрессорных труб. Высокая точность изготовления поверхностей деталей опоры обеспечивает надежную герметичную фиксацию цилиндра насоса в насосно-компрессорных трубах на заданной глубине скважины и одновременно предотвращает искривление насоса в скваж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ковая опора ОМ (рисунок 10) состоит из опорного кольца 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, пружинного якоря </w:t>
      </w:r>
      <w:r>
        <w:rPr>
          <w:i/>
          <w:iCs/>
          <w:sz w:val="28"/>
          <w:szCs w:val="28"/>
        </w:rPr>
        <w:t>3</w:t>
      </w:r>
      <w:r>
        <w:rPr>
          <w:sz w:val="28"/>
          <w:szCs w:val="28"/>
        </w:rPr>
        <w:t xml:space="preserve">, опорной муфты </w:t>
      </w:r>
      <w:r>
        <w:rPr>
          <w:i/>
          <w:iCs/>
          <w:sz w:val="28"/>
          <w:szCs w:val="28"/>
        </w:rPr>
        <w:t>4</w:t>
      </w:r>
      <w:r>
        <w:rPr>
          <w:sz w:val="28"/>
          <w:szCs w:val="28"/>
        </w:rPr>
        <w:t xml:space="preserve">, кожуха </w:t>
      </w:r>
      <w:r>
        <w:rPr>
          <w:i/>
          <w:iCs/>
          <w:sz w:val="28"/>
          <w:szCs w:val="28"/>
        </w:rPr>
        <w:t>5</w:t>
      </w:r>
      <w:r>
        <w:rPr>
          <w:sz w:val="28"/>
          <w:szCs w:val="28"/>
        </w:rPr>
        <w:t xml:space="preserve"> и переводников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ник имеет на верхнем конце гладкую коническую резьбу, при помощи которой опора соединяется с колонной насосно-компрессорных труб. Кольцо изготавливают из нержавеющей стали. Конической внутренней фаской оно сопрягается с ответной конической поверхностью конуса замка насоса и обеспечивает герметичную посадку нас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корь предотвращает срыв насоса с опоры от усилий трения движущегося вверх плунжера в период запуска в работу подземного оборудования. Максимальное усилие срыва замка 3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3.5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3370" cy="3181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/>
        <w:t>Рисунок 10 — Замковая оп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/>
        <w:t>Варианты крепления насосов приведены на рисунке 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0745" cy="2550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/>
        <w:t>Рисунок 11 — Крепление вставных насо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54680" cy="3867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/>
        <w:t>Рисунок 12 — Область применения ШСН Сураханского машиностроительного завода</w:t>
      </w:r>
    </w:p>
    <w:p>
      <w:pPr>
        <w:pStyle w:val="TextBodyIndent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/>
        <w:t>Применение насосов НН предпочтительно в скважинах с большим дебитом, небольшой глубиной спуска и большим межремонтным периодом, а насосы типов НВ в скважинах с небольшим дебитом, при больших глубинах спуска (рисунок 11). Чем больше вязкость жидкости, тем принимается выше группа посадки. Для откачки жидкости с высокой температурой или повышенным содержанием песка и парафина рекомендуется использовать насосы третьей группы посадки. При большой глубине спуска рекомендуется применять насосы с меньшим заз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ос выбирают с учетом состава откачиваемой жидкости (наличия песка, газа и воды), ее свойств, дебита и глубины его спуска, а диаметр НКТ — в зависимости от типа и условного размера нас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/>
          <w:b/>
          <w:bCs/>
          <w:sz w:val="28"/>
          <w:szCs w:val="28"/>
        </w:rPr>
      </w:pPr>
      <w:bookmarkStart w:id="15" w:name="A18"/>
      <w:bookmarkEnd w:id="15"/>
      <w:r>
        <w:rPr>
          <w:b/>
          <w:bCs/>
          <w:sz w:val="28"/>
          <w:szCs w:val="28"/>
        </w:rPr>
        <w:t>ПРОИЗВОДИТЕЛЬНОСТЬ НАСО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6" w:name="A18"/>
      <w:bookmarkStart w:id="17" w:name="A18"/>
      <w:bookmarkEnd w:id="17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тическая производительность ШСН равна — </w:t>
      </w:r>
      <w:r>
        <w:rPr>
          <w:sz w:val="28"/>
          <w:szCs w:val="28"/>
          <w:vertAlign w:val="subscript"/>
        </w:rPr>
        <w:drawing>
          <wp:inline distT="0" distB="0" distL="0" distR="0">
            <wp:extent cx="1143000" cy="38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iCs/>
          <w:sz w:val="28"/>
          <w:szCs w:val="28"/>
        </w:rPr>
        <w:t>1440</w:t>
      </w:r>
      <w:r>
        <w:rPr>
          <w:sz w:val="28"/>
          <w:szCs w:val="28"/>
        </w:rPr>
        <w:t xml:space="preserve"> - число минут в сут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vertAlign w:val="subscript"/>
        </w:rPr>
        <w:drawing>
          <wp:inline distT="0" distB="0" distL="0" distR="0">
            <wp:extent cx="161925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диаметр плунжера наруж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vertAlign w:val="subscript"/>
        </w:rPr>
        <w:drawing>
          <wp:inline distT="0" distB="0" distL="0" distR="0">
            <wp:extent cx="152400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длина хода плунж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vertAlign w:val="subscript"/>
        </w:rPr>
        <w:drawing>
          <wp:inline distT="0" distB="0" distL="0" distR="0">
            <wp:extent cx="123190" cy="141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число двойных качаний в мину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ическая подач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гд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304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540385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тся коэффициентом подачи, тогд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61595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19875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меняется от 0 до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кважинах, в которых проявляется так называемый фонтанный эффект, т.е. в частично фонтанирующих через насос скважинах может быть </w:t>
      </w:r>
      <w:r>
        <w:rPr>
          <w:sz w:val="28"/>
          <w:szCs w:val="28"/>
          <w:vertAlign w:val="subscript"/>
        </w:rPr>
        <w:drawing>
          <wp:inline distT="0" distB="0" distL="0" distR="0">
            <wp:extent cx="4064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бота насоса считается нормальной, есл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8763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подачи зависит от ряда факторов, которые учитываются коэффициентам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1129665" cy="2362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коэффици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98755" cy="2362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деформации штанг и т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36220" cy="2362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усадки жидк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9875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степени наполнения насоса жидк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66700" cy="2362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утечки жид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787400" cy="2362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2286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длина хода плунжера (определяется из условий учета упругих деформаций штанг и труб); </w:t>
      </w:r>
      <w:r>
        <w:rPr>
          <w:sz w:val="28"/>
          <w:szCs w:val="28"/>
          <w:vertAlign w:val="subscript"/>
        </w:rPr>
        <w:drawing>
          <wp:inline distT="0" distB="0" distL="0" distR="0">
            <wp:extent cx="141605" cy="1797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длина хода устьевого штока (задается при проектирован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8382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0668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236220" cy="1797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202" r="-14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деформация общая; </w:t>
      </w:r>
      <w:r>
        <w:rPr>
          <w:sz w:val="28"/>
          <w:szCs w:val="28"/>
          <w:vertAlign w:val="subscript"/>
        </w:rPr>
        <w:drawing>
          <wp:inline distT="0" distB="0" distL="0" distR="0">
            <wp:extent cx="141605" cy="1797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деформация штанг; </w:t>
      </w:r>
      <w:r>
        <w:rPr>
          <w:sz w:val="28"/>
          <w:szCs w:val="28"/>
          <w:vertAlign w:val="subscript"/>
        </w:rPr>
        <w:drawing>
          <wp:inline distT="0" distB="0" distL="0" distR="0">
            <wp:extent cx="27368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деформация т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635000" cy="2362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3190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объемный коэффициент жидкости, равный отношению объемов (расходов) жидкости при условиях всасывания и поверхност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ос наполняется жидкостью и свободным газом. Влияние газа на наполнение и подачу насоса учитывают коэффициентом наполнения цилиндра насо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951865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190500" cy="161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газовое число (отношение расхода свободного газа к расходу жидкости при условиях всасы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, характеризующий долго пространства, т.е. объема цилиндра под плунжером при его крайнем нижнем положении от объема цилиндра, описываемого плунжером. Увеличив длину хода плунжера, можно увеличить </w:t>
      </w:r>
      <w:r>
        <w:rPr>
          <w:sz w:val="28"/>
          <w:szCs w:val="28"/>
          <w:vertAlign w:val="subscript"/>
        </w:rPr>
        <w:drawing>
          <wp:inline distT="0" distB="0" distL="0" distR="0">
            <wp:extent cx="19875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теч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320165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266700" cy="2362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расход утечек жидкости (в плунжерной паре, клапанах, муфтах НКТ); </w:t>
      </w:r>
      <w:r>
        <w:rPr>
          <w:sz w:val="28"/>
          <w:szCs w:val="28"/>
          <w:vertAlign w:val="subscript"/>
        </w:rPr>
        <w:drawing>
          <wp:inline distT="0" distB="0" distL="0" distR="0">
            <wp:extent cx="266700" cy="2362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величина переменная (в отличие других факторов), возрастающая с течением времени, что приводит к изменению коэффициента по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коэффициент подачи определяется из условия минимальной себестоимости добычи и ремонта скваж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текущего коэффициента подачи насоса во времени можно описать уравнением парабо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370330" cy="533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19875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начальный коэффициент подачи нового (отремонтированного) насоса;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2400" cy="1619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полный период работы насоса до прекращения подачи (если причина — износ плунжерной пары, то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2400" cy="1619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значает полный, возможный срок службы насоса); </w:t>
      </w:r>
      <w:r>
        <w:rPr>
          <w:sz w:val="28"/>
          <w:szCs w:val="28"/>
          <w:vertAlign w:val="subscript"/>
        </w:rPr>
        <w:drawing>
          <wp:inline distT="0" distB="0" distL="0" distR="0">
            <wp:extent cx="161925" cy="1416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показатель степени параболы, обычно равный двум; </w:t>
      </w:r>
      <w:r>
        <w:rPr>
          <w:sz w:val="28"/>
          <w:szCs w:val="28"/>
          <w:vertAlign w:val="subscript"/>
        </w:rPr>
        <w:drawing>
          <wp:inline distT="0" distB="0" distL="0" distR="0">
            <wp:extent cx="84455" cy="152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5" t="-236" r="-4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фактическое время работы насоса после очередного ремонта насоса. Исходя из критерия минимальной себестоимости добываемой нефти с учетом затрат на скважино-сутки эксплуатации скважины и стоимости ремонта, А.Н. Адонин определил оптимальную продолжительность межремонтного пери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435100" cy="533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продолжительность ремонта скважины; </w:t>
      </w:r>
      <w:r>
        <w:rPr>
          <w:sz w:val="28"/>
          <w:szCs w:val="28"/>
          <w:vertAlign w:val="subscript"/>
        </w:rPr>
        <w:drawing>
          <wp:inline distT="0" distB="0" distL="0" distR="0">
            <wp:extent cx="217805" cy="2362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стоимость предупредительного ремонта; </w:t>
      </w:r>
      <w:r>
        <w:rPr>
          <w:sz w:val="28"/>
          <w:szCs w:val="28"/>
          <w:vertAlign w:val="subscript"/>
        </w:rPr>
        <w:drawing>
          <wp:inline distT="0" distB="0" distL="0" distR="0">
            <wp:extent cx="19875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затраты на скважино-сутки эксплуатации скважины, исключа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217805" cy="2362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ив </w:t>
      </w:r>
      <w:r>
        <w:rPr>
          <w:sz w:val="28"/>
          <w:szCs w:val="28"/>
          <w:vertAlign w:val="subscript"/>
        </w:rPr>
        <w:drawing>
          <wp:inline distT="0" distB="0" distL="0" distR="0">
            <wp:extent cx="3048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место </w:t>
      </w:r>
      <w:r>
        <w:rPr>
          <w:sz w:val="28"/>
          <w:szCs w:val="28"/>
          <w:vertAlign w:val="subscript"/>
        </w:rPr>
        <w:drawing>
          <wp:inline distT="0" distB="0" distL="0" distR="0">
            <wp:extent cx="84455" cy="152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5" t="-236" r="-4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им оптимальный конечный коэффициент подачи перед предупредительным подземным ремонтом </w:t>
      </w:r>
      <w:r>
        <w:rPr>
          <w:sz w:val="28"/>
          <w:szCs w:val="28"/>
          <w:vertAlign w:val="subscript"/>
        </w:rPr>
        <w:drawing>
          <wp:inline distT="0" distB="0" distL="0" distR="0">
            <wp:extent cx="3429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текущий коэффициент подач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198755" cy="2178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нет равным оптимальному </w:t>
      </w:r>
      <w:r>
        <w:rPr>
          <w:sz w:val="28"/>
          <w:szCs w:val="28"/>
          <w:vertAlign w:val="subscript"/>
        </w:rPr>
        <w:drawing>
          <wp:inline distT="0" distB="0" distL="0" distR="0">
            <wp:extent cx="3429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 точки зрения ремонта и снижения себестоимости добычи), то необходимо остановить скважину и приступить к ремонту (замене) нас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коэффициент подачи за межремонтный период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784985" cy="533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показывает, что пр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1054100" cy="2362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пустимая степень уменьшения подачи за межремонтный период составляет 15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20 %, а при очень больших значениях </w:t>
      </w:r>
      <w:r>
        <w:rPr>
          <w:sz w:val="28"/>
          <w:szCs w:val="28"/>
          <w:vertAlign w:val="subscript"/>
        </w:rPr>
        <w:drawing>
          <wp:inline distT="0" distB="0" distL="0" distR="0">
            <wp:extent cx="673100" cy="2362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на приближается к 50 %.81850Увеличение экономической эффективности эксплуатации ШСН можно достичь повышением качества ремонта насосов, сокращением затрат на текущую эксплуатацию скважины и ремонт, а также своевременным установлением момента ремонта скваж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  <w:bCs/>
          <w:sz w:val="28"/>
          <w:szCs w:val="28"/>
        </w:rPr>
      </w:pPr>
      <w:bookmarkStart w:id="18" w:name="A19"/>
      <w:bookmarkEnd w:id="18"/>
      <w:r>
        <w:rPr>
          <w:b/>
          <w:bCs/>
          <w:sz w:val="28"/>
          <w:szCs w:val="28"/>
        </w:rPr>
        <w:t>ПРАВИЛА БЕЗОПАСНОСТИ ПРИ ЭКСПЛУАТАЦИИ СКВАЖИН ШТАНГОВЫМИ НАСОС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9" w:name="A19"/>
      <w:bookmarkStart w:id="20" w:name="A19"/>
      <w:bookmarkEnd w:id="2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ье скважины должно быть оборудовано арматурой и устройством для герметизации ш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вязка устья периодически фонтанирующей скважины должна позволять выпуск газа из затрубного пространства в выкидную линию через обратный клапан и смену набивки сальника штока при наличии давления в скваж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ремонтных работ или перед осмотром оборудования периодически работающей скважины с автоматическим, дистанционным или ручным пуском электродвигатель должен отключаться, а на пусковом устройстве вывешивается плакат: «Не включать, работают люд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важинах с автоматическим и дистанционным управлением станков-качалок вблизи пускового устройства на видном месте должны быть укреплены плакаты с надписью «Внимание! Пуск автоматический». Такая надпись должна быть и на пусковом устрой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замера дебита скважин, пуска, остановки и нагрузок на полированный шток (головку балансира) должны иметь выход на диспетчерский пун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кважиной, оборудованной ШСН, осуществляется станцией управления скважиной типа СУС-01 (и их модификации), имеющий ручной, автоматический, дистанционный и программный режим управления. Виды защитных отключений ШСН: перегрузка электродвигателя (&gt;70 % потребляемой мощности); короткое замыкание; снижение напряжения в сети (&lt;70 % номинального); обрыв фазы; обрыв текстропных ремней; обрыв штанг; неисправность насоса; повышение (понижение) давления на уст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легчения обслуживания и ремонта станков-качалок используются специальные технические средства такие, как агрегат 2АРОК, маслозаправщик МЗ-4310СК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napToGrid w:val="false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3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3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7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06:00Z</dcterms:created>
  <dc:creator>M@RIK</dc:creator>
  <dc:description/>
  <cp:keywords/>
  <dc:language>en-US</dc:language>
  <cp:lastModifiedBy>SYSTEM</cp:lastModifiedBy>
  <dcterms:modified xsi:type="dcterms:W3CDTF">2011-09-25T15:06:00Z</dcterms:modified>
  <cp:revision>2</cp:revision>
  <dc:subject/>
  <dc:title>3</dc:title>
</cp:coreProperties>
</file>