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Общая характеристика изделия и е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1.1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Анализ служебного назначения инструмента и требования, предъявляемые к нему по основным свойств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ьбонакатные ролики представляют собой цилиндрические диски, на наружной поверхности которых образована многозаходная резьба, либо кольцевые витки. Конструктивные элементы резьбонакатных роликов и их размеры зависят от принятого способа накатывания резьбы, размеров детали, модели применяемого станка. Ролики являются универсальным инструментом, так как позволяют накатывать резьбу высокой точности, различной длины с мелкими и крупными шагами, на весьма разнообразных материа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ик должен обладать твердостью после термообработки HRC 59–61. В процессе накатывания резьбы ролики увлекают заготовку, происходит процесс взаимной обкатки ролика и заготовки, в результате которого витки резьбы ролика вдавливаются в материал заготовки и как негативный отпечаток образуют на ней резьбу. В момент окончания обработки поверхности резьб роликов и обработанная поверхность резьбы детали взаимно касаются друг друга. Для обеспечения взаимного касания рассматриваемых винтовых поверхностей необходимо, чтобы угол подъема резьбы на роликах был равен углу подъема резьбы детали и ролики изготовлялись с левой резьбой при накатывании правой резьбы, и наоборот, с правой резьбой при накатывании левой резь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ь Х12ВМ применяется для изготовления холодных штампов высокой устойчивости против истирания, не подвергающихся сильным ударам и толчкам, волочильных досок и волок, глазков для калибрования пруткового металла под накатку резьбы, гибочных и формовочных штампов, сложных кузовных штампов, матриц и пуансонов вырубных и просечных штампов, штамповок активной части электрических маши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1.2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Анализ технологических свойств ст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ль Х12ВМ штамповая сталь холодного деформирования с повышенным содержанием хрома. Сталь Х12ВМ обладает хорошей теплостойкостью и прочностью, высокой прокаливаемостью, закаливаемостью и износостойкостю. Также эта сталь технологична, хорошо обрабатывается резанием и давлением, удовлетворительно шлиф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1.3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Анализ химического состава стали и его влияние на структуру, фазовый состав, основные и технологические свой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 состав штамповых сталей соответствует ГОСТ 5950–2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 состав, % (по массе) табл.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 элемент</w:t>
        <w:tab/>
        <w:t xml:space="preserve"> 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лерод (С) 2.0–2.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льфрам (W)</w:t>
        <w:tab/>
        <w:t xml:space="preserve"> 0.50–0.8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надий (V)</w:t>
        <w:tab/>
        <w:t xml:space="preserve"> 0.15–0.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мний (Si)</w:t>
        <w:tab/>
        <w:t xml:space="preserve"> 0.10–0.4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ь (Cu) ≤ 0.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ибден (Mo)</w:t>
        <w:tab/>
        <w:t xml:space="preserve"> 0.60–0.9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ганец (Mn)</w:t>
        <w:tab/>
        <w:t xml:space="preserve"> 0.15–0.4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кель (Ni) ≤</w:t>
        <w:tab/>
        <w:t xml:space="preserve"> 0.3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сфор (P)</w:t>
        <w:tab/>
        <w:t xml:space="preserve"> ≤ 0.0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ом (Cr)</w:t>
        <w:tab/>
        <w:t xml:space="preserve"> 11.00–12.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а (S) ≤ 0.0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ая твёрдость определяется высоким содержанием углерода. Стали с содержанием С 2–2.2% являются сталями ледебуритного класса, т.е. содержат в литом состоянии карбидную эвтектику, имеют после закалки твёрд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2–64. Эти стали содержат высокое количество карбидоборазующих элементов, повышенное содержание углерода и хрома обеспечивает образование повышенного кол-ва карбидов хром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. Общее количество карбидов составляет порядка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легирующим элементом штамповой стали холодного деформирования является хром. Он повышает режущие свойства и износостойкость, увеличивает прочность и прокаливаемость стали, что особенно важно для крупных пуансонов и матриц. При наличии свыше 2,5% повышает устойчивость стали против отпуска, особенно при нагреве инструмента до температур, выше 300° С. Вместе с марганцем уменьшает коробление при закалке. Однако, у сталей с содержанием хрома 12% появляются недостатки. Резко выраженная карбидная неоднородность и повышенная склонность к коагуляции карбидов, способствующая разупрочнению сталей при нагре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льфрам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) вводят для повышения твердости, износостойкости и прокаливаемости стали, улучшает режущую способность инстр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надий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в штамповых сталях присутствует в карби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вердом растворе. Ванадий существенно уменьшает чувствительность штамповых сталей к перегреву, повышает теплостойкость сталей, улучшает распределение частиц избыточной фазы. При содержании ванадия 0,3 – 0,5% прочность и пластичность стали будет значительно выше, чем у высокованадиевых с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ибден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color w:val="000000"/>
          <w:sz w:val="28"/>
          <w:szCs w:val="28"/>
        </w:rPr>
        <w:t>) вводится в высокохромистую сталь для увеличения её вязкости и повышения прокаливаемости. Также молибден оказывает отрицательное влияние на окалиностойкость. Поэтому содержание молибдена в штамповых сталях ограничивается 1,4 – 1,8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ганец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color w:val="000000"/>
          <w:sz w:val="28"/>
          <w:szCs w:val="28"/>
        </w:rPr>
        <w:t>) вводят для повышения прокаливаемости стали. В сочетании с хромом молибден уменьшает коробление при закалке, но увеличивает склонность к перегре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мний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>) вводят, чтобы увеличить прокаливаемость стали, повысить стойкость против отпу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 сталь Х12ВМ с высоким содержанием хрома относится к полутеплостойким сталям. Они пригодны для изготовления штампов, пуансонов, роликов с твёрдостью 45…5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 температуре эксплуатации до 7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2. Проектирование технологического процесса предварительной Т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1 Определение структуры технологического процесса предварительной термической об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ь Х12ВМ по структурному признаку является сталью ледебуритного класса, т.е. содержит в литом состоянии карбидную эвтектику. Для измельчения карбидной эвтектики и снижения балла карбидной неоднородности стали ледебуритного класса перед отжигом обязательно куют в интервале температур 1100–8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 В процессе ковки карбидная эвтектика дробится и более равномерно распределяется по структуре. Но тем не менее всё равно сохраняется карбидная неоднород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ковки подвергаем заготовку из стали Х12ВМ изотермическому отжигу. Отжиг применяется с целью снятия внутренних напряжений, улучшения обрабатываемости резанием, получения мелко зернистой равномерной структуры стали для последующей качественной закалки инструмента, исправления дефектной структуры легированных с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ая термическая обработка проводится с целью получения оптимальных структуры и свойств стали в исходн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2 Проектирование технологических операций ковки и отжи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2.1 Ков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ется для улучшения структуры инструментальных сталей, а также для предания требуемой формы заготовкам инстру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беспечить высокое качество инструмента, следует нагреть заготовки по представленному ниже режиму. Ковка является ответственной операцией, при недостаточной поковки возникает карбидная ликвация – местное скопление карбидов в виде участков неразрешенной эвте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варительный нагрев загот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готовки погружаются в печь с температурой до 7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 Выдержку заготовок (0,5 – 1 ч) проводят для выравнивания температуры, а затем осуществляют нагрев со скоростью 50 – 70 С/ч до 900 – 9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ке температуры начала ковки (11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 для стали Х12ВМ) стремятся обеспечить достаточно низкую температуру конца ковки (8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 для стали Х12В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ы нагрева под ковку выбирают из условий достижения наиболее высокой пластичности в достаточно широком интервале температур. Эвтектики высокохромистых сталей, особенно в центральных зонах слитков, плавятся при 1190 – 12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 и обуславливают высокую чувствительность их к перегреву и пережогу. По этой причине температура нагрева таких сталей не должна превышать 1140 – 118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, хотя максимальная пластичность поверхностных зон достигается при более высокой темпера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у окончания ковки выбирают с учётом того, чтобы избежать образования трещин и рванин вследствие значительного снижения пластичности металла и подготовки необходимой структуры (размера зерна аустенита, распределения и дисперсности избыточных фаз и др.), обеспечивающей высокие механические свойства после окончательной термической обработки. Для предупреждения возникновения трещин по мере понижения температуры металла необходимо уменьшать и величину единичных обжа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екомендации по режимам нагрева и оптимальным температурным интервалам ковки вполне применимы и к условиям машиностроительных и инструментальных предприятий. В этом случае ковку заготовок в большинстве случаев выполняют не столько с целью получения необходимых размеров, сколько для улучшения структуры и свойств, так как сортовой металл в состоянии поставки имеет развитую структурную полосчатость и высокую анизотропию свойств в поперечном и продольном направлениях. Это, как было отмечено, приводит к нежелательным последствиям как при термической обработке, так и при эксплуатации инстр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кончательный нагр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едварительного нагрева в первой печи заготовка переносится во вторую печь для окончательного нагрева до температур начала к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ка заготовок инструментов из штамповых сталей выполняют на достаточно мощном кузнечном оборудовании, обеспечивающем деформацию металла по всему сечению поковки. Во избежании трещин заготовки непосредственно после ковки следует подвергать специальному охлаждению в колодцах при 750 – 80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; после чего заготовки непосредственно поступают на отжи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ковки штамповой стали достигается твёрд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2 – 54. Для предварительного нагрева используется печь ПН – 12. Это наиболее простая и надёжная, по способу герметизации, камерная электропечь с подвижным ободом. Окончательный нагрев будем проводить в камерной печи Г – 30 (рис. 2, лист 1), высокотемпературной с защитой атмосф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рабочая температура печи Г – 30 13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, ПН – 12 9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2.2 Отжи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жиг заготовок, предназначенных для изготовления инструмента, производится в цел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я оптимальной твёрдости, обеспечивающей хорошую обрабатываемость стали реза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я мелкозернистой равномерной структуры стали перед последующей закалкой инстру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исправления дефектной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жиг обеспечивает получение структуры зернистого перлита в инструментальных сталях. Эта структура имеет низкую твердость, хорошую обрабатываемость резанием и обеспечивает лучшие свойства при последующей закалке. У заэвтектоидных сталей перлитного класса отжиг при определенных условиях устраняет карбидную се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ь Х12ВМ – заэвтектоидная и для получения в её структуре зернистого перлита лучше всего использовать изотермический отжи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ль (заготовка) загружается в печь нагревается до 830 – 8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 Затем охлаждается с печью 40 град/ч до температуры изотермической выдержки 700 – 7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 и выдерживается 2 – 3 ч. Далее охлаждается с печью 50 град/ч до температуры 5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, а потом охлаждается на воздухе. После отжига твердость стали становится равной не бол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5 для стали Х12В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стали после отжига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+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+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тимальная для последующей качественной закал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редпочтительным является отжиг в защитной атмосфере (предохраняющий поверхность от окаленообразования и обезуглероживания, а также сокращающий длительность процесса, поскольку заготовку нагревают в открытом виде) будем проводить его в камерной электрической печи с защитной атмосферой типа Н30х65 (рис. 1, лист 1) с максимальной рабочей температурой 9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 В качестве защитной атмосферы используем ПН00 (СО –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3 Выбор вспомогательных операций и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оответствующей оснастки для основных и промежуточных операций предварительной т.о. (отжига, закалки, отпуска и др.) способствует повышению технологического процесса, повышает качество обрабатываемого инструмента, улучшает условия труда раб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для т.о. – подвхват для загрузки ящиков, поддонов, деталей в камерные печи и их вызгрузки. Такое приспособление надежно и просто в изгото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вспомогательных опер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варительная промывка инструмента от солей и масла производится в моечной машине. В этой машине инструмент подвергается химическому и механическому воздействию горячего щелочного раствора. Состав приготовляется из жидкого стекла и каустической соды, общая щелочность раствора должна составлять 0,38 – 0,4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ипячение в подкисленной воде (в кипящем 2%-ом растворе соляной кислоты) осуществляется перед травлением для сокращения расхода кислоты и времени т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пячение производится в течении 5–10 мин. и имеет целью растворить соли, оставшиеся на поверхности инструмента после нагрева в солях, а также разрыхлить окал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Травление предназначено для окончательного снятия окалины, разрушения удаления оставшихся от предварительного кипячения хлористых солей. Травление производится в растворе технической соляной кислоты, воды 0,5% присадки «Глютам». Продолжительность травления 3–5 мин при 18–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зависимости от слоя или толщины окали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торная промывка применяется для полного удаления кислоты и грязи, образовавшихся на изделии (заготовки) при травлении, и осуществляется в проточной воде. Промывка сопровождается многократным встряхи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Кипячение в 2%-ом содовом растворе производится для полной нейтрализации кислоты в течении 10 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 Пассивирование осуществляется для того, чтобы предохранить изделия от коррозии. Оно производится в горячем водяном растворе содержащем 25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ыдержка инструмента в ванне указанного состава 3–5 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акой многооперационной обработки изделие получится чистым и защищенным от коррозии. Данные операции после отжига в полном объеме могут не использоватьс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4 Контроль качества после предварительной термической обработки ста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варительной т.о. оценивают по твердости и микроструктуре. Микроструктуру при отжиге заготовок заэвтектоидных сталей контролируют систематически на зернистый перл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, контролируемые у штамповых сталей после отжи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ость в состоянии поставки по ГОСТ 5950–7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≤ 2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карбидная неоднородность ≤ 4 бал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обезуглероженный слой, глубина ≤ 0,5 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5 Дефекты и способы их устра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исление и обезуглероживание – дефекты, являющиеся результатом химической реакции происходящей при нагреве стали между поверхностным слоем металла и кислорода окружающим среду. Эти процессы оказывают отрицательное влияние на конструктивную прочность изделий, приводящее к потери прочности металла на удар, обуславливает необходимость увеличения припусков для последующей механической об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исление определяют непосредственным осмотром заготовки, а обезуглероживание испытанием на твердость или металлографическим испыт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глубине проникновения больше чем припуск на шлифование, брак неисправимый. Для предупреждения следует вести нагрев в защитной атмосфере, а при отсутствии такой в ящиках с чугунной стружкой, древесным углем с 5% кальциированной соды, пережонным асбестом, белым песком и т.п. В соленые ванны для предохранения от обезуглероживания добавляют молотый ферросилиций в количестве 0,5 – 1% от веса соли или буру, борную кислоту, желтую кровенную с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твердости обычно производят с помощью ЦБМ (пресса Бринеля) – для отоженных с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бидная неоднородность возникает из-за недостаточной степени укова. Для её устранения изменяют характер деформирования за счёт применения: усадки, прессования, с последующей прокаткой, ковки с многократной вытяжкой, экструзи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фталинистый излом характеризуется своеобразным видом излома, что является следствием разрушения по определенным кристаллографическим плоскостям, сопровождается значительным снижением прочностных свойств и особенно ударной вязкост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зывается окончанием горячей механической обработки при излишне высокой температуре (1050 – 11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), если степень деформации при последнем отжигании была не большой и если последующий отжиг выполнен недостаточно полно и не обеспечил необходимого значения тверд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5) выполнением повторной закалки без промежуточного отжи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е нафталинистого излома и восстановление механических свойств сложно. Это достигается многократным и длительным отжигом или отпу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3. Проектирование технологического процесса упрочняющей термической об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3.1 Определение структуры упрочняющей Т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механизм упрочнения это мартенситное превращение. Т.о. заключается в высокой температурной закалке (1000 – 10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масло). Исходная структура перлит + карби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арби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Особенностью закалки является высокий нагрев. Чтобы растворить вторичные карбиды хрома и получить высоколегированный аустенит. Также высокий нагрев обеспечивает получение высоколегированного мартенсита устойчивого от распада. После закалки в масле в структуре содержится наряду с мартенситом, карбидами, повышенное количество остаточного аустенита (&lt;20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калки проводим низкий отпуск. Два варианта отпус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температура 170 -2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 – на максимальную твердость (60 – 6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температура 300 – 3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– на максимальную ударную вязк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C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0,2 – 0,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ончательной структуре стали всё равно сохраняется до 10% остаточного аустен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3.2 Проектирование операций закалки и отпу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3.2.1 Закал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выбора температуры закалки зависит фазовый состав, размер зерна, количество остаточного аустенита, а следовательно, свойства сталей. Оптимальная температура нагрева сталей под закалку выше линии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аэвтектоидных сталях перлитного класса. Чем выше температура нагрева, тем выше легированность твердого раствора за счёт растворения большего количества карбидной фазы, что положительно скажется на теплостойкости стали. Но с другой стороны, интенсивность растворения карбидов при нагреве выше определённых температур вызывает интенсивный рост зерна аустенита, а значит снижает прочность, и особенно, ударную вяз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термической обработки контролируют по структуре и свойствам. Лучший комплекс свойств штамповых сталей достигается при величине зерна балла 9 – 11. Увеличение размера зерна от балла 11 к баллу 9 приводит к снижению прочности и ударной вязкости примерно в 1,5 р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температура закалки, необходимая для получения большей теплостойкости, лежит выше 40 – 6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 по сравнению с температурой, позволяющей получить высокую прочность, вязкость и минимальную деформацию инстру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ысокотемпературный нагрев под закалку возможен из-за наличия нерастворимых первичных карбидов, которые располагаясь по границам зерна сдерживают его ро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закалки в структуре штамповых сталей обязательно присутствует остаточный аустенит. Его количество зависит от получаемой степени легированности при нагреве под закалку. С увеличением легированности твердого раствора доля остаточного аустенита возрастает. Количество остаточного аустенита после закалки у полутеплостойких высокохромистых сталей – до 20%. Присутствие остаточного аустенита снижает твердость на 0,5 – 2,0 единиц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ел текучести – примерно на 50 Мпа на каждый процент аустен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лаждение после аустенизации проводят в масле. Для предупреждения образования закалочных трещин и снижения коробления рекомендуется применять ступенчатую закал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закалки для штамповой стали Х12ВМ будет заключаться в высокотемпературной ступенчатой закалк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-ый подогрев в ванне-печи до 300 – 3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-ой подогрев в ванне-печи до 650 – 7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ончательный нагрев в ванне-печи до 1000 – 10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и второй подогрев проводится медленнее для превращения перлита в аустенит и выдерживается до выравнивания нужных температур по сечению де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пенчатый нагрев под закалку будем производить в соляной ванне. Широкое применение этого метода обусловлено следующими преимуществами: высокой интенсивность и равномерностью нагрева, возможностью осуществления местного нагрева, предотвращением окисления и обезуглероживания, жидкая среда защищает нагреваемый инструмент от непосредственного воздействия воздуха, припятствует окислению его поверхности в процессе нагрева, в момент переноса закаленного инструмента в охлаждающюю среду на его поверхности сохраняется тонкая пленка застывшей соли, которая защищает инструмент от интенсивного окисления в процессе охл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пенчатость нагрева нужна для того, чтобы обеспечить равномерный прогрев по сечению, уменьшить внутренние напряжения и деформацию, и снизить опасность образования трещ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греве инструмента под закалку будем использовать наиболее распространенную соль БМ3Ю состав по массе 96,9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0,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лав</w:t>
      </w:r>
      <w:r>
        <w:rPr>
          <w:rFonts w:cs="Times New Roman" w:ascii="Times New Roman" w:hAnsi="Times New Roman"/>
          <w:color w:val="000000"/>
          <w:sz w:val="28"/>
          <w:szCs w:val="28"/>
        </w:rPr>
        <w:t>=94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им</w:t>
      </w:r>
      <w:r>
        <w:rPr>
          <w:rFonts w:cs="Times New Roman" w:ascii="Times New Roman" w:hAnsi="Times New Roman"/>
          <w:color w:val="000000"/>
          <w:sz w:val="28"/>
          <w:szCs w:val="28"/>
        </w:rPr>
        <w:t>=1050–13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 Ректификаторы вводятся (через каждые 4 часа) отдель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ура 0,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ерромлиций 0,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тористый магний 0,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лку будем проводить в печи-ванне электродной, рабочей температуре 1230 – 126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,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ей температурой 13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закалки твердость стали Х12В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3 – 65. Микроструктура М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5–10%)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</w:rPr>
        <w:t>(до 20%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3.2.2 Отпус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калки обязательно делается отпуск для получения более стабильного состояния сплава. Он снимает напряжение, остаточный аустенит и обеспечивает окончательные свойства ста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тпуска происходит выделение из твердых растворов дисперсионных карбидов и превращени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диняется в мартенсит.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диняется при нагревах с легирующими элементами и при охлаждении с температур отпуска превращается в мартенсит. В результате отпуска твердость повышается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7–59 (одновременно повышается и предел прочности). Структура сталей после отпуска состоит из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тп</w:t>
      </w:r>
      <w:r>
        <w:rPr>
          <w:rFonts w:cs="Times New Roman" w:ascii="Times New Roman" w:hAnsi="Times New Roman"/>
          <w:color w:val="000000"/>
          <w:sz w:val="28"/>
          <w:szCs w:val="28"/>
        </w:rPr>
        <w:t>+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(10 -15%)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</w:rPr>
        <w:t>(до 10%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пуск для стали Х12ВМ следующий: однократный 1,5 часовой с температурой 350 – 4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Отпуск будем проводить в стандартной электродной соляной ванне с формой рабочего пространства в виде шестигранной призмы типа С – 75 (рис. 3, лист 2),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ей температурой 13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среды для отпуска будем использовать расплав со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20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50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ав </w:t>
      </w:r>
      <w:r>
        <w:rPr>
          <w:rFonts w:cs="Times New Roman" w:ascii="Times New Roman" w:hAnsi="Times New Roman"/>
          <w:color w:val="000000"/>
          <w:sz w:val="28"/>
          <w:szCs w:val="28"/>
        </w:rPr>
        <w:t>= 4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,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аб </w:t>
      </w:r>
      <w:r>
        <w:rPr>
          <w:rFonts w:cs="Times New Roman" w:ascii="Times New Roman" w:hAnsi="Times New Roman"/>
          <w:color w:val="000000"/>
          <w:sz w:val="28"/>
          <w:szCs w:val="28"/>
        </w:rPr>
        <w:t>= 500 – 67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дения закалки и отпуска сталь Х12ВМ должна обладать следующими свойствами: твердость не ниже 57 – 5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еплостойк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=4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, удовлетворительная прочность и вязкость, высокое сопротивление малым пластическим деформациям. Структура стали: М+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(10–15%)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</w:rPr>
        <w:t>(до 10%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3.3 Выбор вспомогательных операций и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стка для т.о имеет решающее значение при осуществлении технологических процессов в термических цехах. Отсутствие или неправильное использование оснастки может вызвать значительный брак инструмента. В связи с повышенными требованиями к инструменту, проходящему т.о, решаются вопросы не только получения надлежащих физико-механических свойств, но также сохранения размеров с точностью до десятых, а иногда и сотых долей миллиме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о штампа или ролика не требует особо сложных приспособлений и устройств. В данном процессе т.о будем использовать: корзинки для закалки мелкого инструмента в соляных ваннах, клещи с прямыми плоскими губками, ковш для слива солей из соляных ва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спомогательным операциям, сопровождающим т.о инструмента, относят его очистку после т.о, правку и антикоррозийную обработку. После т.о инструмент подвергается, очистке с целью удаления масла, солей и окал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ым оборудованием для очистки инструмента могут служить обычные выборочные бочки, подогреваемые газовыми горелками, нефтяными форсунками или паровыми змеев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ая очистка инструмента после промывки производится на гидро-пескоструйных аппаратах. В гидро-пескоструйных установках обработка производится смесью воды и пе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мп или ролик проходит химическую отчистку, состоящую из следующих опер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едварительная промывка в выварочном баке в горячем (9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) щелочном растворе (0,38 – 0,4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ипячение в подкисленой воде (в кипящем 2%-ом растворе соляной кисл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ав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вторная промывка в проточной во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ипячение в содовом раство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ассив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этой многоуровневой очистки инструмент получается чистым и защищенным от последствий коррозии. Благодаря полному удалению хлористых солей и покрытию его поверхности нитридной пленко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3.4 Контроль качества стали после упрочняющей термической об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штамповых сталей в закаленном состоянии параметрами контроля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ость ГОСТ 5950 – 7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3 – 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величина аустенитного зерна ГОСТ 5639 – 82 8–9 балл,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2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калки и отпуска контроль проводится на следующие парамет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7 – 5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стойкость 4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карбидная неоднородность (1 бал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мые параметры зависят так же от назначения, марки и массы инстру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мое количество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ст </w:t>
      </w:r>
      <w:r>
        <w:rPr>
          <w:rFonts w:cs="Times New Roman" w:ascii="Times New Roman" w:hAnsi="Times New Roman"/>
          <w:color w:val="000000"/>
          <w:sz w:val="28"/>
          <w:szCs w:val="28"/>
        </w:rPr>
        <w:t>&lt; 10% после отпу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3.5 Дефекты и способы их устра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едостаточная твердость после отпуска может быть вызвана следующими причин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женной температурой закалки (выявляется микроанализом), вследствие чего образуется недостаточно легированный мартенс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низким нагревом при отпуске (эта причина может быть выявлена магнитным анализом). Дефект возникающий в результате этих причин, устраняется, соответственно, отжигом и последующими правильными закалкой и отпуском или правильным отпу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обезуглерожива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▬ </w:t>
      </w:r>
      <w:r>
        <w:rPr>
          <w:rFonts w:cs="Times New Roman" w:ascii="Times New Roman" w:hAnsi="Times New Roman"/>
          <w:color w:val="000000"/>
          <w:sz w:val="28"/>
          <w:szCs w:val="28"/>
        </w:rPr>
        <w:t>порчей теплостойк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рча теплостойкости возникает в результате очень длительного или многократного нагрева выш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ледствие обогащения карбидов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С вольфрамом, что уменьшает их растворимость при закалке, вследствии чего получается недостаточно легированный мартенсит. Выявляется по снижению вторичной твердости или теплостойкости. Данный дефект предотвращается соблюдением определенной области нагрева температур и длительности т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вышается хрупкость. Определяется по излому – крупнозернистый. Образуется из-за значительного превышения температуры нагрева при закалке или излишне длительной выдержки. Этот брак исправляется, также, как и при недостаточной тверд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фталинистый излом (см п. 2.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кисление и обезуглероживание (п. 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Литература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ткова Л.П. Инструментальные материалы: учебное пособие / ГУ КузГТУ. – Кемерово, 2006 г. – 179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ллер Ю.А. Инструментальные стали – М.: Металлургия, 1983 г.–526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няк Л.А. Штамповые стали – М.: Металлургия, 1980 г. – 244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няк Л.А. Инструментальные стали: справочник – М.: Металлургия, 1977 г. – 167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ордиева Н.Т. Штамповые стали – М.: Машиностроение, 1966 г.-149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5950 – 73. Прутки и полосы из инструментальной легированной стали. Технические условия. – М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дательство стандартов, 1973 г.-65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6:00Z</dcterms:created>
  <dc:creator>User</dc:creator>
  <dc:description/>
  <cp:keywords/>
  <dc:language>en-US</dc:language>
  <cp:lastModifiedBy>SYSTEM</cp:lastModifiedBy>
  <dcterms:modified xsi:type="dcterms:W3CDTF">2011-09-25T15:06:00Z</dcterms:modified>
  <cp:revision>2</cp:revision>
  <dc:subject/>
  <dc:title>1</dc:title>
</cp:coreProperties>
</file>