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Федеральное агентство по образованию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Государственное образовательное учреждение высшего профессионального образования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узбасский государственный технический университет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афедра технологии металлов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урсовой проект</w:t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Выполнил студент гр. МС-061</w:t>
      </w:r>
    </w:p>
    <w:p>
      <w:pPr>
        <w:pStyle w:val="Normal"/>
        <w:widowControl w:val="false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Быков Р. В.</w:t>
      </w:r>
    </w:p>
    <w:p>
      <w:pPr>
        <w:pStyle w:val="Normal"/>
        <w:widowControl w:val="false"/>
        <w:spacing w:lineRule="auto" w:line="360" w:before="0" w:after="0"/>
        <w:ind w:left="0" w:firstLine="709"/>
        <w:jc w:val="right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оверил: Короткова Л. П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2"/>
          <w:lang w:val="uk-UA"/>
        </w:rPr>
      </w:pPr>
      <w:r>
        <w:rPr>
          <w:rFonts w:cs="Times New Roman" w:ascii="Times New Roman" w:hAnsi="Times New Roman"/>
          <w:b/>
          <w:sz w:val="28"/>
          <w:szCs w:val="32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Кемерово 2009 г.</w:t>
      </w:r>
      <w:r>
        <w:br w:type="page"/>
      </w:r>
    </w:p>
    <w:p>
      <w:pPr>
        <w:pStyle w:val="Normal"/>
        <w:ind w:left="0" w:firstLine="70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щая характеристика изделия и его материала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служебного назначения инструмента и требования, предъявляемые к нему по основным свойствам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технологических свойств стали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Анализ химического состава стали и его влияние на структуру, фазовый состав, основные и технологические свойства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технологического процесса предварительной Т.О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труктуры технологического процесса предварительной термической обработки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технологических операций ковки и отжига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вспомогательных операций и оборудован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качества после предварительной термической обработки сталей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екты и способы их устранения</w:t>
      </w:r>
    </w:p>
    <w:p>
      <w:pPr>
        <w:pStyle w:val="Style19"/>
        <w:widowControl w:val="false"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технологического процесса упрочняющей т. о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пределение структуры упрочняющей т.о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ектирование операций закалки и отпуска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ыбор вспомогательных операций и оборудования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качества стали после упрочняющей термической обработки</w:t>
      </w:r>
    </w:p>
    <w:p>
      <w:pPr>
        <w:pStyle w:val="Style19"/>
        <w:widowControl w:val="false"/>
        <w:numPr>
          <w:ilvl w:val="1"/>
          <w:numId w:val="2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фекты и способы их устранения</w:t>
      </w:r>
    </w:p>
    <w:p>
      <w:pPr>
        <w:pStyle w:val="Style19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w:r>
        <w:br w:type="page"/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 Общая характеристика изделия и его материала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1.1 Анализ служебного назначения инструмента и требования, предъявляемые к нему по основным свойствам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зьбонакатные ролики представляют собой цилиндрические диски, на наружной поверхности которых образована многозаходная резьба, либо кольцевые витки. Конструктивные элементы резьбонакатных роликов и их размеры зависят от принятого способа накатывания резьбы, размеров детали, модели применяемого станка. Ролики являются универсальным инструментом, так как позволяют накатывать резьбу высокой точности, различной длины с мелкими и крупными шагами, на весьма разнообразных материалах.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олик должен обладать твердостью после термообработки HRC 59—61. В процессе накатывания резьбы ролики увлекают заготовку, происходит процесс взаимной обкатки ролика и заготовки, в результате которого витки резьбы ролика вдавливаются в материал заготовки и как негативный отпечаток образуют на ней резьбу. В момент окончания обработки поверхности резьб роликов и обработанная поверхность резьбы детали взаимно касаются друг друга. Для обеспечения взаимного касания рассматриваемых винтовых поверхностей необходимо, чтобы угол подъема резьбы на роликах был равен углу подъема резьбы детали и ролики изготовлялись с левой резьбой при накатывании правой резьбы, и наоборот, с правой резьбой при накатывании левой резьб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Х12Ф1 применяется для изготовления холодных штампов высокой устойчивости против истирания, не подвергающихся сильным ударам и толчкам, волочильных досок и волок, глазков для калибрования пруткового металла под накатку резьбы, гибочных и формовочных штампов, сложных кузовных штампов, матриц и пуансонов вырубных и просечных штампов, штамповок активной части электрических машин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2 </w:t>
      </w:r>
      <w:r>
        <w:rPr>
          <w:rFonts w:cs="Times New Roman" w:ascii="Times New Roman" w:hAnsi="Times New Roman"/>
          <w:b/>
          <w:sz w:val="28"/>
          <w:szCs w:val="28"/>
        </w:rPr>
        <w:t>Анализ технологических свойств стали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ь Х12Ф1 штамповая сталь холодного деформирования с повышенным содержанием хрома. Сталь Х12Ф1 обладает хорошей теплостойкостью и прочностью, высокой прокаливаемостью, закаливаемостью и износостойкостью. Также эта сталь технологична, хорошо обрабатывается резанием и давлением, удовлетворительно шлифуетс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1.3 </w:t>
      </w:r>
      <w:r>
        <w:rPr>
          <w:rFonts w:cs="Times New Roman" w:ascii="Times New Roman" w:hAnsi="Times New Roman"/>
          <w:b/>
          <w:sz w:val="28"/>
          <w:szCs w:val="28"/>
        </w:rPr>
        <w:t>Анализ химического состава стали и его влияние на структуру, фазовый состав, основные и технологические свойства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 штамповых сталей соответствует ГОСТ 5950 – 2000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имический состав, % (по массе) табл. 1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/>
        <w:t>Табл. 1</w:t>
      </w:r>
    </w:p>
    <w:tbl>
      <w:tblPr>
        <w:tblW w:w="7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0"/>
        <w:gridCol w:w="3750"/>
      </w:tblGrid>
      <w:tr>
        <w:trPr>
          <w:trHeight w:val="196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имический элемент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/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ссовая доля элемента, %</w:t>
            </w:r>
          </w:p>
        </w:tc>
      </w:tr>
      <w:tr>
        <w:trPr>
          <w:trHeight w:val="20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Углерод (С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25 – 1,45</w:t>
            </w:r>
          </w:p>
        </w:tc>
      </w:tr>
      <w:tr>
        <w:trPr>
          <w:trHeight w:val="19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ольфрам (W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>
          <w:trHeight w:val="208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Ванадий (V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7 – 0,9</w:t>
            </w:r>
          </w:p>
        </w:tc>
      </w:tr>
      <w:tr>
        <w:trPr>
          <w:trHeight w:val="184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Кремний (Si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0 – 0,40</w:t>
            </w:r>
          </w:p>
        </w:tc>
      </w:tr>
      <w:tr>
        <w:trPr>
          <w:trHeight w:val="21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едь (Cu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олибден (Mo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,4 – 1,8</w:t>
            </w:r>
          </w:p>
        </w:tc>
      </w:tr>
      <w:tr>
        <w:trPr>
          <w:trHeight w:val="197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Марганец (Mn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0,15 – 0,45</w:t>
            </w:r>
          </w:p>
        </w:tc>
      </w:tr>
      <w:tr>
        <w:trPr>
          <w:trHeight w:val="190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Никель (Ni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>
          <w:trHeight w:val="193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Фосфор (P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  <w:tr>
        <w:trPr>
          <w:trHeight w:val="191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Хром (Cr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11,00 – 12,50</w:t>
            </w:r>
          </w:p>
        </w:tc>
      </w:tr>
      <w:tr>
        <w:trPr>
          <w:trHeight w:val="199" w:hRule="atLeast"/>
        </w:trPr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Сера (S)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widowControl w:val="false"/>
              <w:numPr>
                <w:ilvl w:val="0"/>
                <w:numId w:val="0"/>
              </w:numPr>
              <w:spacing w:lineRule="auto" w:line="360" w:before="0" w:after="0"/>
              <w:ind w:left="0" w:hanging="0"/>
              <w:contextualSpacing/>
              <w:outlineLvl w:val="0"/>
              <w:rPr>
                <w:rFonts w:ascii="Times New Roman" w:hAnsi="Times New Roman" w:cs="Times New Roman"/>
                <w:sz w:val="20"/>
                <w:szCs w:val="28"/>
              </w:rPr>
            </w:pPr>
            <w:r>
              <w:rPr>
                <w:rFonts w:cs="Times New Roman" w:ascii="Times New Roman" w:hAnsi="Times New Roman"/>
                <w:sz w:val="20"/>
                <w:szCs w:val="28"/>
              </w:rPr>
              <w:t>-</w:t>
            </w:r>
          </w:p>
        </w:tc>
      </w:tr>
    </w:tbl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окая твёрдость определяется высоким содержанием углерода. Стали с содержанием С 1,25-1,45 % являются сталями ледебуритного класса, т.е. содержат в литом состоянии карбидную эвтектику, имеют после закалки твёрдость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62-64. Эти стали содержат высокое количество карбидоборазующих элементов, повышенное содержание углерода и хрома обеспечивает образование повышенного кол-ва карбидов хрома (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7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3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  <w:vertAlign w:val="subscript"/>
        </w:rPr>
        <w:t>23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 xml:space="preserve">). Общее количество карбидов составляет порядка 20%.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 легирующим элементом штамповой стали холодного деформирования является хром (</w:t>
      </w:r>
      <w:r>
        <w:rPr>
          <w:rFonts w:cs="Times New Roman" w:ascii="Times New Roman" w:hAnsi="Times New Roman"/>
          <w:sz w:val="28"/>
          <w:szCs w:val="28"/>
          <w:lang w:val="en-US"/>
        </w:rPr>
        <w:t>Cr</w:t>
      </w:r>
      <w:r>
        <w:rPr>
          <w:rFonts w:cs="Times New Roman" w:ascii="Times New Roman" w:hAnsi="Times New Roman"/>
          <w:sz w:val="28"/>
          <w:szCs w:val="28"/>
        </w:rPr>
        <w:t>). Он повышает режущие свойства и износостойкость, увеличивает прочность и прокаливаемость стали, что особенно важно для крупных пуансонов и матриц. При наличии свыше 2,5% повышает устойчивость стали против отпуска, особенно при нагреве инструмента до температур, выше 300° С. Вместе с марганцем уменьшает коробление при закалке. Однако, у сталей с содержанием хрома 12% появляются недостатки. Резко выраженная карбидная неоднородность и повышенная склонность к коагуляции карбидов, способствующая разупрочнению сталей при нагреве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льфрам (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</w:rPr>
        <w:t>) вводят для повышения твердости, износостойкости и прокаливаемости стали, улучшает режущую способность инструмент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анадий (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) в штамповых сталях присутствует в карбиде </w:t>
      </w:r>
      <w:r>
        <w:rPr>
          <w:rFonts w:cs="Times New Roman" w:ascii="Times New Roman" w:hAnsi="Times New Roman"/>
          <w:sz w:val="28"/>
          <w:szCs w:val="28"/>
          <w:lang w:val="en-US"/>
        </w:rPr>
        <w:t>VC</w:t>
      </w:r>
      <w:r>
        <w:rPr>
          <w:rFonts w:cs="Times New Roman" w:ascii="Times New Roman" w:hAnsi="Times New Roman"/>
          <w:sz w:val="28"/>
          <w:szCs w:val="28"/>
        </w:rPr>
        <w:t xml:space="preserve"> и твердом растворе. Ванадий существенно уменьшает чувствительность штамповых сталей к перегреву, повышает теплостойкость сталей, улучшает распределение частиц избыточной фазы. При содержании ванадия 0,3 – 0,5 % прочность и пластичность стали будет значительно выше, чем у высокованадиевых сталей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либден (</w:t>
      </w:r>
      <w:r>
        <w:rPr>
          <w:rFonts w:cs="Times New Roman" w:ascii="Times New Roman" w:hAnsi="Times New Roman"/>
          <w:sz w:val="28"/>
          <w:szCs w:val="28"/>
          <w:lang w:val="en-US"/>
        </w:rPr>
        <w:t>Mo</w:t>
      </w:r>
      <w:r>
        <w:rPr>
          <w:rFonts w:cs="Times New Roman" w:ascii="Times New Roman" w:hAnsi="Times New Roman"/>
          <w:sz w:val="28"/>
          <w:szCs w:val="28"/>
        </w:rPr>
        <w:t>) вводится в высокохромистую сталь для увеличения её вязкости и повышения прокаливаемости. Также молибден оказывает отрицательное влияние на окалиностойкость. Поэтому содержание молибдена в штамповых сталях ограничивается 1,4 – 1,8 %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рганец (</w:t>
      </w:r>
      <w:r>
        <w:rPr>
          <w:rFonts w:cs="Times New Roman" w:ascii="Times New Roman" w:hAnsi="Times New Roman"/>
          <w:sz w:val="28"/>
          <w:szCs w:val="28"/>
          <w:lang w:val="en-US"/>
        </w:rPr>
        <w:t>Mn</w:t>
      </w:r>
      <w:r>
        <w:rPr>
          <w:rFonts w:cs="Times New Roman" w:ascii="Times New Roman" w:hAnsi="Times New Roman"/>
          <w:sz w:val="28"/>
          <w:szCs w:val="28"/>
        </w:rPr>
        <w:t>) вводят для повышения прокаливаемости стали. В сочетании с хромом молибден уменьшает коробление при закалке, но увеличивает склонность к перегреву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емний (</w:t>
      </w:r>
      <w:r>
        <w:rPr>
          <w:rFonts w:cs="Times New Roman" w:ascii="Times New Roman" w:hAnsi="Times New Roman"/>
          <w:sz w:val="28"/>
          <w:szCs w:val="28"/>
          <w:lang w:val="en-US"/>
        </w:rPr>
        <w:t>Si</w:t>
      </w:r>
      <w:r>
        <w:rPr>
          <w:rFonts w:cs="Times New Roman" w:ascii="Times New Roman" w:hAnsi="Times New Roman"/>
          <w:sz w:val="28"/>
          <w:szCs w:val="28"/>
        </w:rPr>
        <w:t>) вводят, чтобы увеличить прокаливаемость стали, повысить стойкость против отпуск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аким образом сталь Х12Ф1 с высоким содержанием хрома относится к полутеплостойким сталям. Они пригодны для изготовления штампов, пуансонов, роликов с твёрдостью 45…52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и при температуре эксплуатации до 7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технологического процесса предварительной термической обработк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015990</wp:posOffset>
                </wp:positionH>
                <wp:positionV relativeFrom="paragraph">
                  <wp:posOffset>127635</wp:posOffset>
                </wp:positionV>
                <wp:extent cx="216535" cy="2273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ind w:left="0" w:firstLine="709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7.9pt;mso-wrap-distance-left:9.05pt;mso-wrap-distance-right:9.05pt;mso-wrap-distance-top:0pt;mso-wrap-distance-bottom:0pt;margin-top:10.05pt;mso-position-vertical-relative:text;margin-left:473.7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ind w:left="0" w:firstLine="709"/>
                        <w:rPr/>
                      </w:pPr>
                      <w:r>
                        <w:rPr/>
                        <w:t>1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1 </w:t>
      </w:r>
      <w:r>
        <w:rPr>
          <w:rFonts w:cs="Times New Roman" w:ascii="Times New Roman" w:hAnsi="Times New Roman"/>
          <w:b/>
          <w:sz w:val="28"/>
          <w:szCs w:val="28"/>
        </w:rPr>
        <w:t>Определение структуры технологического процесса предварительной термической обработки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ь Х12Ф1 по структурному признаку является сталью ледебуритного класса, т.е. содержит в литом состоянии карбидную эвтектику. Для измельчения карбидной эвтектики и снижения балла карбидной неоднородности стали ледебуритного класса перед отжигом обязательно куют в интервале температур 1100-8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В процессе ковки карбидная эвтектика дробится и более равномерно распределяется по структуре. Но тем не менее всё равно сохраняется карбидная неоднородность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ковки подвергаем заготовку из стали Х12Ф1 изотермическому отжигу. Отжиг применяется с целью снятия внутренних напряжений, улучшения обрабатываемости резанием, получения мелко зернистой равномерной структуры стали для последующей качественной закалки инструмента, исправления дефектной структуры легированных сталей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ая термическая обработка проводится с целью получения оптимальных структуры и свойств стали в исходном состояни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технологических операций ковки и отжига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1 </w:t>
      </w:r>
      <w:r>
        <w:rPr>
          <w:rFonts w:cs="Times New Roman" w:ascii="Times New Roman" w:hAnsi="Times New Roman"/>
          <w:b/>
          <w:sz w:val="28"/>
          <w:szCs w:val="28"/>
        </w:rPr>
        <w:t>Ковк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няется для улучшения структуры инструментальных сталей, а также для предания требуемой формы заготовкам инструмент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обеспечить высокое качество инструмента, следует нагреть заготовки по представленному ниже режиму. Ковка является отвественной операцией, при недостаточной поковки возникает карбидная ликвация – местное скопление карбидов в виде участков неразрушенной эвтектик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)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едварительный нагрев заготовок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готовки погружаются в печь с температурой до 7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Выдержку заготовок (0,5 – 1ч) проводят для выравнивания температуры, а затем осуществляют нагрев со скоростью 50 – 7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0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/ч до 900 – 9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установке температуры начала ковки (11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ля стали Х12Ф1) стремятся обеспечить достаточно низкую температуру конца ковки (8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для стали Х12Ф1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ы нагрева под ковку выбирают из условий достижения наиболее высокой пластичности в достаточно широком интервале температур. Эвтектики высокохромистых сталей, особенно в центральных зонах слитков, плавятся при 1190 – 121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и обуславливают высокую чувствительность их к перегреву и пережогу. По этой причине температура нагрева таких сталей не должна превышать 1140 – 118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хотя максимальная пластичность поверхностных зон достигается при более высокой температуре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мпературу окончания ковки выбирают с учётом того, чтобы избежать образования трещин и рванин вследствие значительного снижения пластичности металла и подготовки необходимой структуры (размера зерна аустенита, распределения и дисперсности избыточных фаз и др.), обеспечивающей высокие механические свойства после окончательной термической обработки. Для предупреждения возникновения трещин по мере понижения температуры металла необходимо уменьшать и величину единичных обжатий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рекомендации по режимам нагрева и оптимальным температурным интервалам ковки вполне применимы и к условиям машиностроительных и инструментальных предприятий. В этом случае ковку заготовок в большинстве случаев выполняют не столько с целью получения необходимых размеров, сколько для улучшения структуры и свойств, так как сортовой металл в состоянии поставки имеет развитую структурную полосчатость и высокую анизотропию свойств в поперечном и продольном направлениях. Это, как было отмечено, приводит к нежелательным последствиям как при термической обработке, так и при эксплуатации инструменто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б) Окончательный нагрев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редварительного нагрева в первой печи заготовка переносится во вторую печь для окончательного нагрева до температур начала ковк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вка заготовок инструментов из штамповых сталей выполняют на достаточно мощном кузнечном оборудовании, обеспечивающем деформацию металла по всему сечению поковки. Во избежание трещин заготовки непосредственно после ковки следует подвергать специальному охлаждению в колодцах при 750–800 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; после чего заготовки непосредственно поступают на отжиг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ковки штамповой стали достигается твёрдость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52 – 54. Для предварительного нагрева используется печь ПН – 12. Это наиболее простая и надёжная, по способу герметизации, камерная электропечь с подвижным ободом. Окончательный нагрев будем проводить в камерной печи Г -30(рис.2, лист 1), высокотемпературной с защитой атмосфер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рабочая температура печи Г – 30 13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ПН – 12 9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2.2 </w:t>
      </w:r>
      <w:r>
        <w:rPr>
          <w:rFonts w:cs="Times New Roman" w:ascii="Times New Roman" w:hAnsi="Times New Roman"/>
          <w:b/>
          <w:sz w:val="28"/>
          <w:szCs w:val="28"/>
        </w:rPr>
        <w:t>Отжиг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жиг заготовок, предназначенных для изготовления инструмента, производится в целях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получения оптимальной твёрдости, обеспечивающей хорошую обрабатываемость стали резанием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получения мелкозернистой равномерной структуры стали перед последующей закалкой инструмента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● </w:t>
      </w:r>
      <w:r>
        <w:rPr>
          <w:rFonts w:cs="Times New Roman" w:ascii="Times New Roman" w:hAnsi="Times New Roman"/>
          <w:sz w:val="28"/>
          <w:szCs w:val="28"/>
        </w:rPr>
        <w:t>исправления дефектной структур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жиг обеспечивает получение структуры зернистого перлита в инструментальных сталях. Эта структура имеет низкую твердость, хорошую обрабатываемость резанием и обеспечивает лучшие свойства при последующей закалке. У заэвтектоидных сталей перлитного класса отжиг при определенных условиях устраняет карбидную сетку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аль Х12Ф1 – заэвтектоидная и для получения в её структуре зернистого перлита лучше всего использовать изотермический отжиг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аль (заготовка) загружается в печь, нагревается до 830 – 8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Затем охлаждается с печью 40 град/ч до температуры изотермической выдержки 700 – 7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и выдерживается 2 – 3ч. Далее охлаждается с печью 50 град/ч до температуры 5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а потом охлаждается на воздухе. После отжига твердость стали становится равной не более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255 для стали Х12Ф1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руктура стали после отжига П</w:t>
      </w:r>
      <w:r>
        <w:rPr>
          <w:rFonts w:cs="Times New Roman" w:ascii="Times New Roman" w:hAnsi="Times New Roman"/>
          <w:sz w:val="28"/>
          <w:szCs w:val="28"/>
          <w:vertAlign w:val="subscript"/>
        </w:rPr>
        <w:t>з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 – оптимальная для последующей качественной закалк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как предпочтительным является отжиг в защитной атмосфере (предохраняющий поверхность от окаленообразования и обезуглероживания, а также сокращающий длительность процесса, поскольку заготовку нагревают в открытом виде) будем проводить его в камерной электрической печи с защитной атмосферой типа Н30х65(рис.1, лист 1) с максимальной рабочей температурой 9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В качестве защитной атмосферы используем ПН00 (СО - Н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sz w:val="28"/>
          <w:szCs w:val="28"/>
          <w:lang w:val="en-US"/>
        </w:rPr>
        <w:t>W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3 </w:t>
      </w:r>
      <w:r>
        <w:rPr>
          <w:rFonts w:cs="Times New Roman" w:ascii="Times New Roman" w:hAnsi="Times New Roman"/>
          <w:b/>
          <w:sz w:val="28"/>
          <w:szCs w:val="28"/>
        </w:rPr>
        <w:t>Выбор вспомогательных операций и оборудования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соответствующей оснастки для основных и промежуточных операций предварительной т.о. (отжига, закалки, отпуска и др.) способствует повышению технологического процесса, повышает качество обрабатываемого инструмента, улучшает условия труда рабочих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способление для т.о. – подхват для загрузки ящиков, поддонов, деталей в камерные печи и их выгрузки. Такое приспособление надежно и просто в изготовление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ор вспомогательных операций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едварительная промывка инструмента от солей и масла производится в моечной машине. В этой машине инструмент подвергается химическому и механическому воздействию горячего щелочного раствора. Состав приготовляется из жидкого стекла и каустической соды, общая щелочность раствора должна составлять 0,38 – 0,41%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Кипячение в подкисленной воде (в кипящем 2%-ом растворе соляной кислоты) осуществляется перед травлением для сокращения расхода кислоты и времени травлени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ипячение производится в течение 5-10 мин. и имеет цель растворить соли, оставшиеся на поверхности инструмента после нагрева в солях, а также разрыхлить окалину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равление предназначено для окончательного снятия окалины, разрушения удаления оставшихся от предварительного кипячения хлористых солей. Травление производится в растворе технической соляной кислоты, воды 0,5 % присадки «Глютам». Продолжительность травления 3-5 мин при 18-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 С (в зависимости от слоя или толщины окалины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Повторная промывка применяется для полного удаления кислоты и грязи, образовавшихся на изделии (заготовки) при травлении, и осуществляется в проточной воде. Промывка сопровождается многократным встряхивание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Кипячение в 2%-ом содовом растворе производится для полной нейтрализации кислоты в течение 10 мин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е) Пассивирование осуществляется для того, чтобы предохранить изделия от коррозии. Оно производится в горячем водяном растворе содержащем 25% </w:t>
      </w:r>
      <w:r>
        <w:rPr>
          <w:rFonts w:cs="Times New Roman" w:ascii="Times New Roman" w:hAnsi="Times New Roman"/>
          <w:sz w:val="28"/>
          <w:szCs w:val="28"/>
          <w:lang w:val="en-US"/>
        </w:rPr>
        <w:t>NaNO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. Выдержка инструмента в ванне указанного состава 3-5 мин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ле такой многооперационной обработки изделие получится чистым и защищенным от коррозии. Данные операции после отжига в полном объеме могут не использоваться.</w:t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4 </w:t>
      </w:r>
      <w:r>
        <w:rPr>
          <w:rFonts w:cs="Times New Roman" w:ascii="Times New Roman" w:hAnsi="Times New Roman"/>
          <w:b/>
          <w:sz w:val="28"/>
          <w:szCs w:val="28"/>
        </w:rPr>
        <w:t>Контроль качества после предварительной термической обработки сталей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едварительной т.о. оценивают по твердости и микроструктуре. Микроструктуру при отжиге заготовок заэвтектоидных сталей контролируют систематически на зернистый перлит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раметры, контролируемые у штамповых сталей после отжига: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ость в состоянии поставки по ГОСТ 5950-73, 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≤ 255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идная неоднородность ≤ 4 балла</w:t>
      </w:r>
    </w:p>
    <w:p>
      <w:pPr>
        <w:pStyle w:val="Style19"/>
        <w:widowControl w:val="false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углероженный слой, глубина ≤ 0,5 мм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5 </w:t>
      </w:r>
      <w:r>
        <w:rPr>
          <w:rFonts w:cs="Times New Roman" w:ascii="Times New Roman" w:hAnsi="Times New Roman"/>
          <w:b/>
          <w:sz w:val="28"/>
          <w:szCs w:val="28"/>
        </w:rPr>
        <w:t>Дефекты и способы их устранения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ение и обезуглероживание – дефекты, являющиеся результатом химической реакции происходящей при нагреве стали между поверхностным слоем металла и кислорода окружающим среду. Эти процессы оказывают отрицательное влияние на конструктивную прочность изделий, приводящее к потери прочности металла на удар, обуславливает необходимость увеличения припусков для последующей механической обработк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кисление определяют непосредственным осмотром заготовки, а обезуглероживание испытанием на твердость или металлографическим испытание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глубине проникновения больше чем припуск на шлифование, брак неисправимый. Для предупреждения следует вести нагрев в защитной атмосфере, а при отсутствии такой в ящиках с чугунной стружкой, древесным углем с 5% кальциированной соды, пережженным асбестом, белым песком и т.п. В соленые ванны для предохранения от обезуглероживания добавляют молотый ферросилиций в количестве 0,5 – 1 % от веса соли или буру, борную кислоту, желтую кровяную соль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твердости обычно производят с помощью ЦБМ (пресса Бреннеля) – для отожженных сталей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идная неоднородность возникает из-за недостаточной степени укова. Для её устранения изменяют характер деформирования за счёт применения: усадки, прессования, с последующей прокаткой, ковки с многократной вытяжкой, экструзии и т.д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фталинистый излом характеризуется своеобразным видом излома, что является следствием разрушения по определенным кристаллографическим плоскостям, сопровождается значительным снижением прочностных свойств и особенно ударной вязкост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зывается окончанием горячей механической обработки при излишне высокой температуре (1050 – 11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), если степень деформации при последнем отжигании была не большой и если последующий отжиг выполнен недостаточно полно и не обеспечил необходимого значения твердости (</w:t>
      </w:r>
      <w:r>
        <w:rPr>
          <w:rFonts w:cs="Times New Roman" w:ascii="Times New Roman" w:hAnsi="Times New Roman"/>
          <w:sz w:val="28"/>
          <w:szCs w:val="28"/>
          <w:lang w:val="en-US"/>
        </w:rPr>
        <w:t>HB</w:t>
      </w:r>
      <w:r>
        <w:rPr>
          <w:rFonts w:cs="Times New Roman" w:ascii="Times New Roman" w:hAnsi="Times New Roman"/>
          <w:sz w:val="28"/>
          <w:szCs w:val="28"/>
        </w:rPr>
        <w:t xml:space="preserve"> 255) выполнением повторной закалки без промежуточного отжиг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ранение нафталинистого излома и восстановление механических свойств сложно осуществить. Это достигается многократным и длительным отжигом или отпуском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  <w:r>
        <w:br w:type="page"/>
      </w:r>
    </w:p>
    <w:p>
      <w:pPr>
        <w:pStyle w:val="Normal"/>
        <w:ind w:left="0" w:firstLine="709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технологического процесса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упрочняющей термической обработки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1 </w:t>
      </w:r>
      <w:r>
        <w:rPr>
          <w:rFonts w:cs="Times New Roman" w:ascii="Times New Roman" w:hAnsi="Times New Roman"/>
          <w:b/>
          <w:sz w:val="28"/>
          <w:szCs w:val="28"/>
        </w:rPr>
        <w:t>Определение структуры упрочняющей термической обработкой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механизм упрочнения это мартенситное превращение. Т.о. заключается в высокой температурной закалке (1000 – 10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 масло). Исходная структура П+ К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 Особенностью закалки является высокий нагрев. Чтобы растворить вторичные карбиды хрома и получить высоколегированный аустенит. Также высокий нагрев обеспечивает получение высоколегированного мартенсита устойчивого от распада. После закалки в масле в структуре содержится наряду с мартенситом, карбидами, повышенное количество остаточного аустенита (&lt;20%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ле закалки проводим низкий отпуск. Два варианта отпуска: 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температура 170 -2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– на максимальную твердость (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60 – 62)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емпература 300 – 3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– на максимальную ударную вязкость (</w:t>
      </w:r>
      <w:r>
        <w:rPr>
          <w:rFonts w:cs="Times New Roman" w:ascii="Times New Roman" w:hAnsi="Times New Roman"/>
          <w:sz w:val="28"/>
          <w:szCs w:val="28"/>
          <w:lang w:val="en-US"/>
        </w:rPr>
        <w:t>KCU</w:t>
      </w:r>
      <w:r>
        <w:rPr>
          <w:rFonts w:cs="Times New Roman" w:ascii="Times New Roman" w:hAnsi="Times New Roman"/>
          <w:sz w:val="28"/>
          <w:szCs w:val="28"/>
        </w:rPr>
        <w:t xml:space="preserve"> 0,2 – 0,3)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кончательной структуре стали всё равно сохраняется до 10% остаточного аустенит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 </w:t>
      </w:r>
      <w:r>
        <w:rPr>
          <w:rFonts w:cs="Times New Roman" w:ascii="Times New Roman" w:hAnsi="Times New Roman"/>
          <w:b/>
          <w:sz w:val="28"/>
          <w:szCs w:val="28"/>
        </w:rPr>
        <w:t>Проектирование операций закалки и отпуск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1 </w:t>
      </w:r>
      <w:r>
        <w:rPr>
          <w:rFonts w:cs="Times New Roman" w:ascii="Times New Roman" w:hAnsi="Times New Roman"/>
          <w:b/>
          <w:sz w:val="28"/>
          <w:szCs w:val="28"/>
        </w:rPr>
        <w:t>Закалка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 выбора температуры закалки зависит фазовый состав, размер зерна, количество остаточного аустенита, а, следовательно, свойства сталей. Оптимальная температура нагрева сталей под закалку выше линии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 в заэвтектоидных сталях перлитного класса. Чем выше температура нагрева, тем выше легированность твердого раствора за счёт растворения большего количества карбидной фазы, что положительно скажется на теплостойкости стали. Но с другой стороны, интенсивность растворения карбидов при нагреве выше определённых температур вызывает интенсивный рост зерна аустенита, а, значит, снижает прочность, и особенно, ударную вязкость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термической обработки контролируют по структуре и свойствам. Лучший комплекс свойств штамповых сталей достигается при величине зерна балла 9 – 11. Увеличение размера зерна от балла 11 к баллу 9 приводит к снижению прочности и ударной вязкости примерно в 1,5 раз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к правило, температура закалки, необходимая для получения большей теплостойкости, лежит выше 40 – 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 по сравнению с температурой, позволяющей получить высокую прочность, вязкость и минимальную деформацию инструмент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им образом, высокотемпературный нагрев под закалку возможен из-за наличия нерастворимых первичных карбидов, которые располагаясь по границам зерна, сдерживают его рост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калки в структуре штамповых сталей обязательно присутствует остаточный аустенит. Его количество зависит от получаемой степени легированности при нагреве под закалку. С увеличением легированности твердого раствора доля остаточного аустенита возрастает. Количество остаточного аустенита после закалки у полутеплостойких высокохромистых сталей – до 20%. Присутствие остаточного аустенита снижает твердость на 0,5 – 2,0 единицы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, предел текучести – примерно на 50 МПа на каждый процент аустенит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хлаждение после аустенизации проводят в масле. Для предупреждения образования закалочных трещин и снижения коробления рекомендуется применять ступенчатую закалку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жим закалки для штамповой стали Х12Ф1 будет заключаться в высокотемпературной ступенчатой закалке: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-ый подогрев в ванне-печи до 300 – 3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-ой подогрев в ванне-печи до 650 – 7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Style19"/>
        <w:widowControl w:val="false"/>
        <w:numPr>
          <w:ilvl w:val="0"/>
          <w:numId w:val="5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кончательный нагрев в ванне-печи до 1000 – 10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й и второй подогрев проводится медленнее для превращения перлита в аустенит и выдерживается до выравнивания нужных температур по сечению детали.</w:t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упенчатый нагрев под закалку будем производить в соляной ванне. Широкое применение этого метода обусловлено следующими преимуществами: высокой интенсивностью и равномерностью нагрева; возможностью осуществления местного нагрева, предотвращением окисления и обезуглероживания, жидкая среда защищает нагреваемый инструмент от непосредственного воздействия воздуха, препятствует окислению его поверхности в процессе нагрева, в момент переноса закаленного инструмента в охлаждающую среду на его поверхности сохраняется тонкая пленка застывшей соли, которая защищает инструмент от интенсивного окисления в процессе охлаждения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упенчатость нагрева нужна для того, чтобы обеспечить равномерный прогрев по сечению, уменьшить внутренние напряжения и деформацию, и снизить опасность образования трещин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нагреве инструмента под закалку будем использовать наиболее распространенную соль БМ3Ю состав по массе 96,9% </w:t>
      </w:r>
      <w:r>
        <w:rPr>
          <w:rFonts w:cs="Times New Roman" w:ascii="Times New Roman" w:hAnsi="Times New Roman"/>
          <w:sz w:val="28"/>
          <w:szCs w:val="28"/>
          <w:lang w:val="en-US"/>
        </w:rPr>
        <w:t>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3</w:t>
      </w:r>
      <w:r>
        <w:rPr>
          <w:rFonts w:cs="Times New Roman" w:ascii="Times New Roman" w:hAnsi="Times New Roman"/>
          <w:sz w:val="28"/>
          <w:szCs w:val="28"/>
          <w:lang w:val="en-US"/>
        </w:rPr>
        <w:t>M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+0,1</w:t>
      </w:r>
      <w:r>
        <w:rPr>
          <w:rFonts w:cs="Times New Roman" w:ascii="Times New Roman" w:hAnsi="Times New Roman"/>
          <w:sz w:val="28"/>
          <w:szCs w:val="28"/>
          <w:lang w:val="en-US"/>
        </w:rPr>
        <w:t>B</w:t>
      </w:r>
      <w:r>
        <w:rPr>
          <w:rFonts w:cs="Times New Roman" w:ascii="Times New Roman" w:hAnsi="Times New Roman"/>
          <w:sz w:val="28"/>
          <w:szCs w:val="28"/>
        </w:rPr>
        <w:t xml:space="preserve">;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лав</w:t>
      </w:r>
      <w:r>
        <w:rPr>
          <w:rFonts w:cs="Times New Roman" w:ascii="Times New Roman" w:hAnsi="Times New Roman"/>
          <w:sz w:val="28"/>
          <w:szCs w:val="28"/>
        </w:rPr>
        <w:t>=94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>прим</w:t>
      </w:r>
      <w:r>
        <w:rPr>
          <w:rFonts w:cs="Times New Roman" w:ascii="Times New Roman" w:hAnsi="Times New Roman"/>
          <w:sz w:val="28"/>
          <w:szCs w:val="28"/>
        </w:rPr>
        <w:t>=1050-13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 Ректификаторы вводятся (через каждые 4 часа) отдельно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ура 0,5%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Ферромлиций 0,3%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Фтористый магний 0,5%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лку будем проводить в печи-ванне электродной, рабочей температуре 1230 – 126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, с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рабочей температурой 13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закалки твердость стали Х12Ф1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63 – 65. Микроструктура М + 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(5-10%) + </w:t>
      </w:r>
      <w:r>
        <w:rPr>
          <w:rFonts w:cs="Times New Roman" w:ascii="Times New Roman" w:hAnsi="Times New Roman"/>
          <w:sz w:val="28"/>
          <w:szCs w:val="28"/>
          <w:lang w:val="en-US"/>
        </w:rPr>
        <w:t>A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>(до 20%)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2.2 </w:t>
      </w:r>
      <w:r>
        <w:rPr>
          <w:rFonts w:cs="Times New Roman" w:ascii="Times New Roman" w:hAnsi="Times New Roman"/>
          <w:b/>
          <w:sz w:val="28"/>
          <w:szCs w:val="28"/>
        </w:rPr>
        <w:t>Отпуск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алки обязательно делается отпуск для получения более стабильного состояния сплава. Он снимает напряжение, остаточный аустенит и обеспечивает окончательные свойства сталям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оцессе отпуска происходит выделение из твердых растворов дисперсионных карбидов и превращени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объединяется в мартенсит.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объединяется при нагревах с легирующими элементами и при охлаждении с температур отпуска превращается в мартенсит. В результате отпуска твердость повышается до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57-59 (одновременно повышается и предел прочности). Структура сталей после отпуска состоит из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тп</w:t>
      </w:r>
      <w:r>
        <w:rPr>
          <w:rFonts w:cs="Times New Roman" w:ascii="Times New Roman" w:hAnsi="Times New Roman"/>
          <w:sz w:val="28"/>
          <w:szCs w:val="28"/>
        </w:rPr>
        <w:t>+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(10 -15%)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>(до 10%)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пуск для стали Х12Ф1 следующий: однократный 1,5 часовой с температурой 350 – 4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. Отпуск будем проводить в стандартной электродной соляной ванне с формой рабочего пространства в виде шестигранной призмы типа С – 75(рис.3, лист 2), с </w:t>
      </w:r>
      <w:r>
        <w:rPr>
          <w:rFonts w:cs="Times New Roman" w:ascii="Times New Roman" w:hAnsi="Times New Roman"/>
          <w:sz w:val="28"/>
          <w:szCs w:val="28"/>
          <w:lang w:val="en-US"/>
        </w:rPr>
        <w:t>max</w:t>
      </w:r>
      <w:r>
        <w:rPr>
          <w:rFonts w:cs="Times New Roman" w:ascii="Times New Roman" w:hAnsi="Times New Roman"/>
          <w:sz w:val="28"/>
          <w:szCs w:val="28"/>
        </w:rPr>
        <w:t xml:space="preserve"> рабочей температурой 130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качестве среды для отпуска будем использовать расплав соли: 30% </w:t>
      </w:r>
      <w:r>
        <w:rPr>
          <w:rFonts w:cs="Times New Roman" w:ascii="Times New Roman" w:hAnsi="Times New Roman"/>
          <w:sz w:val="28"/>
          <w:szCs w:val="28"/>
          <w:lang w:val="en-US"/>
        </w:rPr>
        <w:t>B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  <w:szCs w:val="28"/>
        </w:rPr>
        <w:t xml:space="preserve">+ 20% </w:t>
      </w:r>
      <w:r>
        <w:rPr>
          <w:rFonts w:cs="Times New Roman" w:ascii="Times New Roman" w:hAnsi="Times New Roman"/>
          <w:sz w:val="28"/>
          <w:szCs w:val="28"/>
          <w:lang w:val="en-US"/>
        </w:rPr>
        <w:t>NaCl</w:t>
      </w:r>
      <w:r>
        <w:rPr>
          <w:rFonts w:cs="Times New Roman" w:ascii="Times New Roman" w:hAnsi="Times New Roman"/>
          <w:sz w:val="28"/>
          <w:szCs w:val="28"/>
        </w:rPr>
        <w:t xml:space="preserve"> + 50% </w:t>
      </w:r>
      <w:r>
        <w:rPr>
          <w:rFonts w:cs="Times New Roman" w:ascii="Times New Roman" w:hAnsi="Times New Roman"/>
          <w:sz w:val="28"/>
          <w:szCs w:val="28"/>
          <w:lang w:val="en-US"/>
        </w:rPr>
        <w:t>CaCl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, с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плав </w:t>
      </w:r>
      <w:r>
        <w:rPr>
          <w:rFonts w:cs="Times New Roman" w:ascii="Times New Roman" w:hAnsi="Times New Roman"/>
          <w:sz w:val="28"/>
          <w:szCs w:val="28"/>
        </w:rPr>
        <w:t>= 45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</w:rPr>
        <w:t>, t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раб </w:t>
      </w:r>
      <w:r>
        <w:rPr>
          <w:rFonts w:cs="Times New Roman" w:ascii="Times New Roman" w:hAnsi="Times New Roman"/>
          <w:sz w:val="28"/>
          <w:szCs w:val="28"/>
        </w:rPr>
        <w:t>= 500 – 675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сле проведения закалки и отпуска сталь Х12Ф1 должна обладать следующими свойствами: твердость не ниже 57 – 59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, теплостойкость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>=4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, удовлетворительная прочность и вязкость, высокое сопротивление малым пластическим деформациям. Структура стали: М+К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(10-15%)+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>(до 10%)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3 </w:t>
      </w:r>
      <w:r>
        <w:rPr>
          <w:rFonts w:cs="Times New Roman" w:ascii="Times New Roman" w:hAnsi="Times New Roman"/>
          <w:b/>
          <w:sz w:val="28"/>
          <w:szCs w:val="28"/>
        </w:rPr>
        <w:t>Выбор вспомогательных операций и оборудования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астка для т.о. имеет решающее значение при осуществлении технологических процессов в термических цехах. Отсутствие или неправильное использование оснастки может вызвать значительный брак инструмента. В связи с повышенными требованиями к инструменту, проходящему т.о., решаются вопросы не только получения надлежащих физико-механических свойств, но также сохранения размеров с точностью до десятых, а иногда и сотых долей миллиметр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.о. штампа или ролика не требует особо сложных приспособлений и устройств. В данном процессе т.о. будем использовать: корзинки для закалки мелкого инструмента в соляных ваннах, клещи с прямыми плоскими губками, ковш для слива солей из соляных ванн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вспомогательным операциям, сопровождающим т.о. инструмента, относят его очистку после т.о., правку и антикоррозийную обработку. После т.о. инструмент подвергается, очистке с целью удаления масла, солей и окалены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ым оборудованием для очистки инструмента могут служить обычные выборочные бочки, подогреваемые газовыми горелками, нефтяными форсунками или паровыми змеевикам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ьнейшая очистка инструмента после промывки производится на гидро-пескоструйных аппаратах. В гидро-пескоструйных установках обработка производится смесью воды и песк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тамп или ролик проходит химическую отчистку, состоящую из следующих операций: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едварительная промывка в выварочном баке в горячем (9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 xml:space="preserve">С) щелочном растворе (0,38 – 0,41 </w:t>
      </w:r>
      <w:r>
        <w:rPr>
          <w:rFonts w:cs="Times New Roman" w:ascii="Times New Roman" w:hAnsi="Times New Roman"/>
          <w:sz w:val="28"/>
          <w:szCs w:val="28"/>
          <w:lang w:val="en-US"/>
        </w:rPr>
        <w:t>NaOH</w:t>
      </w:r>
      <w:r>
        <w:rPr>
          <w:rFonts w:cs="Times New Roman" w:ascii="Times New Roman" w:hAnsi="Times New Roman"/>
          <w:sz w:val="28"/>
          <w:szCs w:val="28"/>
        </w:rPr>
        <w:t>)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Кипячение в подкисленной воде (в кипящем 2%-ом растворе соляной кислоты)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Травление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 Повторная промывка в проточной воде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Кипячение в содовом растворе;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 Пассивирование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этой многоуровневой очистки инструмент получается чистым и защищенным от последствий коррозии. Благодаря полному удалению хлористых солей и покрытию его поверхности нитридной пленкой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4 </w:t>
      </w:r>
      <w:r>
        <w:rPr>
          <w:rFonts w:cs="Times New Roman" w:ascii="Times New Roman" w:hAnsi="Times New Roman"/>
          <w:b/>
          <w:sz w:val="28"/>
          <w:szCs w:val="28"/>
        </w:rPr>
        <w:t>Контроль качества стали после упрочняющей термической обработки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штамповых сталей в закаленном состоянии параметрами контроля являются: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ость ГОСТ 5950 – 73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63 – 65</w:t>
      </w:r>
    </w:p>
    <w:p>
      <w:pPr>
        <w:pStyle w:val="Style19"/>
        <w:widowControl w:val="false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еличина аустенитного зерна ГОСТ 5639 – 82 8-9 балл,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ост</w:t>
      </w:r>
      <w:r>
        <w:rPr>
          <w:rFonts w:cs="Times New Roman" w:ascii="Times New Roman" w:hAnsi="Times New Roman"/>
          <w:sz w:val="28"/>
          <w:szCs w:val="28"/>
        </w:rPr>
        <w:t xml:space="preserve"> до 20%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калки и отпуска контроль проводится на следующие параметры: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вердость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 xml:space="preserve"> 57 – 59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плостойкость 420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о</w:t>
      </w:r>
      <w:r>
        <w:rPr>
          <w:rFonts w:cs="Times New Roman" w:ascii="Times New Roman" w:hAnsi="Times New Roman"/>
          <w:sz w:val="28"/>
          <w:szCs w:val="28"/>
        </w:rPr>
        <w:t>С</w:t>
      </w:r>
    </w:p>
    <w:p>
      <w:pPr>
        <w:pStyle w:val="Style19"/>
        <w:widowControl w:val="false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бидная неоднородность (1 балл)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ируемые параметры зависят так же от назначения, марки и массы инструмент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пускаемое количество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ост </w:t>
      </w:r>
      <w:r>
        <w:rPr>
          <w:rFonts w:cs="Times New Roman" w:ascii="Times New Roman" w:hAnsi="Times New Roman"/>
          <w:sz w:val="28"/>
          <w:szCs w:val="28"/>
        </w:rPr>
        <w:t>&lt; 10% после отпуска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widowControl w:val="false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5 </w:t>
      </w:r>
      <w:r>
        <w:rPr>
          <w:rFonts w:cs="Times New Roman" w:ascii="Times New Roman" w:hAnsi="Times New Roman"/>
          <w:b/>
          <w:sz w:val="28"/>
          <w:szCs w:val="28"/>
        </w:rPr>
        <w:t>Дефекты и способы их устранения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b/>
          <w:b/>
          <w:sz w:val="28"/>
          <w:szCs w:val="36"/>
          <w:lang w:val="uk-UA"/>
        </w:rPr>
      </w:pPr>
      <w:r>
        <w:rPr>
          <w:rFonts w:cs="Times New Roman" w:ascii="Times New Roman" w:hAnsi="Times New Roman"/>
          <w:b/>
          <w:sz w:val="28"/>
          <w:szCs w:val="36"/>
          <w:lang w:val="uk-UA"/>
        </w:rPr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едостаточная твердость после отпуска может быть вызвана следующими причинами: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ниженной температурой закалки (выявляется микроанализом), вследствие чего образуется недостаточно легированный мартенсит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зким нагревом при отпуске (эта причина может быть выявлена магнитным анализом). Дефект, возникающий в результате этих причин, устраняется, соответственно, отжигом и последующими правильной закалкой и отпуском или правильным отпуском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зуглероживанием.</w:t>
      </w:r>
    </w:p>
    <w:p>
      <w:pPr>
        <w:pStyle w:val="Style19"/>
        <w:widowControl w:val="false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чей теплостойкост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орча теплостойкости возникает в результате очень длительного или многократного нагрева выше А</w:t>
      </w:r>
      <w:r>
        <w:rPr>
          <w:rFonts w:cs="Times New Roman" w:ascii="Times New Roman" w:hAnsi="Times New Roman"/>
          <w:sz w:val="28"/>
          <w:szCs w:val="28"/>
          <w:vertAlign w:val="subscript"/>
        </w:rPr>
        <w:t>с1</w:t>
      </w:r>
      <w:r>
        <w:rPr>
          <w:rFonts w:cs="Times New Roman" w:ascii="Times New Roman" w:hAnsi="Times New Roman"/>
          <w:sz w:val="28"/>
          <w:szCs w:val="28"/>
        </w:rPr>
        <w:t xml:space="preserve"> вследствие обогащения карбидов М</w:t>
      </w:r>
      <w:r>
        <w:rPr>
          <w:rFonts w:cs="Times New Roman" w:ascii="Times New Roman" w:hAnsi="Times New Roman"/>
          <w:sz w:val="28"/>
          <w:szCs w:val="28"/>
          <w:vertAlign w:val="subscript"/>
        </w:rPr>
        <w:t>6</w:t>
      </w:r>
      <w:r>
        <w:rPr>
          <w:rFonts w:cs="Times New Roman" w:ascii="Times New Roman" w:hAnsi="Times New Roman"/>
          <w:sz w:val="28"/>
          <w:szCs w:val="28"/>
        </w:rPr>
        <w:t>С вольфрамом, что уменьшает их растворимость при закалке, вследствие чего получается недостаточно легированный мартенсит. Выявляется по снижению вторичной твердости или теплостойкости. Данный дефект предотвращается соблюдением определенной области нагрева температур и длительности т.о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овышается хрупкость. Определяется по излому – крупнозернистый. Образуется из-за значительного превышения температуры нагрева при закалке или излишне длительной выдержке. Этот брак исправляется также, как и при недостаточной твердости.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фталинистый излом (см п. 2.5)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кисление и обезуглероживание (п. 2.5)</w:t>
      </w:r>
    </w:p>
    <w:p>
      <w:pPr>
        <w:pStyle w:val="Normal"/>
        <w:widowControl w:val="false"/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0" w:firstLine="709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tabs>
          <w:tab w:val="clear" w:pos="708"/>
          <w:tab w:val="left" w:pos="1245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>Список литературы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Короткова Л.П. Инструментальные материалы: учебное пособие / ГУ КузГТУ. – Кемерово, 2006г. – 179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Геллер Ю.А. Инструментальные стали – М.: Металлургия, 1983г.–526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к Л.А. Штамповые стали – М.: Металлургия, 1980г. – 244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здняк Л.А. Инструментальные стали: справочник – М.: Металлургия, 1977г. – 167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еордиева Н.Т. Штамповые стали – М.: Машиностроение, 1966г.-149с.</w:t>
      </w:r>
    </w:p>
    <w:p>
      <w:pPr>
        <w:pStyle w:val="Style19"/>
        <w:widowControl w:val="false"/>
        <w:numPr>
          <w:ilvl w:val="0"/>
          <w:numId w:val="3"/>
        </w:numPr>
        <w:tabs>
          <w:tab w:val="clear" w:pos="708"/>
          <w:tab w:val="left" w:pos="426" w:leader="none"/>
        </w:tabs>
        <w:spacing w:lineRule="auto" w:line="360" w:before="0" w:after="0"/>
        <w:ind w:left="0" w:hanging="0"/>
        <w:contextualSpacing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ОСТ 5950 – 73. Прутки и полосы из инструментальной легированной стали. Технические условия. – М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Издательство стандартов, 1973г.-65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sz w:val="28"/>
        <w:b w:val="false"/>
        <w:szCs w:val="28"/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047" w:hanging="480"/>
      </w:pPr>
      <w:rPr>
        <w:sz w:val="28"/>
        <w:szCs w:val="28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367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727" w:hanging="21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  <w:ind w:left="-142" w:firstLine="709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  <w:b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  <w:b/>
      <w:sz w:val="28"/>
      <w:szCs w:val="28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/>
  </w:style>
  <w:style w:type="paragraph" w:styleId="Style18">
    <w:name w:val="Чертежный"/>
    <w:qFormat/>
    <w:pPr>
      <w:widowControl/>
      <w:bidi w:val="0"/>
      <w:jc w:val="both"/>
    </w:pPr>
    <w:rPr>
      <w:rFonts w:ascii="ISOCPEUR;Arial" w:hAnsi="ISOCPEUR;Arial" w:eastAsia="Times New Roman" w:cs="Times New Roman"/>
      <w:i/>
      <w:color w:val="auto"/>
      <w:sz w:val="28"/>
      <w:szCs w:val="20"/>
      <w:lang w:val="uk-UA" w:bidi="ar-SA" w:eastAsia="zh-CN"/>
    </w:rPr>
  </w:style>
  <w:style w:type="paragraph" w:styleId="Style19">
    <w:name w:val="Абзац списка"/>
    <w:basedOn w:val="Normal"/>
    <w:qFormat/>
    <w:pPr>
      <w:spacing w:before="0" w:after="200"/>
      <w:ind w:left="720" w:firstLine="709"/>
      <w:contextualSpacing/>
    </w:pPr>
    <w:rPr/>
  </w:style>
  <w:style w:type="paragraph" w:styleId="Style20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15:06:00Z</dcterms:created>
  <dc:creator>Тимур </dc:creator>
  <dc:description/>
  <cp:keywords/>
  <dc:language>en-US</dc:language>
  <cp:lastModifiedBy>SYSTEM</cp:lastModifiedBy>
  <dcterms:modified xsi:type="dcterms:W3CDTF">2011-09-25T15:06:00Z</dcterms:modified>
  <cp:revision>2</cp:revision>
  <dc:subject/>
  <dc:title/>
</cp:coreProperties>
</file>