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25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20.wmf" ContentType="image/x-wmf"/>
  <Override PartName="/word/media/image19.png" ContentType="image/png"/>
  <Override PartName="/word/media/image24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2.png" ContentType="image/png"/>
  <Override PartName="/word/media/image26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ский государственный технический университе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Контрольная работа по предмету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сновы проектирования и конструирования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Шпоночные и шлицевые соединения</w:t>
      </w:r>
      <w:r>
        <w:br w:type="page"/>
      </w:r>
    </w:p>
    <w:p>
      <w:pPr>
        <w:pStyle w:val="Style18"/>
        <w:spacing w:lineRule="auto" w:line="36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Содержание</w:t>
      </w:r>
    </w:p>
    <w:p>
      <w:pPr>
        <w:pStyle w:val="Style18"/>
        <w:spacing w:lineRule="auto" w:line="36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1. Шпоночные соединения</w:t>
      </w:r>
    </w:p>
    <w:p>
      <w:pPr>
        <w:pStyle w:val="Style18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.1.Общие сведения</w:t>
      </w:r>
    </w:p>
    <w:p>
      <w:pPr>
        <w:pStyle w:val="Style18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.2. Разновидности шпоночных соединений</w:t>
      </w:r>
    </w:p>
    <w:p>
      <w:pPr>
        <w:pStyle w:val="Style18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З.Расчет шпоночных соединений </w:t>
        <w:tab/>
      </w:r>
    </w:p>
    <w:p>
      <w:pPr>
        <w:pStyle w:val="Style18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2. Шлицевые соединения</w:t>
      </w:r>
    </w:p>
    <w:p>
      <w:pPr>
        <w:pStyle w:val="Style18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2.1 .Общие сведения</w:t>
      </w:r>
    </w:p>
    <w:p>
      <w:pPr>
        <w:pStyle w:val="Style18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2.2. Разновидности шлицевых соединений</w:t>
      </w:r>
    </w:p>
    <w:p>
      <w:pPr>
        <w:pStyle w:val="Style18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3. Расчет шлицевых соединений </w:t>
      </w:r>
    </w:p>
    <w:p>
      <w:pPr>
        <w:pStyle w:val="Style18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Глава 1. Шпоночные соединения 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Общие сведения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Шпоночное соединение образуют вал, шпонка и ступица колеса (шкива, звездочки и др.). </w:t>
      </w:r>
      <w:r>
        <w:rPr>
          <w:b/>
          <w:sz w:val="28"/>
          <w:szCs w:val="28"/>
        </w:rPr>
        <w:t>Шпонка</w:t>
      </w:r>
      <w:r>
        <w:rPr>
          <w:sz w:val="28"/>
          <w:szCs w:val="28"/>
        </w:rPr>
        <w:t xml:space="preserve"> представляет собой стальной брус, устанавливаемый в пазы вала и ступицы. Она служит для передачи вращающего момента между валом и ступицей. Основные типы шпонок стацдартизованы. Шпоночные пазы на валах получают фрезерованием дисковым или концевыми фрезами, в ступицах протягиванием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стоинства шпоночных соединений - </w:t>
      </w:r>
      <w:r>
        <w:rPr>
          <w:sz w:val="28"/>
          <w:szCs w:val="28"/>
        </w:rPr>
        <w:t xml:space="preserve">простота конструкции и сравнительная легкость монтажа и демонтажа, вследствие чего их широко применяют во всех отраслях машиностроения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достаток -</w:t>
      </w:r>
      <w:r>
        <w:rPr>
          <w:sz w:val="28"/>
          <w:szCs w:val="28"/>
        </w:rPr>
        <w:t xml:space="preserve"> шпоночные пазы ослабляют вал и ступицу насаживаемой на вал детали. Ослабление вала обусловлено не только уменьшением его сечения, но главное, значительной концентрацией напряжений изгиба и кручения, вызываемой шпоночным пазом. Шпоночное соединение трудоемко в изготовлении: при изготовлении паза концевой фрезой требуется ручная пригонка шпонки по пазу; при изготовлении паза дисковой фрезой крепление шпонки в пазу винтами (от возможных осевых смещений). 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1.2. Разновидности шпоночных соединений 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поночные соединения подразделяют на напря</w:t>
      </w:r>
      <w:r>
        <w:rPr>
          <w:sz w:val="28"/>
          <w:szCs w:val="28"/>
        </w:rPr>
        <w:t xml:space="preserve">женные и напряженные. </w:t>
      </w:r>
      <w:r>
        <w:rPr>
          <w:b/>
          <w:bCs/>
          <w:sz w:val="28"/>
          <w:szCs w:val="28"/>
        </w:rPr>
        <w:t xml:space="preserve">Ненапряженные </w:t>
      </w:r>
      <w:r>
        <w:rPr>
          <w:sz w:val="28"/>
          <w:szCs w:val="28"/>
        </w:rPr>
        <w:t xml:space="preserve">соединения получают при использовании призматических (рис. 4.1) и сегментных (рис. 4.2) шпонок. В этих случаях при сборке соединений в деталях не возникает предварительных напряжений. для обеспечения центрирования и исключения контактной коррозии ступицы устанавливают на валы с натягом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пряженные соединения получают при применении клиновых (например, врезной клиновой, рис. 4.3) и тангенциаальных (рис. 4.4) шпонок. При сборке таких соединений возникают предварительные (монтажные) напряжения. 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Основное применение имеют ненапряженные соединения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оединения призматическими шпонками.</w:t>
      </w:r>
      <w:r>
        <w:rPr>
          <w:sz w:val="28"/>
          <w:szCs w:val="28"/>
        </w:rPr>
        <w:t xml:space="preserve"> Конструкции соединений призматическими шпонками изображены на рис. 4.1. Рабочими являются боковые, более узкие грани шпонок высотой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Размеры сечения шпонки и глубины пазов принимают в зависимости от диаметра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ала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е торцов различают шпонки со скругленными торцами </w:t>
      </w:r>
      <w:r>
        <w:rPr>
          <w:i/>
          <w:iCs/>
          <w:sz w:val="28"/>
          <w:szCs w:val="28"/>
        </w:rPr>
        <w:t xml:space="preserve">исполнение 1 </w:t>
      </w:r>
      <w:r>
        <w:rPr>
          <w:sz w:val="28"/>
          <w:szCs w:val="28"/>
        </w:rPr>
        <w:t xml:space="preserve">(рис. 4.1, а), с плоскими торцами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исполнение 2 </w:t>
      </w:r>
      <w:r>
        <w:rPr>
          <w:sz w:val="28"/>
          <w:szCs w:val="28"/>
        </w:rPr>
        <w:t xml:space="preserve">(рис 4.1, </w:t>
      </w:r>
      <w:r>
        <w:rPr>
          <w:i/>
          <w:iCs/>
          <w:sz w:val="28"/>
          <w:szCs w:val="28"/>
        </w:rPr>
        <w:t xml:space="preserve">6), </w:t>
      </w:r>
      <w:r>
        <w:rPr>
          <w:sz w:val="28"/>
          <w:szCs w:val="28"/>
        </w:rPr>
        <w:t xml:space="preserve">с одним плоским, а другим скругленным торцом исполнение </w:t>
      </w:r>
      <w:r>
        <w:rPr>
          <w:i/>
          <w:iCs/>
          <w:sz w:val="28"/>
          <w:szCs w:val="28"/>
        </w:rPr>
        <w:t xml:space="preserve">З </w:t>
      </w:r>
      <w:r>
        <w:rPr>
          <w:sz w:val="28"/>
          <w:szCs w:val="28"/>
        </w:rPr>
        <w:t xml:space="preserve">(рис. 4.1, в)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Шпонку запрессовывают в паз вала. Шпонку с плоскими торцами кроме того помещают вблизи деталей (концевых шайб, колец и др.), препятствующих ее возможному осевому перемещению. Призматические шпонки не удерживают детали от осевого смещения вдоль вала. Для фиксации зубчатого колеса от осевого смещения применяют распорные втулки </w:t>
      </w:r>
      <w:r>
        <w:rPr>
          <w:i/>
          <w:iCs/>
          <w:sz w:val="28"/>
          <w:szCs w:val="28"/>
        </w:rPr>
        <w:t xml:space="preserve">(1 </w:t>
      </w:r>
      <w:r>
        <w:rPr>
          <w:sz w:val="28"/>
          <w:szCs w:val="28"/>
        </w:rPr>
        <w:t xml:space="preserve">на рис. 4.1), установочные винты </w:t>
      </w:r>
      <w:r>
        <w:rPr>
          <w:i/>
          <w:iCs/>
          <w:sz w:val="28"/>
          <w:szCs w:val="28"/>
        </w:rPr>
        <w:t xml:space="preserve">(1 </w:t>
      </w:r>
      <w:r>
        <w:rPr>
          <w:sz w:val="28"/>
          <w:szCs w:val="28"/>
        </w:rPr>
        <w:t xml:space="preserve">на рис.4.2) и др. 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единения сегментными шпонками</w:t>
      </w:r>
      <w:r>
        <w:rPr>
          <w:sz w:val="28"/>
          <w:szCs w:val="28"/>
        </w:rPr>
        <w:t xml:space="preserve"> (рис. 4.2). Сегментные шпонки, как и призматические, работают боковыми гранями. Их применяют при передаче относительно небольших вращающих моментов. Сегментные шпонки и пазы для них просты в изготовлении, удобны при монтаже и демонтаже (шпонки свободно вставляют в паз и вынимают). Широко применяют в серийном и массовом производстве. </w:t>
      </w:r>
      <w:r>
        <w:rPr>
          <w:sz w:val="28"/>
          <w:szCs w:val="28"/>
        </w:rPr>
        <w:drawing>
          <wp:inline distT="0" distB="0" distL="0" distR="0">
            <wp:extent cx="3401060" cy="493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Соединения клиновыми шпонками</w:t>
      </w:r>
      <w:r>
        <w:rPr>
          <w:sz w:val="28"/>
          <w:szCs w:val="28"/>
        </w:rPr>
        <w:t xml:space="preserve"> (рис. 4.3). Клиновые шпонки имеют форму односкосных самотормозящих клиньев с уклоном 1:100. Такой же уклон имеют и пазы в ступицах. Клиновые шпонки изготовляют без головок и с головками. </w:t>
      </w:r>
      <w:r>
        <w:rPr>
          <w:i/>
          <w:iCs/>
          <w:sz w:val="28"/>
          <w:szCs w:val="28"/>
        </w:rPr>
        <w:t xml:space="preserve">Головка служит для выбивания шпонки из паза. По нормам безопасности выступающая головка должна иметь ограждение (1 </w:t>
      </w:r>
      <w:r>
        <w:rPr>
          <w:sz w:val="28"/>
          <w:szCs w:val="28"/>
        </w:rPr>
        <w:t>на рис. 4.3). В этих соединениях ступицу устанавливают на валу с небольшим зазором. Клиновую шпонку забивают в пазы вала и ступицы, в результате на рабочих широких гранях шпонки создаются силы трения, которые могут передавать не только вращающий момент, но и осевую силу. Соединение хорошо воспринимает ударные и переменные нагрузк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я клиновыми шпонками применяют в тихоходных передачах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Соединения тангенциальными шпонками</w:t>
      </w:r>
      <w:r>
        <w:rPr>
          <w:sz w:val="28"/>
          <w:szCs w:val="28"/>
        </w:rPr>
        <w:t xml:space="preserve"> (рис. 4.4). Тангенциальная шпонка состоит из двух односкосных клиньев с уклоном 1:100 каждый. Работает узкими боковыми гранями. Клинья вводятся в пазы вала и ступицы ударом; образуют напряженное соединение. Распорная сила между валом и ступицей создается в касательном (тангенциальном) направлении. В соединении ставят две тангенциальные шпонки под углом 120°, каждая шпонка передает момент только в одну сторону. 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5115" cy="1069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Применяют </w:t>
      </w:r>
      <w:r>
        <w:rPr>
          <w:sz w:val="28"/>
          <w:szCs w:val="28"/>
        </w:rPr>
        <w:t xml:space="preserve">для валов диаметром свыше 60 мм </w:t>
      </w:r>
      <w:r>
        <w:rPr>
          <w:iCs/>
          <w:sz w:val="28"/>
          <w:szCs w:val="28"/>
        </w:rPr>
        <w:t xml:space="preserve">при передаче больших вращающих моментов с переменным режимом работы </w:t>
      </w:r>
      <w:r>
        <w:rPr>
          <w:sz w:val="28"/>
          <w:szCs w:val="28"/>
        </w:rPr>
        <w:t xml:space="preserve">(крепление маховика на валу двигателя внутреннего сгорания и др.). 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1.З.Расчет шпоночных соединений 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сновным критерием работоспособности шпоночных соединений является прочность. </w:t>
      </w:r>
      <w:r>
        <w:rPr>
          <w:sz w:val="28"/>
          <w:szCs w:val="28"/>
        </w:rPr>
        <w:t xml:space="preserve">Шпонки выбирают по таблицам ГОСТов в зависимости от диаметра вала, а затем соединения проверяют на прочность. Размеры шпонок и пазов подобраны так, что прочность их на срез и изгиб обеспечивается, если выполняется условие прочности на смятие, поэтому основной расчет шпоночных соединений расчет на смятие. Проверку шпонок на срез в большинстве случаев не проводят. 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единения призматическими шпонками (рис. 4.5 и 4.1) проверяют по условию прочности на смят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0530" cy="35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а, передаваемая шпонкой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На смятие рассчитывают выступающую из вала часть шпонки.</w:t>
      </w:r>
    </w:p>
    <w:p>
      <w:pPr>
        <w:pStyle w:val="Normal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sz w:val="28"/>
          <w:szCs w:val="28"/>
        </w:rPr>
        <w:t xml:space="preserve">При высотк фаски шпонки </w:t>
      </w:r>
      <w:r>
        <w:rPr>
          <w:sz w:val="28"/>
          <w:szCs w:val="28"/>
          <w:lang w:val="en-US"/>
        </w:rPr>
        <w:drawing>
          <wp:inline distT="0" distB="0" distL="0" distR="0">
            <wp:extent cx="716280" cy="255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>площадь см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9770" cy="368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ледовательн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1210" cy="679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Т- передаваемый момент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вала,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ысота шпонки и глубина паза нп валу, мм (таблица величин); </w:t>
      </w:r>
      <w:r>
        <w:rPr>
          <w:sz w:val="28"/>
          <w:szCs w:val="28"/>
        </w:rPr>
        <w:drawing>
          <wp:inline distT="0" distB="0" distL="0" distR="0">
            <wp:extent cx="259080" cy="182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пускаемые напряжения смяти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рабочая длина шпонки; для шпонок с плоскими торцам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со скругленным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1988185" cy="1543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 проектировочных расчетах </w:t>
      </w:r>
      <w:r>
        <w:rPr>
          <w:sz w:val="28"/>
          <w:szCs w:val="28"/>
        </w:rPr>
        <w:t xml:space="preserve">после выбора размеров поперечного сечения шпонки Ь и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блице определяют расчетную рабочую длину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шпонки по формуле (4.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ину шпонки</w:t>
      </w:r>
      <w:r>
        <w:rPr>
          <w:sz w:val="28"/>
          <w:szCs w:val="28"/>
        </w:rPr>
        <w:t xml:space="preserve"> со скругленными торцам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1+Ь </w:t>
      </w:r>
      <w:r>
        <w:rPr>
          <w:sz w:val="28"/>
          <w:szCs w:val="28"/>
        </w:rPr>
        <w:t xml:space="preserve">или плоскими торцам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>назначают из стандартного 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ину ступицы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с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ют на 8... 10 мм больше длины шпонки. </w:t>
      </w:r>
      <w:r>
        <w:rPr>
          <w:i/>
          <w:iCs/>
          <w:sz w:val="28"/>
          <w:szCs w:val="28"/>
        </w:rPr>
        <w:t>Если длина ступицы больше величины 1,5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,, </w:t>
      </w:r>
      <w:r>
        <w:rPr>
          <w:sz w:val="28"/>
          <w:szCs w:val="28"/>
        </w:rPr>
        <w:t xml:space="preserve">то шпоночное соединение целесообразно заменить на шлицевое или соединение с натягом. </w:t>
        <w:br/>
        <w:t xml:space="preserve">Соединения сегментными шпонками (см. рис. 4.1) проверяют на смят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58185" cy="606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бочая длина шпонки;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рабочая глубина в ступн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ная шпонка узкая, поэтому в отличие от призматической ее проверяют на срез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е прочности на срез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04870" cy="514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шпонки; </w:t>
      </w:r>
      <w:r>
        <w:rPr>
          <w:sz w:val="28"/>
          <w:szCs w:val="28"/>
        </w:rPr>
        <w:drawing>
          <wp:inline distT="0" distB="0" distL="0" distR="0">
            <wp:extent cx="277495" cy="255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41" r="-13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пускаемое напряжение на срез шпонк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ые шпонки изготовляют из специального сортамента среднеуглеродистой чистотянутой стали с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600 Н/мм2 чаще всего из сталей </w:t>
      </w:r>
      <w:r>
        <w:rPr>
          <w:i/>
          <w:iCs/>
          <w:sz w:val="28"/>
          <w:szCs w:val="28"/>
        </w:rPr>
        <w:t xml:space="preserve">45, </w:t>
      </w:r>
      <w:r>
        <w:rPr>
          <w:sz w:val="28"/>
          <w:szCs w:val="28"/>
        </w:rPr>
        <w:t xml:space="preserve">Стб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мые напряжения смятия для шпоночных соединений: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льной ступице [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см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 xml:space="preserve">130...200 Н/мм2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чугунной [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см 80... 110 Н/мм2. Большие значения принимают при постоянной нагрузке, меньшие при переменной и работе с ударами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реверсивной нагрузке [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см снижают в </w:t>
      </w:r>
      <w:r>
        <w:rPr>
          <w:i/>
          <w:iCs/>
          <w:sz w:val="28"/>
          <w:szCs w:val="28"/>
        </w:rPr>
        <w:t xml:space="preserve">1,5 </w:t>
      </w:r>
      <w:r>
        <w:rPr>
          <w:sz w:val="28"/>
          <w:szCs w:val="28"/>
        </w:rPr>
        <w:t xml:space="preserve">раза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пускаемое напряжение на срез шпонок </w:t>
      </w:r>
      <w:r>
        <w:rPr>
          <w:sz w:val="28"/>
          <w:szCs w:val="28"/>
        </w:rPr>
        <w:drawing>
          <wp:inline distT="0" distB="0" distL="0" distR="0">
            <wp:extent cx="387350" cy="350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3" t="-103" r="-93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70... 100 Н/мм2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е значение принимают при постоянной нагрузке. 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Глава 2. ШЛИЦЕВЫЕ СОЕДИНЕНИЯ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.Общие сведения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Шлицевое соединение образуют выступы зубья на валу и соответствующие впадины шлицы в ступице (рис. </w:t>
      </w:r>
      <w:r>
        <w:rPr>
          <w:i/>
          <w:iCs/>
          <w:sz w:val="28"/>
          <w:szCs w:val="28"/>
        </w:rPr>
        <w:t xml:space="preserve">5.1, </w:t>
      </w:r>
      <w:r>
        <w:rPr>
          <w:sz w:val="28"/>
          <w:szCs w:val="28"/>
        </w:rPr>
        <w:t xml:space="preserve">а—в). Рабочими поверхностями являются боковые стороны зубьев. Зубья вала фрезеруют по методу обкатки или накатывают в холодном состоянии профиль- ными роликами по методу продольной накатки. Шлипы отверстия ступицы изготовляют протягиванием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цевые соединения стандартизованы и широко распространены в машиностроени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остоинства шлицевых соединений по сравнению со шпоночными. 1. Лучшее центрирование соединяемых деталей и более точное направление при их относительном осевом перемещении. 2. Меньшее число деталей соединения: шлицевое соединение образуют две детали, шпоночное три, четыре. З. При одинаковых габаритах возможна передача больших вращающих моментов за счет большей поверхности контакта. 4. Большая надежность при динамических и реверсивных нагрузках. 5. Большая усталостная прочность вследствие меньшей концентрации напряжений изгиба, особенно для эвольвентных шлицев. б. Меньшая длина ступицы и меньшие радиальные размеры. </w:t>
        <w:br/>
      </w:r>
      <w:r>
        <w:rPr>
          <w:b/>
          <w:sz w:val="28"/>
          <w:szCs w:val="28"/>
        </w:rPr>
        <w:t>Недостатки</w:t>
      </w:r>
      <w:r>
        <w:rPr>
          <w:sz w:val="28"/>
          <w:szCs w:val="28"/>
        </w:rPr>
        <w:t xml:space="preserve"> более сложная технология изготовления, а следовательно, и более высокая стоимость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5385" cy="17284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2. Разновидности шлицевых соединений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Шлицевые соединения различают: </w:t>
      </w:r>
      <w:r>
        <w:rPr>
          <w:i/>
          <w:iCs/>
          <w:sz w:val="28"/>
          <w:szCs w:val="28"/>
        </w:rPr>
        <w:t>по характеру соединения</w:t>
      </w:r>
      <w:r>
        <w:rPr>
          <w:b/>
          <w:i/>
          <w:iCs/>
          <w:sz w:val="28"/>
          <w:szCs w:val="28"/>
        </w:rPr>
        <w:t xml:space="preserve"> - </w:t>
      </w:r>
      <w:r>
        <w:rPr>
          <w:b/>
          <w:sz w:val="28"/>
          <w:szCs w:val="28"/>
        </w:rPr>
        <w:t>неподвижные</w:t>
      </w:r>
      <w:r>
        <w:rPr>
          <w:sz w:val="28"/>
          <w:szCs w:val="28"/>
        </w:rPr>
        <w:t xml:space="preserve"> для закрепления детали на валу (рис. 5.1);</w:t>
      </w:r>
      <w:r>
        <w:rPr>
          <w:b/>
          <w:sz w:val="28"/>
          <w:szCs w:val="28"/>
        </w:rPr>
        <w:t xml:space="preserve"> подвижные</w:t>
      </w:r>
      <w:r>
        <w:rPr>
          <w:sz w:val="28"/>
          <w:szCs w:val="28"/>
        </w:rPr>
        <w:t xml:space="preserve">, допускающие перемещение вдоль вала (например, блока шестерен коробки передач; </w:t>
      </w:r>
      <w:r>
        <w:rPr>
          <w:i/>
          <w:iCs/>
          <w:sz w:val="28"/>
          <w:szCs w:val="28"/>
        </w:rPr>
        <w:t xml:space="preserve">по форме зубьев </w:t>
      </w:r>
      <w:r>
        <w:rPr>
          <w:sz w:val="28"/>
          <w:szCs w:val="28"/>
        </w:rPr>
        <w:t xml:space="preserve">прямобочные (рис. </w:t>
      </w:r>
      <w:r>
        <w:rPr>
          <w:i/>
          <w:iCs/>
          <w:sz w:val="28"/>
          <w:szCs w:val="28"/>
        </w:rPr>
        <w:t xml:space="preserve">5.1), </w:t>
      </w:r>
      <w:r>
        <w:rPr>
          <w:sz w:val="28"/>
          <w:szCs w:val="28"/>
        </w:rPr>
        <w:t xml:space="preserve">эвольвентные (рис. </w:t>
      </w:r>
      <w:r>
        <w:rPr>
          <w:i/>
          <w:iCs/>
          <w:sz w:val="28"/>
          <w:szCs w:val="28"/>
        </w:rPr>
        <w:t xml:space="preserve">5.2, а), </w:t>
      </w:r>
      <w:r>
        <w:rPr>
          <w:sz w:val="28"/>
          <w:szCs w:val="28"/>
        </w:rPr>
        <w:t xml:space="preserve">треугольные (рис. </w:t>
      </w:r>
      <w:r>
        <w:rPr>
          <w:i/>
          <w:iCs/>
          <w:sz w:val="28"/>
          <w:szCs w:val="28"/>
        </w:rPr>
        <w:t xml:space="preserve">5.2, 6), по способу центрирования </w:t>
      </w:r>
      <w:r>
        <w:rPr>
          <w:sz w:val="28"/>
          <w:szCs w:val="28"/>
        </w:rPr>
        <w:t xml:space="preserve">(обеспечения совпадения геометрических осей) ступицы относительно вала с центрированием по наружному диаметру В (см. рис. 5.1, </w:t>
      </w:r>
      <w:r>
        <w:rPr>
          <w:i/>
          <w:iCs/>
          <w:sz w:val="28"/>
          <w:szCs w:val="28"/>
        </w:rPr>
        <w:t xml:space="preserve">а), </w:t>
      </w:r>
      <w:r>
        <w:rPr>
          <w:sz w:val="28"/>
          <w:szCs w:val="28"/>
        </w:rPr>
        <w:t xml:space="preserve">по внутреннему диаметру й (см. рис. 5.1, </w:t>
      </w:r>
      <w:r>
        <w:rPr>
          <w:i/>
          <w:iCs/>
          <w:sz w:val="28"/>
          <w:szCs w:val="28"/>
        </w:rPr>
        <w:t xml:space="preserve">6) </w:t>
      </w:r>
      <w:r>
        <w:rPr>
          <w:sz w:val="28"/>
          <w:szCs w:val="28"/>
        </w:rPr>
        <w:t xml:space="preserve">и по боковым поверхностям зубьев (рис. 5.1, в и 5.2). Зазор в контакте поверхностей: центрирующих практически отсутствует, нецентрирующих значительный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6425" cy="18561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2.3. Расчет шлицевых соединений 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критериями работоспособности шлицевых соединений являются сопротивления рабочих поверхностей смятию и изнашиванию. 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араметры соединения выбирают по таблицам стандарта в зависимости от диаметра вала, а затем проводят расчет по критериям работоспособности. </w:t>
        <w:br/>
        <w:t xml:space="preserve">Смятие и изнашивание рабочих поверхностей связаны с действующими на контактирующих поверхностях напряжениям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прощенный (приближенный) расчет основан на ограничении напряжений смятия допускаемыми значениям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., назначаемыми на основе опыта эксплуатации подобных конструкций: 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328670" cy="624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Т- </w:t>
      </w:r>
      <w:r>
        <w:rPr>
          <w:sz w:val="28"/>
          <w:szCs w:val="28"/>
        </w:rPr>
        <w:t xml:space="preserve">расчетный вращающий момент (наибольший из длительно действующих моментов при переменом режиме нагружения), Н-м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К3- </w:t>
      </w:r>
      <w:r>
        <w:rPr>
          <w:sz w:val="28"/>
          <w:szCs w:val="28"/>
        </w:rPr>
        <w:t xml:space="preserve">коэффициент неравномерности распределения нагрузки между зубьями (зависит от точности изготовления и условий работы),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К = </w:t>
      </w:r>
      <w:r>
        <w:rPr>
          <w:sz w:val="28"/>
          <w:szCs w:val="28"/>
        </w:rPr>
        <w:t xml:space="preserve">1,1... </w:t>
      </w:r>
      <w:r>
        <w:rPr>
          <w:i/>
          <w:iCs/>
          <w:sz w:val="28"/>
          <w:szCs w:val="28"/>
        </w:rPr>
        <w:t>1,5;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средний диаметр соединения, мм; числ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зубьев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высота зубьев,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длина соединения, мм;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 допускаемое напряжение смятия, Н/мм2. </w:t>
        <w:br/>
        <w:t xml:space="preserve">Для соединений с прямобочными зубьями: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5415" cy="3473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фаска зуб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единения с эвольвентными зубьями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8360" cy="3689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единения с треугольными зубьями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0430" cy="4235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.А. Дианов, Н.Г. Ефремов, В.Г. Мицкевич Детали машин. Курс лекций – М., 2003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ликов О. П. Основы расчета и проектирования деталей и узлов машин. Конспект лекций по курсу «Детали машин». – М. Машиностроение, 2002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М.Н., Ыиногенов В.А. Детали машин. М.: Высшая школа, 2002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паков А.П., Карнаухов И.Е. Проектирование и расчет механических передач. – М., 2000.</w:t>
      </w:r>
    </w:p>
    <w:sectPr>
      <w:footerReference w:type="default" r:id="rId29"/>
      <w:footerReference w:type="first" r:id="rId30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06:00Z</dcterms:created>
  <dc:creator>1</dc:creator>
  <dc:description/>
  <cp:keywords/>
  <dc:language>en-US</dc:language>
  <cp:lastModifiedBy>SYSTEM</cp:lastModifiedBy>
  <dcterms:modified xsi:type="dcterms:W3CDTF">2011-09-25T15:06:00Z</dcterms:modified>
  <cp:revision>2</cp:revision>
  <dc:subject/>
  <dc:title>Глава 4</dc:title>
</cp:coreProperties>
</file>