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6.png" ContentType="image/png"/>
  <Override PartName="/word/media/image4.jpeg" ContentType="image/jpeg"/>
  <Override PartName="/word/media/image6.png" ContentType="image/png"/>
  <Override PartName="/word/media/image31.png" ContentType="image/png"/>
  <Override PartName="/word/media/image25.png" ContentType="image/png"/>
  <Override PartName="/word/media/image19.jpeg" ContentType="image/jpeg"/>
  <Override PartName="/word/media/image20.jpeg" ContentType="image/jpeg"/>
  <Override PartName="/word/media/image12.png" ContentType="image/png"/>
  <Override PartName="/word/media/image7.png" ContentType="image/png"/>
  <Override PartName="/word/media/image1.jpeg" ContentType="image/jpeg"/>
  <Override PartName="/word/media/image8.png" ContentType="image/png"/>
  <Override PartName="/word/media/image13.png" ContentType="image/png"/>
  <Override PartName="/word/media/image28.png" ContentType="image/png"/>
  <Override PartName="/word/media/image5.png" ContentType="image/png"/>
  <Override PartName="/word/media/image11.png" ContentType="image/png"/>
  <Override PartName="/word/media/image9.jpeg" ContentType="image/jpeg"/>
  <Override PartName="/word/media/image30.png" ContentType="image/png"/>
  <Override PartName="/word/media/image3.jpeg" ContentType="image/jpeg"/>
  <Override PartName="/word/media/image2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png" ContentType="image/png"/>
  <Override PartName="/word/media/image15.png" ContentType="image/png"/>
  <Override PartName="/word/media/image18.jpeg" ContentType="image/jpeg"/>
  <Override PartName="/word/media/image29.png" ContentType="image/png"/>
  <Override PartName="/word/media/image21.jpeg" ContentType="image/jpeg"/>
  <Override PartName="/word/media/image22.png" ContentType="image/png"/>
  <Override PartName="/word/media/image23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ская область Курчатовский район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Муниципальное общеобразовательное учреждение "Афанасьевская средняя общеобразовательная школ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ЕКТ ПО ТЕХН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b/>
          <w:bCs/>
          <w:sz w:val="28"/>
          <w:szCs w:val="40"/>
        </w:rPr>
        <w:t>"ШЛИФОВАЛЬНЫЙ РУБАНОК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32"/>
        </w:rPr>
      </w:pPr>
      <w:r>
        <w:rPr>
          <w:sz w:val="28"/>
          <w:szCs w:val="32"/>
        </w:rPr>
        <w:t>Выполнил: Катунин Николай Николаевич 10 кл.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32"/>
        </w:rPr>
      </w:pPr>
      <w:r>
        <w:rPr>
          <w:sz w:val="28"/>
          <w:szCs w:val="32"/>
        </w:rPr>
        <w:t>Руководитель проекта: учитель технологии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  <w:szCs w:val="32"/>
        </w:rPr>
      </w:pPr>
      <w:r>
        <w:rPr>
          <w:sz w:val="28"/>
          <w:szCs w:val="32"/>
        </w:rPr>
        <w:t>Жмакин Олег Анатольевич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2"/>
        </w:rPr>
        <w:t>2010 г.</w:t>
      </w:r>
      <w:r>
        <w:br w:type="page"/>
      </w:r>
    </w:p>
    <w:p>
      <w:pPr>
        <w:pStyle w:val="TextBody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Содержание.</w:t>
      </w:r>
    </w:p>
    <w:p>
      <w:pPr>
        <w:pStyle w:val="TextBody"/>
        <w:tabs>
          <w:tab w:val="clear" w:pos="708"/>
          <w:tab w:val="left" w:pos="8222" w:leader="none"/>
        </w:tabs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tabs>
          <w:tab w:val="clear" w:pos="708"/>
          <w:tab w:val="left" w:pos="8222" w:leader="none"/>
        </w:tabs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1. Введение</w:t>
      </w:r>
    </w:p>
    <w:p>
      <w:pPr>
        <w:pStyle w:val="TextBody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2. Исследование. Анализ идей</w:t>
      </w:r>
    </w:p>
    <w:p>
      <w:pPr>
        <w:pStyle w:val="TextBody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3. Технология изготовления</w:t>
      </w:r>
    </w:p>
    <w:p>
      <w:pPr>
        <w:pStyle w:val="TextBody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4. Правила техники безопасности</w:t>
      </w:r>
    </w:p>
    <w:p>
      <w:pPr>
        <w:pStyle w:val="TextBody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5. Себестоимость</w:t>
      </w:r>
    </w:p>
    <w:p>
      <w:pPr>
        <w:pStyle w:val="TextBody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6. Заключение</w:t>
      </w:r>
    </w:p>
    <w:p>
      <w:pPr>
        <w:pStyle w:val="TextBody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7. Литература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Качество покраски и лакирования предметов из древесины зависит от правильной подготовки их поверхности. Она должна быть чистой и гладкой. Это достигается шлифованием, которое выполняют наждачной шкуркой, закрепляемой в специальной колодке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ение приспособлений позволяет быстрее и качественнее выполнять работу. Конечно быстрее всего можно отшлифовать изделие с помощью электрошлифовальной машинки, но это дорого и не всегда применимо. Например, для мелких детале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ль: спроектировать и изготовить шлифовальное приспособление для школьной мастерско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вести исследование, изучить аналоги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зработать оригинальную конструкцию изделия из доступных материалов;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изготовить приспособление с помощью инструментов и оборудования школьной мастерской.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2. Исследование. Анализ иде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аще всего приспособление для шлифования изготовляется из древесины и имеет форму прямоугольного бруска в котором наждачная шкурка крепится гвоздиками, с помощью клина, прижимом с шурупами и другими способами. Габаритные размеры шлифовальной колодки примерно 50 х 50 х 80 (мм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способление для шлифования должно быть: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ниверсальным;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сложным в изготовлении;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красивым, оригинальной формы;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удобным в использовании;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прочным;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 надёжным креплением наждачной шкурки</w:t>
      </w:r>
    </w:p>
    <w:p>
      <w:pPr>
        <w:pStyle w:val="TextBody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из доступных, экологически чистых материало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i/>
          <w:i/>
          <w:szCs w:val="28"/>
          <w:lang w:val="en-US" w:eastAsia="en-US"/>
        </w:rPr>
      </w:pPr>
      <w:r>
        <w:rPr>
          <w:b/>
          <w:i/>
          <w:szCs w:val="28"/>
        </w:rPr>
        <w:t>Банк идей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843530" cy="1026795"/>
            <wp:effectExtent l="0" t="0" r="0" b="0"/>
            <wp:docPr id="1" name="Рисунок 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26" t="22339" r="5727" b="15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ямоугольный брусок с вырезом. Наждачная шкурка крепится с помощью вкладыш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/>
        <w:drawing>
          <wp:inline distT="0" distB="0" distL="0" distR="0">
            <wp:extent cx="1801495" cy="956945"/>
            <wp:effectExtent l="0" t="0" r="0" b="0"/>
            <wp:docPr id="2" name="Рисунок 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218" t="17961" r="11753" b="21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ямоугольный брусок с пропилами. Наждачная шкурка крепится с помощью металлической пластины и шурупо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/>
        <w:drawing>
          <wp:inline distT="0" distB="0" distL="0" distR="0">
            <wp:extent cx="1917065" cy="906145"/>
            <wp:effectExtent l="0" t="0" r="0" b="0"/>
            <wp:docPr id="3" name="Рисунок 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27" t="14820" r="5318" b="12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форме половины цилиндра. Наждачная шкурка закрепляется металлической пластиной и винтом с большой головко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2505710" cy="1007110"/>
            <wp:effectExtent l="0" t="0" r="0" b="0"/>
            <wp:docPr id="4" name="Рисунок 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8075" r="3806" b="8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форме рубанка. Наждачная бумага крепится клинь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  <w:t>Анализ идей.</w:t>
      </w:r>
    </w:p>
    <w:tbl>
      <w:tblPr>
        <w:tblW w:w="88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04"/>
        <w:gridCol w:w="333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де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стоинств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достат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907415" cy="45593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о изготовить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жно использовать обрезки пиломатериалов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гко заменить наждачную шкурку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надёжное крепление наждачной шкурки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эстетичный вид.</w:t>
            </w:r>
          </w:p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е подходит для шлифования больших поверхнос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908685" cy="6292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41" r="-2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о изготовить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жно использовать обрезки пиломатериалов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адёжное крепление наждачной шкурки.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замены наждачной шкурки нужна отвёртка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подходит для шлифования больших поверхнос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815975" cy="4832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6" r="-3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жно использовать обрезки пиломатериалов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гко заменить наждачную шкурку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бно в работе. Оригинальная форма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ожно изготовить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 подходит для шлифования больших поверхнос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918210" cy="4546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жно использовать обрезки пиломатериалов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бно в работе. Оригинальная форма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егко заменить наждачную шкурку.</w:t>
            </w:r>
          </w:p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ходит для шлифования любых поверхностей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ложно изготовить. Большой объём работы. 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учшей идеей, по-моему, является шлифовальное приспособление в форме рубанка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Шлифовальный рубанок имеет оригинальную форму, удобен в работе, более универсален, так как позволяет отшлифовывать большие поверхности. Недостаток этого варианта – наибольшая сложность и объём выполняемых работ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работка лучшей идеи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Форма и размеры изделия будут соответствовать обычному рубанку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Способ крепления наждачной шкурки клиньями трудно изготовить. Проще выполнить крепление с помощью круглых цилиндрических стержней (штифтов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drawing>
          <wp:inline distT="0" distB="0" distL="0" distR="0">
            <wp:extent cx="1804035" cy="1245870"/>
            <wp:effectExtent l="0" t="0" r="0" b="0"/>
            <wp:docPr id="9" name="Рисунок 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Для изготовления шлифовального рубанка надо использовать древесину твёрдых пород. Тогда изделие будет прочным и долговечным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учки лучше всего закрепить на шурупах и клею. Это соединение простое и надёжное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Cs w:val="28"/>
        </w:rPr>
        <w:t>Древесина твёрдых пород имеет эстетический вид если использовать для её отделки прозрачный лак. Особенно красиво выглядит использование в конструкции изделия тёмных и светлых пород древесины. Поэтому готовое изделие буду лакировать.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/>
        <w:t>Конструкция изделия позволяет использовать обрезки пиломатериалов, которые всегда найдутся в мастерской.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/>
        <w:t>Для изготовления шлифовального рубанка будут применяться экологически чистые материалы. Значит изготовление и использование инструмента не принесёт вред окружающей среде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32"/>
          <w:lang w:val="en-US" w:eastAsia="en-US"/>
        </w:rPr>
      </w:pPr>
      <w:r>
        <w:rPr>
          <w:b/>
          <w:szCs w:val="32"/>
        </w:rPr>
        <w:t>3. Технология изготовления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32"/>
          <w:lang w:val="en-US" w:eastAsia="en-US"/>
        </w:rPr>
      </w:pPr>
      <w:r>
        <w:rPr>
          <w:b/>
          <w:szCs w:val="32"/>
          <w:lang w:val="en-US" w:eastAsia="en-US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i/>
          <w:i/>
          <w:szCs w:val="28"/>
          <w:lang w:val="en-US" w:eastAsia="en-US"/>
        </w:rPr>
      </w:pPr>
      <w:r>
        <w:rPr>
          <w:b/>
          <w:i/>
          <w:szCs w:val="28"/>
        </w:rPr>
        <w:t>Шлифовальный рубанок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32"/>
        </w:rPr>
      </w:pPr>
      <w:r>
        <w:rPr/>
        <w:drawing>
          <wp:inline distT="0" distB="0" distL="0" distR="0">
            <wp:extent cx="2031365" cy="98425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8289" t="23693" r="5962" b="21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tbl>
      <w:tblPr>
        <w:tblW w:w="58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868"/>
        <w:gridCol w:w="811"/>
        <w:gridCol w:w="1055"/>
        <w:gridCol w:w="134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  <w:lang w:val="de-DE" w:eastAsia="en-US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меры, мм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од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е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х38х31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иф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//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Ø6х3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чка-упо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рёз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х75х11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ферическая ручк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//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Ø48х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Шаблон ручки-упо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571750" cy="142303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Шаблон сферической руч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</w:rPr>
        <w:drawing>
          <wp:inline distT="0" distB="0" distL="0" distR="0">
            <wp:extent cx="2105660" cy="270002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Технологическая карта изготовления шлифовального рубанка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693"/>
        <w:gridCol w:w="2977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ледовательность операц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фическое изобра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рументы и приспособения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Выбрать заготовку для колод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51915" cy="596900"/>
                  <wp:effectExtent l="0" t="0" r="0" b="0"/>
                  <wp:docPr id="1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ейка, угольник, карандаш, ножовк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Разметить по чертеж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39215" cy="633095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ейка, угольник, карандаш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Отпилить углы по размет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51915" cy="584200"/>
                  <wp:effectExtent l="0" t="0" r="0" b="0"/>
                  <wp:docPr id="1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48" r="-2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жовк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4. Разметить и просверлить 2 отверстия Ø 4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48105" cy="559435"/>
                  <wp:effectExtent l="0" t="0" r="0" b="0"/>
                  <wp:docPr id="1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50" r="-2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ло, сверло Ø 4 мм, сверлильный станок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. Разметить и просверлить 2 отверстия Ø 8 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46200" cy="565785"/>
                  <wp:effectExtent l="0" t="0" r="0" b="0"/>
                  <wp:docPr id="1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46" r="-1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ейка, рейсмус, малка, угольник, карандаш, сверло Ø 8 мм, сверлильный станок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Выполнить пропилы до отверстий по линии размет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55420" cy="541655"/>
                  <wp:effectExtent l="0" t="0" r="0" b="0"/>
                  <wp:docPr id="1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жовка, направитель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Отшлифов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ждачная бума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8. Выбрать заготовку для ручки - упор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37310" cy="628650"/>
                  <wp:effectExtent l="0" t="0" r="0" b="0"/>
                  <wp:docPr id="19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35" r="-1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ейка, угольник, карандаш, ножовк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. Разметить по шаблон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16660" cy="593725"/>
                  <wp:effectExtent l="0" t="0" r="0" b="0"/>
                  <wp:docPr id="2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аблон, карандаш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 Выпили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10310" cy="636905"/>
                  <wp:effectExtent l="0" t="0" r="0" b="0"/>
                  <wp:docPr id="2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48" r="-2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Электролобзик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1. Снять фаски, отшлифов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пильник, наждачная бумаг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 Выбрать заготовку для сферической руч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052195" cy="598170"/>
                  <wp:effectExtent l="0" t="0" r="0" b="0"/>
                  <wp:docPr id="2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ейк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 Закрепить заготовку. Точить цилиндр Ø 50 мм по длине 80 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58595" cy="760730"/>
                  <wp:effectExtent l="0" t="0" r="0" b="0"/>
                  <wp:docPr id="2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нок СТД – 120, полукруглая стамеска, штангенциркуль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. Разметить заготов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55420" cy="812165"/>
                  <wp:effectExtent l="0" t="0" r="0" b="0"/>
                  <wp:docPr id="2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542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нейка, карандаш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5. Точить цилиндр Ø 35 мм по длине 8 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51610" cy="593725"/>
                  <wp:effectExtent l="0" t="0" r="0" b="0"/>
                  <wp:docPr id="2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45" r="-1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круглая и косая стамески, штангенциркуль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 Точить вогнутую поверх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57325" cy="654685"/>
                  <wp:effectExtent l="0" t="0" r="0" b="0"/>
                  <wp:docPr id="2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41" r="-1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круглая и косая стамески, штангенциркуль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 Точить сферическую поверх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448435" cy="614045"/>
                  <wp:effectExtent l="0" t="0" r="0" b="0"/>
                  <wp:docPr id="27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ая стамеск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. Подрезать торцы. Отшлифовать дета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589405" cy="487045"/>
                  <wp:effectExtent l="0" t="0" r="0" b="0"/>
                  <wp:docPr id="28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50" r="-1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ая стамеска, наждачная бумаг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9. Снять деталь. Отпилить припуск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781050" cy="527685"/>
                  <wp:effectExtent l="0" t="0" r="0" b="0"/>
                  <wp:docPr id="29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50" r="-3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лкозубая ножовка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20. Закрепить сферическую ручку и ручку-упор на колодке с помощью шурупов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92860" cy="553085"/>
                  <wp:effectExtent l="0" t="0" r="0" b="0"/>
                  <wp:docPr id="30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86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твёртка, шурупы Ø 4х50 мм.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</w:rPr>
              <w:t>21. Лакировать издел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к, кисть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2. Закрепить наждачную бумагу с помощью штифтов Ø 7х50 м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29055" cy="563245"/>
                  <wp:effectExtent l="0" t="0" r="0" b="0"/>
                  <wp:docPr id="3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05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br w:type="page"/>
      </w:r>
      <w:r>
        <w:rPr>
          <w:b/>
          <w:sz w:val="28"/>
          <w:szCs w:val="32"/>
        </w:rPr>
        <w:t>4. Правила техники безопас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амые сложные и опасные работы при изготовлении шлифовального рубанка это пиление электролобзиком и точение на деревообрабатывающем станке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вила техники безопасносности при пилении электролобзиком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ключают инструмент в сеть и начинают работу только с разрешения учителя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ледить, чтобы токоведущий провод не перекручивался и не попадал под режущие инструменты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очно и надёжно закреплять заготовку на верстаке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ачинать работу только после того, как электродвигатель наберёт полный оборот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о окончанию работы инструмент отключить от сети и очистить от стружк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авила техники безопасности при точении древесины: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Закрепляемая на станке заготовка не должна иметь трещин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д включением станка проверить наличие зазора между заготовкой и подручником, надёжность крепления заготовки и подручника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еред началом работы застегнуть все пуговицы на спецодежде, волосы убрать под берет, снять со станка все лишние предметы, надеть защитные очки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ключать станок только с разрешения учителя,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Работать исправным и хорошо заточенным инструментом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работующем станке не отходить от него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 определять размеры заготовки и не перемещать подручник при включенном станке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Не тормозить руками заготовку после выключения станка.</w:t>
      </w:r>
    </w:p>
    <w:p>
      <w:pPr>
        <w:pStyle w:val="TextBody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и отключении электричества немедленно выключить станок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5. Себестоимость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бестоимость изделия, произведённого в школьной мастерской, равна сумме стоимости материальных затрат (Мз), расходов на оплату труда (Роп), амортизационных отчислений (Ао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 = Мз + Роп + Ао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ериальные затраты входит также расчёт электроэнерг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лектроэнергия затраченная во время работы электролобзиком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электролобзика - 0,5 кВт, время работы - 0,1 ч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электроэнергии 0,5 кВт х 0,1 ч = 0,05 кВт/ч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электроэнергии 0,05 кВт/ч х 1,66 руб = 0,08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ктроэнергия затраченная во время работы на токарном стан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токарного станка по дереву – 0,4 кВт , время работы – 1 ч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электроэнергии 0, 4 кВт х 1 ч = 0,4 кВт/ч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 0,4 кВт/ч х 1,66 руб = 0,66 руб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b/>
          <w:i/>
          <w:szCs w:val="28"/>
        </w:rPr>
        <w:t>Общая стоимость затраченной электроэнергии</w:t>
      </w:r>
      <w:r>
        <w:rPr>
          <w:szCs w:val="28"/>
        </w:rPr>
        <w:t xml:space="preserve"> – 0,74 руб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атериальные затраты (Мз)</w:t>
      </w:r>
    </w:p>
    <w:tbl>
      <w:tblPr>
        <w:tblW w:w="70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0"/>
        <w:gridCol w:w="1180"/>
        <w:gridCol w:w="1509"/>
        <w:gridCol w:w="12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обходимый материал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ы измер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(руб.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расходован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материал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ревеси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32"/>
                <w:vertAlign w:val="superscript"/>
              </w:rPr>
            </w:pPr>
            <w:r>
              <w:rPr>
                <w:sz w:val="20"/>
                <w:szCs w:val="32"/>
                <w:vertAlign w:val="superscript"/>
              </w:rPr>
              <w:t>м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,00027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уру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у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4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а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5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лей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 руб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оэнерг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Вт/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4 руб.</w:t>
            </w:r>
          </w:p>
        </w:tc>
      </w:tr>
      <w:tr>
        <w:trPr/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74 руб.</w:t>
            </w:r>
          </w:p>
        </w:tc>
      </w:tr>
    </w:tbl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ходы на оплату труда составляют примерно 50% от материальных затрат Роп = Мз/2 = 25,37 руб.</w:t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мортизационные отчисления примерно равны 25% от всех затрат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о = (Мз + Роп)/4= 19,28 руб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бестоимость С= 95,39 руб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  <w:t>6. Заключ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спытания инструмента показали, что шлифовальный рубанок может применяться в практической работе. Инструмент повышает производительность труда при подготовке изделий к отделке Особенно эффективно его использовать для шлифования кромок заготовок. Значит цель выполнения проекта достигнута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ходе выполнения проекта я узнал много нового: научился анализировать варианты решения задачи, приобрёл опыт выполнения технических рисунков, попробовал работать электролобзиком. Самым интересным в проектировании для меня был процесс изготовления задуманного изделия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лифовальным рубанком будет "мягче" работать если на его колодку приклеить полоску резины. Можно изготовить такой инструмент для каждого рабочего места в мастерской. Шлифовальный рубанок пригодится и домашнему мастеру. На изготовление этого инструмента было затрачено около 8 ч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/>
          <w:b/>
          <w:szCs w:val="32"/>
        </w:rPr>
      </w:pPr>
      <w:r>
        <w:rPr>
          <w:b/>
          <w:szCs w:val="32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/>
          <w:szCs w:val="32"/>
        </w:rPr>
        <w:t>7. Литература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rPr/>
      </w:pPr>
      <w:r>
        <w:rPr>
          <w:szCs w:val="28"/>
        </w:rPr>
        <w:t>1. Журнал "Делаем сами", № 4 2005 г.</w:t>
      </w:r>
    </w:p>
    <w:p>
      <w:pPr>
        <w:pStyle w:val="TextBody"/>
        <w:suppressAutoHyphens w:val="true"/>
        <w:spacing w:lineRule="auto" w:line="360"/>
        <w:rPr/>
      </w:pPr>
      <w:r>
        <w:rPr>
          <w:szCs w:val="28"/>
        </w:rPr>
        <w:t>2. Карабанов И. А. Технология обработки древесины. Москва, издательство "Просвещение" 2002 г.</w:t>
      </w:r>
    </w:p>
    <w:p>
      <w:pPr>
        <w:pStyle w:val="TextBody"/>
        <w:suppressAutoHyphens w:val="true"/>
        <w:spacing w:lineRule="auto" w:line="360"/>
        <w:rPr/>
      </w:pPr>
      <w:r>
        <w:rPr>
          <w:szCs w:val="28"/>
        </w:rPr>
        <w:t>3. Чебан В. А. Самодельные станки и инструменты. Ростов–на-Дону, издательство "Феникс".</w:t>
      </w:r>
    </w:p>
    <w:p>
      <w:pPr>
        <w:pStyle w:val="TextBody"/>
        <w:suppressAutoHyphens w:val="true"/>
        <w:spacing w:lineRule="auto" w:line="360"/>
        <w:rPr/>
      </w:pPr>
      <w:r>
        <w:rPr>
          <w:szCs w:val="28"/>
        </w:rPr>
        <w:t xml:space="preserve">4. Сайт: </w:t>
      </w:r>
      <w:r>
        <w:rPr>
          <w:szCs w:val="28"/>
          <w:lang w:val="en-US" w:eastAsia="en-US"/>
        </w:rPr>
        <w:t>http</w:t>
      </w:r>
      <w:r>
        <w:rPr>
          <w:szCs w:val="28"/>
        </w:rPr>
        <w:t>://</w:t>
      </w:r>
      <w:r>
        <w:rPr>
          <w:szCs w:val="28"/>
          <w:lang w:val="en-US" w:eastAsia="en-US"/>
        </w:rPr>
        <w:t>woodtools</w:t>
      </w:r>
      <w:r>
        <w:rPr>
          <w:szCs w:val="28"/>
        </w:rPr>
        <w:t>.</w:t>
      </w:r>
      <w:r>
        <w:rPr>
          <w:szCs w:val="28"/>
          <w:lang w:val="en-US" w:eastAsia="en-US"/>
        </w:rPr>
        <w:t>nov</w:t>
      </w:r>
      <w:r>
        <w:rPr>
          <w:szCs w:val="28"/>
        </w:rPr>
        <w:t>.</w:t>
      </w:r>
      <w:r>
        <w:rPr>
          <w:szCs w:val="28"/>
          <w:lang w:val="en-US" w:eastAsia="en-US"/>
        </w:rPr>
        <w:t>ru</w:t>
      </w:r>
      <w:r>
        <w:rPr/>
        <w:t>/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8:00Z</dcterms:created>
  <dc:creator>Жмакин Олег</dc:creator>
  <dc:description/>
  <cp:keywords/>
  <dc:language>en-US</dc:language>
  <cp:lastModifiedBy>SYSTEM</cp:lastModifiedBy>
  <dcterms:modified xsi:type="dcterms:W3CDTF">2011-09-25T15:08:00Z</dcterms:modified>
  <cp:revision>2</cp:revision>
  <dc:subject/>
  <dc:title/>
</cp:coreProperties>
</file>