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ическое опис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борочный чертёж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еречень эле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грамма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для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фотоплотт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грамма для сверлильного станка</w:t>
      </w:r>
      <w:r>
        <w:br w:type="page"/>
      </w:r>
    </w:p>
    <w:p>
      <w:pPr>
        <w:pStyle w:val="Heading2"/>
        <w:ind w:hanging="0"/>
        <w:rPr/>
      </w:pPr>
      <w:r>
        <w:rPr/>
        <w:t>1. Техническое 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большой популярностью у радиолюбителей пользуются цифровые ревербераторы, особенно среди увлекающихся Си-Би связью. Однако некоторые ставят под сомнение целесообразность применения таких устройств, считая это лишним. Многие же любители, желая улучшить качество модуляции своих радиостанция, охотно используют эффект реверберации. Автор предлагаемой статьи знакомит читателей с одним из вариантов простого малогабаритного ревербератора, работающего совместно с грансивером Си-Би диапазона.</w:t>
      </w:r>
    </w:p>
    <w:p>
      <w:pPr>
        <w:pStyle w:val="Normal"/>
        <w:rPr/>
      </w:pPr>
      <w:r>
        <w:rPr/>
        <w:t>К достоинствам описанного ниже устройства следует отнести простоту в изготовлении и налаживании, отсутствие дефицитных радиоэлементов, а также возможность размещения внутри большинства современных радиостанций. К недостаткам можно отнести сравнительно большой потребляемый ток (около 30 мА) и необходимость применения стабилизированного источника питания напряжением 5В.</w:t>
      </w:r>
    </w:p>
    <w:p>
      <w:pPr>
        <w:pStyle w:val="Normal"/>
        <w:rPr/>
      </w:pPr>
      <w:r>
        <w:rPr/>
        <w:t>Особенность устройства - отсутствие АЦП и ЦАП. На пути к упрощению конструкции пришлось применить широтно-импульсную модуляцию (ШИМ), отказавшись от импульсно-кодовой и дельта - модуляции. Это привело к необходимости значительно увеличить объем памяти, однако применение всего одной микросхемы КР565РУ5 дает возможность получить задержку 100... 200 мс, что в большинстве случаев достаточно.</w:t>
      </w:r>
    </w:p>
    <w:p>
      <w:pPr>
        <w:pStyle w:val="Normal"/>
        <w:rPr/>
      </w:pPr>
      <w:r>
        <w:rPr/>
        <w:t>Принципиальная схема ревербератора показана на рис.1. С микрофона радиостанции сигнал поступает на вход устройства. ОУ DA1.1 выполняет функцию усилителя-ограничителя. Через резистор R9 поступает питание на электретный микрофон радиостанции. Включенные встречно-параллельно диоды VD4 и VD5 ограничивают амплитуду выходного сигнала на уровне 0,5...0,6 В. Дроссель L1 уменьшает влияние высокочастотных наводок на микрофонный усилитель. С выхода DA1.1 через делитель R12R13 и разделительный конденсатор С8 сигнал поступает на инвертирующий вход ШИМ-модулятора DA1.2 На неинвертирующий вход поступает сигнал треугольной формы частотой около 16 кГц, снимаемый с интегратора R6C5.</w:t>
      </w:r>
    </w:p>
    <w:p>
      <w:pPr>
        <w:pStyle w:val="Normal"/>
        <w:rPr/>
      </w:pPr>
      <w:r>
        <w:rPr/>
        <w:t>Питание на операционный усилитель DA1 поступает через фильтр VD6C10. Промодулированный сигнал приходит на вход DI микросхемы ОЗУ DD6. С выхода ОЗУ сигнал поступает в регистр, выполненный на D-триггере DD7.1. В момент перепада уровня на выводе CAS из 0 в 1 происходит запись информации в триггер DD7.1. Эта информация сохраняется на выходе триггера до появления следующего импульса CAS. Задержанный сигнал с триггера DD7.1 проходит через ФНЧ R18C13 и резистор R17, где смешивается с сигналом, поступающим с выхода микрофонного усилителя. Через резистор R16 и разделительный конденсатор С14 результирующий сигнал поступает на выход устройства. Функция фильтрации высокочастотной составляющей спектра выходного сигнала возложена на микрофонный усилитель транси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874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Ревербератор цифровой. Схема принципи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лементах DD1.1 и DD1.2 реализован тактовый генератор, вырабатывающий сигналы RAS для управления ОЗУ DD6 и А/В для мультиплексоров. Длительность импульса чтения (на выводе R/W) зависит от номиналов элементов С1 и R4. Этот импульс не должен быть короче 300 нс. Диод VD3 ограничивает отрицательное напряжение на выводе R/W. Элементы R3, СЗ, DD1.3 формируют сигнал CAS, который задержан относительно сигнала RAS. Счетчики адреса DD2, DD3 и мультиплексоры DD4, DD5 соединены так, что младшие разряды счетчиков поступают на входы "А", а старшие на входы "В" мультиплексоров. Таким образом, по спаду импульса RAS, на входы АО-А7 ОЗУ поступают младшие 8 разрядов счетчика адреса. Время, необходимое для перебора этих адресов (при тактовой частоте порядка 500 кГц), составляет 0,5 мс, а максимальный период регенерации для микросхем КР565РУ5 - 2 мс, поэтому отпадает необходимость в дополнительном устройстве регенерации динамического ОЗУ.</w:t>
      </w:r>
    </w:p>
    <w:p>
      <w:pPr>
        <w:pStyle w:val="Normal"/>
        <w:rPr/>
      </w:pPr>
      <w:r>
        <w:rPr/>
        <w:t>На элементах R1, VD1, DD1.6 и VD2 реализовано устройство, блокирующее тактовый генератор в режиме приема, поэтому ревербератор не дает наводок на приемный тракт. Следовательно, нет никаких ограничении на размещение платы ревербератора внутри трансивера. Катод диода VD1 подключают к управляющей цепи RX/TX трансивера. В режиме "ТХ" ("передача") катод диода VD1 должен быть соединен с общим проводом (корпусом) трансивера.</w:t>
      </w:r>
    </w:p>
    <w:p>
      <w:pPr>
        <w:pStyle w:val="Normal"/>
        <w:rPr/>
      </w:pPr>
      <w:r>
        <w:rPr/>
        <w:t>В ревербераторе могут быть применены постоянные резисторы МЛТ-125 или МЛТ-0,25. Конденсаторы С1-С8, С11-С14 - любого типа, С9, С10 - любые оксидные, например К50-24. Диоды - любые из серий КД521, КД522, КД503. Дроссель L1 самодельный. Его наматывают на резисторе МЛТ-0,25 сопротивлением более 30 кОм. Число витков - 50, диаметр провода - 0,15 мм. Возможно использование дросселя типа Д-0,1 индуктивностью 20... 200 мкГн.</w:t>
      </w:r>
    </w:p>
    <w:p>
      <w:pPr>
        <w:pStyle w:val="Normal"/>
        <w:rPr/>
      </w:pPr>
      <w:r>
        <w:rPr/>
        <w:t>Микросхемы DD4 и DD5 можно применить серии К1533. Кроме указанных на схеме, подойдут К555КП14, К555КП16, К555КП18. Применять микросхемы серий К155, К531 нецелесообразно, так как значительно возрастет потребляемый ток. Микросхема DD6 может быть с любым буквенным индексом.</w:t>
      </w:r>
    </w:p>
    <w:p>
      <w:pPr>
        <w:pStyle w:val="Normal"/>
        <w:rPr/>
      </w:pPr>
      <w:r>
        <w:rPr/>
        <w:t>Собранный без ошибок из исправных деталей ревербератор сразу начинает работать. В некоторых случаях возникает необходимость установки амплитуды напряжения треугольной формы резистором R6. Амплитуда этого напряжения на выводе 2 микросхемы DA1.2 должна немного превышать максимальную амплитуду звукового сигнала, поступающего на вывод 3 DA1.1 Чувствительность микрофонного усилителя увеличивают, установив резистор R11 большего сопротивления.</w:t>
      </w:r>
    </w:p>
    <w:p>
      <w:pPr>
        <w:pStyle w:val="Normal"/>
        <w:rPr/>
      </w:pPr>
      <w:r>
        <w:rPr/>
        <w:t>Изменяя частоту тактового генератора конденсатором С2, подбирают необходимую задержку сигнала. Уровень реверберации можно установить резистором R17, однако не стоит добиваться слишком глубокой реверберации, оказывающей отрицательное влияние на разборчивость речи.</w:t>
      </w:r>
    </w:p>
    <w:p>
      <w:pPr>
        <w:pStyle w:val="Normal"/>
        <w:rPr/>
      </w:pPr>
      <w:r>
        <w:rPr/>
        <w:t>Детали ревербератора размещены на одной плате размерами 70х55 мм (кроме микросхемного стабилизатора DA2, который крепят к шасси трансивера). Плата изготовлена из нефольгированного стеклотекстолита толщиной 1,5 мм. Детали вставлены выводами в отверстия платы, а с другой стороны платы выводы деталей загнуты. Монтаж выполнен проводом МГТФ. Блокировочные конденсаторы С11 и С12 припаяны непосредственно к выводам питания микросхем DD6 и DD7. При монтаже следует обратить особое внимание на подключение питания к микросхеме DD6. Напряжение +5В поступает на вывод 8 DD6, а общий провод подключают к выводу 16 этой микросхемы.</w:t>
      </w:r>
    </w:p>
    <w:p>
      <w:pPr>
        <w:pStyle w:val="Normal"/>
        <w:rPr/>
      </w:pPr>
      <w:r>
        <w:rPr/>
        <w:t>Плату крепят к шасси трансивера с помощью уголков из дюралюминия в любом свободном месте. В трансиверах типа ALAN-18 для этой цели можно использовать посадочное место под плату расширения каналов.</w:t>
      </w:r>
    </w:p>
    <w:p>
      <w:pPr>
        <w:pStyle w:val="Normal"/>
        <w:rPr/>
      </w:pPr>
      <w:r>
        <w:rPr/>
        <w:t>Устройство подключают в разрыв цепи "MIC" трансивера. Для этого от разъема "MIC JACK" отпаивают проводник, идущий на микрофонный усилитель трансивера. Этот проводник припаивают к выходу ревербератора. Освободившийся контакт разъема "MIC JACK" соединяют с входом устройства. Проводник, соединяющий цепь общего провода ревербератора с корпусом трансивера, должен иметь возможно меньшую длину.</w:t>
      </w:r>
    </w:p>
    <w:p>
      <w:pPr>
        <w:pStyle w:val="Normal"/>
        <w:rPr/>
      </w:pPr>
      <w:r>
        <w:rPr/>
        <w:t>При использовании динамического микрофона необходимость в резисторе R9 отпад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сточник: Журнал "Радио" №3, 1997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 Сборочный чертё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7730" cy="541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9970" cy="533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89730" cy="464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>Рис.2. Ревербератор цифровой. Плата печатная. а - вид общий; б - вид с нижней стороны; в - вид со стороны монтаж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еречень элементов</w:t>
      </w:r>
    </w:p>
    <w:p>
      <w:pPr>
        <w:pStyle w:val="Normal"/>
        <w:rPr/>
      </w:pPr>
      <w:r>
        <w:rPr/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703"/>
        <w:gridCol w:w="212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efDe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alue</w:t>
            </w:r>
          </w:p>
        </w:tc>
      </w:tr>
      <w:tr>
        <w:trPr/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икросхемы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A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157УД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A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Р142ЕН5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55ЛН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61ИЕ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D</w:t>
            </w:r>
            <w:r>
              <w:rPr/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61ИЕ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55КП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55КП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КР565РУ5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55ТМ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нденсаторы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2 м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 м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 м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 м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0-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 мк х 6,3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0-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 мк х 6,3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 м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 м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01 м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10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 мк</w:t>
            </w:r>
          </w:p>
        </w:tc>
      </w:tr>
      <w:tr>
        <w:trPr/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сторы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м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к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к</w:t>
            </w:r>
          </w:p>
        </w:tc>
      </w:tr>
      <w:tr>
        <w:trPr/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иоды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Д522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D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Д522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Д522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D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Д522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D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Д522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D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Д522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россель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-0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00 мкГ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 w:eastAsia="en-US"/>
        </w:rPr>
      </w:pPr>
      <w:r>
        <w:rPr/>
        <w:t>4. Программа</w:t>
      </w:r>
      <w:r>
        <w:rPr>
          <w:lang w:val="en-US" w:eastAsia="en-US"/>
        </w:rPr>
        <w:t xml:space="preserve"> </w:t>
      </w:r>
      <w:r>
        <w:rPr/>
        <w:t>для</w:t>
      </w:r>
      <w:r>
        <w:rPr>
          <w:lang w:val="en-US" w:eastAsia="en-US"/>
        </w:rPr>
        <w:t xml:space="preserve"> </w:t>
      </w:r>
      <w:r>
        <w:rPr/>
        <w:t>фотоплотте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04*</w:t>
      </w:r>
    </w:p>
    <w:p>
      <w:pPr>
        <w:pStyle w:val="Normal"/>
        <w:rPr/>
      </w:pPr>
      <w:r>
        <w:rPr>
          <w:lang w:val="en-US"/>
        </w:rPr>
        <w:t>G04 File: PROBA. GERBER, Sun May 25 20: 45: 42 2008*</w:t>
      </w:r>
    </w:p>
    <w:p>
      <w:pPr>
        <w:pStyle w:val="Normal"/>
        <w:rPr/>
      </w:pPr>
      <w:r>
        <w:rPr>
          <w:lang w:val="en-US"/>
        </w:rPr>
        <w:t>G04 Source: P-CAD 2004 PCB, Version 18.02.345, (E: \</w:t>
      </w:r>
      <w:r>
        <w:rPr/>
        <w:t>Учёба</w:t>
      </w:r>
      <w:r>
        <w:rPr>
          <w:lang w:val="en-US"/>
        </w:rPr>
        <w:t>\</w:t>
      </w:r>
      <w:r>
        <w:rPr/>
        <w:t>САПР</w:t>
      </w:r>
      <w:r>
        <w:rPr>
          <w:lang w:val="en-US"/>
        </w:rPr>
        <w:t>\</w:t>
      </w:r>
      <w:r>
        <w:rPr/>
        <w:t>Лабы</w:t>
      </w:r>
      <w:r>
        <w:rPr>
          <w:lang w:val="en-US"/>
        </w:rPr>
        <w:t>\</w:t>
      </w:r>
      <w:r>
        <w:rPr/>
        <w:t>Новая</w:t>
      </w:r>
      <w:r>
        <w:rPr>
          <w:lang w:val="en-US"/>
        </w:rPr>
        <w:t xml:space="preserve"> </w:t>
      </w:r>
      <w:r>
        <w:rPr/>
        <w:t>папка</w:t>
      </w:r>
      <w:r>
        <w:rPr>
          <w:lang w:val="en-US"/>
        </w:rPr>
        <w:t>\Proba. PCB) *</w:t>
      </w:r>
    </w:p>
    <w:p>
      <w:pPr>
        <w:pStyle w:val="Normal"/>
        <w:rPr/>
      </w:pPr>
      <w:r>
        <w:rPr>
          <w:lang w:val="en-US"/>
        </w:rPr>
        <w:t>G04 Format: Gerber Format (RS-274-D), ASCII*</w:t>
      </w:r>
    </w:p>
    <w:p>
      <w:pPr>
        <w:pStyle w:val="Normal"/>
        <w:rPr>
          <w:lang w:val="en-US"/>
        </w:rPr>
      </w:pPr>
      <w:r>
        <w:rPr>
          <w:lang w:val="en-US"/>
        </w:rPr>
        <w:t>G04*</w:t>
      </w:r>
    </w:p>
    <w:p>
      <w:pPr>
        <w:pStyle w:val="Normal"/>
        <w:rPr/>
      </w:pPr>
      <w:r>
        <w:rPr>
          <w:lang w:val="en-US"/>
        </w:rPr>
        <w:t>G04 Format Options: Absolute Positioning*</w:t>
      </w:r>
    </w:p>
    <w:p>
      <w:pPr>
        <w:pStyle w:val="Normal"/>
        <w:rPr/>
      </w:pPr>
      <w:r>
        <w:rPr>
          <w:lang w:val="en-US"/>
        </w:rPr>
        <w:t>G04 Leading-Zero Suppression*</w:t>
      </w:r>
    </w:p>
    <w:p>
      <w:pPr>
        <w:pStyle w:val="Normal"/>
        <w:rPr/>
      </w:pPr>
      <w:r>
        <w:rPr>
          <w:lang w:val="en-US"/>
        </w:rPr>
        <w:t>G04 Scale Factor 1: 1*</w:t>
      </w:r>
    </w:p>
    <w:p>
      <w:pPr>
        <w:pStyle w:val="Normal"/>
        <w:rPr/>
      </w:pPr>
      <w:r>
        <w:rPr>
          <w:lang w:val="en-US"/>
        </w:rPr>
        <w:t>G04 NO Circular Interpolation*</w:t>
      </w:r>
    </w:p>
    <w:p>
      <w:pPr>
        <w:pStyle w:val="Normal"/>
        <w:rPr/>
      </w:pPr>
      <w:r>
        <w:rPr>
          <w:lang w:val="en-US"/>
        </w:rPr>
        <w:t>G04 Inch Units*</w:t>
      </w:r>
    </w:p>
    <w:p>
      <w:pPr>
        <w:pStyle w:val="Normal"/>
        <w:rPr/>
      </w:pPr>
      <w:r>
        <w:rPr>
          <w:lang w:val="en-US"/>
        </w:rPr>
        <w:t>G04 Numeric Format: 4.4 (XXXX. XXXX) *</w:t>
      </w:r>
    </w:p>
    <w:p>
      <w:pPr>
        <w:pStyle w:val="Normal"/>
        <w:rPr/>
      </w:pPr>
      <w:r>
        <w:rPr>
          <w:lang w:val="en-US"/>
        </w:rPr>
        <w:t>G04 G54 NOT Used for Aperture Change*</w:t>
      </w:r>
    </w:p>
    <w:p>
      <w:pPr>
        <w:pStyle w:val="Normal"/>
        <w:rPr>
          <w:lang w:val="en-US"/>
        </w:rPr>
      </w:pPr>
      <w:r>
        <w:rPr>
          <w:lang w:val="en-US"/>
        </w:rPr>
        <w:t>G04*</w:t>
      </w:r>
    </w:p>
    <w:p>
      <w:pPr>
        <w:pStyle w:val="Normal"/>
        <w:rPr/>
      </w:pPr>
      <w:r>
        <w:rPr>
          <w:lang w:val="en-US"/>
        </w:rPr>
        <w:t>G04 File Options: Offset = (0.0mil,0.0mil) *</w:t>
      </w:r>
    </w:p>
    <w:p>
      <w:pPr>
        <w:pStyle w:val="Normal"/>
        <w:rPr/>
      </w:pPr>
      <w:r>
        <w:rPr>
          <w:lang w:val="en-US"/>
        </w:rPr>
        <w:t>G04 Drill Symbol Size = 80.0mil*</w:t>
      </w:r>
    </w:p>
    <w:p>
      <w:pPr>
        <w:pStyle w:val="Normal"/>
        <w:rPr/>
      </w:pPr>
      <w:r>
        <w:rPr>
          <w:lang w:val="en-US"/>
        </w:rPr>
        <w:t>G04 Mirror Image*</w:t>
      </w:r>
    </w:p>
    <w:p>
      <w:pPr>
        <w:pStyle w:val="Normal"/>
        <w:rPr/>
      </w:pPr>
      <w:r>
        <w:rPr>
          <w:lang w:val="en-US"/>
        </w:rPr>
        <w:t>G04 Pad/Via Holes*</w:t>
      </w:r>
    </w:p>
    <w:p>
      <w:pPr>
        <w:pStyle w:val="Normal"/>
        <w:rPr>
          <w:lang w:val="en-US"/>
        </w:rPr>
      </w:pPr>
      <w:r>
        <w:rPr>
          <w:lang w:val="en-US"/>
        </w:rPr>
        <w:t>G04*</w:t>
      </w:r>
    </w:p>
    <w:p>
      <w:pPr>
        <w:pStyle w:val="Normal"/>
        <w:rPr/>
      </w:pPr>
      <w:r>
        <w:rPr>
          <w:lang w:val="en-US"/>
        </w:rPr>
        <w:t>G04 File Contents: Pads*</w:t>
      </w:r>
    </w:p>
    <w:p>
      <w:pPr>
        <w:pStyle w:val="Normal"/>
        <w:rPr/>
      </w:pPr>
      <w:r>
        <w:rPr>
          <w:lang w:val="en-US"/>
        </w:rPr>
        <w:t>G04 Vias*</w:t>
      </w:r>
    </w:p>
    <w:p>
      <w:pPr>
        <w:pStyle w:val="Normal"/>
        <w:rPr/>
      </w:pPr>
      <w:r>
        <w:rPr>
          <w:lang w:val="en-US"/>
        </w:rPr>
        <w:t>G04 Designators*</w:t>
      </w:r>
    </w:p>
    <w:p>
      <w:pPr>
        <w:pStyle w:val="Normal"/>
        <w:rPr/>
      </w:pPr>
      <w:r>
        <w:rPr>
          <w:lang w:val="en-US"/>
        </w:rPr>
        <w:t>G04 Types*</w:t>
      </w:r>
    </w:p>
    <w:p>
      <w:pPr>
        <w:pStyle w:val="Normal"/>
        <w:rPr/>
      </w:pPr>
      <w:r>
        <w:rPr>
          <w:lang w:val="en-US"/>
        </w:rPr>
        <w:t>G04 Values*</w:t>
      </w:r>
    </w:p>
    <w:p>
      <w:pPr>
        <w:pStyle w:val="Normal"/>
        <w:rPr/>
      </w:pPr>
      <w:r>
        <w:rPr>
          <w:lang w:val="en-US"/>
        </w:rPr>
        <w:t>G04 No Drill Symbols*</w:t>
      </w:r>
    </w:p>
    <w:p>
      <w:pPr>
        <w:pStyle w:val="Normal"/>
        <w:rPr/>
      </w:pPr>
      <w:r>
        <w:rPr>
          <w:lang w:val="en-US"/>
        </w:rPr>
        <w:t>G04 Top*</w:t>
      </w:r>
    </w:p>
    <w:p>
      <w:pPr>
        <w:pStyle w:val="Normal"/>
        <w:rPr/>
      </w:pPr>
      <w:r>
        <w:rPr>
          <w:lang w:val="en-US"/>
        </w:rPr>
        <w:t>G04 Bottom*</w:t>
      </w:r>
    </w:p>
    <w:p>
      <w:pPr>
        <w:pStyle w:val="Normal"/>
        <w:rPr/>
      </w:pPr>
      <w:r>
        <w:rPr>
          <w:lang w:val="en-US"/>
        </w:rPr>
        <w:t>G04 Board*</w:t>
      </w:r>
    </w:p>
    <w:p>
      <w:pPr>
        <w:pStyle w:val="Normal"/>
        <w:rPr/>
      </w:pPr>
      <w:r>
        <w:rPr>
          <w:lang w:val="en-US"/>
        </w:rPr>
        <w:t>G04 Top Mask*</w:t>
      </w:r>
    </w:p>
    <w:p>
      <w:pPr>
        <w:pStyle w:val="Normal"/>
        <w:rPr/>
      </w:pPr>
      <w:r>
        <w:rPr>
          <w:lang w:val="en-US"/>
        </w:rPr>
        <w:t>G04 Bot Mask*</w:t>
      </w:r>
    </w:p>
    <w:p>
      <w:pPr>
        <w:pStyle w:val="Normal"/>
        <w:rPr/>
      </w:pPr>
      <w:r>
        <w:rPr>
          <w:lang w:val="en-US"/>
        </w:rPr>
        <w:t>G04 Top Silk*</w:t>
      </w:r>
    </w:p>
    <w:p>
      <w:pPr>
        <w:pStyle w:val="Normal"/>
        <w:rPr/>
      </w:pPr>
      <w:r>
        <w:rPr>
          <w:lang w:val="en-US"/>
        </w:rPr>
        <w:t>G04 Bot Silk*</w:t>
      </w:r>
    </w:p>
    <w:p>
      <w:pPr>
        <w:pStyle w:val="Normal"/>
        <w:rPr/>
      </w:pPr>
      <w:r>
        <w:rPr>
          <w:lang w:val="en-US"/>
        </w:rPr>
        <w:t>G04 Top Paste*</w:t>
      </w:r>
    </w:p>
    <w:p>
      <w:pPr>
        <w:pStyle w:val="Normal"/>
        <w:rPr/>
      </w:pPr>
      <w:r>
        <w:rPr>
          <w:lang w:val="en-US"/>
        </w:rPr>
        <w:t>G04 Bot Paste*</w:t>
      </w:r>
    </w:p>
    <w:p>
      <w:pPr>
        <w:pStyle w:val="Normal"/>
        <w:rPr/>
      </w:pPr>
      <w:r>
        <w:rPr>
          <w:lang w:val="en-US"/>
        </w:rPr>
        <w:t>G04 Top Assy*</w:t>
      </w:r>
    </w:p>
    <w:p>
      <w:pPr>
        <w:pStyle w:val="Normal"/>
        <w:rPr/>
      </w:pPr>
      <w:r>
        <w:rPr>
          <w:lang w:val="en-US"/>
        </w:rPr>
        <w:t>G04 Bot Assy*</w:t>
      </w:r>
    </w:p>
    <w:p>
      <w:pPr>
        <w:pStyle w:val="Normal"/>
        <w:rPr>
          <w:lang w:val="en-US"/>
        </w:rPr>
      </w:pPr>
      <w:r>
        <w:rPr>
          <w:lang w:val="en-US"/>
        </w:rPr>
        <w:t>G04*</w:t>
      </w:r>
    </w:p>
    <w:p>
      <w:pPr>
        <w:pStyle w:val="Normal"/>
        <w:rPr>
          <w:lang w:val="en-US"/>
        </w:rPr>
      </w:pPr>
      <w:r>
        <w:rPr>
          <w:lang w:val="en-US"/>
        </w:rPr>
        <w:t>G04*</w:t>
      </w:r>
    </w:p>
    <w:p>
      <w:pPr>
        <w:pStyle w:val="Normal"/>
        <w:rPr/>
      </w:pPr>
      <w:r>
        <w:rPr>
          <w:lang w:val="en-US"/>
        </w:rPr>
        <w:t>G04 Aperture Descriptions*</w:t>
      </w:r>
    </w:p>
    <w:p>
      <w:pPr>
        <w:pStyle w:val="Normal"/>
        <w:rPr/>
      </w:pPr>
      <w:r>
        <w:rPr>
          <w:lang w:val="en-US"/>
        </w:rPr>
        <w:t>G04 D010 EL X10.0mil Y10.0mil H0.0mil 0.0deg (0.0mil,0.0mil) DR*</w:t>
      </w:r>
    </w:p>
    <w:p>
      <w:pPr>
        <w:pStyle w:val="Normal"/>
        <w:rPr/>
      </w:pPr>
      <w:r>
        <w:rPr>
          <w:lang w:val="en-US"/>
        </w:rPr>
        <w:t>G04 "Ellipse X0.254mm Y0.254mm H0.000mm 0.0deg (0.000mm,0.000mm) Draw"*</w:t>
      </w:r>
    </w:p>
    <w:p>
      <w:pPr>
        <w:pStyle w:val="Normal"/>
        <w:rPr/>
      </w:pPr>
      <w:r>
        <w:rPr>
          <w:lang w:val="en-US"/>
        </w:rPr>
        <w:t>G04 D011 EL X11.8mil Y11.8mil H0.0mil 0.0deg (0.0mil,0.0mil) DR*</w:t>
      </w:r>
    </w:p>
    <w:p>
      <w:pPr>
        <w:pStyle w:val="Normal"/>
        <w:rPr/>
      </w:pPr>
      <w:r>
        <w:rPr>
          <w:lang w:val="en-US"/>
        </w:rPr>
        <w:t>G04 "Ellipse X0.300mm Y0.300mm H0.000mm 0.0deg (0.000mm,0.000mm) Draw"*</w:t>
      </w:r>
    </w:p>
    <w:p>
      <w:pPr>
        <w:pStyle w:val="Normal"/>
        <w:rPr/>
      </w:pPr>
      <w:r>
        <w:rPr>
          <w:lang w:val="en-US"/>
        </w:rPr>
        <w:t>G04 D012 EL X2.0mil Y2.0mil H0.0mil 0.0deg (0.0mil,0.0mil) DR*</w:t>
      </w:r>
    </w:p>
    <w:p>
      <w:pPr>
        <w:pStyle w:val="Normal"/>
        <w:rPr/>
      </w:pPr>
      <w:r>
        <w:rPr>
          <w:lang w:val="en-US"/>
        </w:rPr>
        <w:t>G04 "Ellipse X0.050mm Y0.050mm H0.000mm 0.0deg (0.000mm,0.000mm) Draw"*</w:t>
      </w:r>
    </w:p>
    <w:p>
      <w:pPr>
        <w:pStyle w:val="Normal"/>
        <w:rPr/>
      </w:pPr>
      <w:r>
        <w:rPr>
          <w:lang w:val="en-US"/>
        </w:rPr>
        <w:t>G04 D013 EL X3.9mil Y3.9mil H0.0mil 0.0deg (0.0mil,0.0mil) DR*</w:t>
      </w:r>
    </w:p>
    <w:p>
      <w:pPr>
        <w:pStyle w:val="Normal"/>
        <w:rPr/>
      </w:pPr>
      <w:r>
        <w:rPr>
          <w:lang w:val="en-US"/>
        </w:rPr>
        <w:t>G04 "Ellipse X0.100mm Y0.100mm H0.000mm 0.0deg (0.000mm,0.000mm) Draw"*</w:t>
      </w:r>
    </w:p>
    <w:p>
      <w:pPr>
        <w:pStyle w:val="Normal"/>
        <w:rPr/>
      </w:pPr>
      <w:r>
        <w:rPr>
          <w:lang w:val="en-US"/>
        </w:rPr>
        <w:t>G04 D014 EL X7.9mil Y7.9mil H0.0mil 0.0deg (0.0mil,0.0mil) DR*</w:t>
      </w:r>
    </w:p>
    <w:p>
      <w:pPr>
        <w:pStyle w:val="Normal"/>
        <w:rPr/>
      </w:pPr>
      <w:r>
        <w:rPr>
          <w:lang w:val="en-US"/>
        </w:rPr>
        <w:t>G04 "Ellipse X0.200mm Y0.200mm H0.000mm 0.0deg (0.000mm,0.000mm) Draw"*</w:t>
      </w:r>
    </w:p>
    <w:p>
      <w:pPr>
        <w:pStyle w:val="Normal"/>
        <w:rPr/>
      </w:pPr>
      <w:r>
        <w:rPr>
          <w:lang w:val="en-US"/>
        </w:rPr>
        <w:t>G04 D015 EL X9.8mil Y9.8mil H0.0mil 0.0deg (0.0mil,0.0mil) DR*</w:t>
      </w:r>
    </w:p>
    <w:p>
      <w:pPr>
        <w:pStyle w:val="Normal"/>
        <w:rPr/>
      </w:pPr>
      <w:r>
        <w:rPr>
          <w:lang w:val="en-US"/>
        </w:rPr>
        <w:t>G04 "Ellipse X0.250mm Y0.250mm H0.000mm 0.0deg (0.000mm,0.000mm) Draw"*</w:t>
      </w:r>
    </w:p>
    <w:p>
      <w:pPr>
        <w:pStyle w:val="Normal"/>
        <w:rPr/>
      </w:pPr>
      <w:r>
        <w:rPr>
          <w:lang w:val="en-US"/>
        </w:rPr>
        <w:t>G04 D016 EL X51.2mil Y51.2mil H0.0mil 0.0deg (0.0mil,0.0mil) FL*</w:t>
      </w:r>
    </w:p>
    <w:p>
      <w:pPr>
        <w:pStyle w:val="Normal"/>
        <w:rPr/>
      </w:pPr>
      <w:r>
        <w:rPr>
          <w:lang w:val="en-US"/>
        </w:rPr>
        <w:t>G04 "Ellipse X1.300mm Y1.300mm H0.000mm 0.0deg (0.000mm,0.000mm) Flash"*</w:t>
      </w:r>
    </w:p>
    <w:p>
      <w:pPr>
        <w:pStyle w:val="Normal"/>
        <w:rPr/>
      </w:pPr>
      <w:r>
        <w:rPr>
          <w:lang w:val="en-US"/>
        </w:rPr>
        <w:t>G04 D017 EL X55.1mil Y55.1mil H0.0mil 0.0deg (0.0mil,0.0mil) FL*</w:t>
      </w:r>
    </w:p>
    <w:p>
      <w:pPr>
        <w:pStyle w:val="Normal"/>
        <w:rPr/>
      </w:pPr>
      <w:r>
        <w:rPr>
          <w:lang w:val="en-US"/>
        </w:rPr>
        <w:t>G04 "Ellipse X1.400mm Y1.400mm H0.000mm 0.0deg (0.000mm,0.000mm) Flash"*</w:t>
      </w:r>
    </w:p>
    <w:p>
      <w:pPr>
        <w:pStyle w:val="Normal"/>
        <w:rPr/>
      </w:pPr>
      <w:r>
        <w:rPr>
          <w:lang w:val="en-US"/>
        </w:rPr>
        <w:t>G04 D018 EL X59.1mil Y59.1mil H0.0mil 0.0deg (0.0mil,0.0mil) FL*</w:t>
      </w:r>
    </w:p>
    <w:p>
      <w:pPr>
        <w:pStyle w:val="Normal"/>
        <w:rPr/>
      </w:pPr>
      <w:r>
        <w:rPr>
          <w:lang w:val="en-US"/>
        </w:rPr>
        <w:t>G04 "Ellipse X1.500mm Y1.500mm H0.000mm 0.0deg (0.000mm,0.000mm) Flash"*</w:t>
      </w:r>
    </w:p>
    <w:p>
      <w:pPr>
        <w:pStyle w:val="Normal"/>
        <w:rPr/>
      </w:pPr>
      <w:r>
        <w:rPr>
          <w:lang w:val="en-US"/>
        </w:rPr>
        <w:t>G04 D019 EL X60.0mil Y60.0mil H0.0mil 0.0deg (0.0mil,0.0mil) FL*</w:t>
      </w:r>
    </w:p>
    <w:p>
      <w:pPr>
        <w:pStyle w:val="Normal"/>
        <w:rPr/>
      </w:pPr>
      <w:r>
        <w:rPr>
          <w:lang w:val="en-US"/>
        </w:rPr>
        <w:t>G04 "Ellipse X1.524mm Y1.524mm H0.000mm 0.0deg (0.000mm,0.000mm) Flash"*</w:t>
      </w:r>
    </w:p>
    <w:p>
      <w:pPr>
        <w:pStyle w:val="Normal"/>
        <w:rPr/>
      </w:pPr>
      <w:r>
        <w:rPr>
          <w:lang w:val="en-US"/>
        </w:rPr>
        <w:t>G04 D020 EL X66.2mil Y66.2mil H0.0mil 0.0deg (0.0mil,0.0mil) FL*</w:t>
      </w:r>
    </w:p>
    <w:p>
      <w:pPr>
        <w:pStyle w:val="Normal"/>
        <w:rPr/>
      </w:pPr>
      <w:r>
        <w:rPr>
          <w:lang w:val="en-US"/>
        </w:rPr>
        <w:t>G04 "Ellipse X1.681mm Y1.681mm H0.000mm 0.0deg (0.000mm,0.000mm) Flash"*</w:t>
      </w:r>
    </w:p>
    <w:p>
      <w:pPr>
        <w:pStyle w:val="Normal"/>
        <w:rPr/>
      </w:pPr>
      <w:r>
        <w:rPr>
          <w:lang w:val="en-US"/>
        </w:rPr>
        <w:t>G04 D021 EL X70.1mil Y70.1mil H0.0mil 0.0deg (0.0mil,0.0mil) FL*</w:t>
      </w:r>
    </w:p>
    <w:p>
      <w:pPr>
        <w:pStyle w:val="Normal"/>
        <w:rPr/>
      </w:pPr>
      <w:r>
        <w:rPr>
          <w:lang w:val="en-US"/>
        </w:rPr>
        <w:t>G04 "Ellipse X1.781mm Y1.781mm H0.000mm 0.0deg (0.000mm,0.000mm) Flash"*</w:t>
      </w:r>
    </w:p>
    <w:p>
      <w:pPr>
        <w:pStyle w:val="Normal"/>
        <w:rPr/>
      </w:pPr>
      <w:r>
        <w:rPr>
          <w:lang w:val="en-US"/>
        </w:rPr>
        <w:t>G04 "Ellipse X1.881mm Y1.881mm H0.000mm 0.0deg (0.000mm,0.000mm) Flash"*</w:t>
      </w:r>
    </w:p>
    <w:p>
      <w:pPr>
        <w:pStyle w:val="Normal"/>
        <w:rPr/>
      </w:pPr>
      <w:r>
        <w:rPr>
          <w:lang w:val="en-US"/>
        </w:rPr>
        <w:t>G04 D023 EL X75.0mil Y75.0mil H0.0mil 0.0deg (0.0mil,0.0mil) FL*</w:t>
      </w:r>
    </w:p>
    <w:p>
      <w:pPr>
        <w:pStyle w:val="Normal"/>
        <w:rPr/>
      </w:pPr>
      <w:r>
        <w:rPr>
          <w:lang w:val="en-US"/>
        </w:rPr>
        <w:t>G04 "Ellipse X1.905mm Y1.905mm H0.000mm 0.0deg (0.000mm,0.000mm) Flash"*</w:t>
      </w:r>
    </w:p>
    <w:p>
      <w:pPr>
        <w:pStyle w:val="Normal"/>
        <w:rPr/>
      </w:pPr>
      <w:r>
        <w:rPr>
          <w:lang w:val="en-US"/>
        </w:rPr>
        <w:t>G04 D024 SQ X51.2mil Y51.2mil H0.0mil 0.0deg (0.0mil,0.0mil) FL*</w:t>
      </w:r>
    </w:p>
    <w:p>
      <w:pPr>
        <w:pStyle w:val="Normal"/>
        <w:rPr/>
      </w:pPr>
      <w:r>
        <w:rPr>
          <w:lang w:val="en-US"/>
        </w:rPr>
        <w:t>G04 "Rectangle X1.300mm Y1.300mm H0.000mm 0.0deg (0.000mm,0.000mm) Flash"*</w:t>
      </w:r>
    </w:p>
    <w:p>
      <w:pPr>
        <w:pStyle w:val="Normal"/>
        <w:rPr/>
      </w:pPr>
      <w:r>
        <w:rPr>
          <w:lang w:val="en-US"/>
        </w:rPr>
        <w:t>G04 D025 SQ X59.1mil Y59.1mil H0.0mil 0.0deg (0.0mil,0.0mil) FL*</w:t>
      </w:r>
    </w:p>
    <w:p>
      <w:pPr>
        <w:pStyle w:val="Normal"/>
        <w:rPr/>
      </w:pPr>
      <w:r>
        <w:rPr>
          <w:lang w:val="en-US"/>
        </w:rPr>
        <w:t>G04 "Rectangle X1.500mm Y1.500mm H0.000mm 0.0deg (0.000mm,0.000mm) Flash"*</w:t>
      </w:r>
    </w:p>
    <w:p>
      <w:pPr>
        <w:pStyle w:val="Normal"/>
        <w:rPr/>
      </w:pPr>
      <w:r>
        <w:rPr>
          <w:lang w:val="en-US"/>
        </w:rPr>
        <w:t>G04 D026 SQ X66.2mil Y66.2mil H0.0mil 0.0deg (0.0mil,0.0mil) FL*</w:t>
      </w:r>
    </w:p>
    <w:p>
      <w:pPr>
        <w:pStyle w:val="Normal"/>
        <w:rPr/>
      </w:pPr>
      <w:r>
        <w:rPr>
          <w:lang w:val="en-US"/>
        </w:rPr>
        <w:t>G04 "Rectangle X1.681mm Y1.681mm H0.000mm 0.0deg (0.000mm,0.000mm) Flash"*</w:t>
      </w:r>
    </w:p>
    <w:p>
      <w:pPr>
        <w:pStyle w:val="Normal"/>
        <w:rPr/>
      </w:pPr>
      <w:r>
        <w:rPr>
          <w:lang w:val="en-US"/>
        </w:rPr>
        <w:t>G04 D027 SQ X74.1mil Y74.1mil H0.0mil 0.0deg (0.0mil,0.0mil) FL*</w:t>
      </w:r>
    </w:p>
    <w:p>
      <w:pPr>
        <w:pStyle w:val="Normal"/>
        <w:rPr/>
      </w:pPr>
      <w:r>
        <w:rPr>
          <w:lang w:val="en-US"/>
        </w:rPr>
        <w:t>G04 "Rectangle X1.881mm Y1.881mm H0.000mm 0.0deg (0.000mm,0.000mm) Flash"*</w:t>
      </w:r>
    </w:p>
    <w:p>
      <w:pPr>
        <w:pStyle w:val="Normal"/>
        <w:rPr>
          <w:lang w:val="en-US"/>
        </w:rPr>
      </w:pPr>
      <w:r>
        <w:rPr>
          <w:lang w:val="en-US"/>
        </w:rPr>
        <w:t>G04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5. Программа для сверлильного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48cMETRIC,TZ,0000.00cT01C0.46cT02C0.60cT03C0.80cT04C0.90cT05C0.97cT06C4.00c%cT01cX+6540Y+14097cX+6350Y+14224cY+15748cX+6413Y+16129cY+17208cX+7239Y+12763cX+7493Y+13589cX+7239Y+15748cX+7048Y+16637cX+7175Y+16954cX+7366Y+17081cX+7175Y+18605cX+7747Y+8128cX+8128Y+12763cX+7747Y+14351cX+8001Y+14160cX+7874Y+14605cX+8001Y+16192cX+8191Y+16954cX+7810Y+18415cX+8826Y+10541cX+8636Y+14351cX+8953Y+14605cX+9017Y+17335cX+9334Y+7429cX+9652Y+13081cX+9715Y+15367cY+17780cX+9334Y+18732cX+10096Y+8191cX+10287Y+14224cX+10223Y+15113cX+10287Y+14668cY+14922cX+10350Y+17145cX+10477Y+18097cX+10096Y+18415cX+10223Y+19558cX+10858Y+13462cX+11049Y+14287cX+10858Y+13970cX+11049Y+15113cY+14922cY+14668cY+15684cX+11176Y+16192cX+10922Y+17970cX+11938Y+10922cX+11684Y+13335cX+11811Y+13144cX+12065Y+15113cX+11874Y+16256cX+11684Y+16383cX+12001Y+16891cX+12636Y+13906cX+12446Y+14668cX+12636Y+17335cX+12382Y+17208cX+13462Y+10541cX+13335Y+13144cX+13144Y+14922cX+13398Y+16256cX+13144Y+18097cX+13906Y+10477cX+14224Y+13525cX+14033Y+14287cX+14351Y+14160cY+15430cX+13906Y+17335cX+13843Y+18859cX+15049Y+12763cY+14160cX+14922Y+15049cX+14795Y+14795cX+15430Y+8255cX+15557Y+16192cX+15811Y+16891cX+16319Y+13398cX+16446Y+16510cX+16192Y+18605cX+17208Y+15113cX+17399Y+16637cX+16891Y+17780cX+7874Y+15176cY+13716cX+8191Y+16065cX+8890Y+7683cY+18224cX+8572Y+19748cX+9715Y+13716cX+10223Y+16827cX+10795Y+14414cX+11049Y+16700cY+16002cX+11239Y+16827cX+11176Y+18986cX+12065Y+10604cX+11684Y+16764cX+12700Y+18986cX+13525Y+17462cX+13335Y+18224cX+14097Y+10604cX+15113Y+14414cX+14668Y+15938cY+19113cX+15367Y+18224cX+16319Y+19748cX+6159Y+15621cY+17907cX+6858Y+10350cX+8382Y+12763cX+6921Y+16256cX+9969Y+7747cY+13462cX+11366Y+13843cX+9842Y+14160cX+12255Y+14859cX+9842Y+15811cX+9969Y+15430cX+12192Y+15748cX+9969Y+16319cX+11366Y+17081cX+9969cX+12255Y+17907cX+15240Y+13271cX+13779Y+14097cX+14414Y+13970cX+13716Y+13843cX+12890cX+15240Y+14922cY+19431cX+15938Y+10287cX+16002Y+19304cX+7683Y+15303cX+9207Y+14541cX+7620Y+16827cX+11366Y+7683cX+12192Y+16065cX+14478Y+14541cY+16065cT02cX+8608Y+13958cY+13208cX+8108Y+13958cX+7858cY+13208cX+8108cX+7358Y+13958cX+7108cY+13208cX+7358cX+8358Y+13958cX+7608cY+13208cX+8358cX+6858Y+13958cY+13208cX+8445Y+14823cY+15573cY+15323cY+16323cY+16073cX+9195Y+14823cY+15323cY+15573cY+16073cY+16323cX+8445Y+15823cY+15073cY+16573cX+9195Y+15073cY+15823cY+16573cX+6731Y+14887cY+15637cY+15387cY+16387cY+16137cX+7481Y+14887cY+15387cY+15637cY+16137cY+16387cX+6731Y+15887cY+15137cY+16637cX+7481Y+15137cY+15887cY+16637cX+11354Y+14823cX+10604cX+11354Y+15323cY+15573cX+10604cY+15323cX+11354Y+16073cY+16323cX+10604cY+16073cX+11354Y+15073cY+15823cX+10604cY+15073cX+11354Y+16573cX+10604cX+12350Y+13650cX+12600cY+14400cX+12350cX+13100Y+13650cX+13350cY+14400cX+13100cX+12100Y+13650cX+12850cY+14400cX+12100cX+13600Y+13650cY+14400cX+15950Y+13650cX+16200cY+14400cX+15950cX+16700Y+13650cX+16950cY+14400cX+16700cX+15700Y+13650cX+16450cY+14400cX+15700cX+17200Y+13650cY+14400cX+13196Y+15204cX+12446cX+13196Y+15704cY+15954cX+12446cY+15704cX+13196Y+16454cY+16704cX+12446cY+16454cX+13196Y+15454cY+16204cX+12446cY+15454cX+13196Y+16954cX+12446cT03cX+8044Y+7544cX+8552cX+9568cX+10076cX+11092cX+11600cX+12616cX+14140cX+9060cX+6800Y+19600cX+8400cX+10584Y+7544cX+12108cX+13632cX+15156cX+13124cX+14648cX+13500Y+19600cX+15100cX+7400Y+8100cY+10350cY+12900cY+10650cX+11000Y+10500cY+8250cY+13000cY+10750cX+14700Y+8200cY+10450cY+13000cY+10750cX+14224Y+17018cY+14768cX+16600Y+8200cY+10450cY+13000cY+10750cX+16954Y+16851cY+15051cX+8953Y+14033cX+11203cX+11200Y+19600cX+12800cX+9000cX+10600cX+15600cX+17200cX+9200Y+10500cY+8250cX+12900Y+10500cY+8250cX+9200Y+10700cY+12950cX+12900Y+13000cY+10750cX+15625Y+18625cX+17225cT04cX+7000Y+18100cX+10300cX+16700cX+11620Y+19115cX+14922cX+13906cX+15700Y+18100cX+9334Y+19115cX+15100Y+15200cY+15700cY+15950cY+16450cY+16700cX+15850Y+15200cY+15700cY+15950cY+16450cY+16700cX+15100Y+15450cY+16200cX+15850Y+15450cY+16200cT05cX+7800Y+17600cX+8550cX+7000Y+17350cX+11100Y+17600cX+11850cX+10300Y+17350cX+14392Y+13746cX+14900cX+14646Y+14000cX+13100Y+17600cX+13850cX+14200cX+14950cX+16700Y+17350cX+7810Y+18861cX+8560cX+6794cX+7544cX+11620Y+18365cX+10096Y+18861cX+10846cX+14922Y+18365cX+13906cX+12100Y+17600cX+12850cX+8800cX+9550cX+15700Y+17350cX+9334Y+18365cX+12382Y+18861cX+13132cT06cX+17500Y+7300cY+20000cX+6100Y+7300cY+20000cT00cM30c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9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3:00Z</dcterms:created>
  <dc:creator>Григорий</dc:creator>
  <dc:description/>
  <cp:keywords/>
  <dc:language>en-US</dc:language>
  <cp:lastModifiedBy>SYSTEM</cp:lastModifiedBy>
  <cp:lastPrinted>2008-05-26T01:13:00Z</cp:lastPrinted>
  <dcterms:modified xsi:type="dcterms:W3CDTF">2011-09-25T15:13:00Z</dcterms:modified>
  <cp:revision>2</cp:revision>
  <dc:subject/>
  <dc:title>Содержание</dc:title>
</cp:coreProperties>
</file>