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Цель и организация проведения ТО и ремо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лияние условий эксплуатации на износ и долгове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значение и общее устрой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собенности инжекторного бензинокач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Типовые констр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Парамет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3 Дислок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Топливопровод и фильтр тонкой очис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Топливный филь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новные неисправ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бор оборудования, приспособлений и инстру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ехнологический процесс про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Экономический вопро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храна труда при проведении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Цель и организация проведения ТО и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</w:t>
      </w:r>
      <w:r>
        <w:rPr>
          <w:i/>
          <w:iCs/>
        </w:rPr>
        <w:t xml:space="preserve">ежедневного обслуживания </w:t>
      </w:r>
      <w:r>
        <w:rPr/>
        <w:t>осматривают систему питания, обратив внимание на отсутствие подтекания бензина. При эксплуатации автомобиля по дорогам с большой запыленностью воздуха производят очистку воздушного фильтра. Проверяют уровень бензина в баке и при необходимости направляют его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ТО-1 </w:t>
      </w:r>
      <w:r>
        <w:rPr/>
        <w:t>осматривают состояние всех приборов системы питания, герметичность их соединений и устраняют обнаруженные неисправности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ТО-2 </w:t>
      </w:r>
      <w:r>
        <w:rPr/>
        <w:t>проверяют крепление приборов и агрегатов системы к автомобилю (двигателю) и их деталей между собой; правильность работы привода (полнота открытия и закрытия) дросселя и привода воздушной заслонки. Производят необходимые профилактические работы по топливным и воздушному фильтрам; проверяют с помощью манометра или прибора НИИАТ (модель 527Б) работу бензонасоса без снятия его с двигателя, уровень топлива в поплавковой камере, легкость пуска и работу двигателя.</w:t>
      </w:r>
    </w:p>
    <w:p>
      <w:pPr>
        <w:pStyle w:val="Normal"/>
        <w:rPr/>
      </w:pPr>
      <w:r>
        <w:rPr/>
        <w:t>При необходимости регулируют карбюратор на режиме холостого хода, контролируя содержание оксида углерода в отработавших газах.</w:t>
      </w:r>
    </w:p>
    <w:p>
      <w:pPr>
        <w:pStyle w:val="Normal"/>
        <w:rPr/>
      </w:pPr>
      <w:r>
        <w:rPr/>
        <w:t>Обслуживание воздушного фильтра заключается в смене масла в масляной ванне, промывке фильтрующего элемента и проверке крепления его к двигателю. Фильтрующий элемент промывают, затем окунают в чистое масло, вынимают, дают стечь маслу и ставят на место. Корпус фильтра тщательно очищают изнутри от грязи, масла и отстоя. В ванну фильтра заливают масло для двигателя (свежее или отработанное).</w:t>
      </w:r>
    </w:p>
    <w:p>
      <w:pPr>
        <w:pStyle w:val="Normal"/>
        <w:rPr/>
      </w:pPr>
      <w:r>
        <w:rPr/>
        <w:t>Из топливного фильтра грубой очистки надо периодически сливать отстой грязи и воды и промывать фильтрующий элемент в бензине или ацетоне с последующей продувкой сжатым воздухом. Разбирать фильтрующий элемент не рекомендуется.</w:t>
      </w:r>
    </w:p>
    <w:p>
      <w:pPr>
        <w:pStyle w:val="Normal"/>
        <w:rPr/>
      </w:pPr>
      <w:r>
        <w:rPr/>
        <w:t>Для доступа к фильтрующему элементу фильтра тонкой очистки надо отвернуть гайку - барашек и снять отстойник вместе с фильтрующим элементом. Отстойник очищают от грязи и осадков, фильтрующий элемент промывают, затем продувают сжатым воздухом.</w:t>
      </w:r>
      <w:r>
        <w:br w:type="page"/>
      </w:r>
    </w:p>
    <w:p>
      <w:pPr>
        <w:pStyle w:val="Heading2"/>
        <w:ind w:hanging="0"/>
        <w:rPr/>
      </w:pPr>
      <w:r>
        <w:rPr/>
        <w:t>2. Влияние условий эксплуатации на износ и долгове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абивается компенсационное отверстие в пробке топливного бака (или вентиляционная трубка), то создается разряжение, которое не позволяет бензину поступать в карбюратор, так как топливный насос не справляется с этим разряжением. Определить "вакуум" можно по звуку во время открытия пробки топливного бака. Думаю, все из вас открывали консервные банки, и поэтому звук будет вам знаком.</w:t>
      </w:r>
    </w:p>
    <w:p>
      <w:pPr>
        <w:pStyle w:val="Normal"/>
        <w:rPr/>
      </w:pPr>
      <w:r>
        <w:rPr/>
        <w:t>Загрязнение воздушного фильтра способствует увеличению концентрации вредных веществ в выхлопных газах, выбрасываемых в атмосферу, так как содержание бензина в горючей смеси значительно возрастает. Необходимо периодически менять фильтрующий элемент. Срок его замены оговаривается инструкцией завода-изготовителя, но при эксплуатации автомобиля по пыльным дорогам, этот срок может (и должен) быть уменьшен.</w:t>
      </w:r>
    </w:p>
    <w:p>
      <w:pPr>
        <w:pStyle w:val="Normal"/>
        <w:rPr/>
      </w:pPr>
      <w:r>
        <w:rPr/>
        <w:t xml:space="preserve">Правильно отрегулированный карбюратор готовит </w:t>
      </w:r>
      <w:r>
        <w:rPr>
          <w:b/>
          <w:bCs/>
        </w:rPr>
        <w:t>нормальную горючую смесь</w:t>
      </w:r>
      <w:r>
        <w:rPr/>
        <w:t xml:space="preserve">. Однако со временем нарушаются регулировки, засоряются жиклеры и каналы, выходят из строя детали карбюратора, и в цилиндры может поступать постоянно </w:t>
      </w:r>
      <w:r>
        <w:rPr>
          <w:b/>
          <w:bCs/>
        </w:rPr>
        <w:t>богатая</w:t>
      </w:r>
      <w:r>
        <w:rPr/>
        <w:t xml:space="preserve"> или </w:t>
      </w:r>
      <w:r>
        <w:rPr>
          <w:b/>
          <w:bCs/>
        </w:rPr>
        <w:t>бедная</w:t>
      </w:r>
      <w:r>
        <w:rPr/>
        <w:t xml:space="preserve"> смесь, что пагубно сказывается на работе двигателя.</w:t>
      </w:r>
    </w:p>
    <w:p>
      <w:pPr>
        <w:pStyle w:val="Normal"/>
        <w:rPr/>
      </w:pPr>
      <w:r>
        <w:rPr/>
        <w:t>Если карбюратор готовит богатую смесь, то наблюдаются:</w:t>
      </w:r>
    </w:p>
    <w:p>
      <w:pPr>
        <w:pStyle w:val="Normal"/>
        <w:rPr/>
      </w:pPr>
      <w:r>
        <w:rPr/>
        <w:t>черный дым и "выстрелы" из глушителя,</w:t>
      </w:r>
    </w:p>
    <w:p>
      <w:pPr>
        <w:pStyle w:val="Normal"/>
        <w:rPr/>
      </w:pPr>
      <w:r>
        <w:rPr/>
        <w:t>повышенный расход топлива,</w:t>
      </w:r>
    </w:p>
    <w:p>
      <w:pPr>
        <w:pStyle w:val="Normal"/>
        <w:rPr/>
      </w:pPr>
      <w:r>
        <w:rPr/>
        <w:t>потеря мощности двигателя,</w:t>
      </w:r>
    </w:p>
    <w:p>
      <w:pPr>
        <w:pStyle w:val="Normal"/>
        <w:rPr/>
      </w:pPr>
      <w:r>
        <w:rPr/>
        <w:t>перегрев двигателя,</w:t>
      </w:r>
    </w:p>
    <w:p>
      <w:pPr>
        <w:pStyle w:val="Normal"/>
        <w:rPr/>
      </w:pPr>
      <w:r>
        <w:rPr/>
        <w:t>разжижение масла в поддоне картера двигателя.</w:t>
      </w:r>
    </w:p>
    <w:p>
      <w:pPr>
        <w:pStyle w:val="Normal"/>
        <w:rPr/>
      </w:pPr>
      <w:r>
        <w:rPr/>
        <w:t>Если карбюратор готовит бедную смесь, то наблюдаются:</w:t>
      </w:r>
    </w:p>
    <w:p>
      <w:pPr>
        <w:pStyle w:val="Normal"/>
        <w:rPr/>
      </w:pPr>
      <w:r>
        <w:rPr/>
        <w:t>"хлопки" в карбюраторе,</w:t>
      </w:r>
    </w:p>
    <w:p>
      <w:pPr>
        <w:pStyle w:val="Normal"/>
        <w:rPr/>
      </w:pPr>
      <w:r>
        <w:rPr/>
        <w:t>потеря мощности двигателя,</w:t>
      </w:r>
    </w:p>
    <w:p>
      <w:pPr>
        <w:pStyle w:val="Normal"/>
        <w:rPr/>
      </w:pPr>
      <w:r>
        <w:rPr/>
        <w:t>перегрев двигателя.</w:t>
      </w:r>
    </w:p>
    <w:p>
      <w:pPr>
        <w:pStyle w:val="Normal"/>
        <w:rPr/>
      </w:pPr>
      <w:r>
        <w:rPr/>
        <w:t>Вышеописанные "кошмары" могут наблюдаться и при неисправностях системы зажигания, но об этом мы поговорим позже. А сейчас каждый из вас должен призадуматься и решить для себя один важный вопрос. Или вам придется овладеть необходимым минимумом навыков по регулировкам карбюратора, или периодически, при малейших подозрениях на неправильную работу двигателя отправляться к автомеханику.</w:t>
      </w:r>
    </w:p>
    <w:p>
      <w:pPr>
        <w:pStyle w:val="Normal"/>
        <w:rPr/>
      </w:pPr>
      <w:r>
        <w:rPr/>
        <w:t>При обслуживании карбюратора необходимо производить очистку наружной и внутренней поверхностей его корпуса, продувку сжатым воздухом жиклеров, топливных и воздушных каналов, проверку и регулировку уровня топлива в поплавковой камере, проверку и, в случае необходимости, замену диафрагм карбюратора, а также регулировку оборотов холостого хода двигателя с помощью, уже известных вам, двух винтов. Для успешного обслуживания карбюратора следует внимательно изучить соответствующий раздел "Руководства по ремонту и эксплуатации" вашего автомобиля. Тогда, после нескольких попыток, вы будете в состоянии наладить правильную работу карбюратора.</w:t>
      </w:r>
    </w:p>
    <w:p>
      <w:pPr>
        <w:pStyle w:val="Normal"/>
        <w:rPr/>
      </w:pPr>
      <w:r>
        <w:rPr/>
        <w:t>А если все-таки вы не уверены в своих знаниях, то лучше обратиться за помощью к специалисту или, по крайней мере, к "знающему" соседу.</w:t>
      </w:r>
    </w:p>
    <w:p>
      <w:pPr>
        <w:pStyle w:val="Normal"/>
        <w:rPr/>
      </w:pPr>
      <w:r>
        <w:rPr/>
        <w:t xml:space="preserve">О том, что существует </w:t>
      </w:r>
      <w:r>
        <w:rPr>
          <w:b/>
          <w:bCs/>
        </w:rPr>
        <w:t>топливный насос</w:t>
      </w:r>
      <w:r>
        <w:rPr/>
        <w:t>, следует вспоминать перед первой поездкой после каждой длительной стоянки автомобиля. Так как поплавковая камера карбюратора связана с атмосферой, то естественно бензин будет частично испаряться, а при длительной стоянке, он испарится полностью.</w:t>
      </w:r>
    </w:p>
    <w:p>
      <w:pPr>
        <w:pStyle w:val="Normal"/>
        <w:rPr/>
      </w:pPr>
      <w:r>
        <w:rPr/>
        <w:t>Для того чтобы не "мучить" двигатель безуспешными попытками запуска, предварительно следует накачать бензин в поплавковую камеру карбюратора с помощью рычага ручной подкачки, который располагается в нижней части корпуса топливного насоса.</w:t>
      </w:r>
      <w:r>
        <w:br w:type="page"/>
      </w:r>
    </w:p>
    <w:p>
      <w:pPr>
        <w:pStyle w:val="Heading2"/>
        <w:ind w:hanging="0"/>
        <w:rPr/>
      </w:pPr>
      <w:r>
        <w:rPr/>
        <w:t>3. Назначение и общее 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зонасос - очень надежный и долговечный агрегат. Как правило, пока пробег автомобиля не превысит 120 тыс. км, никаких поломок не бывает. Неприятности начинаются с изнашивания всасывающего клапана (рис.1) и его седла (рис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999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. Всасывающие клапаны бензонасоса: а - шестиугольный; б - круглый (материал - текстолит листовой; под клапанами показаны сечения колодцев, в которых они размещен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356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Седло всасывающего клапана бензонасоса (материал - латунь ЛС59-1)</w:t>
      </w:r>
      <w:r>
        <w:br w:type="page"/>
      </w:r>
    </w:p>
    <w:p>
      <w:pPr>
        <w:pStyle w:val="Normal"/>
        <w:rPr/>
      </w:pPr>
      <w:r>
        <w:rPr/>
        <w:t>Если придется менять диафрагму в сборе, правильно поставьте дистанционную пластмассовую проставку: две диафрагмы должны быть сверху и одна снизу. Бывает, что путают (?!). И тогда бензонасос начинает "выдавать" бензин с давление 50-60 кПа (0,5-0,6 атм).</w:t>
      </w:r>
    </w:p>
    <w:p>
      <w:pPr>
        <w:pStyle w:val="Normal"/>
        <w:rPr/>
      </w:pPr>
      <w:r>
        <w:rPr/>
        <w:t>Если менять только диафрагмы, то стоит ставить всего две штуки. Работать будут дольше.</w:t>
      </w:r>
    </w:p>
    <w:p>
      <w:pPr>
        <w:pStyle w:val="Normal"/>
        <w:rPr/>
      </w:pPr>
      <w:r>
        <w:rPr/>
        <w:t>Следует добавить, что перед окончательной затяжкой шести винтов, которые крепят верхний корпус и диафрагму к нижнему корпусу, необходимо нажать до упора рычаг ручной подкачки, чтобы сделать монтажную вытяжку диафрагмы, иначе диафрагма быстро порвется.</w:t>
      </w:r>
    </w:p>
    <w:p>
      <w:pPr>
        <w:pStyle w:val="Normal"/>
        <w:rPr/>
      </w:pPr>
      <w:r>
        <w:rPr/>
        <w:t>Есть еще одна тонкость. Бензонасос устанавливают на двигатель таким образом, чтобы минимальный вылет толкателя был 1,25±0,25 мм; его максимальный вылет будет 4,1 мм. Размер 1,25±0,25 мм получают путем подбора уплотнительных прокладок разной толщины. При этом обеспечивается давление бензина 24-34 кПа (0,24-0,34 атм). Большее давление может привести к тому, что карбюратор будет "переливать" при исправном топливном клапане в нормальном поплавке. Зимой при длительной стоянке в автомобилях ВАЗ (кроме моделей 2102, 2104 и 2108, где бензонасос находится выше уровня топлива в бензобаке) крышка бензонасоса может покрыться инеем. Это значит, что происходит утечка бензина из-за усадки прокладки. Следует затянуть болт крепления крышки.</w:t>
      </w:r>
    </w:p>
    <w:p>
      <w:pPr>
        <w:pStyle w:val="Normal"/>
        <w:rPr/>
      </w:pPr>
      <w:r>
        <w:rPr/>
        <w:t>На автомобилях ВАЗ бензонасосу свойственно перегреваться (особенно при температуре воздуха больше +20°С). При этом бензин в нем "вскипает" и образует воздушную пробку. Можно порекомендовать устанавливать регулировочные прокладки из тонкого пластика или паронита, в случае перегрева просто облить бензонасос холодной водой или обложить мокрой ветошью.</w:t>
      </w:r>
      <w:r>
        <w:br w:type="page"/>
      </w:r>
    </w:p>
    <w:p>
      <w:pPr>
        <w:pStyle w:val="Heading2"/>
        <w:ind w:hanging="0"/>
        <w:rPr/>
      </w:pPr>
      <w:r>
        <w:rPr/>
        <w:t>3.1 Особенности инжекторного бензинока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ормального функционирования инжекторных систем питания бензонасос должен подавать в форсунки необходимое количество топлива и одновременно поддерживать его давление, достаточное для эффективного впрыска на всех режимах работы двигателя. Обычный бензонасос диафрагменного типа от карбюраторных двигателей неприменим в системах впрыска, так как его производительность и рабочее давление в несколько раз меньше требуемых. Кроме того, такой насос имеет механический привод от двигателя и начинает подавать топливо только после включения стартера и запуска мотора. В то же время в инжекторных системах рабочее давление в топливной магистрали форсунок должно быть обеспечено непосредственно перед моментом запуска двигателя. Этих противоречий удалось избежать в конструкции, где насос не зависит от двигателя. Он приводится в действие электромотором постоянного тока, питающимся от бортовой электросети автомобиля - 12-вольтового аккумуля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5515" cy="270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</w:t>
      </w:r>
      <w:r>
        <w:br w:type="page"/>
      </w:r>
    </w:p>
    <w:p>
      <w:pPr>
        <w:pStyle w:val="Normal"/>
        <w:rPr/>
      </w:pPr>
      <w:r>
        <w:rPr/>
        <w:t>Электробензонасос (рис. 3) сконструирован как единое целое в одном корпусе - к электродвигателю добавили насосный узел. Теперь вся электрическая часть "купается" в бензине.</w:t>
      </w:r>
    </w:p>
    <w:p>
      <w:pPr>
        <w:pStyle w:val="Normal"/>
        <w:rPr/>
      </w:pPr>
      <w:r>
        <w:rPr/>
        <w:t>Казалось бы, электромоторы должны "генетически" ненавидеть жидкости вообще и бензин - в особенности. Тем не менее, якорь (ротор), коллектор и щетки электрического бензонасоса постоянно находятся в бензине.</w:t>
      </w:r>
    </w:p>
    <w:p>
      <w:pPr>
        <w:pStyle w:val="Normal"/>
        <w:rPr/>
      </w:pPr>
      <w:r>
        <w:rPr/>
        <w:t>Разработчики столкнулись с двумя очевидными проблемами. Первая - "несовместимость" искрящего коллектора и бензина: любому ясно, что искра грозит взрывом. Эта проблема решилась сама по себе. В жидкостях, которые не проводят ток (к ним относится и бензин), искрение невозможно. К тому же взрывается не сам бензин, а смесь его паров с воздухом строго определенного состава. Слишком бедную или богатую искра не воспламеняет. Это и позволило объединить насос и его привод в одном корпусе. Кстати, в бензобаке каждой машины есть еще одно потенциальное искрящее устройство - указатель уровня топлива. И тем не менее, топливные баки не взрываются. Вторая проблема - низкие смазывающие свойства бензина, вязкость которого при +200 С вдвое меньше, чем у воды.</w:t>
      </w:r>
    </w:p>
    <w:p>
      <w:pPr>
        <w:pStyle w:val="Normal"/>
        <w:rPr/>
      </w:pPr>
      <w:r>
        <w:rPr/>
        <w:t>Прокачиваемый насосом бензин свободно проходит через электродвигатель и одновременно охлаждает весь узел. Такое конструктивное решение позволило отказаться от подшипников качения: их заменили подшипники скольжения, смазкой для которых служит бензин. Низкую смазывающую способность этого вида топлива компенсировали высокой точностью изготовления деталей электронасо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.1 Типовые конструкции</w:t>
      </w:r>
    </w:p>
    <w:p>
      <w:pPr>
        <w:pStyle w:val="Normal"/>
        <w:rPr/>
      </w:pPr>
      <w:r>
        <w:rPr/>
        <w:t>По принципу действия электробензонасосы делятся на объемные (рис.4) и центробежные (рис.5). Отличия в конструкциях касаются, в основном, их качающих узлов.</w:t>
      </w:r>
    </w:p>
    <w:p>
      <w:pPr>
        <w:pStyle w:val="Normal"/>
        <w:rPr/>
      </w:pPr>
      <w:r>
        <w:rPr/>
        <w:t xml:space="preserve">Работа насосов объемного типа основана на циклическом изменении объемов всасывающей и нагнетающей полостей. Например, у бензонасосов фирмы Bosch гидронагнетатель - роликовый. Он имеет диск с пятью прорезями, в каждой из которых находится цилиндрический ролик. Диск расположен на одной оси с электромотором, но смещен (эксцентричен) по отношению к обойме нагнетателя, внутри которой он вращается. Ролики играют роль подвижных уплотнений между секциями ротора и обоймой. При вращении каждая секция ротора за счет эксцентриcитета увеличивает свой объем в зоне забора топлива. Создается разрежение, которое способствует засасыванию бензина в насо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4431030" cy="174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4516755" cy="194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ее вращение вызывает уменьшение объема (зона нагнетания топлива), и происходит выброс бензина через выпускное отверстие под давлением. Обратный клапан в выходном штуцере насоса препятствует сливу топлива из системы после выключения зажигания.</w:t>
      </w:r>
    </w:p>
    <w:p>
      <w:pPr>
        <w:pStyle w:val="Normal"/>
        <w:rPr/>
      </w:pPr>
      <w:r>
        <w:rPr/>
        <w:t>Принцип работы объемных насосов фирмы Pierburg аналогичен роликовым, только вместо дискового ротора в нагнетателе используются две шестерни - наружная и внутренняя.</w:t>
      </w:r>
    </w:p>
    <w:p>
      <w:pPr>
        <w:pStyle w:val="Normal"/>
        <w:rPr/>
      </w:pPr>
      <w:r>
        <w:rPr/>
        <w:t>Роликовые насосы способны развивать максимальное давление до 6-10 атм., шестеренчатые - до 4 атм.</w:t>
      </w:r>
    </w:p>
    <w:p>
      <w:pPr>
        <w:pStyle w:val="Normal"/>
        <w:rPr/>
      </w:pPr>
      <w:r>
        <w:rPr/>
        <w:t>Центробежные насосы делятся на турбинные и вихревые, а нагнетающим элементом у них служит крыльчатка с лопастями различной конфигурации. Если лопасти плоские - перед нами представитель турбинных насосов. Максимальное давление, развиваемое этими насосами, не превышает 4 атм., а КПД - 10-15%, однако они отличаются стабильным потоком и работают практически без пульсаций давления. Используются обычно в качестве первой ступени многоступенчатых насосных систем распределенного и центрального впрыска.</w:t>
      </w:r>
    </w:p>
    <w:p>
      <w:pPr>
        <w:pStyle w:val="Normal"/>
        <w:rPr/>
      </w:pPr>
      <w:r>
        <w:rPr/>
        <w:t>Вихревой насос имеет крыльчатку с выемками сферической формы - такая конструкция лопаток при вращении создает дополнительные завихрения жидкости. За один оборот крыльчатки одно и то же количество топлива под действием центробежной силы многократно отбрасывается от центра к периферии, в результате чего последовательно наращивается его кинетическая энергия. Вихревые насосы развивают давление в 4-9 раз выше по сравнению с турбинными, а их КПД составляет 30-45%. Такие насосы хороши для перекачки не только бензина, но и других маловязких легколетучих жидкостей - спирта, эфира и т.п. Однако при перекачке смесей с абразивными включениями, например, некачественного бензина, они быстро выходят из строя. От поломки не спасает даже сетчатый фильтр на входе впускного патрубка.</w:t>
      </w:r>
      <w:r>
        <w:br w:type="page"/>
      </w:r>
    </w:p>
    <w:p>
      <w:pPr>
        <w:pStyle w:val="Heading2"/>
        <w:ind w:hanging="0"/>
        <w:rPr/>
      </w:pPr>
      <w:r>
        <w:rPr/>
        <w:t>3.1.2 Параметры</w:t>
      </w:r>
    </w:p>
    <w:p>
      <w:pPr>
        <w:pStyle w:val="Normal"/>
        <w:rPr/>
      </w:pPr>
      <w:r>
        <w:rPr/>
        <w:t>Основные характеристики любого бензонасоса - производительность и развиваемое давление (есть и другие - мощность, КПД, частота вращения вала насоса). Для гарантированной прокачки бензина через фильтр тонкой очистки бензонасос должен обеспечивать давление, в 1,3-2 раза большее необходимого рабочего давления в системе впрыска (2,5-5,5 атм). Производительность насоса должна существенно превышать потребности двигателя даже на режимах максимальной мощности и, в зависимости от объема двигателя, составлять 1-2 л/мин. Независимо от режима работы мотора, бензонасос постоянно включен. В результате электродвигатель насоса потребляет от АКБ машины одинаковую мощность (порядка 60 Вт) и при неизменном числе оборотов перекачивает бензин. По сути, бензонасосу "безразлично", работает мотор на холостых оборотах или на максимальных - в любом случае нужная подача топлива в форсунки обеспечивается регулятором давления, а лишний бензин по "обратке" возвращается в бензобак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.3 Дислокация</w:t>
      </w:r>
    </w:p>
    <w:p>
      <w:pPr>
        <w:pStyle w:val="Normal"/>
        <w:rPr/>
      </w:pPr>
      <w:r>
        <w:rPr/>
        <w:t>Электробензонасосы могут устанавливаться как вне бензобака, так и внутри него. Соответственно, существует два их типа - наружный и внутренний. Наружные бензонасосы, часто называемые подвесными, крепятся под днищем автомобиля на резиновых "амортизаторах" и имеют защитный металлический картер. Такое расположение облегчает осмотр насоса, его диагностику, а при необходимости - замену.</w:t>
      </w:r>
    </w:p>
    <w:p>
      <w:pPr>
        <w:pStyle w:val="Normal"/>
        <w:rPr/>
      </w:pPr>
      <w:r>
        <w:rPr/>
        <w:t>Конструкция внутреннего, так называемого погружного бензонасоса включает в себя топливоотражающую камеру, обеспечивающую постоянство подачи топлива при движении автомобиля по прямой и в повороте, датчик уровня топлива и необходимые электрические и гидравлические соединения. Блок насоса имеет встроенный регулятор давления и сетчатый фильтр грубой очистки, устанавливаемый на входе нагнетательной секции.</w:t>
      </w:r>
    </w:p>
    <w:p>
      <w:pPr>
        <w:pStyle w:val="Normal"/>
        <w:rPr/>
      </w:pPr>
      <w:r>
        <w:rPr/>
        <w:t>Регулятор давления сбрасывает лишний бензин прямо в бак. При этом отпадает необходимость в наличии длинного трубопровода - "обратки", тянущейся через все днище автомобиля к двигателю. В случае отказа погружного бензонасоса вынуть его наружу можно только сняв бензобак, а это требует значительных временных затра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Топливопровод и фильтр тонкой очис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опроводы и изготавливаются из стальных освинцованных или оцинкованных трубок. Трубки соединяются с топливным насосом и с баком резиновыми шлангами в тканевой оплетке и закрепляются винтовыми стяжными хомутами. Топливный насос с карбюратором соединяется резиновым шлангом. Подающий топливопровод изготавливается диаметром 8 мм, сливной диаметром 6 мм. Перед топливным насосом на шлангах устанавливается фильтр тонкой очистки топлива и крепится на шлангах винтовыми стяжными хомутами. Фильтр неразборной конструкции с бумажным фильтрующим элементом в пластмассовом корпусе. Пластмассовый корпус с крышкой сварены ультразвуковой сваркой или токами высокой часто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Топливный филь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пливный фильтр грубой отчистки устанавливают у топливного бака. Его фильтрующий элемент состоит из тонких пластин </w:t>
      </w:r>
      <w:r>
        <w:rPr>
          <w:i/>
          <w:iCs/>
        </w:rPr>
        <w:t>3 (</w:t>
      </w:r>
      <w:r>
        <w:rPr/>
        <w:t>Рис.6, а), имеющих выштампованные выступы высотой 0,05 мм. Топливо очищается, проходя через щели между пластинами.</w:t>
      </w:r>
      <w:r>
        <w:br w:type="page"/>
      </w:r>
    </w:p>
    <w:p>
      <w:pPr>
        <w:pStyle w:val="Style25"/>
        <w:rPr/>
      </w:pPr>
      <w:r>
        <w:rPr/>
        <w:drawing>
          <wp:inline distT="0" distB="0" distL="0" distR="0">
            <wp:extent cx="4663440" cy="1851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6. Топливные фильтры: </w:t>
      </w:r>
      <w:r>
        <w:rPr>
          <w:i/>
          <w:iCs/>
        </w:rPr>
        <w:t>а</w:t>
      </w:r>
      <w:r>
        <w:rPr/>
        <w:t xml:space="preserve">-грубой очистки, </w:t>
      </w:r>
      <w:r>
        <w:rPr>
          <w:i/>
          <w:iCs/>
        </w:rPr>
        <w:t>б</w:t>
      </w:r>
      <w:r>
        <w:rPr/>
        <w:t xml:space="preserve">-тонкой очистки; </w:t>
      </w:r>
      <w:r>
        <w:rPr>
          <w:i/>
          <w:iCs/>
        </w:rPr>
        <w:t>1</w:t>
      </w:r>
      <w:r>
        <w:rPr/>
        <w:t xml:space="preserve">-отстойник, </w:t>
      </w:r>
      <w:r>
        <w:rPr>
          <w:i/>
          <w:iCs/>
        </w:rPr>
        <w:t>2</w:t>
      </w:r>
      <w:r>
        <w:rPr/>
        <w:t xml:space="preserve">-отверстия для топлива, </w:t>
      </w:r>
      <w:r>
        <w:rPr>
          <w:i/>
          <w:iCs/>
        </w:rPr>
        <w:t>3</w:t>
      </w:r>
      <w:r>
        <w:rPr/>
        <w:t xml:space="preserve"> - пластины фильтрующего элемента, </w:t>
      </w:r>
      <w:r>
        <w:rPr>
          <w:i/>
          <w:iCs/>
        </w:rPr>
        <w:t xml:space="preserve">4 - </w:t>
      </w:r>
      <w:r>
        <w:rPr/>
        <w:t xml:space="preserve">сливная пробка, 5-керамический фильтрующий элемент, </w:t>
      </w:r>
      <w:r>
        <w:rPr>
          <w:i/>
          <w:iCs/>
        </w:rPr>
        <w:t>6</w:t>
      </w:r>
      <w:r>
        <w:rPr/>
        <w:t>-гайка, 7-скоба крепления отстой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ьтр тонкой очистки имеет керамический фильтрующий элемент </w:t>
      </w:r>
      <w:r>
        <w:rPr>
          <w:i/>
          <w:iCs/>
        </w:rPr>
        <w:t>5 (</w:t>
      </w:r>
      <w:r>
        <w:rPr/>
        <w:t xml:space="preserve">Рис.6, </w:t>
      </w:r>
      <w:r>
        <w:rPr>
          <w:i/>
          <w:iCs/>
        </w:rPr>
        <w:t xml:space="preserve">б) </w:t>
      </w:r>
      <w:r>
        <w:rPr/>
        <w:t>или мелкую сетку, свернутую в рулон. Устанавливают его перед карбюратором или на входе в нагнетательную магистраль двигателя с впрыскиванием бензи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Основные неиспр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ный насос проверяют непосредственно на двигателе или сняв его с двигателя. Для проверки насоса на двигателе топливопровод отсоединяют от карбюратора и опускают его конец в прозрачный сосуд, заполненный бензином. Если при нажатии на рычаг ручной подкачки из топливопровода выбивает сильная струя топлива, насос исправен. Выход из топливопровода пузырьков воздуха указывает на подсос воздуха (негерметичность) в соединениях трубопроводов или насосе.</w:t>
      </w:r>
    </w:p>
    <w:p>
      <w:pPr>
        <w:pStyle w:val="Normal"/>
        <w:rPr/>
      </w:pPr>
      <w:r>
        <w:rPr/>
        <w:t>Для обнаружения неисправностей топливного насоса также без снятия его с двигателя применяют прибор модели 527Б, состоящий из шланга с наконечниками и манометром. Шланг присоединяют одним концом к карбюратору, другим - к топливопроводу, идущему от насоса к карбюратору. Пустив двигатель, по манометру определяют давление, создаваемое насосом при малой частоте вращения коленчатого вала.</w:t>
      </w:r>
    </w:p>
    <w:p>
      <w:pPr>
        <w:pStyle w:val="Normal"/>
        <w:rPr/>
      </w:pPr>
      <w:r>
        <w:rPr/>
        <w:t>Для уточнения неисправности измеряют падение давления. Если оно превышает 10 кПа за 30 с после остановки двигателя, то это вызвано неплотным прилеганием клапанов насоса или игольчатого клапана карбюратора. Присоединив манометр к топливопроводу, идущему к карбюратору, пускают двигатель и дают ему поработать на топливе, имеющемся в поплавковой камере карбюратора, до установления давления топлива на ранее замеренном уровне. Если и при таком соединении манометра после остановки двигателя падение давления превысит 10 кПа за 30 с, это свидетельствует о негерметичности клапанов насоса.</w:t>
      </w:r>
    </w:p>
    <w:p>
      <w:pPr>
        <w:pStyle w:val="Normal"/>
        <w:rPr/>
      </w:pPr>
      <w:r>
        <w:rPr/>
        <w:t>Для проверки разрежения, создаваемого насосом, используют вакуумметр, который присоединяют к впускному штуцеру насоса. Проворачивая коленчатый вал двигателя стартером, замеряют разрешение, которое у исправного насоса должно составлять 45-50 кПа. Меньшее разрежение обусловливается негерметичность выпускного клапана, повреждением диафрагмы или прокладки.</w:t>
      </w:r>
    </w:p>
    <w:p>
      <w:pPr>
        <w:pStyle w:val="Normal"/>
        <w:rPr/>
      </w:pPr>
      <w:r>
        <w:rPr/>
        <w:t>О повреждении диафрагмы свидетельствуют прекращение подачи топлива и его вытекание из отверстия в корпусе насоса. Если при уменьшении или полном прекращении подачи топлива рычаг ручной подкачки перемещается свободно, это указывает на потерю упругости пружины диафрагмы. Наконец, если рассмотренных неисправностей топливного насоса и зазоров в системе питания не обнаружено, но подача топлива недостаточна, следует сравнить размеры рычага привода насоса с новым рычагом, так как возможен износ конца рычага.</w:t>
      </w:r>
    </w:p>
    <w:p>
      <w:pPr>
        <w:pStyle w:val="Normal"/>
        <w:rPr/>
      </w:pPr>
      <w:r>
        <w:rPr/>
        <w:t>В неисправном топливном насосе поврежденную диафрагму, потерявшую упругость пружину диафрагмы или изношенный рычаг привода заменяют. При повреждении дисков диафрагмы в пути отпускают гайку их крепления и, смазав диски мылом, устанавливают их так, чтобы места повреждения не совпадали. При негерметичности клапанов насос разбирают, клапаны промывают в бензине и устанавливают на место. Изношенные клапаны заменяют.</w:t>
      </w:r>
      <w:r>
        <w:br w:type="page"/>
      </w:r>
    </w:p>
    <w:p>
      <w:pPr>
        <w:pStyle w:val="Heading2"/>
        <w:ind w:hanging="0"/>
        <w:rPr/>
      </w:pPr>
      <w:r>
        <w:rPr/>
        <w:t>5. Выбор оборудования, приспособлений и инстр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рование топливного насоса заключается в проверке развиваемого давления, а также герметичности его клапанов, которое проводится с использованием прибора НИИАТ-527Б (рис.7) непосредственно на автомобиле. Перед проверкой прогревают двигатель до рабочей температуры, затем, остановив двигатель и разъединив топливопровод бензонасос - карбюратор, присоединяют шланг прибора к карбюратору, кран - к топливопроводу от бензонасоса. Затем отвертывают на два-три оборота иглу крана прибора, пускают двигатель и дают ему поработать при минимальной частоте вращения коленчатого вала; по шкале манометра проверяют давление, развиваемое топливным насосом (нормальное давление должно соответствовать данным, приведенным в табл.22).</w:t>
      </w:r>
    </w:p>
    <w:p>
      <w:pPr>
        <w:pStyle w:val="Normal"/>
        <w:rPr/>
      </w:pPr>
      <w:r>
        <w:rPr/>
        <w:t xml:space="preserve">Далее полностью ввертывают иглу крана прибора, останавливают двигатель и определяют по манометру падение давления за 30 с; клапаны топливного насоса считаются исправными, если падение давления за это время не превысит 0,01 М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0515" cy="175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7. Прибор НИИАТ-527Б для проверки топливных насосов: </w:t>
      </w:r>
      <w:r>
        <w:rPr>
          <w:lang w:val="en-US"/>
        </w:rPr>
        <w:t>I</w:t>
      </w:r>
      <w:r>
        <w:rPr/>
        <w:t>-кран, 2 - сменные штуцера, 3 - мановакуум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твертывают иглу крана прибора и пускают двигатель. Дав ему поработать 10...15 с, останавливают, определяют падение давления за 30 с и сравнивают его с падением давления, полученным при предыдущей проверке (более быстрое падение давления при повторной проверке указывает на неплотность топливного клапана поплавкового механизма карбюратора, которая приводит к повышению уровня топлива в поплавковой камере). Если топливный насос не развивает необходимого давления и не обеспечивает подачи топлива или из нижней части корпуса насоса происходит утечка топлива, насос снимают с автомобиля и подвергают ремонту с проверкой всех его деталей.</w:t>
      </w:r>
      <w:r>
        <w:br w:type="page"/>
      </w:r>
    </w:p>
    <w:p>
      <w:pPr>
        <w:pStyle w:val="Heading2"/>
        <w:ind w:hanging="0"/>
        <w:rPr/>
      </w:pPr>
      <w:r>
        <w:rPr/>
        <w:t>6. Технологический процесс пр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мите трубку, идущую к карбюратору, и сделайте несколько качков, используя ручной привод насоса. Работоспособность его тут же выясн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0510" cy="4721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. Топливный насос а - насос б - положение толкателя нас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имеется один нюанс: механизм ручной подкачки будет бездействовать, если толкатель 11 в это время расположится на вершине эксцентрика 10, а шток диафрагмы соответственно в крайнем нижнем положении. Надо всего лишь с помощью пусковой рукоятки повернуть коленчатый вал двигателя на один оборот, эксцентрик и шток займут другое положение, а механизм ручной подкачки снова заработает. Если проверка показала, что топливный насос не в силах подать бензин вверх к карбюратору, с ним необходимо разобраться. Износ или повреждение диафрагмы, засорение или залипание клапанов, засорение фильтра или потеря герметичности - вот основные причины выхода топливного насоса из строя. Сначала надо проверить герметичность, так как это чревато пожаром. Кроме того, это экономически невыгодно. И еще: нарушение герметичности позволяет воздуху проникать внутрь насоса, в полость разряжения.</w:t>
      </w:r>
    </w:p>
    <w:p>
      <w:pPr>
        <w:pStyle w:val="Normal"/>
        <w:rPr/>
      </w:pPr>
      <w:r>
        <w:rPr/>
        <w:t>Топливный насос (рис.8) необходимо внимательно осмотреть, особенно прилегание крышки 4 к корпусу 3. перекос крышки, ослабшее крепление ее, с перекосом установленный сетчатый нейлоновый фильтр (одновременно служит уплотнительной прокладкой) способствуют подтеканию бензина. Местом просачивания бензина бывает разъем корпуса и нижней крышки насоса. Если имеются серьезные подозрения на неисправность внутренностей топливного насоса, его снимают, разбирают и принимают меры.</w:t>
      </w:r>
    </w:p>
    <w:p>
      <w:pPr>
        <w:pStyle w:val="Normal"/>
        <w:rPr/>
      </w:pPr>
      <w:r>
        <w:rPr/>
        <w:t>Снять топливный насос - просто. Сначала отсоединяют трубки, подводящие и отводящие бензин. Не забудьте заглушить отверстия трубки, подающей бензин из топливного бака. Топливный насос крепится к блоку цилиндров на двух шпильках гайками размером 13 мм. Отвернув эти гайки и сняв пружинные шайбы, насос отделяют от блока. Между блоком цилиндров и топливным насосом устанавливаются три прокладки: две тонкие уплотнительные бумажные, а между ними массивная теплоизоляционная. Чтобы бумажные прокладки остались целыми, при снятии топливного насоса надо соблюдать осторожность. Перед разборкой топливный насос тщательно промывают в бензине. Состоит насос из верхней и нижней крышек и корпуса. Сначала снимают верхнюю крышку, для чего надо ключом 8 мм отвернуть болт 5. Крышка надежно защищает сетчатый фильтр 2, который, в свою очередь, ограждает всасывающий клапан 6 от песчинок и прочих загрязнений. Корпус топливного насоса соединен с нижней крышкой шестью винтами 7. Прежде чем разъединить их, советуем сделать пометки на корпусе и крышке. Это облегчит сборку и обеспечит герметичность. Перевернув снятый корпус насоса, вы обнаружите и нагнетательный клапан. Случается, клапаны топливного насоса залипают, засоряются и теряют подвижность. Это уже неприятно, так как оба клапана запрессованы в корпусе и в домашних условиях не разбираются. Проверить подвижность клапанов можно. Подавая сжатый воздух в нагнетательный патрубок (с помощью насоса для накачки шин), нетрудно проследить за поведением нагнетательного клапана. Исправный, он должен садиться в седло и не пропускать воздух. Работоспособность всасывающего клапана проверяют аналогично при подаче воздуха во всасывающий патрубок. Если один из клапанов отказался работать (залип), можно попытаться заостренной спичкой аккуратно сдвинуть его с места и проследить, плотно ли прилегает он к седлу под действием пружины. Бывают случаи, когда из-за отказа клапанов приходится менять корпус или весь топливный насос. Повернув шток на 90о, диафрагмы вместе с двумя дистанционными прокладками отделяют от нижней крышки насоса. Снижение упругости пружины 9 диафрагм 8 может быть причиной неисправности топливного насоса. Дефект встречается редко, и если все-таки в этом причина, а вы в пути, то пружину следует растянуть, так как в таком виде она еще некоторое время послужит. Длина пружины в свободном состоянии равна 47 мм. Если топливный насос отказал по вине диафрагм, а станции технического обслуживания вблизи нет, не теряйтесь. Из полиэтиленовой пленки изготовьте самодеятельные диафрагмы и разместите их между стандартными. Несколько сотен километров вы проедете.</w:t>
      </w:r>
    </w:p>
    <w:p>
      <w:pPr>
        <w:pStyle w:val="Normal"/>
        <w:rPr/>
      </w:pPr>
      <w:r>
        <w:rPr/>
        <w:t>Существуют некоторые тонкости при установке отремонтированного топливного насоса. Сначала устанавливают прокладку В (см. рис.40) толщиной 0,70-0,80 мм, затем теплоизоляционную, а на нее прокладку А=0,27...0,33 мм. При таком наборе прокладок между корпусом топливного насоса и блоком цилиндров минимальный выход толкателя (его внутренний торец касается затылка кулачка) должен быть в пределах 0,8-1,3 мм (размер d). Если d&lt;0,8 мм, прокладку В заменяют А. Случается, d&gt;1,3 мм. В этом случае используют еще одну прокладку С толщиной 1,2-1,3 мм, еще раз контролируют размер d и закрепляют насос. Следует помнить: между топливным насосом и теплоизоляционной прокладкой всегда должна стоять прокладка А.</w:t>
      </w:r>
    </w:p>
    <w:p>
      <w:pPr>
        <w:pStyle w:val="Normal"/>
        <w:rPr/>
      </w:pPr>
      <w:r>
        <w:rPr/>
        <w:t>Некоторые бензонасосы хорошо работают до первой разборки, а потом начинают хандрить. Причина заключается в плохой герметичности между корпусом и нижней крышкой насоса. В этом случае сопрягаемые поверхности прикладывают друг к другу (без диафрагм), замечают, в каком месте имеется просвет, и поверхности притирают, благо это делать легко, так как корпус и крышка изготовлены из податливого сплава.</w:t>
      </w:r>
      <w:r>
        <w:br w:type="page"/>
      </w:r>
    </w:p>
    <w:p>
      <w:pPr>
        <w:pStyle w:val="Heading2"/>
        <w:ind w:hanging="0"/>
        <w:rPr/>
      </w:pPr>
      <w:r>
        <w:rPr/>
        <w:t>7. Экономически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рудозатраты на проведение ТО-1 по выра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г</w:t>
      </w:r>
      <w:r>
        <w:rPr/>
        <w:t>×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×П%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норма затрат на ТО-1;</w:t>
      </w:r>
    </w:p>
    <w:p>
      <w:pPr>
        <w:pStyle w:val="Normal"/>
        <w:rPr/>
      </w:pPr>
      <w:r>
        <w:rPr/>
        <w:t>П% - коэффициент, учитывающий повышение производительности труда, П% = 0,96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330×2,875×0,965 = 915,4 чел.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рудозатраты на проведение ТО-2 по выра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г</w:t>
      </w:r>
      <w:r>
        <w:rPr/>
        <w:t>×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×П% (2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5×12, 19×0,965 =1235,1 чел.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рудозатраты на проведение СО по выражению [9, с.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о</w:t>
      </w:r>
      <w:r>
        <w:rPr/>
        <w:t xml:space="preserve"> = 0,3×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>×</w:t>
      </w:r>
      <w:r>
        <w:rPr>
          <w:lang w:val="en-US"/>
        </w:rPr>
        <w:t>N</w:t>
      </w:r>
      <w:r>
        <w:rPr>
          <w:vertAlign w:val="subscript"/>
        </w:rPr>
        <w:t>со. г</w:t>
      </w:r>
      <w:r>
        <w:rPr/>
        <w:t xml:space="preserve">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- норма трудозатрат на проведение С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о</w:t>
      </w:r>
      <w:r>
        <w:rPr/>
        <w:t xml:space="preserve"> = 0,3×12, 19×50 = 182,85 чел.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трудозатрат на проведение ТР проводиться по формуле [9, с.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. р. г. </w:t>
      </w:r>
      <w:r>
        <w:rPr/>
        <w:t>= Др. г×</w:t>
      </w:r>
      <w:r>
        <w:rPr>
          <w:lang w:val="en-US"/>
        </w:rPr>
        <w:t>l</w:t>
      </w:r>
      <w:r>
        <w:rPr>
          <w:vertAlign w:val="subscript"/>
        </w:rPr>
        <w:t>сс</w:t>
      </w:r>
      <w:r>
        <w:rPr/>
        <w:t>×М</w:t>
      </w:r>
      <w:r>
        <w:rPr>
          <w:vertAlign w:val="subscript"/>
        </w:rPr>
        <w:t>с</w:t>
      </w:r>
      <w:r>
        <w:rPr/>
        <w:t>×£</w:t>
      </w:r>
      <w:r>
        <w:rPr>
          <w:vertAlign w:val="subscript"/>
        </w:rPr>
        <w:t>т</w:t>
      </w:r>
      <w:r>
        <w:rPr/>
        <w:t>×</w:t>
      </w:r>
      <w:r>
        <w:rPr>
          <w:lang w:val="en-US"/>
        </w:rPr>
        <w:t>t</w:t>
      </w:r>
      <w:r>
        <w:rPr>
          <w:vertAlign w:val="subscript"/>
        </w:rPr>
        <w:t>р. (</w:t>
      </w: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 xml:space="preserve">р. - </w:t>
      </w:r>
      <w:r>
        <w:rPr/>
        <w:t>удельная трудоёмкость по ТР на 1000 км пробега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. р. г. </w:t>
      </w:r>
      <w:r>
        <w:rPr/>
        <w:t>= 255×165×25×0,895×9,04/1000 = 9366, 3 чел.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ую трудоёмкость за год на проведение ТО и ТР с учётом организации, находим по формуле [9, с.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г. общ</w:t>
      </w:r>
      <w:r>
        <w:rPr/>
        <w:t xml:space="preserve"> = Т</w:t>
      </w:r>
      <w:r>
        <w:rPr>
          <w:vertAlign w:val="subscript"/>
        </w:rPr>
        <w:t>1</w:t>
      </w:r>
      <w:r>
        <w:rPr/>
        <w:t>+Т</w:t>
      </w:r>
      <w:r>
        <w:rPr>
          <w:vertAlign w:val="subscript"/>
        </w:rPr>
        <w:t>2</w:t>
      </w:r>
      <w:r>
        <w:rPr/>
        <w:t>+0,1+Т</w:t>
      </w:r>
      <w:r>
        <w:rPr>
          <w:vertAlign w:val="subscript"/>
        </w:rPr>
        <w:t>т. р. г</w:t>
      </w:r>
      <w:r>
        <w:rPr/>
        <w:t>. (5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г. общ</w:t>
      </w:r>
      <w:r>
        <w:rPr/>
        <w:t xml:space="preserve"> = 915,4+1235,1+0,1+9366,3 = 11516,9 чел. Ч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8. Охрана труда при проведении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инудительном перемещении автомобилей с поста на пост поточной линии предусматривают световую или звуковую сигнализацию. При подаче сигнала о начале передвижения конвейера рабочие обязаны покинуть рабочие места, выйти из осмотровой и мы и отойти от конвейера. Для экстренной остановки конвейера на каждом посту имеются кнопки "Стоп".</w:t>
      </w:r>
    </w:p>
    <w:p>
      <w:pPr>
        <w:pStyle w:val="Normal"/>
        <w:rPr/>
      </w:pPr>
      <w:r>
        <w:rPr/>
        <w:t>Электрическое оборудование диагностического стенда с беговыми барабанами (пульт управления, аппаратные шкафы, блоки барабанов и др.) должно быть надежно заземлено.</w:t>
      </w:r>
    </w:p>
    <w:p>
      <w:pPr>
        <w:pStyle w:val="Normal"/>
        <w:rPr/>
      </w:pPr>
      <w:r>
        <w:rPr/>
        <w:t>В конце смены следует выключить рубильник стенда, закрыть Краны топливных баков, перекрыть вентиль подачи сжатого воздуха.</w:t>
      </w:r>
    </w:p>
    <w:p>
      <w:pPr>
        <w:pStyle w:val="Normal"/>
        <w:rPr/>
      </w:pPr>
      <w:r>
        <w:rPr/>
        <w:t>При работе под опрокинутой кабиной автомобиля положение ограничителя необходимо фиксировать защелкой, при опускании кабины - надежно закрыть запорный механизм и правильно установить предохранительный крюк в пазу опорной балки.</w:t>
      </w:r>
    </w:p>
    <w:p>
      <w:pPr>
        <w:pStyle w:val="Normal"/>
        <w:rPr/>
      </w:pPr>
      <w:r>
        <w:rPr/>
        <w:t>Пуск двигателя должен производиться стартером, в исключительных случаях пусковой рукояткой. Чтобы избежать травмирования кисти рук, рукоятку следует брать так, чтобы все пальцы правой руки располагались с одной стороны ручки. Проворачивать коленчатый вал следует только снизу вверх, вкруговую запрещается.</w:t>
      </w:r>
    </w:p>
    <w:p>
      <w:pPr>
        <w:pStyle w:val="Normal"/>
        <w:rPr/>
      </w:pPr>
      <w:r>
        <w:rPr/>
        <w:t>Пускать газовый двигатель при наличии утечек газа не допускается.</w:t>
      </w:r>
    </w:p>
    <w:p>
      <w:pPr>
        <w:pStyle w:val="Normal"/>
        <w:rPr/>
      </w:pPr>
      <w:r>
        <w:rPr/>
        <w:t>Для проведения регулировочных работ на работающем двигателе должен выделяться специальный пост, оборудованный местным отсосом для удаления отработавших газов.</w:t>
      </w:r>
    </w:p>
    <w:p>
      <w:pPr>
        <w:pStyle w:val="Normal"/>
        <w:rPr/>
      </w:pPr>
      <w:r>
        <w:rPr/>
        <w:t>У газобаллонных автомобилей запрещается подтягивать детали газового оборудования и выполнять другой ремонт, если в узлах и трубопроводах имеется газ под давлением.</w:t>
      </w:r>
    </w:p>
    <w:p>
      <w:pPr>
        <w:pStyle w:val="Normal"/>
        <w:rPr/>
      </w:pPr>
      <w:r>
        <w:rPr/>
        <w:t>В помещениях для технического обслуживания и ремонта автомобилей запрещается оставлять порожнюю тару с топливом и смазочными материалами. Разлитое топливо или масло следует немедленно убирать, применяя песок или опилки. После окончания работы следует собрать использованные обтирочные материалы и сложить в специальные лари.</w:t>
      </w:r>
    </w:p>
    <w:p>
      <w:pPr>
        <w:pStyle w:val="Normal"/>
        <w:rPr/>
      </w:pPr>
      <w:r>
        <w:rPr/>
        <w:t>Техническое обслуживание и ремонт приборов системы питания, снятых с автомобиля, выполняют в цехе (участке). У ванны для мойки деталей системы питания, верстаков для разборки-сборки, проверки и регулировки приборов, а также у точильного станка должны быть вентиляционные отсосы.</w:t>
      </w:r>
    </w:p>
    <w:p>
      <w:pPr>
        <w:pStyle w:val="Normal"/>
        <w:rPr/>
      </w:pPr>
      <w:r>
        <w:rPr/>
        <w:t>Работы по зачистке деталей перед пайкой и лужением должны выполняться на рабочих местах, имеющих местную вентиляцию. Топливные баки и тару из-под горючих жидкостей перед ремонтом необходимо промыть горячей водой, пропарить острым паром, промыть каустической содой и просушить горячим воздухом. Пайку или заварку выполнять при открытых пробках.</w:t>
      </w:r>
    </w:p>
    <w:p>
      <w:pPr>
        <w:pStyle w:val="Normal"/>
        <w:rPr/>
      </w:pPr>
      <w:r>
        <w:rPr/>
        <w:t>Тушить возгорания необходимо огнетушителями, песком или струей распыленной воды. Баллоны с газом следует обильно поливать холодной водой, исключив повышение давления в ни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Грибков В.М., Карпекин П.А. Справочник по оборудованию для технического обслуживания и текущего ремонта автомобилей. - М.: Россельхозиздат, 1984.</w:t>
      </w:r>
    </w:p>
    <w:p>
      <w:pPr>
        <w:pStyle w:val="Style18"/>
        <w:numPr>
          <w:ilvl w:val="0"/>
          <w:numId w:val="3"/>
        </w:numPr>
        <w:rPr/>
      </w:pPr>
      <w:r>
        <w:rPr/>
        <w:t>Положение о техническом обслуживании и ремонте подвижного состава автомобильного транспорта. М.: Минавтотранс РСФСР, 1986.</w:t>
      </w:r>
    </w:p>
    <w:p>
      <w:pPr>
        <w:pStyle w:val="Style18"/>
        <w:numPr>
          <w:ilvl w:val="0"/>
          <w:numId w:val="3"/>
        </w:numPr>
        <w:rPr/>
      </w:pPr>
      <w:r>
        <w:rPr/>
        <w:t>Техническая эксплуатация автомобилей: Учебник для вузов/Е.С. Кузнецов, В.П. Воронов, А.П. Болдин и др.; Под ред. Е.С. Кузнецова. - 3</w:t>
      </w:r>
      <w:r>
        <w:rPr>
          <w:vertAlign w:val="superscript"/>
        </w:rPr>
        <w:t>-е</w:t>
      </w:r>
      <w:r>
        <w:rPr/>
        <w:t xml:space="preserve"> изд., перераб. и доп. - М.: Транспорт, 1991.</w:t>
      </w:r>
    </w:p>
    <w:p>
      <w:pPr>
        <w:pStyle w:val="Style18"/>
        <w:numPr>
          <w:ilvl w:val="0"/>
          <w:numId w:val="3"/>
        </w:numPr>
        <w:rPr/>
      </w:pPr>
      <w:r>
        <w:rPr/>
        <w:t>Фастовцев Г.Ф. Автотехобслуживание. - М.: Машиностроение, 1985.</w:t>
      </w:r>
    </w:p>
    <w:p>
      <w:pPr>
        <w:pStyle w:val="Style18"/>
        <w:numPr>
          <w:ilvl w:val="0"/>
          <w:numId w:val="3"/>
        </w:numPr>
        <w:rPr/>
      </w:pPr>
      <w:r>
        <w:rPr/>
        <w:t>Устройство, техническое обслуживание и ремонт автомобилей. Учебник / Ю.И. Боровских, Ю.В. Буралев, К.А. Морозов, В.М. Никифоров - М.: Высшая школа; Издательский центр "Академия", 1997.</w:t>
      </w:r>
    </w:p>
    <w:p>
      <w:pPr>
        <w:pStyle w:val="Style18"/>
        <w:numPr>
          <w:ilvl w:val="0"/>
          <w:numId w:val="3"/>
        </w:numPr>
        <w:rPr/>
      </w:pPr>
      <w:r>
        <w:rPr/>
        <w:t>В.И. Карагодин, С.К. Шестопалов. Устройство и техническое обслуживание грузовых автомобилей. - М.: Транспорт, 1994г.</w:t>
      </w:r>
    </w:p>
    <w:p>
      <w:pPr>
        <w:pStyle w:val="Style18"/>
        <w:numPr>
          <w:ilvl w:val="0"/>
          <w:numId w:val="3"/>
        </w:numPr>
        <w:rPr/>
      </w:pPr>
      <w:r>
        <w:rPr/>
        <w:t>Устройство и ремонт автомобилей. Учебник/ Н.Д. Морозов, Г.В. Горев - М.: Высшая школа, 1972.</w:t>
      </w:r>
    </w:p>
    <w:p>
      <w:pPr>
        <w:pStyle w:val="Style18"/>
        <w:numPr>
          <w:ilvl w:val="0"/>
          <w:numId w:val="3"/>
        </w:numPr>
        <w:rPr/>
      </w:pPr>
      <w:r>
        <w:rPr/>
        <w:t>А.А. Лудченко, И.П. Сова. Техническое обслуживание и ремонт автомобилей. - К.: Вища школа, 1983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10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6:00Z</dcterms:created>
  <dc:creator>Сергей</dc:creator>
  <dc:description/>
  <cp:keywords/>
  <dc:language>en-US</dc:language>
  <cp:lastModifiedBy>SYSTEM</cp:lastModifiedBy>
  <dcterms:modified xsi:type="dcterms:W3CDTF">2011-09-25T15:16:00Z</dcterms:modified>
  <cp:revision>2</cp:revision>
  <dc:subject/>
  <dc:title>4 Основные неисправности</dc:title>
</cp:coreProperties>
</file>