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Институт дистанционного образования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ГОУ ВПО « Тюменский государственный университет »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32"/>
        </w:rPr>
        <w:t>КУРСОВОЙ ПРОЕКТ</w:t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по дисциплине: « Материаловедение</w:t>
      </w:r>
      <w:r>
        <w:rPr>
          <w:b/>
          <w:bCs/>
          <w:color w:val="000000"/>
          <w:sz w:val="28"/>
        </w:rPr>
        <w:t xml:space="preserve"> </w:t>
      </w:r>
      <w:r>
        <w:rPr>
          <w:b/>
          <w:color w:val="000000"/>
          <w:sz w:val="28"/>
          <w:szCs w:val="28"/>
        </w:rPr>
        <w:t>»</w:t>
      </w:r>
    </w:p>
    <w:p>
      <w:pPr>
        <w:pStyle w:val="Style16"/>
        <w:overflowPunct w:val="false"/>
        <w:autoSpaceDE w:val="false"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«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Цветные металлы: классификация, области примен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Металлические проводниковые и полупроводниковые материалы, магнитные материалы»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ал студент Петренко Н.В.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Нижневартовск 2010</w:t>
      </w:r>
      <w:r>
        <w:br w:type="page"/>
      </w:r>
    </w:p>
    <w:p>
      <w:pPr>
        <w:pStyle w:val="Normal"/>
        <w:overflowPunct w:val="false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курсовой работы</w:t>
      </w:r>
    </w:p>
    <w:p>
      <w:pPr>
        <w:pStyle w:val="Normal"/>
        <w:overflowPunct w:val="fals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Style16"/>
        <w:numPr>
          <w:ilvl w:val="0"/>
          <w:numId w:val="7"/>
        </w:numPr>
        <w:suppressAutoHyphens w:val="true"/>
        <w:overflowPunct w:val="false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Цветные металлы: классификация, области применения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цветных металлов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применения и обработки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и алюминиевые сплавы</w:t>
      </w:r>
    </w:p>
    <w:p>
      <w:pPr>
        <w:pStyle w:val="Style16"/>
        <w:numPr>
          <w:ilvl w:val="0"/>
          <w:numId w:val="7"/>
        </w:numPr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Металлические проводниковые и полупроводниковые материалы, магнитные материалы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Классификация электротехнических материалов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Проводниковые материалы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Полупроводниковые материалы</w:t>
      </w:r>
    </w:p>
    <w:p>
      <w:pPr>
        <w:pStyle w:val="Style16"/>
        <w:numPr>
          <w:ilvl w:val="1"/>
          <w:numId w:val="7"/>
        </w:numPr>
        <w:suppressAutoHyphens w:val="true"/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  <w:szCs w:val="28"/>
        </w:rPr>
        <w:t>Магнитные материа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будет освещен материал по темам «Цветные металлы: классификация, области применения» и «Металлические проводниковые и полупроводниковые материалы, магнитные материалы</w:t>
      </w:r>
      <w:r>
        <w:rPr>
          <w:color w:val="000000"/>
          <w:sz w:val="28"/>
        </w:rPr>
        <w:t xml:space="preserve">», </w:t>
      </w:r>
      <w:r>
        <w:rPr>
          <w:color w:val="000000"/>
          <w:sz w:val="28"/>
          <w:szCs w:val="28"/>
        </w:rPr>
        <w:t>вторую из них совместил из трех тем, чтобы показать основу по роду моей профессии, т.к. занят в энергетической обла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numPr>
          <w:ilvl w:val="0"/>
          <w:numId w:val="8"/>
        </w:numPr>
        <w:overflowPunct w:val="false"/>
        <w:autoSpaceDE w:val="false"/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ветные металлы: классификация, области применения</w:t>
      </w:r>
    </w:p>
    <w:p>
      <w:pPr>
        <w:pStyle w:val="Heading1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6"/>
        <w:numPr>
          <w:ilvl w:val="1"/>
          <w:numId w:val="8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лассификация цветных металлов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ветные металлы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рименяемые в технике металлы и сплавы делятся на чёрные и цветные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чёрным металлам относят железо и его сплавы (сталь, чугун, ферросплавы). Все остальные металлы и сплавы составляют группу цветных металл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распространение в технике получили чёрные металлы. На их долю приходится свыше 90% производимой металлопродукции. Это обусловлено большими запасами железных руд в земной коре, сравнительно простой технологией выплавки чугунов и сталей, их высокой конструктивной прочностью (прежде всего сталей) и относительно небольшой стоимостью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 применяются в технике реже, чем чёрные. Это объясняется незначительным содержанием многих цветных металлов в земной коре, сложностью процесса их выплавки из руд, недостаточной прочностью. Цветные металлы дороже чёрных, и, когда это возможно, их заменяют чёрными металлами, пластмассами и другими более дешёвыми материалами. Однако цветные металлы имеют свойства, которые делают их применение в технике незаменимым. Например, медь и алюминий обладают высокой электро- и теплопроводностью и используются для изготовления проводников электрического тока в электротехнике, в различных теплообменниках, радиаторах, холодильниках. Сплавы магния, алюминия и титана благодаря малой плотности, высокой удельной прочности широко применяются в самолётостроении, космической технике и т.д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цветных металлов и сплавов наибольшее распространение получили сплавы алюминия и меди. Из года в год возрастает интерес к титану и его сплавам, которые широко применяются в авиа- и ракетостроении, в химической промышленности, цветной металлургии и т.д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 условно подразделяются на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ие (литий, магний, бериллий, алюминий, титан и др.), обладающие малой плотностью (до 5000 кг/м3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коплавкие (ртуть, цезий, галлий, рубидий, олово, свинец, цинк и др.), имеющие низкую температуру плав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гоплавкие (вольфрам, тантал, молибден, ниобий и др.), температура плавления которых более высокая, чем железа (1539 °С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родные (золото, серебро, металлы платиновой группы), обладающие высокой коррозионной стойкостью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ановые - актиниды, используемые в атомной техник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оземельные (РЗМ) (скандий, иттрий, лантан и лантаниды), применяемые в качестве присадок к сплавам других элементов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елочные (натрий, калий, литий и др.), не находящие применения в свободном состоянии (за исключением особых случаев, например в качестве теплоносителей в ядерных реакторах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Таблица 1. </w:t>
      </w:r>
      <w:r>
        <w:rPr/>
        <w:t>Плотность металлов и сплавов</w:t>
      </w:r>
    </w:p>
    <w:tbl>
      <w:tblPr>
        <w:tblW w:w="3100" w:type="pct"/>
        <w:jc w:val="left"/>
        <w:tblInd w:w="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2599"/>
      </w:tblGrid>
      <w:tr>
        <w:trPr/>
        <w:tc>
          <w:tcPr>
            <w:tcW w:w="5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лотность металлов (при 20°C):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т/м3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юмин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6889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ольфрам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35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рафит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9 — 2.3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елезо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874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олото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32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л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862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льц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55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бальт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90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ит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534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гн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738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ь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96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тр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971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кель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91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лово (белое)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29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ина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.45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утон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25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инец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.336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ебро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50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тан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.505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ран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04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ром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18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ез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.873</w:t>
            </w:r>
          </w:p>
        </w:tc>
      </w:tr>
      <w:tr>
        <w:trPr/>
        <w:tc>
          <w:tcPr>
            <w:tcW w:w="3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Цирконий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.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3350" w:type="pct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2887"/>
      </w:tblGrid>
      <w:tr>
        <w:trPr/>
        <w:tc>
          <w:tcPr>
            <w:tcW w:w="6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Плотность сплавов (при 20°C):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т/м3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Бронза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5 — 9.1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плав Вуда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.7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юралюминий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.6 — 2.9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стантан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88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Латун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2 — 8.8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хром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.4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атино-иридиевый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.62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ль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7 — 7.9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таль нержавеющая (в среднем)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9 — 8.2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и 08×18Н10Т, 10×18Н10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и 10×17Н13М2Т, 10×17Н13М3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и 06ХН28МТ, 06ХН28МД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95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ки 08×22Н6Т, 12×21Н5Т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6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угун белый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.6 — 7.8</w:t>
            </w:r>
          </w:p>
        </w:tc>
      </w:tr>
      <w:tr>
        <w:trPr/>
        <w:tc>
          <w:tcPr>
            <w:tcW w:w="3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угун серый</w:t>
            </w:r>
          </w:p>
        </w:tc>
        <w:tc>
          <w:tcPr>
            <w:tcW w:w="2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0"/>
              </w:numPr>
              <w:spacing w:lineRule="auto" w:line="360"/>
              <w:ind w:left="0"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— </w:t>
            </w:r>
            <w:r>
              <w:rPr>
                <w:color w:val="000000"/>
                <w:sz w:val="20"/>
                <w:szCs w:val="28"/>
              </w:rPr>
              <w:t>7.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>1.2 Цветные металлы: особенности применения и обработки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цветные металлы имеют огромное значение для производства любого типа техники. Металл является химически простым веществом, обладающим такими характеристиками, как ковкость, теплопроводность, электропроводность; внешне отличается особым блеско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 — техническое название всех металлов и их сплавов (кроме железа и его сплавов, называемых черными металлами). Термин в русском языке соответствует термину в европейских языка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 весьма востребованы в нашей стране, их производство широко распространено во всех региона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ая металлургия — отрасль металлургии, которая включает добычу, обогащение руд цветных металлов и выплавку цветных металлов и их сплавов. Различают металлургию легких металлов и металлургию тяжелых металл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нение цветных металлов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ой технике объем применения цветных металлов и сплавов на их основе непрерывно растет. В связи с бурным развитием авиастроения, ракетной и атомной техники, химической промышленности в качестве конструкционных материалов в настоящее время стали применять такие металлы (и сплавы на их основе), как титан, цирконий, никель, молибден и даже ниобий, гафний и др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и применения отдельных цветных металлов и сплавов на их основе весьма разнообразны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дь и ее сплавы</w:t>
      </w:r>
      <w:r>
        <w:rPr>
          <w:color w:val="000000"/>
          <w:sz w:val="28"/>
          <w:szCs w:val="28"/>
        </w:rPr>
        <w:t xml:space="preserve"> широко используют в химическом машиностроении, для изготовления трубопроводов самого различного назначения, емкостей, различных сосудов в криогенной технике, в электроэнергетике и т. п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юминий и его сплавы</w:t>
      </w:r>
      <w:r>
        <w:rPr>
          <w:color w:val="000000"/>
          <w:sz w:val="28"/>
          <w:szCs w:val="28"/>
        </w:rPr>
        <w:t xml:space="preserve"> применяют для изготовления различных емкостей в химической и пищевой промышленности. Сплавы на основе алюминия широко применяют для самолетов, ракет, судов, в строительстве и электроэнергетике. В связи с их сравнительно высокой прочностью при малой плотности, высокой коррозионной стойкостью в некоторых агрессивных средах и высокими механическими свойствами при низких температурах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цветных металлов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ые металлы (медь, магний, алюминий) обладают сравнительно высокими теплопроводностью и удельной теплоемкостью, что способствует быстрому охлаждению места сварки, требует применения более мощных источников теплоты при сварке, а в ряде случаев предварительного подогрева детал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екоторых металлов (медь, алюминий, магний) и их сплавов наблюдается довольно резкое снижение механических свойств при нагреве, в результате чего в этом интервале температур металл легко разрушается от ударов, либо сварочная ванна даже проваливается под действием собственного веса (алюминий, бронза)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цветные сплавы при нагреве в значительно больших объемах, чем черные металлы, растворяют газы окружающей атмосферы и химически взаимодействуют со всеми газами, кроме инертных. Особенно активные в этом смысле более тугоплавкие и химически более активные металлы: титан, цирконий, ниобий, тантал, молибден. Эту группу металлов часто выделяют в группу тугоплавких, химически активных металл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обенности обработки цветных металл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ные металлы прочны и долговечны, способны переносить высокие температуры. Недостаток только один — способность корродировать и разрушаться под воздействием кислорода 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 самых эффективных методов защиты цветного металла от атмосферной коррозии считается нанесение защитных лакокрасочных материалов. Существуют три группы средств для защиты металлических поверхностей: грунтовки, краски и универсальные препараты «три в одном». Грунтовка — незаменимое средство борьбы с атмосферным окислением, одно- или двухслойное грунтование производится перед окрашиванием, помимо защитных свойств сообщая финишному покрытию лучшую адгезию к основанию. При выборе состава важно знать, что для разных металлов используются разные грунтовки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алюминиевых оснований используют специальные грунтовки на цинковой основе либо уретановые краски. Медь, латунь и бронзу обычно не красят — эти металлы поставляются на рынок с заводской обработкой, защищающей поверхность и подчеркивающей ее красоту. Если же целостность такого «фирменного» покрытия со временем нарушается , его лучше полностью удалить с помощью растворителя , после чего основание следует отполировать и покрыть эпоксидным или полиуретановым лаком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ветные металлы: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— это цветной металл, который обладает высокой электропроводностью, хорошей пластичностью, но имеет низкие механические свойства. Различают алюминий первичный и вторичный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ь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ь — это металл, который является наиболее распространенным среди цветных, обладающим высокой пластичностью, электропроводностью и теплопроводностью. Медь хорошо сплавляется со многими металлами, образуя сплавы, которые широко используются в машиностроении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нк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нк — это цветной металл, который при обыкновенной температуре хрупок, но при нагреве до 100-150 градусов хорошо куется и прокатывается. Цинк устойчив против коррозии, однако разрушается под действием кислот и щелочей. Температура плавления — 419 градусов.</w:t>
      </w:r>
    </w:p>
    <w:p>
      <w:pPr>
        <w:pStyle w:val="Style17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numPr>
          <w:ilvl w:val="1"/>
          <w:numId w:val="6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люминий и алюминиевые сплав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алюминия и его свойства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— это легкий и пластичный белый металл, матово-серебристый благодаря тонкой оксидной пленке, которая сразу же покрывает его на воздухе. Он относится к III группе периодической системы, обозначается символом Al, имеет атомный номер 13 и атомную массу 26,98154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обладает замечательными свойствами, которые объясняют широкий спектр его применения. По объемам использования в самых разных отраслях промышленности он уступает только железу. Ковкий и пластичный, алюминий легко принимает любые формы. Оксидная пленка делает его устойчивым к коррозии, а значит, срок службы изделий из алюминия может быть очень долгим. Кроме того, к списку достоинств необходимо добавить высокую электропроводимость, нетоксичность и легкость в переработк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этим объясняется огромное значение алюминия в мировой экономике. Алюминий необходим для производства автомобилей, вагонов скоростных поездов, морских судов. Без него аэрокосмическая индустрия никогда не получила бы развития. Самые разные виды продуктов из алюминия используются в современном строительстве. Алюминий практически вытеснил медь в качестве материала для высоковольтных линий электропередачи. Примерно половина посуды для приготовления пищи, продаваемой каждый год во всем мире, сделана именно из этого металла.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ак получают алюминий?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чрезвычайно распространен в природе: по этому параметру он занимает четвертое место среди всех элементов и первое — среди металлов (8,8% от массы земной коры), но не встречается в чистом вид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ще всего алюминий производят из бокситов. Более 90% мировых запасов этого минерала сосредоточено в странах тропического и субтропического пояса: Австралии, Гвинее, Ямайке, Суринаме, Бразилии, Инд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также используются нефелиновые руды, месторождения которых расположены на Кольском полуострове и в Кемеровской области. При переработке нефелинов получают значительные объемы попутной продукции — кальцинированную соду, поташ, удобрения и цемен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из добытой и обогащенной руды извлекают так называемый глинозем — оксид алюминия (Al2O3). Несмотря на название, по виду он не имеет ничего общего с глиной или черноземом — скорее, он похож на муку или очень белый песок. Затем глинозем методом электролиза превращают в алюминий. Из двух тонн глинозема выходит одна тонна алюми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алюминия является исключительно энергоемким. Поэтому алюминиевые заводы наиболее выгодно строить в регионах, где есть свободной доступ к источникам электроэнергии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люминий и алюминиевые сплавы. Обработка алюминия</w:t>
        <w:br/>
        <w:t>Все сплавы алюминия можно разделить на две группы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Blue1"/>
          <w:rFonts w:cs="Times New Roman"/>
          <w:b w:val="false"/>
          <w:color w:val="000000"/>
          <w:sz w:val="28"/>
          <w:szCs w:val="28"/>
        </w:rPr>
        <w:t>Деформируемые алюминиевые сплавы</w:t>
      </w:r>
      <w:r>
        <w:rPr>
          <w:color w:val="000000"/>
          <w:sz w:val="28"/>
          <w:szCs w:val="28"/>
        </w:rPr>
        <w:t> — предназначены для получения полуфабрикатов (листов, плит, прутков, профилей, труб и т. д.), а также поковок и штамповых заготовок путем прокатки, прессования, ковки и штамповки.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Упрочняемые термической обработкой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Дуралюмины, «</w:t>
      </w:r>
      <w:r>
        <w:rPr>
          <w:rStyle w:val="Blue1"/>
          <w:rFonts w:cs="Times New Roman"/>
          <w:b w:val="false"/>
          <w:color w:val="000000"/>
          <w:sz w:val="28"/>
          <w:szCs w:val="28"/>
        </w:rPr>
        <w:t>дюраль</w:t>
      </w:r>
      <w:r>
        <w:rPr>
          <w:color w:val="000000"/>
          <w:sz w:val="28"/>
          <w:szCs w:val="28"/>
        </w:rPr>
        <w:t>» (Д1, Д16, Д20*, сплавы алюминия меди и марганца [Al-Cu-Mg]) — удовлетворительно обрабатываются резанием в закаленном и состаренном состояниях, но плохо в отожженном состоянии. Дуралюмины хорошо свариваются точечной сваркой и не свариваются сваркой плавлением вследствие склонности к образованию трещин. Из сплава Д16 изготовляют обшивки, шпангоуты, стрингера и лонжероны самолетов, силовые каркасы, строительные конструкции, кузова автомобилей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 авиаль (АВ) удовлетворительно обрабатывается резанием после закалки и старения, хорошо сваривается аргонодуговой и контактной сваркой. Из этого сплава изготовляются различные полуфабрикаты (листы, профили, трубы и т.д.), используемые для элементов конструкций, несущих умеренные нагрузки, кроме того, лопасти винтов вертолетов, кованные детали двигателей, рамы, двери, для которых требуется высокая пластичность в холодном и горячем состоянии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прочный сплав (В95) имеет предел прочности 560-600 Н/мм2, хорошо обрабатывается резанием и сваривается точечной сваркой. Сплав применяется в самолетостроении для нагруженных конструкций (обшивки, стрингеры, шпангоуты, лонжероны) и для силовых каркасов в строительных сооружениях.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для ковки и штамповки (АК6, АК8, АК4-1 [жаропрочный]). Сплавы этого типа отличаются высокой пластичностью и удовлетворительными литейными свойствами, позволяющими получить качественные слитки. Алюминиевые сплавы этой группы хорошо обрабатываются резанием и удовлетворительно свариваются контактной и аргонодуговой сварк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 упрочняемые термической обработкой: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алюминия с марганцем (АМц) и алюминия с магнием (АМг2, АМг3, АМг5, АМг6) легко обрабатываются давлением (штамповка, гибка), хорошо свариваются и обладают хорошей коррозионной стойкостью. Обработка резанием затруднена, поэтому для получения резьбы используют специальные бесстружечные метчики (раскатники), не имеющие режущих кромок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rStyle w:val="Blue1"/>
          <w:rFonts w:cs="Times New Roman"/>
          <w:b w:val="false"/>
          <w:color w:val="000000"/>
          <w:sz w:val="28"/>
          <w:szCs w:val="28"/>
        </w:rPr>
        <w:t>Литейные алюминиевые сплавы</w:t>
      </w:r>
      <w:r>
        <w:rPr>
          <w:b/>
          <w:color w:val="000000"/>
          <w:sz w:val="28"/>
          <w:szCs w:val="28"/>
        </w:rPr>
        <w:t> —</w:t>
      </w:r>
      <w:r>
        <w:rPr>
          <w:color w:val="000000"/>
          <w:sz w:val="28"/>
          <w:szCs w:val="28"/>
        </w:rPr>
        <w:t xml:space="preserve"> предназначенные для фасонного литья (как правило, хорошо обрабатываются резанием)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алюминия с кремнием (силумины) Al-Si (АЛ2, АЛ4, АЛ9) отличаются высокими литейными свойствами, а отливки — большой плотностью. Силумины сравнительно легко обрабатываются резанием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алюминия с медью Al-Cu (АЛ7, АЛ19) после термической обработки имеют высокие механические свойства при нормальной и повышенных температурах и хорошо обрабатываются резанием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алюминия с магнием Al-Mg (АЛ8, АЛ27) имеют хорошую коррозионную стойкость, повышенные механические свойства и хорошо обрабатываются резанием. Сплавы применяют в судостроении и авиации.</w:t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аропрочные алюминиевые сплавы (АЛ1, АЛ21, АЛ33) хорошо обрабатываются рез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точки зрения обработки фрезерованием, нарезания резьбы и токарной обработки, алюминиевые сплавы также можно разделить на две группы. В зависимости от состояния (закаленные, состаренные, отожженные) алюминиевые сплавы могут относиться к разным группам по легкости обработки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Blue1"/>
          <w:rFonts w:cs="Times New Roman"/>
          <w:b w:val="false"/>
          <w:color w:val="000000"/>
          <w:sz w:val="28"/>
          <w:szCs w:val="28"/>
        </w:rPr>
        <w:t>Мягкие и пластичные алюминиевые сплавы</w:t>
      </w:r>
      <w:r>
        <w:rPr>
          <w:color w:val="000000"/>
          <w:sz w:val="28"/>
          <w:szCs w:val="28"/>
        </w:rPr>
        <w:t>, вызывающие проблемы при обработке резанием: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Отожженные: Д16, АВ. </w:t>
      </w:r>
    </w:p>
    <w:p>
      <w:pPr>
        <w:pStyle w:val="Normal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 упрочняемые термической обработкой: АМц, АМг2, АМг3, АМг5, АМг6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rStyle w:val="Blue1"/>
          <w:rFonts w:cs="Times New Roman"/>
          <w:b w:val="false"/>
          <w:color w:val="000000"/>
          <w:sz w:val="28"/>
          <w:szCs w:val="28"/>
        </w:rPr>
        <w:t>Сравнительно твердые и прочные алюминиевые сплавы</w:t>
      </w:r>
      <w:r>
        <w:rPr>
          <w:color w:val="000000"/>
          <w:sz w:val="28"/>
          <w:szCs w:val="28"/>
        </w:rPr>
        <w:t>, которые достаточно просто обрабатываются резанием (во многих случаях, где не требуется повышенная производительность, эти материалы могут обрабатываться стандартным инструментом общего применения, но если требуется повысить скорость и качество обработки, необходимо применять специализированный инструмент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Закаленные и искусственно состаренные: Д16Т, Д16Н, А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Ковочные: АК6, АК8, АК4-1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ейные: АЛ2, АЛ4, АЛ9, АЛ8, АЛ27, АЛ1, АЛ21, АЛ33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История алюминия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е упоминание о металле, который по описанию был похож на алюминий, встречается в I веке н. э. у Плиния Старшего. Согласно изложенной им легенде, некий мастер преподнес императору Тиберию необычайно легкий и красивый кубок из серебристого металла. Даритель сообщил, что получил новый металл из обычной глины. Очевидно, он ожидал благодарности и покровительства, но вместо этого лишился жизни. Недальновидный правитель приказал обезглавить мастера и разрушить его мастерскую, чтобы предотвратить обесценивание золота и серебр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всего лишь легенда. А достоверные факты говорят о том, что первый шаг к получению алюминия был сделан в XVI веке, когда была выделена «квасцовая земля», содержавшая окись неведомого тогда металла. А в середине XVIII века эксперимент успешно повторил немецкий химик Андреас Маргграф, который и назвал окись алюминия словом «alumina» (от латинского «alumen» — вяжущий). С этого момента о существовании алюминия стало известно науке, однако, не будучи найденным в чистом виде, металл поначалу не получил настоящего признания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только в 1855 г. на Всемирной выставке в Париже «серебро из глины» произвело настоящий фурор. Император Наполеон III, за столом которого особо почетным гостям подавали приборы из алюминия, загорелся мечтой снабдить свою армию кирасами из легкого металла. В скором времени было построено несколько алюминиевых заводов. Но произведенный там алюминий по-прежнему оставался дорогим. Из него делали лишь ювелирные украшения и предметы роскош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дешевый способ производства алюминия появился лишь к концу XIX века. Его одновременно и независимо друг от друга разработали американский студент Чарльз Холл и французский инженер Поль Эру. Предложенный ими электролиз расплавленной в криолите окиси алюминия давал прекрасные результаты, но требовал большого количества электроэнергии. Процессы Байера и Холла-Эру до сих пор применяются на современных алюминиевых завод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й промышленный материал был хорош всем, за исключением одного: для некоторых сфер применения чистый алюминий был недостаточно прочен. Эту проблему решил немецкий химик Альфред Вильм, сплавлявший его с незначительными количествами меди, магния и марганца. Он открыл, что сплав в течение нескольких дней после закалки становится все прочнее и прочнее. В 1911 г. в немецком городе Дюрен была выпущена партия дюралюминия, а в 1919 г. из него был сделан первый самолет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началось распространение алюминия по миру. Если в 1900 г. в год получали около 8 тысяч тонн легкого металла, то через сто лет объем его производства достиг 24 миллионов тон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6"/>
        <w:numPr>
          <w:ilvl w:val="2"/>
          <w:numId w:val="11"/>
        </w:numPr>
        <w:spacing w:lineRule="auto" w:line="360"/>
        <w:ind w:lef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аллические проводниковые и полупроводниковые материалы, магнитные материалы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Классификация электротехнических материалов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технические материалы представляют собой совокупность проводниковых, электроизоляционных, магнитных и полупроводниковых материалов, предназначенных для работы в электрических и магнитных полях. Сюда же можно отнести основные электротехнические изделия: изоляторы, конденсаторы, провода и некоторые полупроводниковые элементы. Электротехнические материалы в современной электротехнике занимают одно из главных мест. Всем известно, что надежность работы электрических машин, аппаратов и электрических установок в основном зависит от качества и правильного выбора соответствующих электротехнических материалов. Анализ аварий электрических машин и аппаратов показывает, что большинство из них происходит вследствие выхода из строя электроизоляции, состоящей из электроизоляционных материал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менее важное значение для электротехники имеют магнитные материалы. Потери энергии и габариты электрических машин и трансформаторов определяются свойствами магнитных материалов. Довольно значительное место занимают в электротехнике полупроводниковые материалы, или полупроводники. В результате разработки и изучения данной группы материалов были созданы различные новые приборы, позволяющие успешно решать некоторые проблемы электротехник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циональном выборе электроизоляционных, магнитных и других материалов можно создать надежное в эксплуатации электрооборудование при малых габаритах и весе. Но для реализации этих качеств необходимы знания свойств всех групп электротехнических материал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тела, в зависимости от их электрических свойств, могут быть отнесены к группе диэлектриков, проводников или полупроводников. Различие между проводниками, полупроводниками и диэлектриками наиболее наглядно можно показать с помощью энергетических диаграмм зонной теории твердых тел [3]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етические уровн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располож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5755</wp:posOffset>
                </wp:positionH>
                <wp:positionV relativeFrom="paragraph">
                  <wp:posOffset>153035</wp:posOffset>
                </wp:positionV>
                <wp:extent cx="2460625" cy="251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-180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72360" cy="2407285"/>
                                  <wp:effectExtent l="0" t="0" r="0" b="0"/>
                                  <wp:docPr id="2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75pt;height:198.25pt;mso-wrap-distance-left:9.05pt;mso-wrap-distance-right:9.05pt;mso-wrap-distance-top:0pt;mso-wrap-distance-bottom:0pt;margin-top:1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left="-180" w:hanging="0"/>
                        <w:jc w:val="center"/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372360" cy="2407285"/>
                            <wp:effectExtent l="0" t="0" r="0" b="0"/>
                            <wp:docPr id="3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.1 — нормальный энергетический уро</w:t>
        <w:softHyphen/>
        <w:t>вень атома; 2— заполненная электро</w:t>
        <w:softHyphen/>
        <w:t>нами зона; 3— уровни возбужденного состояния атома; 4— свободная зона; 5 — запрещенная зо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следование спектров излучения различных веществ в газообразном состоянии, когда атомы отстоят друг от друга на больших расстояниях, показывает, что для атомов каждого вещества характерны вполне определенные спектральные линии. Это говорит о наличии определенных энергетических состояний (уровней) для разных атомов. Часть этих уровней заполнена электронами в нормальном, невозбужденном состоянии атома, на других электроны могут находиться только тогда, когда атом подвергнется внешнему энергетическому воздействию; при этом он возбужден. Стремясь прийти к устойчивому состоянию, атом излучает избыток энергии в момент перехода электронов с возбужденных уровней на уровни, при которых его энергия минимальна. Сказанное можно характеризовать энергетической диаграммой атома, приведенной на рис. 1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онденсации газообразного вещества в жидкость, а затем образовании кристаллической решетки твердого тела все имеющиеся у данного типа атомов электронные уровни (как заполненные электронами, так и незаполненные) несколько смещаются вследствие действия соседних атомов друг на друга. Таким образом, из отдельных энергетических уровней уединенных атомов в твердом теле образуется целая полоса — зона энергетических уровн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. 2. показывает различие в энергетических диаграммах (при температуре 0° К) металлических проводников, полупроводников и диэлектриков. Диэлектриком будет такое тело, у которого запрещенная зона настолько велика, что электронной электропроводности в обычных условиях не наблюдается. Полупроводниками будут вещества с более узкой запрещенной зоной, которая может быть преодолена за счет внешних энергетических воздействий. У металлических проводников заполненная электронами зона вплотную прилегает к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е свободных энергетических уровней или даже перекрывается ею. Вследствие этого электроны в металле свободны, так как они могут переходить с уровней заполненной зоны на не занятые уровни свободной зоны под влиянием слабых напряженностей приложенного к проводнику электрического по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отсутствии в полупроводнике свободных электронов </w:t>
      </w:r>
      <w:r>
        <w:rPr>
          <w:i/>
          <w:iCs/>
          <w:color w:val="000000"/>
          <w:sz w:val="28"/>
          <w:szCs w:val="28"/>
        </w:rPr>
        <w:t xml:space="preserve">(Т </w:t>
      </w:r>
      <w:r>
        <w:rPr>
          <w:color w:val="000000"/>
          <w:sz w:val="28"/>
          <w:szCs w:val="28"/>
        </w:rPr>
        <w:t>= 0° К) приложенная к нему разность электрических потенциалов не вызовет тока. Если извне будет подведена энергия, достаточная для переброса электронов через запрещенную зону, то, став свободными, электроны смогут перемещаться и под действием электрического поля, создавая электронную электропроводность полупроводника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722245" cy="207010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24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2. Энергетическое отличие металлических проводников от полупроводников и диэлектриков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олненной зоне, откуда ушел электрон, образовалась «электронная дырка», а потому в полупроводнике начнется другое «эстафетное» движение электронов, заполняющих образовавшуюся дырку, причем под воздействием электрического поля дырка будет двигаться в направлении поля как эквивалентный положительный заря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перехода электронов в свободное состояние сопровождается и обратным явлением, т. е. возвратом электронов в нормальное состояние. В результате в веществе наступает равновесие, т. е. количество электронов, переходящих в свободную зону, становится равным количеству электронов, возвращающихся обратно в нормальное состояни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вышением температуры число свободных электронов в полупроводнике возрастает, а с понижением температуры до абсолютного нуля — убывает вплоть до ну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ещество, представляющее собой диэлектрик при одних температурах, при других, более высоких, может приобрести проводимость; при этом происходит качественное изменение веще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гию, необходимую для перевода электрона в свободное состояние или для образования дырки, могут доставить не только тепловое движение, но и другие источники энергии, например, поглощенная материалом энергия света, энергия потока электронов и ядерных частиц, энергия электрических и магнитных полей, механическая энергия и т. 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числа свободных электронов или дырок в веществе под воздействием какого-либо вида энергии способствует повышению электропроводности, увеличению тока, появлению электродвижущих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ические свойства определяются условиями взаимодействия атомов вещества и не являются непременной особенностью данного атома. Например, углерод в виде алмаза является диэлектриком, а в виде графита он обладает большой проводим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си и связанные с ними дефекты кристаллической решетки также играют большую роль в электрических свойствах твердых те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Проводниковые материалы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этой группе материалов относятся металлы и их сплавы. Чистые металлы имеют малое удельное сопротивление. Исключением является ртуть, у которой удельное сопротивление довольно высокое. Сплавы также обладают высоким удельным сопротивлением. Чистые металлы применяются при изготовлении обмоточных и монтажных проводов, кабелей и пр. Проводниковые сплавы в виде проволоки и лент используются в реостатах, потенциометрах, добавочных сопротивлениях и т. 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одгруппе сплавов с высоким удельным сопротивлением выделяют группу жароупорных проводниковых материалов, стойких к окислению при высоких температурах. Жароупорные, или жаростойкие, проводниковые сплавы применяются в электронагревательных приборах и реостатах. Кроме малого удельного сопротивления, чистые металлы обладают хорошей пластичностью, т. е. могут вытягиваться в тонкую проволоку, в ленты и прокатываться в фольгу толщиной менее 0,01 мм. Сплавы металлов имеют меньшую пластичность, но более упруги и устойчивы механически. Характерной особенностью всех металлических проводниковых материалов является их электронная электропроводность. Удельное сопротивление всех металлических проводников увеличивается с ростом температуры, а также в результате механической обработки, вызывающей остаточную деформацию в металл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тку или волочение используют в том случае, когда нужно получить проводниковые материалы с повышенной механической прочностью, например при изготовлении проводов воздушных линий, троллейных проводов и пр. Чтобы вернуть деформированным металлическим проводникам прежнюю величину удельного сопротивления, их подвергают термической обработке — отжигу без доступа кислоро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проводников электрического тока могут быть использованы твердые тела, жидкости, а при соответствующих условиях и газ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ыми проводниками являются металлы. Металлические проводниковые материалы могут быть разделены на материалы высокой проводимости и материалы высокого сопротивления. Металлы с высокой проводимостью используются для проводов, кабелей, обмоток трансформаторов, электрических машин и т. д. Металлы и сплавы высокого сопротивления применяются в электронагревательных приборах, лампах накаливания, реостатах, образцовых сопротивлениях и т. п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идким проводникам относятся расплавленные металлы и различные электролиты. Как правило, температура плавления металлов высока, за исключением ртути, у которой она составляет около —39° С. Поэтому при нормальной температуре в качестве жидкого металлического проводника может быть использована только ртуть. Другие металлы являются жидкими проводниками при более высоких температурах (например, при плавке металлов токами высокой частоты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протекания тока по металлам в твердом и жидком состояниях обусловлен движением свободных электронов, вследствие чего их называют проводниками с электронной проводимостью, или проводниками первого рода. Проводниками второго рода, или электролитами, являются растворы (в основном водные) кислот, щелочей и солей. Прохождение тока через эти проводники связано с переносом вместе с электрическими зарядами частей молекулы (ионов), вследствие чего состав электролита постепенно изменяется, а на электродах выделяются продукты электроли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онные кристаллы в расплавленном состоянии также являются проводниками второго рода. Примером могут служить соляные закалочные ванны с электронагревом. Все газы и пары, в том числе и пары металлов, при низких напряженностях электрического поля не являются проводниками. Однако, если напряженность поля превзошла некоторое критическое значение, обеспечивающее начало ударной и фотоионизации, то газ может стать проводником с наличием электронной и ионной проводимостей. Сильно ионизированный газ при равенстве числа электронов и положительных ионов в единице объема представляет собой особую проводящую среду, носящую название плазм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ические проводники являются основным типом проводниковых материалов, применяемых в электротехн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ая электронная теория металлов представляет твердый проводник в виде системы, состоящей из узлов кристаллической ионной решетки, внутри которой находится электронный газ из коллективизированных (свободных) электронов. В коллективизированное состояние от каждого атома металла отделяется от одного до двух электронов. При столкновениях электронов с узлами кристаллической решетки энергия, накопленная при ускорении электронов в электрическом поле, передается металлической основе проводника, вследствие чего он нагревается. В качестве опытного факта было установлено, что теплопроводность металлов пропорциональна их электропровод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бмене электронами между нагретыми и холодными частями металла в отсутствие электрического поля имеет место переход кинетической энергии от нагретых частей проводника к более холодным, т. е. явление, называемое теплопроводностью. Так как механизмы электропроводности и теплопроводности обусловливаются плотностью и движением электронного газа, то материалы с высокой проводимостью будут также хорошими проводниками теп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яд опытов подтвердил гипотезу об электронном газе в металлах. К ним относятся следующи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длительном пропускании электрического тока через цепь, состоящую из одних металлических проводников, не наблюдается проникновения атомов одного металла в друг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нагреве металлов до высоких температур скорость теплового движения свободных электронов увеличивается, и наиболее быстрые из них могут вылетать из металла, преодолевая силы поверхностного потенциального барье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момент неожиданной остановки быстро двигавшегося проводника происходит смещение электронного газа по закону инерции в направлении движения. Смещение электронов приводит к появлению разности потенциалов на концах заторможенного проводника, и подключенный к ним измерительный прибор дает отброс по шка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сследуя поведение металлических проводников в магнитном поле, установили, что вследствие искривления траектории электронов в металлической пластинке, помещенной в поперечное магнитное поле, появляется поперечная э. д. с. и изменяется электрическое сопротивление провод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основным характеристикам проводниковых материалов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дельная проводимость или обратная величина — удельное электрическое сопротивлени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температурный коэффициент удельного сопроти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дельная теплопроводность;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) контактная разность потенциалов и термоэлектродвижущая сила (термо - э. д. с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едел прочности при растяжении и относительное удлинение при разрыв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аиболее широко распространенным материалам высокой проводимости следует отнести медь и алюмин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меди, обеспечивающие ей широкое применение в качестве проводникового материала, следующ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алое удельное сопротивление (из всех металлов только серебро имеет несколько меньшее удельное сопротивление, чем медь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статочно высокая механическая прочность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довлетворительная в большинстве случаев применения стойкость по отношению к коррозии (медь окисляется на воздухе, даже в условиях высокой влажности, значительно медленнее, чем, например, железо); интенсивное окисление меди происходит только при повышенных температура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хорошая обрабатываемость — медь прокатывается в листы, ленты и протягивается в проволоку, толщина которой может быть доведена до тысячных долей миллимет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тносительная легкость пайки и свар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ым по значению, после меди, проводниковым материалом является алюминий. Это металл серебристо-белого цвета, важнейший представитель так называемых легких металлов, алюминий приблизительно в 3,5 раза легче меди. Температурный коэффициент линейного расширения, удельная теплоемкость и теплота плавления алюминия больше, чем у м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ледствие высоких значений удельной теплоемкости и теплоты плавления, для нагрева алюминия до температуры плавления и перевода в расплавленное состояние требуется большая затрата тепла, чем для нагрева и расплавления такого же количества меди, хотя температура плавления алюминия ниже, чем м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юминий обладает по сравнению с медью пониженными свойствами - как механическими, так и электрическими. При одинаковых сечении и длине электрическое сопротивление алюминиевого провода больше, чем медного, в 0,028 : 0,0172 = 1,63 раза. Следовательно, чтобы получить алюминиевый провод такого же электрического сопротивления, как и медный, нужно взять его сечение в 1,63 раза большего диаметра медного провода. Алюминиевый провод, хотя и толще медного, легче его приблизительно в два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вытекает простое экономическое правило: для изготовления проводов одной и той же проводимости при данной длине (т. е. при прочих равных условиях, при одних и тех же потерях передаваемой электрической энергии) алюминий выгоднее меди в том случае, если тонна алюминия дороже тонны меди не более, чем в два раз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нашей стране, исходя из экономических соображений, алюминий не только, как правило, заменил медь для воздушных линий передач, но начинает внедряться и в производство изолированных кабельных издел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 Полупроводниковые материал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лупроводникам относится большое количество материалов, отличающихся друг от друга внутренней структурой, химическим составом и электрическими свойствами. Согласно химическому составу, кристаллические полупроводниковые материалы делят на 4 группы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териалы, состоящие из атомов одного элемента: германий, кремний, селен, фосфор, бор, индий, галлий и др.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материалы, состоящие из окислов металлов: закись меди, окись цинка, окись кадмия, двуокись титана и пр.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материалы на основе соединений атомов третьей и пятой групп системы элементов Менделеева, обозначаемые общей формулой и называемые антимонидами. К этой группе относятся соединения сурьмы с индием, с галлием и др., соединения атомов второй и шестой групп, а также соединения атомов четвертой группы;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лупроводниковые материалы органического происхождения, например полициклические ароматические соединения: антрацен, нафталин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кристаллической структуре, полупроводниковые материалы делят на 2 группы: монокристаллические и поликристаллические полупроводники. К первой группе относятся материалы, получаемые в виде больших одиночных кристаллов (монокристаллы). Среди них можно назвать германий, кремний, из которых вырезают пластинки для выпрямителей и других полупроводниковых прибор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группа материалов - это полупроводники, состоящие из множества небольших кристаллов, спаянных друг с другом. Поликристаллическими полупроводниками являются: селен, карбид кремния и п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еличине удельного объемного сопротивления полупроводники занимают промежуточное положение между проводниками и диэлектриками. Некоторые из них резко уменьшают электрическое сопротивление при воздействии на них высокого напряжения. Это явление нашло применение в вентильных разрядниках для защиты линий электропередачи. Другие полупроводники резко уменьшают свое сопротивление под действием света. Это используется в фотоэлементах и фоторезисторах. Общим свойством для полупроводников является то, что они обладают электронной и дырочной проводим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ая группа веществ с электронной электропроводностью, удельное сопротивление которых при нормальной температуре лежит между удельными сопротивлениями проводников и диэлектриков может быть отнесена к полупроводника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проводность полупроводников в сильной степени зависит от внешних энергетических воздействий, а также от различных примесей, иногда в ничтожных количествах присутствующих в теле собственного полупроводника. Управляемость электропроводностью полупроводников температурой, светом, электрическим полем, механическими усилиями положена соответственно в основу принципа действия терморезисторов (термисторов), фоторезисторов, нелинейных резисторов (варисторов), тензорезисторов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у полупроводников двух типов электропроводности — «электронной</w:t>
      </w:r>
      <w:r>
        <w:rPr>
          <w:i/>
          <w:iCs/>
          <w:color w:val="000000"/>
          <w:sz w:val="28"/>
          <w:szCs w:val="28"/>
        </w:rPr>
        <w:t>» (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) * </w:t>
      </w:r>
      <w:r>
        <w:rPr>
          <w:color w:val="000000"/>
          <w:sz w:val="28"/>
          <w:szCs w:val="28"/>
        </w:rPr>
        <w:t xml:space="preserve">и «электронно-дырочной» </w:t>
      </w:r>
      <w:r>
        <w:rPr>
          <w:i/>
          <w:iCs/>
          <w:color w:val="000000"/>
          <w:sz w:val="28"/>
          <w:szCs w:val="28"/>
        </w:rPr>
        <w:t xml:space="preserve">(р) </w:t>
      </w:r>
      <w:r>
        <w:rPr>
          <w:color w:val="000000"/>
          <w:sz w:val="28"/>
          <w:szCs w:val="28"/>
        </w:rPr>
        <w:t xml:space="preserve">позволяет получить полупроводниковые изделия с </w:t>
      </w:r>
      <w:r>
        <w:rPr>
          <w:i/>
          <w:iCs/>
          <w:color w:val="000000"/>
          <w:sz w:val="28"/>
          <w:szCs w:val="28"/>
        </w:rPr>
        <w:t>р—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ерехо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существовании в полупроводнике </w:t>
      </w:r>
      <w:r>
        <w:rPr>
          <w:i/>
          <w:iCs/>
          <w:color w:val="000000"/>
          <w:sz w:val="28"/>
          <w:szCs w:val="28"/>
        </w:rPr>
        <w:t>р—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>перехода возникает запирающий слой, которым обусловливается выпрямительный эффект для переменного тока. Наличие двух и более взаимно связанных переходов позволяет получать управляемые системы — транзис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использовании возможностей </w:t>
      </w:r>
      <w:r>
        <w:rPr>
          <w:i/>
          <w:iCs/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</w:rPr>
        <w:t xml:space="preserve">—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переходов основаны важнейшие применения полупроводников в электротехнике. Сюда относятся различные типы как мощных, так и маломощных выпрямителей, усилителей и генераторов. Полупроводниковые системы могут быть с успехом использованы для преобразования различных видов энергии в энергию электрического тока с такими значениями коэффициента преобразования, которые делают их сравнимыми с существующими преобразователями других типов, а иногда и превосходящими их. Примерами полупроводниковых преобразователей могут быть «солнечные батареи» с к. п. д. порядка 11% и термоэлектрические генерато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мощи полупроводников можно получить и охлаждение на несколько десятков градусов. В последние годы особое значение приобрело рекомбинационное свечение при низком напряжении постоянного тока электронно-дырочных переходов для создания сигнальных источников света. Кроме вышеуказанных основных применений полупроводников они могут служить нагревательными элементами (силитовые стержни), с их помощью можно возбуждать катодное пятно в игнитронных выпрямителях (игнитронные поджигатели), измерять напряженность магнитного поля (датчики Холла), они могут быть индикаторами радиоактивных излучений и т. д. Использующиеся в практике полупроводниковые материалы могут быть подразделены на простые полупроводники (элементы), полупроводниковые химические соединения и полупроводниковые комплексы (например, керамические полупроводники). В настоящее время изучаются также стеклообразные и жидкие полупроводни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ых полупроводников существует около десяти. Для современной техники особое значение получили германий, кремний и селе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проводниковыми химическими соединениями являются соединения элементов различных групп таблицы Менделе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ногофазным полупроводниковым материалам можно отнести материалы с полупроводящей или проводящей фазой из карбида кремния, графита и т. п., сцепленных керамической или другой связкой. Наиболее распространенными из них являются тирит, силит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ные из полупроводниковых материалов приборы обладают целым рядом преимуществ; к ним относя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большой срок служб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малые габариты и ве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простота и надежность конструкции, большая механическая прочность (не боятся тряски и ударов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полупроводниковые приборы, заменяющие электронные лампы, не имеют цепей накала, потребляют незначительную мощность и обладают малой инерционност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при освоении в массовом производстве они экономически целесообраз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ая наука и техника полупроводников развивалась собственным путем, обогащая мировую науку своими достижениями и успехами и в то же время, используя все прогрессивное, что давала зарубежная наука и техника, путем творческого освоения практических результатов иностранных рабо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4 Магнитные материал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етизм — это особое проявление движения электрических зарядов внутри атомов и молекул, которое проявляется в том, что некоторые тела способны притягивать к себе и удерживать частицы железа, никеля и других металлов. Эти тела называются магнитны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круг всякого намагниченного тела возникает магнитное поле, являющееся материальной средой, в которой обнаруживается действие магнитных си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несении в магнитное поле какого-либо тела оно пронизывается магнитными линиями, которые определенным образом воздействуют на поле. При этом различные материалы по-разному воздействуют на магнитное поле. В намагниченных телах магнитное поле создается при движении электронов, вращающихся вокруг ядра атома и вокруг собственной оси. Орбиты и оси вращения электронов в атомах могут находиться в различных положениях один относительно другого, так что в различных положениях находятся магнитные поля, возбуждаемые движущимися электронами. В зависимости от взаимного расположения магнитных полей они могут складываться или вычитаться. В первом случае атом будет обладать магнитным полем или магнитным моментом, а во втором — не будет. Материалы, атомы которых не имеют магнитного момента и намагнитить которые невозможно, называются диамагнитными. К ним относятся абсолютное большинство веществ, встречающихся в природе, и некоторые металлы (медь, свинец, цинк, серебро и другие). Материалы, атомы которых обладают некоторым магнитным моментом и могут намагничиваться, называются парамагнитными. К ним относятся алюминий, олово, марганец и др. Исключение составляют ферромагнитные материалы, атомы которых обладают большим магнитным моментом и которые легко поддаются намагничиванию. К таким материалам относятся железо, сталь, чугун, никель, кобальт, гадолиний и их сплав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йство электрического тока создавать магнитное поле широко используется на практи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Железный или стальной стержень, помещенный внутрь соленоида, при пропускании тока по соленоиду приобретает магнитные свойства. Стержень магнитотвердой стали вследствие большой величины коэрцитивной силы, свойственной этому материалу, в значительной мере сохраняет магнитные свойства и после исчезновения то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тройствах электроники и связи часто применяют поляризованные электромагниты, у которых либо сердечник, либо якорь, либо оба вместе представляют собой магни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яризованный электромагнит притягивает свой якорь независимо от направления посылаемого в его обмотку тока. Работа же поляризованного электромагнита зависит от направления тока в его обмотке. Так, например, в прямом поляризованном электромагните ток одного направления усиливает магнитное поле его сердечника, а другого — ослабляе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магниты нашли широкое применение в подъемных и тормозных устройствах, для закрепления в станках стальных обрабатываемых деталей, в электроавтоматах, реле и других устройства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личины, с помощью которых оцениваются магнитные свойства материалов, называются магнитными характеристиками. К ним относятся: абсолютная магнитная проницаемость, относительная магнитная проницаемость, температурный коэффициент магнитной проницаемости, максимальная энергия магнитного поля и пр. Все магнитные материалы делятся на две основные группы: магнитно-мягкие и магнитно-твердые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о-мягкие материалы отличаются малыми потерями на гистерезис (магнитный гистерезис - отставание намагниченности тела от внешнего намагничивающего поля). Они имеют относительно большие значения магнитной проницаемости, малую коэрцитивную силу и относительно большую индукцию насыщения. Данные материалы применяются для изготовления магнитопроводов трансформаторов, электрических машин и аппаратов, магнитных экранов и прочих устройств, где требуется намагничивание с малыми потерями энерги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о-твердые материалы отличаются большими потерями на гистерезис, т. е. обладают большой коэрцитивной силой и большой остаточной индукцией. Эти материалы, будучи намагниченными, могут длительное время сохранять полученную магнитную энергию, т. е. становятся источниками постоянного магнитного поля. Магнитно-твердые материалы применяются для изготовления постоянных магнит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своей основе, магнитные материалы подразделяются на металлические, неметаллические и магнитодиэлектрики. К металлическим магнитно-мягким материалам относятся: чистое (электролитическое) железо, листовая электротехническая сталь, железо-армко, пермаллой (железо-никелевые сплавы) и др. К металлическим магнитно-твердым материалам относятся: легированные стали, специальные сплавы на основе железа, алюминия и никеля и легирующих компонентов (кобальт, кремний и пр.). К неметаллическим магнитным материалам относятся ферриты. Это материалы, получаемые из порошкообразной смеси окислов некоторых металлов и окиси железа. Отпрессованные ферритовые изделия (сердечники, кольца и др.) подвергают обжигу при температуре 1300-1500° С. Ферриты бывают магнитно-мягкие и магнитно-твердые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Магнитодиэлектрики - это композиционные материалы, состоящие из 70-80% порошкообразного магнитного материала и 30-20% органического высокополимерного диэлектрика. Ферриты и магнитодиэлектрики отличаются от металлических магнитных материалов большими значениями удельного объемного сопротивления, что резко снижает потери на вихревые токи.</w:t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е классы магнитных материалов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магнитные материалы принято условно разделять на магнитомягкие и магнитотвердые. Магнитомягкими называют материалы легко перемагничивающиеся под действием внешнего магнитного поля. Для таких материалов характерны низкие значения коэрцитивной силы и высокие значения магнитной проницаемости. Их используют для концентрации магнитного поля. В большинстве случаев магнитомягкие материалы работают в переменных магнитных полях, поэтому для них важно высокое удельное электрическое сопротивление. Исторически первым магнитомягким материалом было малоуглеродистое железо, обладающее низкой механической твердостью. Поэтому такие материалы получили название магнитомягких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гнитотвердыми называют материалы с высокой коэрцитивной силой и большой остаточной индукцией. Их применяют для изготовления постоянных магнитов - источников постоянного магнитного поля. Исторически первыми магнитотвердыми материалами были механически твердые, закаленные углеродистые стали. Поэтому, такие материала получили название магнитотверды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в качестве магнитопроводов в постоянных и низкочастотных полях наиболее подходящими являются железо и его сплавы с кремнием. Поскольку у железа для заполнения 3d орбитали не хватает 4 электронов, атомы железа обладают большим магнитным моментом. В связи с этим, у железа высокая индукция насыщения (2,2 Тл). Следует отметить, что наиболее часто встречающиеся примеси - углерод, кислород, сера и фосфор - плохо растворяются в железе при невысоких температурах и выделяются в виде карбидов, оксидов, сульфидов и фосфидов. Эти включения затрудняют перемещение границ доменов и, тем самым снижают магнитную проницаемость и увеличивают коэрцитивную силу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дешевым материалом является технически чистое железо с суммарным содержанием примесей до 0,1%. Благодаря сравнительно низкому удельному электрическому сопротивлению (»0,1 мкОм м) технически чистое железо используется в основном для магнитопроводов постоянного магнитного потока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енным недостатком технически чистого железа является его старение, то есть повышение коэрцитивной силы со временем за счет выделения тонко дисперсных частиц карбидов и нитридов. Для уменьшения вредного влияния старения химические соединения выделяют заранее в виде сравнительно крупных частиц. Для этого материал подвергают отжигу при 910 – 950 °С и медленному охлаждению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стка железа от примесей приводит к росту магнитной проницаемости и снижению коэрцитивной силы. Эти преимущества особенно ярко проявляются в слабых полях, то есть в полях используемых в радиоэлектронике и измерительных устройствах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чистка железа производится электролизом, восстановлением в водороде химически чистых окислов железа и термическим разложением пентакарбонила железа (Fe(CO)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ответственно различают электролитическое, восстановленное и карбонильное железо. Поскольку очистка существенно увеличивает стоимость материала, его применение крайне ограничено. Наибольшее применение получило карбонильное железо. Это связано с тем, что при разложении пентакарбонила железа получается металлический порошок. Смешав этот порошок с каким-либо лаком можно получить материал, сочетающий высокое удельное электрическое сопротивление с высокой магнитной проницаемостью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агнитно-твердые материал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о-твердые материалы обладают большими значениями коэрцитивной силы и большой остаточной индукцией, а следовательно, большими значениями магнитной энергии. К магнитно-твердым материалам относятся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, закаливаемые на мартенсит (стали, легированные хромом, вольфрамом или кобальтом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о-никель-алюминиевые нековкие сплавы дисперсионного твердения (альни, альнико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вкие сплавы на основе железа, кобальта и ванадия (виккалой) или на основе железа, кобальта, молибдена (комоль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 с очень большой коэрцитивной силой на основе благородных металлов (платина - железо; серебро - марганец - алюминий и др.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керамические нековкие материалы, получаемые прессованием порошкообразных компонентов с последующим обжигом отпрессованных изделий (магнитов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но-твердые ферриты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аллопластические нековкие материалы, получаемые из прессовочных порошков, состоящих из частиц магнитно-твердого материала и связующего вещества (синтетическая смола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гнитоэластические материалы (магнитоэласты), состоящие из порошка магнито-твердого материала и эластичного связующего (каучук, резина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точная индукция у металлопластических и магнитоэластических магнитов на 20-30% меньше по сравнению с литыми магнитами из тех же магнито-твердых материалов (альни, альнико и др.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ерриты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риты представляют собой неметаллические магнитные материалы, изготовленные из смеси специально подобранных окислов металлов с окисью железа. Название феррита определяется названием двухвалентного металла, окисел которого входит в состав феррита. Так, если в состав феррита входит окись цинка, то феррит называется цинковым; если в состав материала добавлена окись марганца - марганцевым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нике находят применение сложные (смешанные) ферриты, имеющие более высокие значения магнитных характеристик и большее удельное сопротивление по сравнению с простыми ферритами. Примерами сложных ферритов являются никель-цинковый, марганцево-цинковый и д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ферриты - вещества поликристаллического строения, получаемые из окислов металлов в результате спекания порошков различных окислов при температурах 1100-1300° С. Ферриты могут обрабатываться только абразивным инструментом. Они являются магнитными полупроводниками. Это позволяет применять их в магнитных полях высокой частоты, т. к. потери у них на вихревые токи незначите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numPr>
          <w:ilvl w:val="0"/>
          <w:numId w:val="2"/>
        </w:numPr>
        <w:suppressAutoHyphens w:val="true"/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ановский П.И., Клочков В.П., Потыкевич И.В. Полупроводниковая электроника (свойства материалов). Справочник. - Киев: Наукова думка, 1975. – 704 с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Воробьев Г.А., Диэлектрические свойства электроизоляционных материалов. – Томск:. Изд-во Томского университета, 1984. – 126 с.</w:t>
      </w:r>
    </w:p>
    <w:p>
      <w:pPr>
        <w:pStyle w:val="HTML1"/>
        <w:suppressAutoHyphens w:val="true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Фесенко Е.Г., Данцигер А.Я., Разумовская О.Н. Новые пьезокерамические материалы. – Ростов-на-Дону: Изд-во Ростовского университета, 1983. – 16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1566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10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653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84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3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8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13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1688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6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0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4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1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5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92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76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91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9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56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5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1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76" w:hanging="21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7"/>
      <w:numFmt w:val="decimal"/>
      <w:lvlText w:val="%1.0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3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lue">
    <w:name w:val="blue"/>
    <w:qFormat/>
    <w:rPr>
      <w:rFonts w:cs="Times New Roman"/>
    </w:rPr>
  </w:style>
  <w:style w:type="character" w:styleId="Blue1">
    <w:name w:val="blue1"/>
    <w:qFormat/>
    <w:rPr>
      <w:rFonts w:ascii="Arial" w:hAnsi="Arial" w:cs="Arial"/>
      <w:b/>
      <w:bCs/>
      <w:color w:val="003082"/>
      <w:sz w:val="12"/>
      <w:szCs w:val="1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Qw">
    <w:name w:val="qw"/>
    <w:basedOn w:val="Normal"/>
    <w:qFormat/>
    <w:pPr/>
    <w:rPr>
      <w:rFonts w:ascii="TimesET;Times New Roman" w:hAnsi="TimesET;Times New Roman" w:cs="TimesET;Times New Roman"/>
      <w:b/>
      <w:sz w:val="28"/>
      <w:szCs w:val="20"/>
      <w:lang w:val="en-US"/>
    </w:rPr>
  </w:style>
  <w:style w:type="paragraph" w:styleId="Otvet">
    <w:name w:val="otvet"/>
    <w:basedOn w:val="Normal"/>
    <w:qFormat/>
    <w:pPr/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bidi w:val="0"/>
      <w:spacing w:lineRule="auto" w:line="259" w:before="140" w:after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1">
    <w:name w:val="Название1"/>
    <w:basedOn w:val="Normal"/>
    <w:qFormat/>
    <w:pPr>
      <w:jc w:val="center"/>
    </w:pPr>
    <w:rPr>
      <w:szCs w:val="20"/>
    </w:rPr>
  </w:style>
  <w:style w:type="paragraph" w:styleId="Style15">
    <w:name w:val="Цитата"/>
    <w:basedOn w:val="Normal"/>
    <w:qFormat/>
    <w:pPr>
      <w:ind w:left="-774" w:right="-1192" w:hanging="0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17:00Z</dcterms:created>
  <dc:creator>Петренко Н.В</dc:creator>
  <dc:description/>
  <cp:keywords/>
  <dc:language>en-US</dc:language>
  <cp:lastModifiedBy>SYSTEM</cp:lastModifiedBy>
  <dcterms:modified xsi:type="dcterms:W3CDTF">2011-09-25T15:17:00Z</dcterms:modified>
  <cp:revision>2</cp:revision>
  <dc:subject/>
  <dc:title/>
</cp:coreProperties>
</file>