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Лабораторн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Химико-термическая обработка стал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Общие свед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имико-термической обработкой стали называется процесс, сочетающий поверхностное насыщение стали тем или иным элементом при высокой температуре и термическое воздействие, в результате </w:t>
      </w:r>
      <w:r>
        <w:rPr>
          <w:color w:val="000000"/>
          <w:sz w:val="28"/>
          <w:szCs w:val="28"/>
        </w:rPr>
        <w:t>которых происходит изменение химического состава, микроструктуры и свойств поверхностных слоев детал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Химико-термическая обработка включает в себя цементацию, азотирование, цианирование, алитирование, силицирование и т. 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сыщение поверхностного слоя происходит при нагреве детали до определенной температуры в среде, легко выделяющей насыщающий элемент в активном состоянии, и выдержке при этой температуре. Среды, выделяющие насыщающий элемент, могут быть газообразными, жидкими и тверды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отличие от поверхностной закалки при химико-термической обработке разница в свойствах достигается не только изменением структуры металла, но и его химического состава. ХТО не зависит от формы деталей. Она обеспечивает получение упрочненного слоя одинаковой толщины по всей поверхности. ХТО дает более существенное различие в свойствах поверхности и сердцевины деталей. ХТО изменяет химический состав и структуру поверхностного слоя, а поверхностная закалка — только структурВместе с тем ХТО уступает поверхностной закалке по производи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ми элементарными процессами любого вида химико-термической обработки являются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auto" w:line="360"/>
        <w:ind w:left="14" w:firstLine="709"/>
        <w:jc w:val="both"/>
        <w:rPr/>
      </w:pPr>
      <w:r>
        <w:rPr>
          <w:iCs/>
          <w:color w:val="000000"/>
          <w:sz w:val="28"/>
          <w:szCs w:val="28"/>
        </w:rPr>
        <w:t>Диссоциация</w:t>
      </w:r>
      <w:r>
        <w:rPr>
          <w:color w:val="000000"/>
          <w:sz w:val="28"/>
          <w:szCs w:val="28"/>
        </w:rPr>
        <w:t>— выделение насыщающего элемента в активном атомарном состоянии в результате разложения исходных веществ: 2СО ↔С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+ С; 2</w:t>
      </w:r>
      <w:r>
        <w:rPr>
          <w:color w:val="000000"/>
          <w:sz w:val="28"/>
          <w:szCs w:val="28"/>
          <w:lang w:val="en-US"/>
        </w:rPr>
        <w:t>NH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↔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+ 2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и т. д. Степень распада молекул газа (%) называют степенью диссоциаци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auto" w:line="360"/>
        <w:ind w:left="14" w:firstLine="709"/>
        <w:jc w:val="both"/>
        <w:rPr/>
      </w:pPr>
      <w:r>
        <w:rPr>
          <w:iCs/>
          <w:color w:val="000000"/>
          <w:sz w:val="28"/>
          <w:szCs w:val="28"/>
        </w:rPr>
        <w:t xml:space="preserve">Абсорбция </w:t>
      </w:r>
      <w:r>
        <w:rPr>
          <w:color w:val="000000"/>
          <w:sz w:val="28"/>
          <w:szCs w:val="28"/>
        </w:rPr>
        <w:t>— захват поверхностью металла свободных атомов насыщающего элемента. Атомы металла, находящиеся на поверхности, имеют направленные наружу свободные связи. При подаче к поверхности детали атомов насыщающего элемента эти свободные связи вступают в силу, что уменьшает поверхностную энергию металла. С повышением температуры абсорбционная способность металла увеличивается. Развитию процесса абсорбции способствует способность диффундирующего элемента образовывать с основным металлом твердые растворы или химические соедине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auto" w:line="360"/>
        <w:ind w:left="14" w:firstLine="709"/>
        <w:jc w:val="both"/>
        <w:rPr/>
      </w:pPr>
      <w:r>
        <w:rPr>
          <w:iCs/>
          <w:color w:val="000000"/>
          <w:sz w:val="28"/>
          <w:szCs w:val="28"/>
        </w:rPr>
        <w:t xml:space="preserve">Диффузия </w:t>
      </w:r>
      <w:r>
        <w:rPr>
          <w:color w:val="000000"/>
          <w:sz w:val="28"/>
          <w:szCs w:val="28"/>
        </w:rPr>
        <w:t xml:space="preserve">— проникновение насыщающего элемента вглубь металла. В результате абсорбции химический состав поверхностного слоя меняется, образуется градиент концентраций насыщающего элемента в поверхностных и нижележащих слоях. Диффузия протекает легче при образовании твердых растворов внедрения (С,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), чем твердых растворов замещения (</w:t>
      </w:r>
      <w:r>
        <w:rPr>
          <w:color w:val="000000"/>
          <w:sz w:val="28"/>
          <w:szCs w:val="28"/>
          <w:lang w:val="en-US"/>
        </w:rPr>
        <w:t>Al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Cr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Si</w:t>
      </w:r>
      <w:r>
        <w:rPr>
          <w:color w:val="000000"/>
          <w:sz w:val="28"/>
          <w:szCs w:val="28"/>
        </w:rPr>
        <w:t>). Поэтому при диффузионной металлизации процесс ведут при более высоких температур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Поверхностный слой детали, отличающийся от исходного материала по химическому составу, называется диффузионным слоем. Материал детали под диффузионным слоем с неизменившимся химическим составом называется сердцевин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Цементация стал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ементацией называется процесс диффузионного насыщения поверхностного слоя стальных деталей углерод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Цель цементации — получение на поверхности детали высокой твердости и износостойкости в сочетании с вязкой сердцевиной. На цементацию поступают механически обработанные детали </w:t>
      </w:r>
      <w:r>
        <w:rPr>
          <w:smallCaps/>
          <w:color w:val="000000"/>
          <w:sz w:val="28"/>
          <w:szCs w:val="28"/>
          <w:lang w:val="en-US"/>
        </w:rPr>
        <w:t>g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пуском на шлифование 0,05—0,10 м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ементации подвергают стали с низким содержанием углерода 0,1—0,2 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поверхности концентрация углерода достигает 1,0 %. Глубина цементованного слоя (при содержании углерода порядка 0,4 %) обычно лежит в пределах 0,5—2,5 мм. Для достижения высокой твердости поверхности и вязкой сердцевины после цементации всегда проводится закалка с низким отпуск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личают два основных вида цементации; в твердой и газовой средах. Среда, поставляющая углерод к поверхности детали, подвергаемой цементации, называется карбюризатор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вердая цементация производится в специальных стальных ящиках, в которых детали укладываются попеременно с карбюризатором. Ящики закрываются крышками и замазываются огнеупорной глиной для предотвращения утечки газов. В качестве твердого карбюризатора используют дубовый или березовый древесный уголь и активизаторы ВаСО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или </w:t>
      </w:r>
      <w:r>
        <w:rPr>
          <w:color w:val="000000"/>
          <w:sz w:val="28"/>
          <w:szCs w:val="28"/>
          <w:lang w:val="en-US"/>
        </w:rPr>
        <w:t>Na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CO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. При нагреве до температуры 930—950 °С идут реакци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С + 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→ 2СО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аСО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+ С → ВаО + 2СО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2СО → С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+ 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разующиеся активные атомы углерода диффундируют в решетку γ-желез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цесс цементации в твердом карбюризаторе проводят выше </w:t>
      </w:r>
      <w:r>
        <w:rPr>
          <w:iCs/>
          <w:color w:val="000000"/>
          <w:sz w:val="28"/>
          <w:szCs w:val="28"/>
        </w:rPr>
        <w:t>Ас</w:t>
      </w:r>
      <w:r>
        <w:rPr>
          <w:iCs/>
          <w:color w:val="000000"/>
          <w:sz w:val="28"/>
          <w:szCs w:val="28"/>
          <w:vertAlign w:val="subscript"/>
        </w:rPr>
        <w:t>3</w:t>
      </w:r>
      <w:r>
        <w:rPr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когда сталь находится в аустенитном состоянии, в котором растворимость углерода выше. В течение 8—10 ч образуется слой толщиной около 1м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азовая цементация является основным процессом массового производства. Стальные детали нагревают в газовых смесях, содержащих СО, СН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и др. Газовая цементация проходит быстрее, так как не требует времени на прогрев ящика и карбюризатора. Слой толщиной 1 мм образуется за 6—7 ч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ле цементации характерно неравномерное распределение углерода по сечению детали. Полученный в результате цементации наружный слой содержит более 0,8 % углерода и имеет структуру заэвтектоидных сталей — перлит и вторичный цементит. Глубже лежит слой эвтектоидного состава с перлитной структурой, а далее — слой с феррито-перлитной структурой. Кроме того, после цементации из-за длительной выдержки при высоких температурах стали приобретают крупнозернист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Азотирование стал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зотированием называется процесс насыщения поверхностного слоя азот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елью азотирования является создание поверхностного слоя с высокой твердостью, износостойкостью, повышенной усталостной прочностью и сопротивлением корроз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сс азотирования состоит в выдержке в течение довольно длительного времени (до 60 ч) деталей в атмосфере аммиака при 500—600 °С. При более высокой температуре образуются более крупные нитриды и твердость уменьшается. Азотирование проводят в стальных герметически закрытых ретортах, в которые поступает аммиак.. Реторту помещают в нагревательную печь. Поступающий из баллонов аммиак при нагреве разлагается на азот и водород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NH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→3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 + N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ктивные атомы азота проникают в решетку α-железа и диффундируют в ней. Образующиеся при этом нитриды железа еще не обеспечивают достаточно высокой твердости. Высокую твердость азотированному слою придают нитриды легирующих элементов, прежде всего хрома, молибдена, алюминия. При совместном легировании стали </w:t>
      </w:r>
      <w:r>
        <w:rPr>
          <w:color w:val="000000"/>
          <w:sz w:val="28"/>
          <w:szCs w:val="28"/>
          <w:lang w:val="en-US"/>
        </w:rPr>
        <w:t>Cr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Mo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1 твердость азотированного слоя по Вик-керсу достигает </w:t>
      </w:r>
      <w:r>
        <w:rPr>
          <w:iCs/>
          <w:color w:val="000000"/>
          <w:sz w:val="28"/>
          <w:szCs w:val="28"/>
          <w:lang w:val="en-US"/>
        </w:rPr>
        <w:t>HV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1200, в то время, как после цементации и закалки твердость </w:t>
      </w:r>
      <w:r>
        <w:rPr>
          <w:iCs/>
          <w:color w:val="000000"/>
          <w:sz w:val="28"/>
          <w:szCs w:val="28"/>
          <w:lang w:val="en-US"/>
        </w:rPr>
        <w:t>HV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900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лагодаря высокой твердости нитридов легирующих элементов азотированию обычно подвергают легированные среднеуглеродистые стали. К таким сталям относятся 38Х2МЮА, 35ХМА, более дешевая 38Х2Ю, а также некоторые штамповые стали, например 3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en-US"/>
        </w:rPr>
        <w:t>BS</w:t>
      </w:r>
      <w:r>
        <w:rPr>
          <w:color w:val="000000"/>
          <w:sz w:val="28"/>
          <w:szCs w:val="28"/>
        </w:rPr>
        <w:t>, 5ХН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зотированию обычно подвергают готовые изделия, прошедшие механическую и окончательную термическую обработку (закалку с высоким отпуском). После такой термической обработки металл приобретает структуру сорбита, имеющую высокую прочность и вязкость. Эта структура сохраняется в сердцевине детали и после азотирования. Высокая прочность металлической основы необходима для того, чтобы тонкий и хрупкий азотированный слой не продавливался при работе детали. Высокая твердость после азотирования достигается сразу и не требует последующей термической обработки. Это важное преимущество процесса азотир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астки, не подлежащие азотированию, защищают нанесением тонкого слоя олова (10—15 мкм) электролитическим методом или жидкого стекла. Глубина азотированного слоя составляет 0,3— 0,6мм. Из-за сравнительно низких температур скорость азотирования значительно меньше, чем при цементации и составляет всего 0,01 мм/ч и мене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сравнению с цементацией азотирование имеет ряд преимуществ и недостатков. Преимуществами азотирования являются более высокая твердость и износостойкость поверхностного слоя, сохранение им высоких свойств при нагреве до 500 °С, а также высокие коррозионные свойства. В азотированном слое создаются остаточные напряжения сжатия, что повышает усталостную прочность. Кроме того, после азотирования не требуется закалки, что позволяет избежать сопутствующих закалке дефек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достатками азотирования по сравнению с цементацией является более высокая длительность процесса и необходимость применения дорогостоящих легированных сталей. Поэтому азотирование применяют в случае изготовления более ответственных деталей, от которых требуется особо высокое качество поверхностного сло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Азотирование применяют в машиностроении для изготовления мерительного инструмента, гильз, цилиндров, зубчатых колес, шестерен, втулок, коленчатых валов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ианирование стал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ианированием (нитроцементацией) называется процесс совместного насыщения поверхности стальных деталей азотом и углерод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ая цель цианирования состоит в повышении твердости и износостойкости детал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цианировании нагрев осуществляется либо в расплавленных солях, содержащих цианистые соли </w:t>
      </w:r>
      <w:r>
        <w:rPr>
          <w:color w:val="000000"/>
          <w:sz w:val="28"/>
          <w:szCs w:val="28"/>
          <w:lang w:val="en-US"/>
        </w:rPr>
        <w:t>NaCN</w:t>
      </w:r>
      <w:r>
        <w:rPr>
          <w:color w:val="000000"/>
          <w:sz w:val="28"/>
          <w:szCs w:val="28"/>
        </w:rPr>
        <w:t xml:space="preserve"> или </w:t>
      </w:r>
      <w:r>
        <w:rPr>
          <w:color w:val="000000"/>
          <w:sz w:val="28"/>
          <w:szCs w:val="28"/>
          <w:lang w:val="en-US"/>
        </w:rPr>
        <w:t>KCN</w:t>
      </w:r>
      <w:r>
        <w:rPr>
          <w:color w:val="000000"/>
          <w:sz w:val="28"/>
          <w:szCs w:val="28"/>
        </w:rPr>
        <w:t>, либо в газовой среде, состоящей из смеси СН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NH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. Состав и свойства цианированного слоя зависят от температуры проведения цианир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зависимости от температуры процесса различают высокотемпературное (850—950 °С) и низкотемпературное (500—600 °С) цианирование. Чем выше температура цианирования, тем меньше насыщение поверхностного слоя азотом и больше углеродом. Совместная диффузия углерода и азота протекает быстрее, чем у этих элементов в отд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низкотемпературном цианировании поверхностный слой насыщается преимущественно азотом. Низкотемпературному цианированию обычно подвергают окончательно изготовленный и за- точенный режущий инструмент из быстрорежущих марок стали с целью повышения его износостойкости и красностойкости. После низкотемпературного цианирования отпуск не производится. Глубина цианированного слоя 0,01—0,04 мм о твердостью </w:t>
      </w:r>
      <w:r>
        <w:rPr>
          <w:iCs/>
          <w:color w:val="000000"/>
          <w:sz w:val="28"/>
          <w:szCs w:val="28"/>
          <w:lang w:val="en-US"/>
        </w:rPr>
        <w:t>HV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000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ле высокотемпературного цианирования на глубину 0,6— 1,8 мм в течение 3—10 ч детали подвергают закалке и низкому отпуску, Твердость после термообработки составляет </w:t>
      </w:r>
      <w:r>
        <w:rPr>
          <w:iCs/>
          <w:color w:val="000000"/>
          <w:sz w:val="28"/>
          <w:szCs w:val="28"/>
          <w:lang w:val="en-US"/>
        </w:rPr>
        <w:t>HRC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9—62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сравнению с цементированным цианированный слой имеет несколько более высокую твердость и износостойкость, а также более высокое сопротивление коррозии. В ваннах можно подвергать цианированию мелкие детали, например детали часовых механизмов, для которых достаточно получение слоя небольшой толщи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Недостатком цианирования является более высокая стоимость процесса, связанная с необходимостью строгого соблюдения правил техники безопасности из-за высокой токсичности цианистых сол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иффузионная металлизац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иффузионной металлизацией называется процесс диффузионного насыщения поверхностных слоев стали различными металлами. Детали, поверхность которых насыщена алюминием, хромом, кремнием, бором, приобретают ряд ценных свойств, например жаростойкость, коррозионную стойкость, повышенную износостойкость и тверд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таллизация бывает твердая, жидкостная и газовая. При жидкостной металлизации стальная деталь погружается в расплав металла. При твердой и газовой металлизации насыщение происходит с помощью летучих соединений хлора с металлом А1С1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CrCl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SiCl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, которые при температуре 1000—1100 °С вступают в обменную реакцию с железом с образованием диффундирующего элемента в активном состоян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алитировании, т. е. насыщении алюминием, которое обычно проводится в порошкообразных смесях или расплавленном алюминии, детали приобретают повышенную коррозионную стойкость благодаря образованию плотной пленки А1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, предохраняющей металл от окисления. Толщина слоя составляет 0,2—0,5 м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хромировании обеспечивается высокая стойкость против газовой коррозии до 800 °С, а также стойкость против коррозии в воде, морской воде и кислотах. Толщина слоя составляет до 0,2 м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илицирование, т. е. насыщение кремнием, придает высокую кислотоупорность в соляной, серной и азотной кислотах и применяется для деталей, используемых в химической и нефтяной промышленности. Толщина слоя колеблется в пределах 0,3—1,0 м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орирование придает поверхностному слою исключительно высокую твердость (до </w:t>
      </w:r>
      <w:r>
        <w:rPr>
          <w:iCs/>
          <w:color w:val="000000"/>
          <w:sz w:val="28"/>
          <w:szCs w:val="28"/>
          <w:lang w:val="en-US"/>
        </w:rPr>
        <w:t>HV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1800—2000), износостойкость и устойчивость против коррозии в различных средах. Борирование часто проводят при электролизе расплавленных солей, например буры </w:t>
      </w:r>
      <w:r>
        <w:rPr>
          <w:color w:val="000000"/>
          <w:sz w:val="28"/>
          <w:szCs w:val="28"/>
          <w:lang w:val="en-US"/>
        </w:rPr>
        <w:t>Na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7</w:t>
      </w:r>
      <w:r>
        <w:rPr>
          <w:color w:val="000000"/>
          <w:sz w:val="28"/>
          <w:szCs w:val="28"/>
        </w:rPr>
        <w:t>, когда стальная деталь является катодом. При температуре около 150 °С и выдержке 2—5 ч на поверхности образуется твердый борид железа и толщина слоя достигает 0,1—0,2 м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5:20:00Z</dcterms:created>
  <dc:creator>Home</dc:creator>
  <dc:description/>
  <cp:keywords/>
  <dc:language>en-US</dc:language>
  <cp:lastModifiedBy>SYSTEM</cp:lastModifiedBy>
  <dcterms:modified xsi:type="dcterms:W3CDTF">2011-09-25T15:20:00Z</dcterms:modified>
  <cp:revision>2</cp:revision>
  <dc:subject/>
  <dc:title>Лабораторная работа №5</dc:title>
</cp:coreProperties>
</file>