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му: Характеристика та галузь використання шлакопортландце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1. Технічні вимог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Характеристик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имоги до матеріалів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2. Сульфатостійкий шлакопортландцемент СС ШПЦ 400-Д-60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uk-UA"/>
        </w:rPr>
        <w:t>3. Шлакопортландцемент ШПЦ Ш/А-400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КРАТУРИ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стандарт поширюється на сульфатостійкі цементи (далі - цементи), призначені для виготовлення бетонних та залізобетонних конструкцій, які мають корозійну стійкість при впливі середовищ, агресивних за вмістом у них сульфа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имоги даного стандарту є обов'язков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на стандарти, які використані в даному стандарті, наведено в додатку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ую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 речовинним складом сульфатостійкі цементи підрозділяють на ви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льфатостійкий портландце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льфатостійкий портландцемент з мінеральними добав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льфатостійк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акопортландце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цолановий портландце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За міцністю при стисканні у віці 28 діб цементи підрозділяють на марки: 300, 400, 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Умовне позначення цементу повинно складатись і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у цементу за 3.1. Допускається скорочене найменування цементу за ДСТУ Б В.2.7-46 (ПЦ, ШПЦ) з додаванням позначення сульфатостійкості - СС, а для пуцоланового цементу -ПП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рки цементу за 3.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ення максимального вмісту добавок у цементі - ДО, Д20, Д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ення пластифікації цементу - П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ення гідрофобізації цементу - Г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начення даного станда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 умовних познач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Сульфатостійкий портландцемент марки 400 з добавками до 20%, пластифікований: сульфатостійкий портландцемент 400-Д20-ПЛ ДСТУ Б В.2.7-85-99 або ССПЦ 400-Д20-П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Б В.2.7-85-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Пуцолановий портландцемент марки 3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цолановий портландцемент 3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СТУ Б В.2.7-85-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ППЦ300 ДСТУ Б В.2.7-85-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 ТЕХНІЧНІ ВИМОГ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менти повинні виготовлятися у відповідності з вимогами даного стандарту за технологічним регламентом, затвердженим підприємством-виготовлювач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1 Характер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лінкер, який застосовують при виробництві цементів, за розрахунковим мінералогічним складом повинен відповідати вимогам, вказаним у таблиц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опускається вводити у цемент при помелі пластифікуючі та гідрофобізуючі поверхнево-активні добавки за кількістю не більше 0,3 % від маси цементу за перерахунком на суху речовину доб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омість цементно-піщаного розчину складу 1:3 з пластифікованих цементів усіх видів повинна бути такою, щоб при водоцемент-ному відношенні, що дорівнює 0,4, розплив стандартного конуса був не менше 13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фобний цемент не повинен вбирати воду протягом 5 хв від моменту нанесення краплі води на поверхню це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 виробництві цементу для інтенсифікації процесу помелу допускається вводити технологічні добавки, які не погіршують якість цементу, за кількістю не більше 1 % від маси це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застосування технологічних добавок, а також відсутність негативного їх впливу на властивості бетону повинні бути підтверджені результатами випробувань цементу і бет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Границя міцності цементів при стисканні повинна бути не менше величин, вказаних у таблиц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Цемент повинен показувати рівномірність зміни об'єму при випробуванні зразків кип'ятінням у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Початок тужавлення цементу повинен наступати не раніше 45 хв, кінець - не пізніше 10 год від початку заміш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онкість помелу цементу, яку визначають за питомою поверхнею, повинна бути не менше 2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/кг. Для цементів, які містять добавки осадового походження, тонкість помелу визначають за залишком на ситі з сіткою № 008 за ГОСТ 6613. Залишок на ситі не повинен бути більше 15% від маси проби, яку просіва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міст лугів у цементі встановлюють договором на поста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1.2 Вимоги до матеріал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готовлення сульфатостійких цементів застосову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тландцементний клінкер нормованого складу відповідно до таблиц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псовий камінь за ГОСТ 4013. Допускається застосовувати інші матеріали, що містять сульфат кальцію, за відповідною нормативною документаціє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ні мінеральні добавки за відповідною нормативною документаціє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гранульовані доменні або електротер-мофосфорні шлаки за ГОСТ 3476. Вміст оксиду алюмінію (А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 у шлаках для виготовлення сульфатостійкого портландцементу з мінеральними добавками не повинен бути більше 8 %, а у шлаках, призначених для виготовлення сульфатостійкого шлакопортландцементу, - не більше 1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  <w:lang w:val="uk-UA"/>
        </w:rPr>
        <w:t>СУЛЬФАТОСТІЙКИЙ ШЛАКОПОРТЛАНДЦЕМЕНТ СС ШПЦ 400-Д-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ровиною сульфатостойкого шлакопортландцементу СС ШПЦ 400-д-60 служить вапняк і глина, що добуваються відкритим способом у місцевому кар'єрі. Протягом багатьох років це екологічно чиста сировина служить для успішного виробництва цього виду це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мент випускається згідно з нормами ДСТУ Б.В.2.7.-46-96 "Державний стандарт України". Контроль якості продукції, що випускається, здійснюється експрес-методом за допомогою найсучасніших прила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сульфатостойкий шлакопортландцемент СС ШПЦ 400-д-60 існує сертифікат якості, виданий органом по сертифікації цементу СЕПРОЦЕМ. Цим же органом регулярно здійснюється технічний нагляд на відповідність що випускається сульфатостойкого шлакопортландцементу СС ШПЦ 400-д-60 сертифікату якост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ристовуєть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осовується для бетонних і залізобетонних конструкцій, які володіють корозійною стійкістю в сульфатних водах, особливо в морській вод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ристовується для будівництва дамб, причалів, силосних ям і інших підвідних і підземних споруджень, не експлуатованих у зоні перемінного зволоження - висихання, а також у зоні низьких темпера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будівництві жит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ізико-механічні властивості:</w:t>
      </w:r>
    </w:p>
    <w:tbl>
      <w:tblPr>
        <w:tblW w:w="5000" w:type="pct"/>
        <w:jc w:val="left"/>
        <w:tblInd w:w="-194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4250"/>
        <w:gridCol w:w="2136"/>
        <w:gridCol w:w="3302"/>
      </w:tblGrid>
      <w:tr>
        <w:trPr>
          <w:trHeight w:val="23" w:hRule="atLeast"/>
        </w:trPr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 випробувань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гідно з нормами</w:t>
            </w:r>
          </w:p>
        </w:tc>
        <w:tc>
          <w:tcPr>
            <w:tcW w:w="330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 показники "Югцементу"</w:t>
            </w:r>
          </w:p>
        </w:tc>
      </w:tr>
      <w:tr>
        <w:trPr>
          <w:trHeight w:val="58" w:hRule="atLeast"/>
        </w:trPr>
        <w:tc>
          <w:tcPr>
            <w:tcW w:w="968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0" cy="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тома поверхня (м²/кг)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визн.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нкість помолу (пройшло через сито N008, %)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≥</w:t>
            </w: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мальна густота цементного тіста (%)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,5</w:t>
            </w:r>
          </w:p>
        </w:tc>
      </w:tr>
      <w:tr>
        <w:trPr/>
        <w:tc>
          <w:tcPr>
            <w:tcW w:w="4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схоплювання: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чаток (хв.)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≥</w:t>
            </w: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3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нець (хв.)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номірність зміни об'єму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.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.</w:t>
            </w:r>
          </w:p>
        </w:tc>
      </w:tr>
      <w:tr>
        <w:trPr/>
        <w:tc>
          <w:tcPr>
            <w:tcW w:w="4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жа міцності при стискуванні (Н/мм²):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доби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3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доби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-50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арювання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4250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рна активність природних радіонуклідів Бк/кг</w:t>
            </w:r>
          </w:p>
        </w:tc>
        <w:tc>
          <w:tcPr>
            <w:tcW w:w="2136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3302" w:type="dxa"/>
            <w:tcBorders/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ax 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іміко-мінералогічний склад</w:t>
      </w:r>
    </w:p>
    <w:tbl>
      <w:tblPr>
        <w:tblW w:w="7335" w:type="dxa"/>
        <w:jc w:val="left"/>
        <w:tblInd w:w="-194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2321"/>
        <w:gridCol w:w="1826"/>
        <w:gridCol w:w="3188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рані показник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гідно з нормами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 показники "Югцементу"</w:t>
            </w:r>
          </w:p>
        </w:tc>
      </w:tr>
      <w:tr>
        <w:trPr>
          <w:trHeight w:val="58" w:hRule="atLeast"/>
        </w:trPr>
        <w:tc>
          <w:tcPr>
            <w:tcW w:w="7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О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і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5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Al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Fe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5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gO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при прожарюванні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чинний залишок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Na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 + K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5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A в клінкері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gO в клінкері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ня норми з цементом нашого виробниц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C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A = 6% - цемент має особливу стійкість у минерализованых в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gO = 2,5% - цемент не може викликати нерівномірність зміни обся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марна активність природних радіонуклідів max 110 Бк/кг - цей цемент можна використовувати при будівництві жит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ШЛАКОПОРТЛАНДЦЕМЕНТ ШПЦ Ш/А-4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ровиною шлакопортландцементу ШПЦ III/A-400 служить вапняк і глина, що добуваються відкритим способом у місцевому кар'єрі. Протягом багатьох років це екологічно чиста сировина служить для успішного виробництва цього виду це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мент випускається згідно з нормами ДСТУ Б.В.2.7.-46-96 "Державний стандарт України". Контроль якості продукції, що випускається, здійснюється експрес-методом за допомогою найсучасніших прила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шлакопортландцемент ШПЦ III/A-400 існує сертифікат якості, виданий органом з сертифікації цементу СЕПРОЦЕМ. Цим же органом регулярно здійснюється технічний нагляд на відповідність шлакопортландцементу, що випускається, III III/A-400 сертифікату я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єть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ий цемент доцільно використовувати для виробництва монолітних і збірних залізобетонних конструкцій і деталей, особливо з застосуванням тепло вологої обробки, також для виготовлення будівельних розчи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лакопоттландцемент призначений в основному для бетонних і залізобетонних надземних, зовнішніх і підвідних конструкцій, що піддаються впливу прісних, а також мінералізованих вод з урахуванням норм агресивності води-середо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нутрімасового бетону гідротехнічних спору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ється в кам'яній кладці і як штукатурний матері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ізняється підвищеною стійкістю в гарячих цех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ізико-механічні властивості</w:t>
      </w:r>
    </w:p>
    <w:tbl>
      <w:tblPr>
        <w:tblW w:w="9464" w:type="dxa"/>
        <w:jc w:val="left"/>
        <w:tblInd w:w="-194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4450"/>
        <w:gridCol w:w="1826"/>
        <w:gridCol w:w="3188"/>
      </w:tblGrid>
      <w:tr>
        <w:trPr/>
        <w:tc>
          <w:tcPr>
            <w:tcW w:w="445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д випробувань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гідно з нормами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 показники "Югцементу"</w:t>
            </w:r>
          </w:p>
        </w:tc>
      </w:tr>
      <w:tr>
        <w:trPr/>
        <w:tc>
          <w:tcPr>
            <w:tcW w:w="946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тома поверхня (м²/кг)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 визн.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нкість помолу (пройшло через сито N008, %)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≥</w:t>
            </w: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рмальна густота цементного тіста (%)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</w:tr>
      <w:tr>
        <w:trPr/>
        <w:tc>
          <w:tcPr>
            <w:tcW w:w="44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рмін схоплювання:</w:t>
            </w:r>
          </w:p>
        </w:tc>
        <w:tc>
          <w:tcPr>
            <w:tcW w:w="1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чаток (хв.)</w:t>
            </w:r>
          </w:p>
        </w:tc>
        <w:tc>
          <w:tcPr>
            <w:tcW w:w="1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≥</w:t>
            </w: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3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нець (хв.)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вномірність зміни об'єму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.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.</w:t>
            </w:r>
          </w:p>
        </w:tc>
      </w:tr>
      <w:tr>
        <w:trPr/>
        <w:tc>
          <w:tcPr>
            <w:tcW w:w="44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жа міцності при стискуванні (Н/мм²):</w:t>
            </w:r>
          </w:p>
        </w:tc>
        <w:tc>
          <w:tcPr>
            <w:tcW w:w="1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 доби</w:t>
            </w:r>
          </w:p>
        </w:tc>
        <w:tc>
          <w:tcPr>
            <w:tcW w:w="18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≥</w:t>
            </w: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31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 діб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-50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парювання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гр — 25-27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</w:tr>
      <w:tr>
        <w:trPr/>
        <w:tc>
          <w:tcPr>
            <w:tcW w:w="4450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марна активність природних радіонуклідів Бк/кг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370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ax 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іміко-мінералогічний склад</w:t>
      </w:r>
    </w:p>
    <w:tbl>
      <w:tblPr>
        <w:tblW w:w="7335" w:type="dxa"/>
        <w:jc w:val="left"/>
        <w:tblInd w:w="-194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2321"/>
        <w:gridCol w:w="1826"/>
        <w:gridCol w:w="3188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рані показники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гідно з нормами</w:t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 показники "Югцементу"</w:t>
            </w:r>
          </w:p>
        </w:tc>
      </w:tr>
      <w:tr>
        <w:trPr/>
        <w:tc>
          <w:tcPr>
            <w:tcW w:w="733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О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і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Al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Fe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2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gO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SO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8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трати при прожарюванні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чинний залишок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Na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 + K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O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</w:tr>
      <w:tr>
        <w:trPr/>
        <w:tc>
          <w:tcPr>
            <w:tcW w:w="2321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gO в клінкері</w:t>
            </w:r>
          </w:p>
        </w:tc>
        <w:tc>
          <w:tcPr>
            <w:tcW w:w="1826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≤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3188" w:type="dxa"/>
            <w:tcBorders>
              <w:bottom w:val="single" w:sz="6" w:space="0" w:color="231F20"/>
            </w:tcBorders>
            <w:tcMar>
              <w:top w:w="30" w:type="dxa"/>
              <w:left w:w="0" w:type="dxa"/>
              <w:bottom w:w="3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br w:type="page"/>
      </w:r>
      <w:r>
        <w:rPr>
          <w:b/>
          <w:bCs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яння норми з цементом нашого виробниц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Al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O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- шлакопортландцемент відрізняється стійкістю проти багатьох агресивних середовищ (м'які і сульфатні води) у цьому він значно перевершує портландцемент. Сировиною шлакопортландцементу ШПЦ III/A-400 служить вапняк і глина, що добуваються відкритим способом у місцевому кар'єрі. Протягом багатьох років це екологічно чиста сировина служить для успішного виробництва цього виду цем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мент випускається згідно з нормами ДСТУ Б.В.2.7.-46-96 "Державний стандарт України". Контроль якості продукції, що випускається, здійснюється експрес-методом за допомогою найсучасніших прила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шлакопортландцемент ШПЦ III/A-400 існує сертифікат якості, виданий органом з сертифікації цементу СЕПРОЦЕМ. Цим же органом регулярно здійснюється технічний нагляд на відповідність шлакопортландцементу, що випускається, III III/A-400 сертифікату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користовується:</w:t>
        <w:br/>
        <w:t xml:space="preserve"> Даний цемент доцільно використовувати для виробництва монолітних і збірних залізобетонних конструкцій і деталей, особливо з застосуванням тепло вологої обробки, також для виготовлення будівельних розчи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лакопоттландцемент призначений в основному для бетонних і залізобетонних надземних, зовнішніх і підвідних конструкцій, що піддаються впливу прісних, а також мінералізованих вод з урахуванням норм агресивності води-середо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нутрімасового бетону гідротехнічних спору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ється в кам'яній кладці і як штукатурний матері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різняється підвищеною стійкістю в гарячих цеха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ВИКОРИСТАНОЇ ЛІТК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www.rambler.ru (Характеристика шлакопортландцемент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www.ukr.net (Шлакопортландцемент)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3.75pt;height:3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ext1">
    <w:name w:val="ttext1"/>
    <w:qFormat/>
    <w:rPr>
      <w:rFonts w:ascii="Arial" w:hAnsi="Arial" w:cs="Arial"/>
      <w:b/>
      <w:bCs/>
      <w:color w:val="E10A28"/>
      <w:sz w:val="27"/>
      <w:szCs w:val="27"/>
    </w:rPr>
  </w:style>
  <w:style w:type="character" w:styleId="Rtext1">
    <w:name w:val="rtext1"/>
    <w:qFormat/>
    <w:rPr>
      <w:rFonts w:ascii="Arial" w:hAnsi="Arial" w:cs="Arial"/>
      <w:color w:val="E10A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2:00Z</dcterms:created>
  <dc:creator>Customer</dc:creator>
  <dc:description/>
  <cp:keywords/>
  <dc:language>en-US</dc:language>
  <cp:lastModifiedBy>SYSTEM</cp:lastModifiedBy>
  <dcterms:modified xsi:type="dcterms:W3CDTF">2011-09-25T15:22:00Z</dcterms:modified>
  <cp:revision>2</cp:revision>
  <dc:subject/>
  <dc:title/>
</cp:coreProperties>
</file>