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Характеристика производства полимерных труб и его технико-экономический уровен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водство полимерных труб включает следующие технологические опера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ходной контроль сырья и материал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готовление корпуса трубы методом экструз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ка трубной заготовки для получения корпусов труб заданных размер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ение плечика трубы литьем под давлением с приформовкой их к корпусу труб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работка поверхности труб коронным разрядом. Нанесение цветной печати на корпус т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акирование поверхности труб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рление отверстия в головка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винчивание бушон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корирование поверхности труб тиснение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троль готовой продук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паков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бы полимерные предназначены для упаковки пищевой и косметической продукции, средств бытовой химии и личной гигиены, медицинских мазей и крем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роизводства полимерных труб используется в основном полиэтилен различных марок и его сополимеры, а также различные добавки (СКП, модифицирующие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роизводства труб могут быть использованы технологические отходы их производства, образуемые в процессе экструзии и литья путем добавки их в первичный материал в количестве до 30%. Добавке вторичного сырья должно предшествовать его измельче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бы полиэтиленовые изготавливаются из базовых марок полиэтилена высокого давления (низкой плотности) (ПЭВД) или смеси ПЭВД и полиэтилена низкого давления (высокой плотности) (ПЭНД) для цилиндрической части и ПЭНД для плечиков, предусмотренных технологическим регламентом в зависимости от назначения труб по заключенному договору с потребителем, или полиэтилена других марок с параметрами и характеристиками соответствующими базовым марка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ушоны для труб изготавливаются из полипропилена, сополимеров пропилена, ПЭНД, соответствующих требованиям нормативной документации на труб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азовые марки полиэтилена и полипропилена, рецептуры добавок, печатных красок, лаков и др. должны быть разрешены к применению Минздравом Украины.</w:t>
      </w:r>
    </w:p>
    <w:p>
      <w:pPr>
        <w:pStyle w:val="Normal"/>
        <w:ind w:firstLine="709"/>
        <w:rPr/>
      </w:pPr>
      <w:r>
        <w:rPr>
          <w:lang w:eastAsia="en-US"/>
        </w:rPr>
        <w:t>Трубы полиэтиленовые выпускаются по ТУ У 25463020-02-99 "Трубы полиэтиленовые"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поверхности корпусов труб должны быть отпечатаны красочные рисунки и текст в соответствии с оригиналом, представленным заказчиком и утвержденным в установленном порядке. На конце открытой части корпусов труб, по требованию заказчика, печатается метка из цветов оригинала вдоль труб для ее центрирования по рисунку при наполнении и укупорива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нанесения на трубы рисунка, текста и метки для центрирования должны применяться краски, выпускаемые по действующей нормативной документ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цилиндрическую часть трубы наносится бесцветная (прозрачная) лаковая пленка толщиной 3-5 мкм (обеспечивается технологически) для сохранения цветной печати и придания трубе гладкости и блеска. Лак должен соответствовать требованиям РТМ-27-72-15 или другой нормативной документации и иметь разрешение Минздрава Украины к применению для этих це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бы могут покрываться золотой и серебряной печатью с помощью горячего тиснения. Смещение отпечатка относительно основного рисунка не должно превышать 0,5 м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ушоны должны быть навинчены на резьбовую часть трубы до упора. Не допускается проворачивание бушо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бы с навинченными на них бушонами должны быть герметичными, не иметь свищей, сквозных порез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мплектующие, сырье и материалы должны проходить входной контроль. Приемка должна производиться на основании паспортов или сертификатов поставщика, удостоверяющих качеств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казатели свойств сырья, материалов, полуфабрикатов, имеющие принципиальное значение в технологическом процессе, должны контролироваться в лаборатории завода на их соответствие данным, указанным в паспортах и сертификатах на материа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меры труб должны соответствовать размерам, указанным на рисунке 1 и в таблице 1 (основа трубы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ависимости от назначения согласно ТУ У 25463020-02-99 трубы выпускаются заводом следующих тип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бы типа АК с метрической резьбой (рисунок 2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бы типа ВК с инжекционным наконечником (рисунок 3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бы типа СК с трапецеидальной резьбой (рисунок 4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65830" cy="184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580"/>
        <w:gridCol w:w="1868"/>
        <w:gridCol w:w="1172"/>
        <w:gridCol w:w="1256"/>
        <w:gridCol w:w="1029"/>
      </w:tblGrid>
      <w:tr>
        <w:trPr>
          <w:trHeight w:val="83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инальный</w:t>
            </w:r>
          </w:p>
          <w:p>
            <w:pPr>
              <w:pStyle w:val="Style24"/>
              <w:rPr/>
            </w:pPr>
            <w:r>
              <w:rPr/>
              <w:t>диамет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ружный</w:t>
            </w:r>
          </w:p>
          <w:p>
            <w:pPr>
              <w:pStyle w:val="Style24"/>
              <w:rPr/>
            </w:pPr>
            <w:r>
              <w:rPr/>
              <w:t>диаметр d</w:t>
            </w:r>
          </w:p>
          <w:p>
            <w:pPr>
              <w:pStyle w:val="Style24"/>
              <w:rPr/>
            </w:pPr>
            <w:r>
              <w:rPr/>
              <w:t>±0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 трубы</w:t>
            </w:r>
          </w:p>
          <w:p>
            <w:pPr>
              <w:pStyle w:val="Style24"/>
              <w:rPr/>
            </w:pPr>
            <w:r>
              <w:rPr/>
              <w:t>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лщина</w:t>
            </w:r>
          </w:p>
          <w:p>
            <w:pPr>
              <w:pStyle w:val="Style24"/>
              <w:rPr/>
            </w:pPr>
            <w:r>
              <w:rPr/>
              <w:t>Стенки, S1</w:t>
            </w:r>
          </w:p>
          <w:p>
            <w:pPr>
              <w:pStyle w:val="Style24"/>
              <w:rPr/>
            </w:pPr>
            <w:r>
              <w:rPr/>
              <w:t>±0,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лщина</w:t>
            </w:r>
          </w:p>
          <w:p>
            <w:pPr>
              <w:pStyle w:val="Style24"/>
              <w:rPr/>
            </w:pPr>
            <w:r>
              <w:rPr/>
              <w:t>плечика S2</w:t>
            </w:r>
          </w:p>
          <w:p>
            <w:pPr>
              <w:pStyle w:val="Style24"/>
              <w:rPr/>
            </w:pPr>
            <w:r>
              <w:rPr/>
              <w:t>±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диус</w:t>
            </w:r>
          </w:p>
          <w:p>
            <w:pPr>
              <w:pStyle w:val="Style24"/>
              <w:rPr/>
            </w:pPr>
            <w:r>
              <w:rPr/>
              <w:t>г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90±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100±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120±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</w:tr>
      <w:tr>
        <w:trPr>
          <w:trHeight w:val="28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150±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</w:tr>
      <w:tr>
        <w:trPr>
          <w:trHeight w:val="26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175±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175±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165±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165±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180±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) Размеры указаны в мм </w:t>
            </w:r>
          </w:p>
        </w:tc>
      </w:tr>
      <w:tr>
        <w:trPr>
          <w:trHeight w:val="555" w:hRule="atLeast"/>
        </w:trPr>
        <w:tc>
          <w:tcPr>
            <w:tcW w:w="8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) Каждая длина может быть заказана до зависящего от номинального диаметра максимального значения. 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10915" cy="245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2 Форма горлышка трубы типа АК с метрической резьбо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276"/>
        <w:gridCol w:w="1276"/>
        <w:gridCol w:w="1417"/>
        <w:gridCol w:w="2383"/>
      </w:tblGrid>
      <w:tr>
        <w:trPr>
          <w:trHeight w:val="4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зьба горлыш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рстие горлы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метр поя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 резь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пояс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инальный диаметр для труб</w:t>
            </w:r>
          </w:p>
        </w:tc>
      </w:tr>
      <w:tr>
        <w:trPr>
          <w:trHeight w:val="4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1</w:t>
            </w:r>
          </w:p>
          <w:p>
            <w:pPr>
              <w:pStyle w:val="Style24"/>
              <w:rPr/>
            </w:pPr>
            <w:r>
              <w:rPr/>
              <w:t>8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 ±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1 ±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5</w:t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; 19; 22</w:t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; 22; 25; 30; 35</w:t>
            </w:r>
          </w:p>
        </w:tc>
      </w:tr>
      <w:tr>
        <w:trPr>
          <w:trHeight w:val="2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 15x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; 30; 35; 40; 50</w:t>
            </w:r>
          </w:p>
        </w:tc>
      </w:tr>
      <w:tr>
        <w:trPr>
          <w:trHeight w:val="741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рстия горлышка труб s меньших размеров по договоренности</w:t>
            </w:r>
          </w:p>
          <w:p>
            <w:pPr>
              <w:pStyle w:val="Style24"/>
              <w:rPr/>
            </w:pPr>
            <w:r>
              <w:rPr/>
              <w:t>Смещение оси отверстия d2 относительно резьбы d1 не более 0,3 мм</w:t>
            </w:r>
          </w:p>
          <w:p>
            <w:pPr>
              <w:pStyle w:val="Style24"/>
              <w:rPr/>
            </w:pPr>
            <w:r>
              <w:rPr/>
              <w:t xml:space="preserve">3) Размеры указаны в мм 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848860" cy="253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3 Форма горлышка трубы типа ВК с инжекционным наконечник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96"/>
        <w:gridCol w:w="1122"/>
        <w:gridCol w:w="993"/>
        <w:gridCol w:w="992"/>
        <w:gridCol w:w="850"/>
        <w:gridCol w:w="851"/>
        <w:gridCol w:w="850"/>
        <w:gridCol w:w="1122"/>
      </w:tblGrid>
      <w:tr>
        <w:trPr>
          <w:trHeight w:val="145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Резьба горлыш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тверстие горлыш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иаметр</w:t>
            </w:r>
          </w:p>
          <w:p>
            <w:pPr>
              <w:pStyle w:val="Style24"/>
              <w:ind w:left="113" w:right="113" w:hanging="0"/>
              <w:rPr/>
            </w:pPr>
            <w:r>
              <w:rPr/>
              <w:t>поя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иаметр ко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иаметр након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лина резь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лина</w:t>
            </w:r>
          </w:p>
          <w:p>
            <w:pPr>
              <w:pStyle w:val="Style24"/>
              <w:ind w:left="113" w:right="113" w:hanging="0"/>
              <w:rPr/>
            </w:pPr>
            <w:r>
              <w:rPr/>
              <w:t>након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ысота пояск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оминальный диаметр для труб</w:t>
            </w:r>
          </w:p>
        </w:tc>
      </w:tr>
      <w:tr>
        <w:trPr>
          <w:trHeight w:val="56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1</w:t>
            </w:r>
          </w:p>
          <w:p>
            <w:pPr>
              <w:pStyle w:val="Style24"/>
              <w:rPr/>
            </w:pPr>
            <w:r>
              <w:rPr/>
              <w:t>8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 ±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4</w:t>
            </w:r>
          </w:p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1 ±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2</w:t>
            </w:r>
          </w:p>
          <w:p>
            <w:pPr>
              <w:pStyle w:val="Style24"/>
              <w:rPr/>
            </w:pPr>
            <w:r>
              <w:rPr/>
              <w:t>±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llxl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; 30; 35; 40</w:t>
            </w:r>
          </w:p>
        </w:tc>
      </w:tr>
      <w:tr>
        <w:trPr>
          <w:trHeight w:val="28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15xl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>
          <w:trHeight w:val="494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мещение оси отверстия d2 относительно резьбы d1 не более 0,3 мм.</w:t>
            </w:r>
          </w:p>
          <w:p>
            <w:pPr>
              <w:pStyle w:val="Style24"/>
              <w:rPr/>
            </w:pPr>
            <w:r>
              <w:rPr/>
              <w:t xml:space="preserve">2) Размеры указаны в мм. 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596130" cy="2972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Рис.4. Форма горлышка трубы типа СК с трапецеидальной резьбо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4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51"/>
        <w:gridCol w:w="993"/>
        <w:gridCol w:w="1134"/>
        <w:gridCol w:w="850"/>
        <w:gridCol w:w="992"/>
        <w:gridCol w:w="1843"/>
      </w:tblGrid>
      <w:tr>
        <w:trPr>
          <w:trHeight w:val="51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зьба горлыш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рстие горлыш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метр</w:t>
            </w:r>
          </w:p>
          <w:p>
            <w:pPr>
              <w:pStyle w:val="Style24"/>
              <w:rPr/>
            </w:pPr>
            <w:r>
              <w:rPr/>
              <w:t>поя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лотни-тельный го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 рез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поя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инальный диаметр для труб</w:t>
            </w:r>
          </w:p>
        </w:tc>
      </w:tr>
      <w:tr>
        <w:trPr>
          <w:trHeight w:val="56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1</w:t>
            </w:r>
          </w:p>
          <w:p>
            <w:pPr>
              <w:pStyle w:val="Style24"/>
              <w:rPr/>
            </w:pPr>
            <w:r>
              <w:rPr/>
              <w:t>8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 ±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4</w:t>
            </w:r>
          </w:p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1 ±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 22x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; 50</w:t>
            </w:r>
          </w:p>
        </w:tc>
      </w:tr>
      <w:tr>
        <w:trPr>
          <w:trHeight w:val="280" w:hRule="atLeast"/>
        </w:trPr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рстия горлышка трубы меньших размеров по договоренности</w:t>
            </w:r>
          </w:p>
          <w:p>
            <w:pPr>
              <w:pStyle w:val="Style24"/>
              <w:rPr/>
            </w:pPr>
            <w:r>
              <w:rPr/>
              <w:t>Смещение оси отверстия d2 относительно резьбы d1 не более 0,3 мм</w:t>
            </w:r>
          </w:p>
          <w:p>
            <w:pPr>
              <w:pStyle w:val="Style24"/>
              <w:rPr/>
            </w:pPr>
            <w:r>
              <w:rPr/>
              <w:t>3) Размеры указаны в мм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пуск труб других типоразмеров и из других видов сырья, не предусмотренных данным технологическим регламентом, оформляется картой отклонения или извещением об изменении в установленном порядк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иэтиленовые трубы не являются токсичными изделиями. Использование их при нормальных комнатных или атмосферных условиях не требует специальных мер предосторож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ободный край корпуса труб должен быть обрезан ровно. В горловине труб не должно быть заусенцев и пластмассовой осыпи, струж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асочный отпечаток должен быть четким. Допускае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значительные отклонения цветов и оттенков от образца-эталона не являются браковочным и претензионным признак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ичие полосы до 2 мм перекрытия круговой печа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крытие труб должно быть устойчивым к воде, не должно стираться, размываться или облущивать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аковая пленка покрытия труб должна иметь ровную блестящую поверхность без посторонних включ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пускае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ичие утолщения пленки на отдельных участках труб, выдерживающие испытания на эластичность лаковой пленки на трубе при изгиб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ичие точечных включений смолы ла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бы для упаковки, косметической продукции, средств личной гигиены, и кремов должны соответствовать следующим показателя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бы не должны придавать дистиллированной воде постороннего запаха и привкуса выше I балла и изменять цвет и прозрачность дистиллированной в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центрация формальдегида в водной вытяжке на должна превышать 0,1 мг/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несоответствии этим требованиям допускается использовать трубы для упаковки средств бытовой хим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Таблица 5. Зависимость массы труб</w:t>
      </w:r>
      <w:r>
        <w:rPr/>
        <w:t>ы от ее типа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984"/>
        <w:gridCol w:w="1420"/>
      </w:tblGrid>
      <w:tr>
        <w:trPr>
          <w:trHeight w:val="21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труб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са, г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са трубы</w:t>
            </w:r>
          </w:p>
        </w:tc>
      </w:tr>
      <w:tr>
        <w:trPr>
          <w:trHeight w:val="31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рп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ловк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-25х145хМ15х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12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-30х170хМ15х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307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-35х170хМ15х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3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166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-40х185хМ15х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12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-50х185хМ15х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6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804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бы могут выпускаться натурального цвета или окрашенными в массе в различные цве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готовление полиэтиленовых труб осуществляется путем выдавливания рукавной заготовки через кольцевую щелевую головку с последующей вакуумной калибровкой в экструзионных агрегатах фирмы АН ХАРНГ КО ЛТД, порезкой трубчатой заготовки на отрезки заданной длинны (корпус труб), формирование головки труб с приформовкой их к корпусу методом литья под давлением на вертикальных литьевых машинах модели СС-32SBD и CC-36SBD, обработкой корпуса трубы коронным разрядом, нанесением на него многоцветной печати офсетным способом, структурированием (отверждением) типографских красок путем фотохимической полимеризации, лакированием печатного изображения, сушкой лака в сушильной камере, с последующим сверлением отверстия в головке трубы на сверлильном станке, навинчиванием бушонов и, если это предусмотрено дизайном трубы, декорированием путем горячего тиснения.</w:t>
      </w:r>
    </w:p>
    <w:p>
      <w:pPr>
        <w:pStyle w:val="Normal"/>
        <w:ind w:firstLine="709"/>
        <w:rPr/>
      </w:pPr>
      <w:r>
        <w:rPr>
          <w:lang w:eastAsia="en-US"/>
        </w:rPr>
        <w:t>Технологическая схема производства полиэтиленовых труб состоит из следующих стад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Подготовка и загрузка сырь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Приготовление композиц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Экструзия полиэтилена с формированием рукавной заготов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Вакуумная калибровка рукава, вытяжка его, охлаждение, разрезка трубчатой заготовки на корпу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Формирование головки труб с приформовкой их к корпусу методом литья под давлени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. Обработка корпусов труб коронным разрядом, нанесение многоцветной печати, структурирование (отверждение) печатных красок фотохимической полимеризацией.</w:t>
      </w:r>
    </w:p>
    <w:p>
      <w:pPr>
        <w:pStyle w:val="Normal"/>
        <w:ind w:firstLine="709"/>
        <w:rPr/>
      </w:pPr>
      <w:r>
        <w:rPr>
          <w:lang w:eastAsia="en-US"/>
        </w:rPr>
        <w:t>7. Лакирование печатного изображения и сушка ла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. Сверление отверстия в головках т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. Навинчивание бушонов на головку труб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. Декорирование труб путем горячего тисн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1. Упаковка готовой продукции, транспортировка ее на склад и хране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. Переработка отходов производ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ырье на завод поступает на машинах в мешках. С машин сырье перегружается на электрокары или подъемник и доставляется на склад хранения сырь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таривается сырье в мешках вручную. При организации узла растарки допускается доставка сырья на завод в полимеровоз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клад сырья и узел растарки располагаются отдельно и предназначены для временного хранения сырь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 использованием сырья в производстве оно должно быть выдержано в цехе не менее 24часов.</w:t>
      </w:r>
    </w:p>
    <w:p>
      <w:pPr>
        <w:pStyle w:val="Normal"/>
        <w:ind w:firstLine="709"/>
        <w:rPr/>
      </w:pPr>
      <w:r>
        <w:rPr>
          <w:lang w:eastAsia="en-US"/>
        </w:rPr>
        <w:t>1. Подготовка и загрузка сырь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ависимости от вида выпускаемой трубы композиция для экструзии и литья под давлением может состоять из одной марки полиэтилена, либо из смеси различных марок полиэтилена с введением в композицию пигментов, суперконцентратов красителей, модифицирующих и скользящих добавок, дополнительных стабилизаторов или вторичного сырья. Перед приготовлением композиций растаренное сырье должно быть доставлено на участок приготовления композиций.</w:t>
      </w:r>
    </w:p>
    <w:p>
      <w:pPr>
        <w:pStyle w:val="Normal"/>
        <w:ind w:firstLine="709"/>
        <w:rPr/>
      </w:pPr>
      <w:r>
        <w:rPr>
          <w:lang w:eastAsia="en-US"/>
        </w:rPr>
        <w:t>2. Приготовление композиций</w:t>
      </w:r>
    </w:p>
    <w:p>
      <w:pPr>
        <w:pStyle w:val="Normal"/>
        <w:ind w:firstLine="709"/>
        <w:rPr/>
      </w:pPr>
      <w:r>
        <w:rPr>
          <w:lang w:eastAsia="en-US"/>
        </w:rPr>
        <w:t>Смешение компонентов композиции осуществляется в смесителе типа "пьяная бочка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грузка компонентов композиции осуществляется путем весового или объемного дозирования на основании технологической карты, в которой указан состав приготавливаемой компози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мпозиция требуемого состава должна быть приготовлена в количестве, необходимом для выполнения заказа на данный вид трубы. Приготовление композиции должно осуществляться централизованно, при строгом соблюдении рецептур загруз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троль осуществляет сменный масте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ремя смешения компонентов в смесителе 15-20 мин при комнатной температур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готовленные композиции из смесителя "пьяная бочка" выгружаются в шлюзовые хранилища вручную или с помощью пневмотранспор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ы композиций для приготовления различных видов труб приведены в таблице 8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8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644"/>
        <w:gridCol w:w="1136"/>
        <w:gridCol w:w="899"/>
        <w:gridCol w:w="906"/>
        <w:gridCol w:w="1369"/>
        <w:gridCol w:w="1417"/>
        <w:gridCol w:w="1263"/>
      </w:tblGrid>
      <w:tr>
        <w:trPr>
          <w:trHeight w:val="27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труб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арактеристика труб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метр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ингредиентов, масс. %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ЭВ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ЭН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центрат пиг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имерный модифика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кользящая добавка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ягк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я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жестк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3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готовленные композиции выгружаются из смесителя вручную или пневмотранспортом в шлюзовые накопители, из которых с помощью пневмотранспорта или вручную подаются в загрузочные бункеры экструдеров или литьевых машин.</w:t>
      </w:r>
    </w:p>
    <w:p>
      <w:pPr>
        <w:pStyle w:val="Normal"/>
        <w:ind w:firstLine="709"/>
        <w:rPr/>
      </w:pPr>
      <w:r>
        <w:rPr>
          <w:lang w:eastAsia="en-US"/>
        </w:rPr>
        <w:t>3. Экструзия полиэтилена с формированием трубной заготов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 пуском агрегата проверяется состояние узлов механизмов и их исправность, наличие смазки, величина зазора кольцевой щели головки, наличие и надежность крепления заземляющих устрой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ключается обогрев зон цилиндра и формующей головки экструдера, которые, в зависимости от показателя текучести расплава сырья и состава композиции нагреваются до температур, указанных в таблице 9 или технологической кар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крывается вентиль водопроводной сети для охлаждения зон цилиндра и шнека, а также калибрующей системы и охлаждающих ван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достижении данных температур машина выдерживается на данном тепловом режиме не менее 2-х часов для экструдера ЕДС -01 и не менее 3-х часов для экструдера ДС-0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период пуска экструдера после длительной аварийной остановки температурный режим завышают на 15-25°С во избежание чрезмерных нагрузок на привод шнека и головку. Конкретный, для данного вида сырья, температурный режим, скорость вращения шнека, указаны в табл.9.</w:t>
      </w:r>
    </w:p>
    <w:p>
      <w:pPr>
        <w:pStyle w:val="Normal"/>
        <w:ind w:firstLine="709"/>
        <w:rPr/>
      </w:pPr>
      <w:r>
        <w:rPr>
          <w:lang w:eastAsia="en-US"/>
        </w:rPr>
        <w:t>В случае поступления нового сырья, импортного сырья, сырья из новых производств и др. технолог цеха производит корректировку технологических режимов, указанных в табл.9. Критерием при этом является получение корпусов труб, отвечающих требованиям ТУ У 25463020-02-99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ериод подготовки машины к запуску производится установка кольцевого зазора по щуп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огрев корпуса производится электрическими нагревателями, сгруппированными в 4 тепловые зоны, формующая головка имеет 3 электронагревателя. Установка режимов осуществляется согласно таблицы 9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мпература по тепловым зонам экструдера регулируется автоматически в пределах 0-185°С (в зависимости от сырья). Примыкающий к загрузочному отверстию участок корпуса имеет систему водяного охлаждения до t=20° С, предотвращающего перегрев материала и его "запекание" в зоне загруз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9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87"/>
        <w:gridCol w:w="587"/>
        <w:gridCol w:w="587"/>
        <w:gridCol w:w="649"/>
        <w:gridCol w:w="526"/>
        <w:gridCol w:w="587"/>
        <w:gridCol w:w="588"/>
        <w:gridCol w:w="851"/>
        <w:gridCol w:w="1134"/>
        <w:gridCol w:w="425"/>
        <w:gridCol w:w="567"/>
        <w:gridCol w:w="850"/>
        <w:gridCol w:w="851"/>
      </w:tblGrid>
      <w:tr>
        <w:trPr>
          <w:trHeight w:val="5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трубы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ература по зонам цилиндра, 0С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ература головки, 0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ния тахомет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куу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ература, 0С</w:t>
            </w:r>
          </w:p>
        </w:tc>
      </w:tr>
      <w:tr>
        <w:trPr>
          <w:trHeight w:val="32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н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ве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улка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-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-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-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-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-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улучшения качества труб, сокращения потерь от обрыва рукава, задержки инородных веществ в материалах на экструзионных линиях установлены фильтрующие сет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ичество фильтрующих сеток и частота их чистки зависит от качества перерабатываемого сырья и состава композиции трубы и толщины ее стенки (Ориентировочно - для труб диаметром до 40 мм - 2 сетки, 50 мм - 3 сетки. При добавлении вторичного сырья количество сеток увеличивают на одну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едняя частота чистки сеток -один раз в 3 дня или при переходе на другой цв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уск экструдера производят на малых оборотах шнека, которые в дальнейшем повышаются. Скорость набора частоты вращения на более 5 оборотов шнека за 5 мин (не более 200 по показаниям тахометр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Шибер на подачу материала из загрузочного бункера в первый момент должен быть обязательно закрыты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 пуска шнека открывание шибера производится постепенн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корость вращения шнека в зависимости от показателя текучести расплава подбирается практически в пределах паспортных данных оборудования и исходя из внешнего вида корпуса труб (отсутствие царапин, щелей, разрывов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24">
    <w:name w:val="Основной текст 2"/>
    <w:basedOn w:val="Normal"/>
    <w:qFormat/>
    <w:pPr>
      <w:shd w:fill="FFFFFF" w:val="clear"/>
      <w:overflowPunct w:val="false"/>
      <w:autoSpaceDE w:val="false"/>
      <w:ind w:firstLine="709"/>
      <w:textAlignment w:val="baseline"/>
    </w:pPr>
    <w:rPr>
      <w:i/>
      <w:iCs/>
      <w:color w:val="000000"/>
    </w:rPr>
  </w:style>
  <w:style w:type="paragraph" w:styleId="Style14">
    <w:name w:val="Название объекта"/>
    <w:basedOn w:val="Normal"/>
    <w:next w:val="Normal"/>
    <w:qFormat/>
    <w:pPr>
      <w:widowControl w:val="false"/>
      <w:overflowPunct w:val="false"/>
      <w:autoSpaceDE w:val="false"/>
      <w:ind w:firstLine="709"/>
      <w:jc w:val="center"/>
      <w:textAlignment w:val="baseline"/>
    </w:pPr>
    <w:rPr/>
  </w:style>
  <w:style w:type="paragraph" w:styleId="34">
    <w:name w:val="Основной текст 3"/>
    <w:basedOn w:val="Normal"/>
    <w:qFormat/>
    <w:pPr>
      <w:shd w:fill="FFFFFF" w:val="clear"/>
      <w:overflowPunct w:val="false"/>
      <w:autoSpaceDE w:val="false"/>
      <w:ind w:firstLine="709"/>
      <w:textAlignment w:val="baseline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22:00Z</dcterms:created>
  <dc:creator>Customer</dc:creator>
  <dc:description/>
  <cp:keywords/>
  <dc:language>en-US</dc:language>
  <cp:lastModifiedBy>SYSTEM</cp:lastModifiedBy>
  <dcterms:modified xsi:type="dcterms:W3CDTF">2011-09-25T15:22:00Z</dcterms:modified>
  <cp:revision>2</cp:revision>
  <dc:subject/>
  <dc:title>ХАРАКТЕРИСТИКА ПРОИЗВОДСТВА ПОЛИМЕРНЫХ ТРУБ И ЕГО ТЕХНИКО-ЭКОНОМИЧЕСКИЙ   УРОВЕНЬ</dc:title>
</cp:coreProperties>
</file>