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ИСТОРИЯ ПРЕДПРИЯТИЯ ЗАО «Харьковский плиточный завод»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ЫРЬЕ, ВСПОМОГАТЕЛЬНЫЕ МАТЕРИАЛЫ И ТОПЛИВО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Описание технологического процесса производства плиток керамических глазурованных для внутренней облицовки стен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 Приготовление пресспорошк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2 Приготовление глазури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3 Приготовление мастики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4 Изготовление диапозитива с авторского рисунк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5 Изготовление плиток из пресспорошк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6 Сортировка и упаковка плиток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5. Характеристика основного оборудования технологического процесса производства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6. ЭКОЛОГИЯ НА ПРЕДПРИЯТИИ</w:t>
      </w:r>
    </w:p>
    <w:p>
      <w:pPr>
        <w:pStyle w:val="Heading1"/>
        <w:keepNext w:val="fals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ТРЕБОВАНИЯ ПО БЕЗОПАСНОСТИ ТРУДА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трудно себе представить быт людей без керамических изделий, без облицовочных плиток на стенах ванных комнат, кухонь, без плиток на улицах города и на станциях метрополитена. Керамика прочно вошла в жизнь людей, и эта отрасль промышленности будет развиваться еще много лет, прежде чем ей найдут достойную замену.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амика (греч. </w:t>
      </w:r>
      <w:r>
        <w:rPr>
          <w:sz w:val="28"/>
          <w:szCs w:val="28"/>
          <w:lang w:val="el-GR"/>
        </w:rPr>
        <w:t>κεραμικε</w:t>
      </w:r>
      <w:r>
        <w:rPr>
          <w:sz w:val="28"/>
          <w:szCs w:val="28"/>
        </w:rPr>
        <w:t xml:space="preserve"> – гончарное искусство, от </w:t>
      </w:r>
      <w:r>
        <w:rPr>
          <w:sz w:val="28"/>
          <w:szCs w:val="28"/>
          <w:lang w:val="el-GR"/>
        </w:rPr>
        <w:t>κεραμος</w:t>
      </w:r>
      <w:r>
        <w:rPr>
          <w:sz w:val="28"/>
          <w:szCs w:val="28"/>
        </w:rPr>
        <w:t xml:space="preserve"> – глина) – это изделия и материалы, полученные спеканием глин и их смесей с минеральными добавками, а также окисей и других неорганических соединений.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арьковский плиточный завод является одним из флагманов производства керамической плитки на Украи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 ИСТОРИЯ ПРЕДПРИЯТИЯ ЗАО «ХАРЬКОВСКИЙ ПЛИТОЧНЫЙ ЗАВОД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ьковский плиточный завод - одно из крупнейших в нашей стране специализированных предприятий по производству керамических плиток. Завод был запроектирован Украинским научно-исследовательским институтом в 1936 году. Проектом предусматривалось строительство двух основных цехов по производству плиток для пола производительностью 500 тысяч квадратных метров в год и облицовочных плиток производительностью 300 тысяч квадратных метров в год, а также цехов вспомогательного производства. Строительство завода, кроме цеха облицовочных плиток, было почти окончено до начала Великой Отечественной войны, но в эксплуатацию завод введен не был, так как государственные средства необходимо было использовать на оборону страны. А когда Харьков освободили от немецко-фашистских оккупантов, то оказалось, что завод фактически был полностью разрушен. Однако уже в 1946 г. неимоверными усилиями харьковчан завод подняли из руин и ввели его в эксплуат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выпускал самое необходимое для народного хозяйства - плитки керамические для полов, санитарно-технический фаянс, изоляторы, лакокрасочные материалы. И только три года спустя, в 1949 году, предприятие перевели на производство облицовочной керамики для наружной облицовки зданий и сооружений. Харьковской керамической плиткой облицованы уникальные сооружения в Москве. В их числе высотные здания на площадях Смоленской и Восстания, университет на Ленинских горах и многие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1951 по 1956 г.г. на предприятии были созданы мощности по производству метлахских и облицовочных плиток, и уже в 1956 году выпускалось 2.5 млн. квадратных метров плиток для полов и 1.1 млн. квадратных метров плиток для внутренней облиц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завод оснащался новым отечественным оборудованием. За сравнительно короткое время коллектив завода сумел не только своевременно добиться их освоения, но и провести большие работы по усовершенствованию существующей тогда технологии. Так, впервые в нашей стране был осуществлен бескапсельный обжиг плиток для полов, смонтированы и внедрены гидравлические снижатели для печных вагонеток, внедрены вращающиеся сортировочные столы, радиационные суши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гшее небывалого размаха капитальное строительство требовало все больше современных отделочных материалов. Исходя из этого, заводу предложили в сравнительно короткие сроки наладить выпуск фасадных плиток, для чего построили поточно-конвейерную линию СМК-121 и к ней башенную распылительную сушилку. Вскоре был освоен выпуск декорированных облицовочных плиток с рисунками и орнаментами. Их производство организовали на специальном участке, оснащенном отечественным и импортным оборуд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д постепенно набирал силу и вскоре стал одним из ведущих в отрасли по повышению производительности труда, стал школой передового опыта для специалистов-керамиков не только Украины, но и страны в целом. За досрочное выполнение семилетнего плана по выпуску изделий строительной керамики, расширение производства и высокие технико-экономические показатели в работе завод наградили в 1966 г. орденом Трудового Красного зна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из года в год выполнял и перевыполнял плановые задания и социалистические обязательства, добивался высоких показателей по всем технико-экономическим параметр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и жизнь не стояла на месте. С каждым годом не только увеличивался выпуск продукции, но и росли требования к его качеству. Между тем ресурсы и возможности предприятия исчерпывались. Выход из положения можно было найти только в коренной ре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конструкции завода на базе новой техники по проекту института «Гипростройматериалы» (г. Москва) приступили без остановки основного производства, поэтапно выполнялись работы на 8 пусковых комплекс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1976 по 1981 г.г. на заводе была произведена реконструкция производства плиток для полов, установлено 6 поточно-конвейерных линий производительностью 800 тысяч квадратных метров в год, а также линия по производству крупноразмерных орнаментированных плиток производительностью 160 тысяч квадратных метров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в период с 1983 по 1988 г.г. была произведена реконструкция производства облицовочных плиток с внедрением поточно-конвейерных линий (проект института «НИИ Стройкерамика» 1012А) проектной мощностью 1 млн. квадратных метров в год. При этом произошла полная ликвидация устаревшей на тот период технологии, освобождение от руч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еконструкции явилось увеличение производственной мощности завода на 48%, повышение производительности труда на 48.9%, снижение себестоимости продукции на 15.5%.В 1991 году введена в эксплуатацию конвейерная линия СМК-450 по производству крупноразмерных глазурованных плиток для внутренней облицовки ст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3 году, когда с уменьшением объема капитального строительства в стране снизился спрос на неглазурованные плитки для полов, две линии по их производству были модернизированы и переведены на выпуск облицовочных пли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января 1991 года завод перешел на форму хозяйствования в виде арендного подря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сентября 1994 года арендное предприятие преобразовано в акционерное общество "Харьковский плиточный завод"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то, что завод существует более 50 лет, но коллектив завода никогда не стоял на месте, что позволило нам выжить и сохранить кадры в тяжелый период 1994-1999 г, непрерывно совершенствуем технологический процесс, повышаем качество, улучшаем и расширяем ассортимент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онкурентоспособности продукции на внутреннем и внешнем рынках сбыта специалисты завода постоянно совершенствуют технологический процесс, повышают качество, улучшают и расширяют ассортимент выпускаемой продукции. Освоено производство крупноразмерных прямоугольных плиток с офактуриванием поверхности под натуральный камень с помощью растровой печати, а также изготовление фризполосок с использованием " Ветроз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на ПКЛ 1012 N3 отработана технология производства облицовочных плиток с использованием фритты и материалов фирмы "Colorondo" /Испания/ и европейских способов офактуривания и декорирования плито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в задачах, стоящих перед коллективом завода – максимально приблизится к мировым лидерам нашей отрасли, стать с ними вровень в ближайшие годы, доведя выпуск керамических плиток всех видов до 10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год (в 2001г выпуск составил 7,1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С этой целью не только хорошо изучили опыт Италии, Испании, Германии, Франции, Чехии, США и других стран, но и установили тесный контакт со многими из них, которые соответственно заключенным контрактам помогают нам совершенствовать производство. Плодотворно сотрудничаем с итальянской фирмой "Barbieri and Tarozzi". На заводе используется фотооборудование для производства трафаретно-печатных форм итальянской фирмы "Assoprint".Ведутся работы по использованию для изготовления сеток-трафаретов материалов немецкой фирмы "</w:t>
      </w:r>
      <w:r>
        <w:rPr>
          <w:sz w:val="28"/>
          <w:szCs w:val="28"/>
          <w:lang w:val="en-US"/>
        </w:rPr>
        <w:t>Himmelreich</w:t>
      </w:r>
      <w:r>
        <w:rPr>
          <w:sz w:val="28"/>
          <w:szCs w:val="28"/>
        </w:rPr>
        <w:t xml:space="preserve">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роизводства керамической плитки оптимистичен за счет роста доли индивидуального жилищного строительства, активности в области ремонта и реконструкции объектов деловой сферы, а также выполнения политики строительства нового жилья и реконструкции жилья, построенного в 50-60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завода- Иващенко Алексей Захаро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дельный вес продукции ЗАО "ХПЗ" составляет 80% от общего объема выпускаемых на Украине керамических плиток. Выпуск продукции за последние 4 года значительно возрос: по плиткам для полов в 1,6 раза, по облицовочным плиткам в 1,5 раз.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СЫРЬЕ, ВСПОМОГАТЕЛЬНЫЕ МАТЕРИАЛЫ И ТОПЛИВ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а огнеупорная Андреевского месторожд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ок кварцевый Ново-Водолажского месторожде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 природный технический дисперсн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 дроблен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из отсевов дробления изверженных горных пород для строительных рабо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й плиток для пол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полифосфат натр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а кальцинированная техническа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икат натрия растворим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ота борна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рконовый концентра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трий кремнефторист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ки керамические: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евского керамико-художественного завода;</w:t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левского красочного завод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олин обогащенный для керамических издел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ила цинковы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ла мелющие из высокоглиноземистого фарфора Славянского керамкомбинат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ы кремневые и футеровочные плиты Каменец-Подольского комбината вяжущих облицовочных материал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ки проволочные тканые с квадратными ячейкам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оберточна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иновая футеровк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ландцемен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оны ящичные металлически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оны плоские деревянны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а картонная для керамических плит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та стальная упаковочна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гат техническ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пагат полипропиленовы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нь капроновая для си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транспортный керамических плиток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о трансформаторное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лигоэфиракрилат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иловый эфир бензоин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оксидная смол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 технический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итель «Родамин 6Ж»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тика восковая на органических растворителях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енка лавсанова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й природный газ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от городского водопров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от подстанции № 6 «Лосево» ХЦПЭ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ОПИСАНИЕ ТЕХНОЛОГИЧЕСКОГО ПРОЦЕССА ПРОИЗВОДСТВА ПЛИТОК КЕРАМИЧЕСКИХ ГЛАЗУРОВАННЫХ ДЛЯ ВНУТРЕННЕЙ ОБЛИЦОВКИ СТЕН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Приготовление пресс-порошк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изводства плиток керамических глазурованных для внутренней облицовки стен применяют глинистые материалы и интенсификаторы спеканий.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инистые материалы – это материалы, обладающие пластичностью.</w:t>
      </w:r>
    </w:p>
    <w:p>
      <w:pPr>
        <w:pStyle w:val="Normal"/>
        <w:widowControl w:val="false"/>
        <w:tabs>
          <w:tab w:val="clear" w:pos="708"/>
          <w:tab w:val="left" w:pos="58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тенсификаторы спеканий – это материалы, содержащие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Так же к ним относится бой плитки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поступает на склад железнодорожным транспортом, где происходит его разгрузка мостовым краном. Здесь же происходит дробление боя плитки и измельчение глины в стругаче. Далее сырье подается по двум ленточным транспортерам к приемным бункерам массозаготовительного отделения и бункерам шаровых мельниц, где происходит его взвешивание в соответствии с рецептом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сырье засыпают в шаровые мельницы на треть их объема, на треть объема добавляют воду, обладающую расклинивающим действием и на треть керамические цилиндры для ускорения процесса измельчения и перемешивания материала. Затем мельницы включают, и они работают 8 часов. При этом периодически мельницы останавливают для контроля над состоянием сырья. После такого измельчения и перемешивания образуется шликер (суспензия тонкоизмельченных материалов в воде) с влажностью до 50%, который сливают в сливные бассейны через вибросито при непрерывной работе пропеллерных мешалок для ускорения процесса сливания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тадия технологического процесса имеет свои недостатки, такие, как периодичность загрузки сырья в мельницы и его выгрузки, большой уровень шума при их работе и большую долю ручного труда (сырье подают на транспортеры, взвешивают и подают в мельницы рабочие)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приготовлении материалов для производства плиток является подача шликера в расходный бассейн, при которой он проходит еще одну степень очистки на вибросите, и его перекачивание мембранным насосом наверх башни с газораспылительной сушилкой под давлением 2,5-2,7 МПа. Там при температуре ~ 260-3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происходит пропускание шликера через распылительные отверстия и его сушка. При этом вниз на ленточный транспортер падает уже готовый пресспорошок с влажностью 5-6% и отправляется в бункера запаса на хранение. Преимуществом этого процесса является его непрерывность и вторичное использование отходов, образованных при сушке и вследствие просыпки на транспортерах, а недостатком огромные клубы пара, выходящие во двор завода по трубам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3.2 Приготовление глазури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лазурь создается в два этапа. Сначала все материалы дозируются и приготавливаются в соответствии с рецептом, затем подаются на смешивание в смеситель на 20 минут и на варку в фриттоварочные барабаны. Варка осуществляется 5 часов при температуре от 12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(1-й час) до 14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последние 3 часа). Фритту переваривают до полной однородности без включений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ив фритты осуществляют через люк струей на лоток с водой комнатной температуры, где фритта моментально охлаждается и застывает, образуя стекловидное вещество. Недостатком данного этапа является высокая температура процесса и высокая доля ручного труда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ходы глазури, образующиеся при очистке бассейнов, собираются в кюбеля и отправляются на фриттоварочное отделение для перевара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этапом приготовления глазури является помол фритты в шаровых мельницах с водой и керамическими цилиндрами в течение нескольких часов. Слив производится через вибросито и магнитные лотки в сливной бассейн, а далее в бассейн для глазурного шликера, с использованием нескольких степеней очистки глазури. Суспензию красителя готовят в шаровой мельнице путем помола его с водой в течение 4-5 часов. Недостатки у этого этапа такие же, как и подобного этапа при приготовлении шликера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3.3 Приготовление мастики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несения на плитки рисунка используется мастика, компонентами которой является флюс, краситель и трансформаторное масло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люса используется абсолютно сухая молотая фритта и белая мастика, состоящая из сухой глазури, цирконового концентрата и окиси цинка. Флюс готовят в фарфоровых мельницах мокрого помола, где эти компоненты смешивают с мелющими телами. Образуется некая суспензия, которая высушивается на противнях в сушильном шкафу до нулевой влажности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енная фритта протирается через сито и смешивается с красителем и трансформаторным маслом в соотношении 50% - смесь «краситель-флюс» и 50% - трансформаторное масло. После чего компоненты тщательно смешиваются до однородной смеси и протираются через капроновую ткань для сит. Причем все эти операции проделываются вручную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Cs w:val="32"/>
        </w:rPr>
        <w:t>3.4 Изготовление диапозитива с авторского рисунка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ий рисунок, выполненный тушью на ватмане, фотографируется на пленку специальным фотоаппаратом. Проявленная пленка промывается в уксусном растворе в течение 3-5 минут, а затем высушивается. Изготовление диапозитива производится на копировальной раме. Они должны отвечать следующим требованиям: наивысший коэффициент контрастности и ровные, четкие изображения. Далее этот диапозитив накладывают по центру сетки-трафарета на лавсановую пленку, покрывающую краситель. Все эти процессы проводятся вручную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3.5 Изготовление плиток из пресс-порошка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ление плиток из пресс-порошка происходит в несколько этапов на поточно-конвеерной линии, первым из которых является прессование плиток. Оно осуществляется гидравлическим прессом РУ-250 или РУ-500. Пресс-порошок насыпается в пресс-форму и ударяется прессом 2 раза. Сначала под давлением 5 МПа для удаления воздуха из пресс-порошка, а затем под давлением 22-25 МПа для окончательной придачи правильной формы и скрепления плитки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ая плитка сушится в печи-сушилке в течение ~ 30 минут для удаления остаточной влаги при относительно небольшой температуре, а затем поступает по конвейеру на утильный обжиг, средняя продолжительность которого 20 минут при средней температуре 1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 При обжиге уходит химически связанная вода, вещество пресс-порошка разлагается на исходные оксиды и происходит образование интенсификаторами спеканий расплавов для понижения температуры спекания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глазурированием плитки поступают в камеру для увлажнения. Увлажнение осуществляется путем разбрызгивания воды пневматической форсункой. Оно должно быть равномерным без видимых следов воды на плитке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урирование плиток осуществляется на специальном глазуровочном устройстве методом полива через щель шириной 0,9 мм. глазурным шликером. Глазурь наносится на плитку равномерным плотным слоем без волнистости и пузырьков воздуха. Для этого плитка должна плавно двигаться без рывков, а глазурь равномерно вытекать. Зачистка торцов плиток осуществляется вращающимися резиновыми дисками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ирование плиток производится тремя способами: разбрызгиванием, поддувом и сериографией. При декорировании плиток методом разбрызгивания используют специальное устройство, представляющее собой вибрирующую трубку с отверстиями. При этом поверхность плитки становится мраморовидной. Распыление осуществляется с помощью краскораспылителя. Причем суспензия непрерывно вручную заливается в чашку распылителя. При использовании метода сериографии применяют сериографические станки, в которых происходит продавливание мастики через сетку-трафарет. В конце технологического процесса производства плиток их подвергают политому обжигу в газовой щелевой печи с сетчатым подом или в двухъярусной роликовой щелевой печи. Обжиг продолжается 30-35 минут при средней температуре 520-91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расплавления глазури и образования между ней и плиткой промежуточного слоя. Данный этап процесс производства плиток происходит на автоматической конвейерной линии практически без применения ручного труда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3.6 Сортировка и упаковка плиток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ходящие из политой печи плитки сортируются в соответствии с ГОСТом, упаковываются в картонные ящики и в бумагу стопами по 10, 20, 25 штук (в зависимости от их размера) с обвязкой шпагатом и укладываются на поддоны. Каждый ящичный поддон должен иметь ярлык с указанием завода-изготовителя, наименования плитки, обозначением стандарта, количеством плиток, цветом, размером, датой изготовления. Принятые отделом технического контроля плитки поступают на склад готовой продукции, где складируются раздельно по партия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  <w:r>
        <w:rPr>
          <w:rFonts w:cs="Times New Roman" w:ascii="Times New Roman" w:hAnsi="Times New Roman"/>
          <w:b w:val="false"/>
          <w:sz w:val="28"/>
        </w:rPr>
        <w:t>. ХАРАКТЕРИСТИКА ОСНОВНОГО ОБОРУДОВАНИЯ ТЕХНОЛОГИЧЕСКОГО ПРОЦЕССА ПРОИЗВОД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подготовка материалов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гач горизонтальный, тип К/ТН-15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– 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диска, мм – 15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чаши, мм – 16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ножей на диске, шт. – 3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диска, об/мин – 2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70 об/мин;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ковая дробилка СМД-131 (С-182Б)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3.5 – 1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гружаемых кусков, мм – до 2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1190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тковая дробилка, тип ИВ-6Б-СП-431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, т/ч – 1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1350, ширина, мм – 1255, высота, мм – 12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ротора, мм – 8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ротора, мм – 6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число оборотов ротора, об/мин – 13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ь АС-93-6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, кг – 2370.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ликер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ая мельница мокрого помола, тип ТМ №Р-24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, л – 72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а, мм – 24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, мм – 232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, об/мин – 16-1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30 об/ми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30 об/мин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а, тип СМ-243В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инта, мм – 5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винта, об/мин – 25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ая вместимость резервуа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4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от днища резервуара до конца винта, мм – 1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винта двигателя, кВт – 3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2200, ширина, мм – 700, высота, мм – 305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525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а, тип СМ-489Б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винта, мм – 9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вращения винта, об/мин – 1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днища резервуара до конца винта, мм – 1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винта двигателя, кВт – 11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2800, ширина, мм – 915, высота, мм – 33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сса, кг – 1115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осито, тип СМ-487Б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– 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сетки сита, мм- 5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вибратор НВ-98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.5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800 об/мин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882, ширина, мм – 646, высота, мм – 6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110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шликер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ос мембранный двух плунжерный, тип </w:t>
      </w:r>
      <w:r>
        <w:rPr>
          <w:sz w:val="28"/>
          <w:szCs w:val="28"/>
          <w:lang w:val="en-US"/>
        </w:rPr>
        <w:t>MPR</w:t>
      </w:r>
      <w:r>
        <w:rPr>
          <w:sz w:val="28"/>
          <w:szCs w:val="28"/>
        </w:rPr>
        <w:t>-7, 1/20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ач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7.1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цилиндров, шт. – 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ршня, мм – 1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оршня, мм – 21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, МПа – 2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.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40 об/мин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1650, ширина, мм – 1240, высота, мм – 16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1600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шихты и варка фритт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ситель шихты марки СВ-138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мкость загрузки, л – 20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но привод с электродвигателе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5 кВт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иттоварочный барабан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, мм – 16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а, мм – 44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узка материалов, т – 1.1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тно привод с электродвигателем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.5 кВт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ие глазур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ая мельница, тип ТМ №Р-24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, л – 72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барабана, мм – 24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, мм – 232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, об/мин – 16-1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7-40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50 об/м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овая мельница, тип ТМ №Р-17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местимость, л – 27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барабана, мм – 18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барабана, мм – 17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, об/мин – 18-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1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940 об/ми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бросито СМ-487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выш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алка, тип СМ-243 В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выше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а глазур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 мембранный, тип </w:t>
      </w:r>
      <w:r>
        <w:rPr>
          <w:sz w:val="28"/>
          <w:szCs w:val="28"/>
          <w:lang w:val="en-US"/>
        </w:rPr>
        <w:t>MPR</w:t>
      </w:r>
      <w:r>
        <w:rPr>
          <w:sz w:val="28"/>
          <w:szCs w:val="28"/>
        </w:rPr>
        <w:t xml:space="preserve"> 1/16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ач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4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ршней, шт. – 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ршня, мм – 7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д поршня, мм –1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, МПа – 1.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954, ширина, мм – 710, высота, мм – 13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64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ос мембранный, тип </w:t>
      </w:r>
      <w:r>
        <w:rPr>
          <w:sz w:val="28"/>
          <w:szCs w:val="28"/>
          <w:lang w:val="en-US"/>
        </w:rPr>
        <w:t>MPR</w:t>
      </w:r>
      <w:r>
        <w:rPr>
          <w:sz w:val="28"/>
          <w:szCs w:val="28"/>
        </w:rPr>
        <w:t xml:space="preserve"> 6/30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ач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ршней, шт. – 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поршня, мм – 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поршня, мм –21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давление, МПа – 3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.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а шликера на БР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сос мембранный, тип </w:t>
      </w:r>
      <w:r>
        <w:rPr>
          <w:sz w:val="28"/>
          <w:szCs w:val="28"/>
          <w:lang w:val="en-US"/>
        </w:rPr>
        <w:t>MPR</w:t>
      </w:r>
      <w:r>
        <w:rPr>
          <w:sz w:val="28"/>
          <w:szCs w:val="28"/>
        </w:rPr>
        <w:t xml:space="preserve"> 6/30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. выше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езвоживание шликера и получение пресс-порош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шенное распылительное сушило конструкции Минского комбината стройматериалов (ПКЛ СМК-450, 1030 №1, №2, №3, ПКЛ 1012 №1)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– 3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установки: высота, мм – 19750, длина, мм – 15000, ширина, мм – 120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 сушильной камеры: высота цилиндрической части, мм – 9750, высота конической части, мм – 6250, диаметр цилиндрической части, мм – 90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сушильной камер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523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350-4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тепла на испарение влаги, кДж./кг – 37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мощность электродвигателей, кВт – 40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охот вибрационный, тип ГВ-06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т/ч – 1-1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ит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.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ибрации, кол/мин – 12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плитуда колебаний, мм – 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.1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ова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 гидравлический РУ-250/1 с 3-хгнездной пресс-формой (ПКЛ 1012, ПКЛ 1030 №2)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 – 57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ссований в минуту – 1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ы: длина, мм –2500, ширина с пультом управления гидросистемой, мм – 2720, высота, мм – 31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 пультом управления гидросистемой, т – 6.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 гидравлический РУ-500 (ПКЛ СМК-450 с 2-хгнездной пресс-формой, ПКЛ 1030 №1 с 4-хгнездной пресс-формой)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 – 51-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ессований в минуту – 12-14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ширина с гидравлическим шкафом, мм – 3550, высота, мм – 35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без шкафов, кг – 130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– плоский клиновой ремень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– электронное, бесконтактное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.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55 об/ми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с пультом управления гидросистемой, т – 6.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пропетровский пресс ДП 6437 (ПКЛ СМК-450)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усилие пресса, кН – 50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ое усилие выталкивателя, кН – 1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расстояние между рабочими поверхностями основания и подвижной траверсы, мм – 48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абочей поверхности подвижной траверсы, мм – 1000х45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рабочей поверхности основания, мм – 1000х8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ход подвижной траверсы, мм – 13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циклов прессования, цикл/мин – 18-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 пресса – индивидуальный, масляный, насосно-аккумуляторный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вление рабочей жидкости, МПа: в рабочей полости главного цилиндра – 25, в гидросистеме – 12.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главного привода, кВт – 4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ы пресса, мм: слева-направо – 2700, спереди-назад – 380, высота – 43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ресса над уровнем пола, мм – не более 3800, высота рабочей поверхности основания над уровнем пола, мм – 8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пресса, т – 16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, обжиг и декорирование плито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о-конвейерная линия ПКЛ 1012 А №1, №3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год – 8500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– непрерывный, 330 рабочих дней в год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природн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332.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 (без прессов и талей), кВт – 260.3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условного топлива,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3.1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расход электроэнергии, кВтч/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.66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линии: длина, мм – 179855, ширина, мм – 10000, высота, мм – 4000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ьная двухъярусная роликовая газовая печь с участком сушки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2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линии: длина, мм – 44860, ширина, мм – 2120, высота, мм – 2000, на участке сушки высота, мм – 2340, на участке обжига ширина канала конвейера, мм – 1220, высота канала конвейера, мм – 59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кций, шт. – 11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дной секции, шт. – 44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для сериографии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исований в минуту – до 1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2100, ширина, мм – 1200, высота, мм – 125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, кг – 350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ь политого обжига одноярусная газовая с сетчатым транспортером ПКЛ 1012 №3: 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природного газ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– 332.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общая длина, мм – 61550, в том числе зона охлаждения, мм – 10000, ширина, мм – 3544, высота, мм – 281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канала, мм – 122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257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екций, шт. – 19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ъярусная роликовая газовая печь политого обжига ПКЛ 1012 №1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общая длина, мм – 55440, в том числе зона охлаждения, мм – 9210, ширина, мм – 2120, высота, мм – 23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12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кций, шт. – 1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ной секции, шт. – 8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литок по конвейеру, м/мин – 1.7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печи, шт. – 2280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, обжиг, глазурирование и декорирование плиток (ПКЛ СМК-450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ьная двухъярусная роликовая газовая печь с участком сушки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3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58520, ширина, мм – 2120, высота, мм – 23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12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кций, шт. – 1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ной секции, шт. – 88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уровочный конвейер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42000, ширина, мм – 4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движения плиток по конвейеру, м/с – 0.25, на участке глазурования, м/с – 0.7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.1 </w:t>
      </w:r>
      <w:r>
        <w:rPr>
          <w:sz w:val="28"/>
          <w:szCs w:val="28"/>
          <w:lang w:val="uk-UA"/>
        </w:rPr>
        <w:t xml:space="preserve">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для сериографии СМК-455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ельность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 – 6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, кВт – 0.7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1460, ширина, мм – 1000, высота, мм – 14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, кг – 800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ъярусная роликовая газовая печь политого обжига ПКЛ СМК-450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ельность тепловой обработки, мин – 3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, кВт – 0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67760, ширина, мм – 2120, высота, мм – 23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12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екций, шт. – 22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ной секции, шт. – 88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а, обжиг, глазурирование и декорирование плиток на ПКЛ 1030 №1, №2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ильная двухъярусная роликовая печь с участком сушки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2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53616, ширина, мм – 2120, высота на участке сушки, мм – 1900, высота на участке обжига, мм – 23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12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секций, шт. – 1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ной секции, шт. – 88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уровочный конвейер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абаритные размеры: длина, мм – 50000, ширина, мм – 50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движения плиток по конвейеру, м/с – 0.25, на участке глазурования, м/с – 0.75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вигатель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.1 </w:t>
      </w:r>
      <w:r>
        <w:rPr>
          <w:sz w:val="28"/>
          <w:szCs w:val="28"/>
          <w:lang w:val="uk-UA"/>
        </w:rPr>
        <w:t xml:space="preserve">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500 об/мин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6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ъярусная роликовая газовая печь политого обжига: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тепловой обработки, мин – 3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: длина, мм – 58520, в том числе зона охлаждения, мм – 15000, ширина, мм –2120, высота, мм – 234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канала, мм – 1220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екций, шт. – 19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оликов в оной секции, шт. – 88,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литок по конвейеру, м/мин – 1.8.</w:t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5. ЭКОЛОГИЯ НА ПРЕДПРИЯТ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производство относится к экологически грязным в связи в выбросами пара, отходами производства, сточными водами. Для улучшения экологической ситуации проводятся некоторые мероприят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сыпку пресс-порошка на прессах и ленточных транспортерах, бой сырца и сушья, распускают в бассейнах для роспуска отходов, которые имеются возле каждой ПК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валы пресс-порошка в БРС, просыпку его на ленточных транспортерах, распускают в бассейнах для роспуска возврата, установленных в помещении Б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тходов производят шликер, который перекачивают в сливной бассейн участка массозаготовительного отделения, а далее в расходные бассейны, проходя очистку на виброси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потерь воды и для уменьшения сточных вод в системах охлаждения прессов РУ-250 на ПКЛ используют повторное водоснабжение по замкнутой системе с периодической подпиткой воды из городского водопровода по мере использования. После мытья шаровых мельниц при ремонте футеровки использованную для нее воду применяют повторно, для заливки мельниц при приготовлении шликера, как и воду, оставшуюся после мытья глазуровочных установок. На БРС установлена двухуровневая система пылеочистки, состоящая из сухой очистки и мокрой очистки. На ПКЛ установлены аппараты ПВМ-20для очистки запыленного воздуха. Вода и шлам, полученные от них, используются при получении шликера из отход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КЛ 1012 А, 1030 №1, №2 оборудованы автоматизированными системами управления процессом горения газа, что снижает количество выбросов газа в атмосфе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д не производит выброс сточных вод в открытые водое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6.ТРЕБОВАНИЯ ПО БЕЗОПАСНОСТИ ТРУ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плиток для внутренней облицовки стен должны соблюдаться следующие требования по охране труда и окружающей сред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подачи вагонов в склад сырья составитель поездов, убедившись в безопасности подачи, подает сигнал машинисту, который сиреной предупреждает о подаче состава на склад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ешается производить разгрузочные работы грейферным краном из полувагонов при отсутствии посторонних лиц, прекращении работ бульдозерами по буртованию глины в зоне действия кран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разгрузке сыпучих материалов из полувагонов люки должны открываться приспособлениями, обеспечивающими безопасность производства рабо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находиться в складе сырья и на площадках приемных бункеров в зоне перемещения мостового грейферного кран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хода в склад устанавливается запрещающий знак безопасности «Вход запрещен»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 стругачей крышки люка должны быть сблокированы с приводом стругача таким образом, чтобы при их открытии привод автоматически отключал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 время работы стругача запрещае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ить очистку лопастей, препятствующих проворачиванию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влекать куски материала из загрузочной короб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ить регулировку скребка тарел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ы в головной и хвостовой частях должны быть оборудованы аварийными кнопками для остановки конвейеров, а в местах повышенной опасности дополнительно оборудованы включающими устройствами для остановки конвейера в аварийных ситуациях в любом месте со стороны прохода для обслужива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боты ленточных конвейеров запрещае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ать на конвейере с неправильно установленной лентой, удерживать ее от сползания с барабана нажатием каких-либо предметов со сторо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азывать трущиеся поверхности, одевать и снимать ролики, переставлять несущие или направляющие роли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ранять пробуксовку ленты путем подбрасывания сухой глины, смазки барабанов смоло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рабаны шаровых мельниц со стороны проходов должны быть ограждены сетчатыми ограждениями, выполненными из отдельных секц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верцы в ограждениях должны быть сблокированы с приводами мельниц так, чтобы при их открытии приводы автоматически отключалис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ышка загрузочного люка должна иметь уплотнение, открывать крышку люка разрешается при отсутствии избыточного давления в барабане мельниц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я мельниц запрещается пр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ой блокировке ограждени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нятых или незакрепленных огражден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ых тормозных устройства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делении через неплотности крышек люков и болтовых ограждений размалываем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и трещин на днищах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снижения уровня шума футеровка шаровых мельниц выполняется из резин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сплуатация насосов при неисправных манометрах, неисправных или не отрегулированных предохранительных клапанах и течи шликера через уплотнения запрещает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нтиляционное и аспирационное оборудование, входящее в комплект распылительного сушила, должно обеспечивать очистку выбрасываемых в атмосферу дымовых газов от пыли до установленных санитарных нор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автоматики сушилок должна обеспечивать прекращение подачи газа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пустимом отклонении давления газа от задан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и тяг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работающую сушилку без присмотра запрещает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ссах дверцы, закрывающие зону прессования, должны быть сблокированы с приводом так, чтобы при их открытии привод автоматически отключал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ух засыпной каретки должен быть подключен к аспирационной системе с аппаратами для очистки воздух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лнение баллонов газом должно производиться только через специальный газовый редуктор. Ремонт баллонов под давлением запрещаетс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прессов запрещается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ых манометр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ых или не отрегулированных предохранительных клапана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чи масла в уплотнениях гидросистем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и упоров, исключающих возможность самопроизвольного отпускания траверсы или ползуна при замене и промывке штамп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ой блокировк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обслуживающего персонала о пуске ПКЛ все обслуживаемые участки ее должны быть связаны двухсторонней звуковой сигнализацие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плиток, выходящих из печи после обжига, не должна превышать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автоматических печей должна обеспечивать прекращение подачи газа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допустимом отклонении давления газа от заданного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шении тяг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и, ленты и вращающиеся щетки для зачистки плиток должны быть ограждены кожуха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электропогрузчика прекращается пр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ости тормоз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исправности звукового сигн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ношенности ходовых колес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сутствии ключ-марки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нятие и установка деталей и узлов весом более 50 кг. Должна производиться механизированным способом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свещения внутри барабанов, фриттоварочных печей, мельниц, бассейнов, бункеров должны использоваться переносные электрические светильники напряжением не более 12 Вт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рабочие и служащие, занятые на работах с вредными и опасными условиями труда, а также на работах, совершаемых в неблагоприятных температурных условиях или связанных с загрязнением, должны быть обеспечены средствами индивидуальной защит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, обслуживающие оборудование для производства изделий строительной керамики должны проходить предварительные и периодические медицинские осмотр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же, чем через 2 недели после первичного инструктажа все рабочие должны быть обучены безопасным методам и приемам работ по программам, утвержденным администрацией завода. После окончания обучения, а в дальнейшем ежегодно должна проводиться индивидуальная проверка знания рабочими безопасных методов и приемов работ комиссиями, состав которых утверждается администрацией завода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ераторы БРС, обжигальщики изделий, слесари по обслуживанию газового оборудования, кроме того, должны проходить обучение в соответствии с требованиями «Правил безопасности в газовом хозяйстве», а крановщики электрического грейферного крана в соответствии с требованиями «Правил устройства и эксплуатации грузоподъемных кранов»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содержанием предельно допустимых значений вредных веществ в воздухе рабочей зоны, уровня шума, освещенности и температуры на рабочих местах осуществляется заводской лабораторией охраны окружающей среды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обеспечением работающих средствами индивидуальной защиты и их использованием осуществляется профкомом и отделом техники безопасности завод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</w:rPr>
      </w:pPr>
      <w:r>
        <w:rPr>
          <w:rFonts w:cs="Times New Roman"/>
          <w:b/>
          <w:bCs/>
          <w:kern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технологической практике на ЗАО «Плиточный завод» я ознакомился с технологией производства плиток керамических глазурованных для внутренней облицовки стен, изучил оборудование данного производства. В результате можно заметить, что на данном производстве очень много несовершенных технологических процессов, большая доля ручного труда, а некоторые операции, как, например, подача сырья на конвейеры, взвешивание и дозировка материалов или загрузка их в шаровые мельницы, основаны полностью на ручном тру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это производство относится к экологически грязным в связи с выделяющимися водяными парами, теплом, большим уровнем шума, мелкодисперсной пылью. Это делает производство вредным для человека, работающего на зав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ой стороной процесса является отсутствие слива сточных вод в открытые водоемы, повторное использование воды в технологических процессах, использование бракованных изделий в производстве в качестве интенсификаторов спе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задуматься об автоматизации и механизации некоторых процессов, особенно вредных для человека, и об улучшении условий работы в цехах предприятия. Для этого, в первую очередь, необходимо совершенствовать вентиляционные устройства для очистки воздуха от пыл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«Технологический регламент производства плиток керамических глазурованных для внутренней облицовки стен», 1997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А.И. Августиник, «Керамика», М: «Стройиздат», 1995г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.И. Мороз, «Керамическая промышленность», К: «</w:t>
      </w:r>
      <w:r>
        <w:rPr>
          <w:sz w:val="28"/>
          <w:szCs w:val="28"/>
          <w:lang w:val="uk-UA"/>
        </w:rPr>
        <w:t>Будівельник</w:t>
      </w:r>
      <w:r>
        <w:rPr>
          <w:sz w:val="28"/>
          <w:szCs w:val="28"/>
        </w:rPr>
        <w:t>», 1995г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8"/>
        <w:szCs w:val="28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sz w:val="28"/>
      <w:szCs w:val="28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22:00Z</dcterms:created>
  <dc:creator>Александр</dc:creator>
  <dc:description/>
  <cp:keywords/>
  <dc:language>en-US</dc:language>
  <cp:lastModifiedBy>SYSTEM</cp:lastModifiedBy>
  <dcterms:modified xsi:type="dcterms:W3CDTF">2011-09-25T15:22:00Z</dcterms:modified>
  <cp:revision>2</cp:revision>
  <dc:subject/>
  <dc:title>СОДЕРЖАНИЕ</dc:title>
</cp:coreProperties>
</file>