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27.png" ContentType="image/png"/>
  <Override PartName="/word/media/image4.png" ContentType="image/png"/>
  <Override PartName="/word/media/image12.jpeg" ContentType="image/jpeg"/>
  <Override PartName="/word/media/image8.wmf" ContentType="image/x-wmf"/>
  <Override PartName="/word/media/image13.png" ContentType="image/png"/>
  <Override PartName="/word/media/image6.png" ContentType="image/png"/>
  <Override PartName="/word/media/image19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7.wmf" ContentType="image/x-wmf"/>
  <Override PartName="/word/media/image30.jpeg" ContentType="image/jpeg"/>
  <Override PartName="/word/media/image15.png" ContentType="image/png"/>
  <Override PartName="/word/media/image24.jpeg" ContentType="image/jpeg"/>
  <Override PartName="/word/media/image5.png" ContentType="image/png"/>
  <Override PartName="/word/media/image31.jpeg" ContentType="image/jpeg"/>
  <Override PartName="/word/media/image33.png" ContentType="image/png"/>
  <Override PartName="/word/media/image29.jpeg" ContentType="image/jpeg"/>
  <Override PartName="/word/media/image3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ДИОТЕХНИКИ, ЭЛЕКТРОНИКИ И АВТОМАТИК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hadow/>
          <w:sz w:val="36"/>
          <w:szCs w:val="36"/>
          <w:vertAlign w:val="superscript"/>
        </w:rPr>
      </w:pPr>
      <w:r>
        <w:rPr>
          <w:shadow/>
          <w:sz w:val="36"/>
          <w:szCs w:val="36"/>
          <w:vertAlign w:val="superscript"/>
          <w:lang w:val="ru-RU"/>
        </w:rPr>
        <w:t>(ТЕХНИЧЕСКИЙ УНИВЕРСИТЕТ</w:t>
      </w:r>
      <w:r>
        <w:rPr>
          <w:shadow/>
          <w:sz w:val="36"/>
          <w:szCs w:val="36"/>
          <w:vertAlign w:val="superscript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АКУЛЬТЕТ РАДИОТЕХНИЧЕСКИХ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АФЕДРА ПРЭС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  <w:lang w:val="ru-RU"/>
        </w:rPr>
        <w:t>Реферат по дисципл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36"/>
          <w:szCs w:val="36"/>
          <w:lang w:val="ru-RU"/>
        </w:rPr>
      </w:pPr>
      <w:r>
        <w:rPr>
          <w:rFonts w:cs="Comic Sans MS" w:ascii="Comic Sans MS" w:hAnsi="Comic Sans MS"/>
          <w:sz w:val="36"/>
          <w:szCs w:val="36"/>
          <w:lang w:val="ru-RU"/>
        </w:rPr>
        <w:t>«Технология деталей радиоэлектронных средст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36"/>
          <w:szCs w:val="36"/>
          <w:lang w:val="ru-RU"/>
        </w:rPr>
      </w:pPr>
      <w:r>
        <w:rPr>
          <w:rFonts w:cs="Comic Sans MS" w:ascii="Comic Sans MS" w:hAnsi="Comic Sans MS"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outline/>
          <w:shadow/>
          <w:sz w:val="28"/>
          <w:szCs w:val="28"/>
          <w:lang w:val="ru-RU"/>
        </w:rPr>
        <w:t>Формообразование деталей методами лить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: </w:t>
      </w:r>
      <w:r>
        <w:rPr>
          <w:i/>
          <w:iCs/>
          <w:sz w:val="28"/>
          <w:szCs w:val="28"/>
          <w:lang w:val="ru-RU"/>
        </w:rPr>
        <w:t>Юдин Андрей Михайлович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ппа: </w:t>
      </w:r>
      <w:r>
        <w:rPr>
          <w:rFonts w:cs="Palatino Linotype" w:ascii="Palatino Linotype" w:hAnsi="Palatino Linotype"/>
          <w:i/>
          <w:iCs/>
          <w:sz w:val="28"/>
          <w:szCs w:val="28"/>
          <w:lang w:val="ru-RU"/>
        </w:rPr>
        <w:t>РК-1-0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i/>
          <w:iCs/>
          <w:sz w:val="28"/>
          <w:szCs w:val="28"/>
          <w:lang w:val="ru-RU"/>
        </w:rPr>
        <w:t>Покровская М. 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bCs/>
          <w:sz w:val="28"/>
          <w:szCs w:val="28"/>
          <w:lang w:val="ru-RU"/>
        </w:rPr>
        <w:t>Москва 2004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Comic Sans MS" w:ascii="Comic Sans MS" w:hAnsi="Comic Sans MS"/>
          <w:b/>
          <w:bCs/>
          <w:caps/>
          <w:outline/>
          <w:sz w:val="48"/>
          <w:szCs w:val="48"/>
          <w:lang w:val="ru-RU"/>
        </w:rPr>
        <w:t>Содержание</w:t>
      </w:r>
      <w:r>
        <w:rPr>
          <w:rFonts w:cs="Arial" w:ascii="Arial" w:hAnsi="Arial"/>
          <w:b/>
          <w:bCs/>
          <w:sz w:val="44"/>
          <w:szCs w:val="44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Общие сведения о процессе литья 3</w:t>
        <w:br/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Классификация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 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способов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 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литья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 xml:space="preserve"> 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4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br/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Физическая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 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сущность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 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процесса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 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литья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 xml:space="preserve"> 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5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b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  <w:lang w:val="ru-RU"/>
        </w:rPr>
        <w:t>Виды литья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В песчаные формы 7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В кокиль 10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В оболочковые формы 12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Шликерное в гипсовой форме 14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 xml:space="preserve">Центробежное литьё 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1</w:t>
      </w: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6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Намораживанием 18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Под низким давлением 19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Под давлением 22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По выплавляемым моделям 23</w:t>
        <w:br/>
      </w:r>
    </w:p>
    <w:p>
      <w:pPr>
        <w:pStyle w:val="Normal"/>
        <w:numPr>
          <w:ilvl w:val="1"/>
          <w:numId w:val="12"/>
        </w:numPr>
        <w:tabs>
          <w:tab w:val="clear" w:pos="708"/>
        </w:tabs>
        <w:jc w:val="both"/>
        <w:rPr/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Экструзия 25</w:t>
        <w:br/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lang w:val="ru-RU"/>
        </w:rPr>
        <w:t>Список литературы 27</w:t>
      </w:r>
      <w:r>
        <w:rPr>
          <w:rFonts w:cs="Arial" w:ascii="Arial" w:hAnsi="Arial"/>
          <w:b/>
          <w:bCs/>
          <w:i/>
          <w:iCs/>
          <w:sz w:val="36"/>
          <w:szCs w:val="36"/>
          <w:lang w:val="ru-RU"/>
        </w:rPr>
        <w:br/>
      </w:r>
      <w:r>
        <w:br w:type="page"/>
      </w:r>
    </w:p>
    <w:p>
      <w:pPr>
        <w:pStyle w:val="Heading5"/>
        <w:spacing w:before="280" w:after="28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сведения о процессе литья</w:t>
      </w:r>
    </w:p>
    <w:p>
      <w:pPr>
        <w:pStyle w:val="23"/>
        <w:spacing w:lineRule="auto" w:line="360" w:before="280" w:after="280"/>
        <w:ind w:left="-1620" w:right="-850" w:hanging="0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3547110" cy="25057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280" w:after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 литьем в приборостроении понимают процесс, заключающийся в получении изделия путем помещения материала, находящегося в жидком агрегатном состоянии, в полость формы, затвердевание материала в полости формы и его последующего извлечения. Основным материальным элементом технологической системы литейного производства является форма.</w:t>
      </w:r>
      <w:r>
        <w:rPr/>
        <w:t xml:space="preserve"> </w:t>
      </w:r>
    </w:p>
    <w:p>
      <w:pPr>
        <w:pStyle w:val="24"/>
        <w:spacing w:lineRule="auto" w:line="360" w:before="280" w:after="280"/>
        <w:ind w:left="0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ают разовые (разрушаются при извлечении отливки), полупостоянные (возможно получить до нескольких сотен отливок) и постоянные (получают несколько сотен тысяч отливок) формы.</w:t>
      </w:r>
      <w:r>
        <w:br w:type="page"/>
      </w:r>
    </w:p>
    <w:p>
      <w:pPr>
        <w:pStyle w:val="Heading5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способов литья</w:t>
      </w:r>
    </w:p>
    <w:p>
      <w:pPr>
        <w:pStyle w:val="24"/>
        <w:spacing w:lineRule="auto" w:line="360" w:before="280" w:after="280"/>
        <w:ind w:left="0" w:firstLine="567"/>
        <w:rPr>
          <w:rFonts w:ascii="Courier New" w:hAnsi="Courier New" w:cs="Courier New"/>
          <w:lang w:val="ru-RU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1045845</wp:posOffset>
            </wp:positionV>
            <wp:extent cx="6298565" cy="48691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lang w:val="ru-RU"/>
        </w:rPr>
        <w:t>Сочетание факторов «давление», «температура», «материал» образуют технологические операторы – способы литья, которые образуют области на факторной плоскости давление – температура (рис. 1).</w:t>
      </w:r>
    </w:p>
    <w:p>
      <w:pPr>
        <w:pStyle w:val="Normal"/>
        <w:keepLines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Литьем получают разнообразные конструкции отливок массой от нескольких грамм до 300т, длиной от нескольких сантиметров до 20м, со стенками толщиной 0,5-500 мм(блоки цилиндров, поршни, коленчатые валы, корпуса и крышки редукторов, зубчатые колеса, станины станков, станины прокатных станов, турбинные лопатки и т.д.). Отливки получают из черных сплавов (</w:t>
      </w:r>
      <w:r>
        <w:rPr>
          <w:rFonts w:cs="Courier New" w:ascii="Courier New" w:hAnsi="Courier New"/>
          <w:sz w:val="24"/>
          <w:szCs w:val="24"/>
          <w:u w:val="single"/>
          <w:lang w:val="ru-RU"/>
        </w:rPr>
        <w:t>чугун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, </w:t>
      </w:r>
      <w:r>
        <w:rPr>
          <w:rFonts w:cs="Courier New" w:ascii="Courier New" w:hAnsi="Courier New"/>
          <w:sz w:val="24"/>
          <w:szCs w:val="24"/>
          <w:u w:val="single"/>
          <w:lang w:val="ru-RU"/>
        </w:rPr>
        <w:t>стали</w:t>
      </w:r>
      <w:r>
        <w:rPr>
          <w:rFonts w:cs="Courier New" w:ascii="Courier New" w:hAnsi="Courier New"/>
          <w:sz w:val="24"/>
          <w:szCs w:val="24"/>
          <w:lang w:val="ru-RU"/>
        </w:rPr>
        <w:t xml:space="preserve">) и </w:t>
      </w:r>
      <w:r>
        <w:rPr>
          <w:rFonts w:cs="Courier New" w:ascii="Courier New" w:hAnsi="Courier New"/>
          <w:sz w:val="24"/>
          <w:szCs w:val="24"/>
          <w:u w:val="single"/>
          <w:lang w:val="ru-RU"/>
        </w:rPr>
        <w:t>цветных сплавов</w:t>
      </w:r>
      <w:r>
        <w:rPr>
          <w:rFonts w:cs="Courier New" w:ascii="Courier New" w:hAnsi="Courier New"/>
          <w:sz w:val="24"/>
          <w:szCs w:val="24"/>
          <w:lang w:val="ru-RU"/>
        </w:rPr>
        <w:t>(алюминиевых, магниевых, медных, цинковых, титановых и др.)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ля получения расплава применяют шихтовые материалы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небольшие слитки металлургического производства (чушки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тходы собственного производств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ом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флюсы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Различные сплавы имеют разные литейные свойства, которые характеризуются следующими параметрами:</w:t>
      </w:r>
    </w:p>
    <w:p>
      <w:pPr>
        <w:pStyle w:val="Heading5"/>
        <w:ind w:firstLine="567"/>
        <w:jc w:val="center"/>
        <w:rPr/>
      </w:pPr>
      <w:r>
        <w:rPr>
          <w:rStyle w:val="PageNumber"/>
          <w:rFonts w:cs="Courier New" w:ascii="Courier New" w:hAnsi="Courier New"/>
        </w:rPr>
        <w:t>Физическая сущность процесса литья</w:t>
      </w:r>
    </w:p>
    <w:p>
      <w:pPr>
        <w:pStyle w:val="23"/>
        <w:jc w:val="both"/>
        <w:rPr/>
      </w:pPr>
      <w:r>
        <w:rPr/>
        <w:t>Определяется тремя важнейшими понятиями: «жидкотекучесть», «кристаллизация», «усадка».</w:t>
      </w:r>
    </w:p>
    <w:p>
      <w:pPr>
        <w:pStyle w:val="23"/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040630</wp:posOffset>
            </wp:positionH>
            <wp:positionV relativeFrom="paragraph">
              <wp:posOffset>128905</wp:posOffset>
            </wp:positionV>
            <wp:extent cx="1057275" cy="1695450"/>
            <wp:effectExtent l="0" t="0" r="0" b="0"/>
            <wp:wrapTight wrapText="left">
              <wp:wrapPolygon edited="0">
                <wp:start x="-194" y="0"/>
                <wp:lineTo x="-194" y="21482"/>
                <wp:lineTo x="21600" y="21482"/>
                <wp:lineTo x="21600" y="0"/>
                <wp:lineTo x="-19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81280</wp:posOffset>
            </wp:positionV>
            <wp:extent cx="819150" cy="2476500"/>
            <wp:effectExtent l="0" t="0" r="0" b="0"/>
            <wp:wrapTight wrapText="right">
              <wp:wrapPolygon edited="0">
                <wp:start x="-251" y="0"/>
                <wp:lineTo x="-251" y="21513"/>
                <wp:lineTo x="21600" y="21513"/>
                <wp:lineTo x="21600" y="0"/>
                <wp:lineTo x="-2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" r="-4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Жидкотекучесть</w:t>
      </w:r>
      <w:r>
        <w:rPr/>
        <w:t xml:space="preserve"> – способность материала заполнять форму в жидком состоянии. Жидкотекучесть зависит от вязкости и удельной теплоты плавления материала, а также от теплопроводимости и начальной температуры пресс-формы.</w:t>
      </w:r>
    </w:p>
    <w:p>
      <w:pPr>
        <w:pStyle w:val="23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284220</wp:posOffset>
            </wp:positionH>
            <wp:positionV relativeFrom="paragraph">
              <wp:posOffset>509905</wp:posOffset>
            </wp:positionV>
            <wp:extent cx="1866900" cy="1628775"/>
            <wp:effectExtent l="0" t="0" r="0" b="0"/>
            <wp:wrapTight wrapText="left">
              <wp:wrapPolygon edited="0">
                <wp:start x="-110" y="0"/>
                <wp:lineTo x="-110" y="21470"/>
                <wp:lineTo x="21600" y="21470"/>
                <wp:lineTo x="21600" y="0"/>
                <wp:lineTo x="-11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ытание материала на жидкотекучесть проводят по спиральной пробе (рис. 2).</w:t>
      </w:r>
    </w:p>
    <w:p>
      <w:pPr>
        <w:pStyle w:val="23"/>
        <w:jc w:val="both"/>
        <w:rPr/>
      </w:pPr>
      <w:r>
        <w:rPr>
          <w:u w:val="single"/>
        </w:rPr>
        <w:t>Кристаллизация</w:t>
      </w:r>
      <w:r>
        <w:rPr/>
        <w:t xml:space="preserve"> – образование и рост кристаллов в затвердевающем металле. Процесс происходит в направлении, перпендикулярном поверхности теплоотдачи. Вследствие этого образовавшиеся зерна – монокристаллы в наружных областях мельче (рис. 3).</w:t>
      </w:r>
    </w:p>
    <w:p>
      <w:pPr>
        <w:pStyle w:val="23"/>
        <w:jc w:val="both"/>
        <w:rPr/>
      </w:pPr>
      <w:r>
        <w:rPr>
          <w:u w:val="single"/>
        </w:rPr>
        <w:t>Усадка</w:t>
      </w:r>
      <w:r>
        <w:rPr/>
        <w:t xml:space="preserve"> - Свойство литейных сплавов уменьшать объём при затвердевании и охлаждении. Усадочные процессы в отливках протекают с момента заливки расплавленного металла в форму вплоть до полного охлаждения отливки. Различают объёмную и линейную усадку, выражаемую в относительных единицах.</w:t>
      </w:r>
    </w:p>
    <w:p>
      <w:pPr>
        <w:pStyle w:val="23"/>
        <w:jc w:val="both"/>
        <w:rPr/>
      </w:pPr>
      <w:r>
        <w:rPr>
          <w:u w:val="single"/>
        </w:rPr>
        <w:t>Линейная усадка</w:t>
      </w:r>
      <w:r>
        <w:rPr/>
        <w:t xml:space="preserve"> - уменьшение линейных размеров отливки при её охлаждении от температуры, при которой образуется прочная корка, способная противостоять давлению расплавленного металла, до температуры окружающей среды. Линейную усадку определяют соотношением, %:</w:t>
        <w:tab/>
      </w:r>
      <w:r>
        <w:rPr/>
        <w:drawing>
          <wp:inline distT="0" distB="0" distL="0" distR="0">
            <wp:extent cx="1257300" cy="457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где </w:t>
      </w:r>
      <w:r>
        <w:rPr>
          <w:rFonts w:cs="Courier New" w:ascii="Courier New" w:hAnsi="Courier New"/>
          <w:sz w:val="24"/>
          <w:szCs w:val="24"/>
        </w:rPr>
        <w:t>l</w:t>
      </w:r>
      <w:r>
        <w:rPr>
          <w:rFonts w:cs="Courier New" w:ascii="Courier New" w:hAnsi="Courier New"/>
          <w:sz w:val="24"/>
          <w:szCs w:val="24"/>
          <w:vertAlign w:val="subscript"/>
          <w:lang w:val="ru-RU"/>
        </w:rPr>
        <w:t xml:space="preserve">ф </w:t>
      </w:r>
      <w:r>
        <w:rPr>
          <w:rFonts w:cs="Courier New" w:ascii="Courier New" w:hAnsi="Courier New"/>
          <w:sz w:val="24"/>
          <w:szCs w:val="24"/>
          <w:lang w:val="ru-RU"/>
        </w:rPr>
        <w:t xml:space="preserve">и </w:t>
      </w:r>
      <w:r>
        <w:rPr>
          <w:rFonts w:cs="Courier New" w:ascii="Courier New" w:hAnsi="Courier New"/>
          <w:sz w:val="24"/>
          <w:szCs w:val="24"/>
        </w:rPr>
        <w:t>l</w:t>
      </w:r>
      <w:r>
        <w:rPr>
          <w:rFonts w:cs="Courier New" w:ascii="Courier New" w:hAnsi="Courier New"/>
          <w:sz w:val="24"/>
          <w:szCs w:val="24"/>
          <w:vertAlign w:val="subscript"/>
          <w:lang w:val="ru-RU"/>
        </w:rPr>
        <w:t xml:space="preserve">отл </w:t>
      </w:r>
      <w:r>
        <w:rPr>
          <w:rFonts w:cs="Courier New" w:ascii="Courier New" w:hAnsi="Courier New"/>
          <w:sz w:val="24"/>
          <w:szCs w:val="24"/>
          <w:lang w:val="ru-RU"/>
        </w:rPr>
        <w:t xml:space="preserve"> - размеры полости формы и отливки при комнатной температуре (рис. 4)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На линейную усадку влияют химический состав сплава, температура его заливки, скорость охлаждения сплава в форме, конструкция отливки и литейной формы. Так, усадка серого чугуна уменьшается с увеличением содержания углерода и кремния. Усадку алюминиевых сплавов уменьшаем повышение содержания кремния. Усадку отливок уменьшает снижение температуры заливки. Увеличение скорости отвода теплоты от залитого в форму сплава приводит к возрастанию усадки отливки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и охлаждении отливки происходит механическое и термическое торможение усадки. Механическое торможение возникает вследствие трения между отливкой и формой. Термическое торможение обусловлено различными скоростями охлаждения отдельных частей отливки. Сложные по конфигурации отливки подвергаются совместному воздействию механического и термического торможения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инейная усадка для серого чугуна составляет 0,9-1,3%, для высокопрочного чугуна до 1.7%, для ковкого чугуна …%, для углеродистых сталей  2-2,4%, для алюминиевых сплавов</w:t>
        <w:tab/>
        <w:t>0,9-1,5%, для медных 1,4-2,3%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Объёмная усадк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- уменьшение объёма сплава при его охлаждении в литейной форме при формировании отливки. Объёмную усадку определяют соотношением, %:</w:t>
        <w:tab/>
      </w:r>
      <w:r>
        <w:rPr>
          <w:rFonts w:cs="Courier New" w:ascii="Courier New" w:hAnsi="Courier New"/>
          <w:sz w:val="24"/>
          <w:szCs w:val="24"/>
          <w:vertAlign w:val="subscript"/>
          <w:lang w:val="ru-RU"/>
        </w:rPr>
        <w:drawing>
          <wp:inline distT="0" distB="0" distL="0" distR="0">
            <wp:extent cx="1409700" cy="457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где </w:t>
      </w:r>
      <w:r>
        <w:rPr>
          <w:rFonts w:cs="Courier New" w:ascii="Courier New" w:hAnsi="Courier New"/>
          <w:sz w:val="24"/>
          <w:szCs w:val="24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u-RU"/>
        </w:rPr>
        <w:t xml:space="preserve">ф </w:t>
      </w:r>
      <w:r>
        <w:rPr>
          <w:rFonts w:cs="Courier New" w:ascii="Courier New" w:hAnsi="Courier New"/>
          <w:sz w:val="24"/>
          <w:szCs w:val="24"/>
          <w:lang w:val="ru-RU"/>
        </w:rPr>
        <w:t xml:space="preserve">и </w:t>
      </w:r>
      <w:r>
        <w:rPr>
          <w:rFonts w:cs="Courier New" w:ascii="Courier New" w:hAnsi="Courier New"/>
          <w:sz w:val="24"/>
          <w:szCs w:val="24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u-RU"/>
        </w:rPr>
        <w:t xml:space="preserve">отл </w:t>
      </w:r>
      <w:r>
        <w:rPr>
          <w:rFonts w:cs="Courier New" w:ascii="Courier New" w:hAnsi="Courier New"/>
          <w:sz w:val="24"/>
          <w:szCs w:val="24"/>
          <w:lang w:val="ru-RU"/>
        </w:rPr>
        <w:t>– объем полости формы и отливки при температуре 20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Courier New" w:ascii="Courier New" w:hAnsi="Courier New"/>
          <w:sz w:val="24"/>
          <w:szCs w:val="24"/>
        </w:rPr>
        <w:t>C</w:t>
      </w:r>
      <w:r>
        <w:rPr>
          <w:rFonts w:cs="Courier New" w:ascii="Courier New" w:hAnsi="Courier New"/>
          <w:sz w:val="24"/>
          <w:szCs w:val="24"/>
          <w:lang w:val="ru-RU"/>
        </w:rPr>
        <w:t>. Объемная усадка приблизительно равна утроенной линейной усадке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Усадка в отливках проявляется в виде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усадочных раковин - сравнительно крупных полостей, расположенных в местах отливки, которые затвердевают последними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усадочной пористости - скопление пустот, образовавшихся в отливке в обширной зоне в результате усадки в тех местах отливки, которые затвердели последними без доступа к ним расплавленного металл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трещин;</w:t>
      </w:r>
    </w:p>
    <w:p>
      <w:pPr>
        <w:pStyle w:val="Normal"/>
        <w:numPr>
          <w:ilvl w:val="0"/>
          <w:numId w:val="6"/>
        </w:numPr>
        <w:spacing w:before="0" w:after="280"/>
        <w:ind w:left="0"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короблений - изменение формы и размеров отливки под влиянием напряжений, возникающих при охлаждении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уществует несколько способов изготовления отливок. Перечислим основные из них: литье в песчаные формы(ПФ), литье в кокиль(К), литье по выплавляемым моделям(ВМ), литье под давлением(Д).</w:t>
      </w:r>
      <w:r>
        <w:br w:type="page"/>
      </w:r>
    </w:p>
    <w:p>
      <w:pPr>
        <w:pStyle w:val="Heading5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ье в песчаные формы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280"/>
        <w:ind w:left="180" w:hanging="1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изготовлении отливок свободной заливкой расплавленного металла в песчаную форму. После затвердевания и охлаждения отливки осуществляется ее выбивка с одновременным разрушением формы. Способ ЛПФ наиболее распространенный. Им изготовляют 80% отливок, т.к. этот способ простой и дешевый. Однако литье в песчаные формы имеет крупный недостаток, отливки не имеют точных механических размеров, нужно давать припуск на механическую обработку и усадку.</w:t>
      </w:r>
      <w:r>
        <w:rPr>
          <w:lang w:val="ru-RU"/>
        </w:rPr>
        <w:t xml:space="preserve"> </w:t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323" w:space="96"/>
            <w:col w:w="49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Материалы и оснастка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есчаная форма(ПФ) – разовая литейная форма, изготовленная из уплотненной формовочной смеси. ПФ состоит из двух полуформ. Для образования отверстий применяются песчаные стержни.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Типовые составы формовочных и стержневых смесей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Формовочная смесь – кварцевый песок, 3 – 5% огнеупорная глина, каменноугольная пыль (для повышенной податливости формы), древесные опилки для образования пористости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тержневая смесь – более прочная на порядок формовочной смеси, т.к. в нее добавляют упрочнители (олифа).</w:t>
      </w:r>
    </w:p>
    <w:p>
      <w:pPr>
        <w:pStyle w:val="Style14"/>
        <w:ind w:left="-1620" w:right="-850" w:hanging="0"/>
        <w:jc w:val="right"/>
        <w:rPr>
          <w:color w:val="000000"/>
        </w:rPr>
      </w:pPr>
      <w:r>
        <w:rPr>
          <w:color w:val="0000FF"/>
        </w:rPr>
        <w:drawing>
          <wp:inline distT="0" distB="0" distL="0" distR="0">
            <wp:extent cx="3593465" cy="25234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1440" w:right="-725" w:hanging="0"/>
        <w:jc w:val="both"/>
        <w:rPr>
          <w:rFonts w:ascii="Courier New" w:hAnsi="Courier New" w:cs="Courier New"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Модельный комплект: модель детали, модели элементов литниковой системы, модельные плиты, стержневые ящик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поки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сновные технологические операци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зготовление полуформ по модельным плитам(наиболее распространенными способами уплотнения смеси при машинной формовке являются прессование, встряхивание и их сочетание)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зготовление стержней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Сборка формы с простановкой стержней и подготовка ее к заливке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ливка форм расплавленным металлом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твердевание и охлаждение отливок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бивка отливок из форм и стержней из отливок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Отделение литниковой системы от отливок, их очистка и зачистка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ru-RU"/>
        </w:rPr>
        <w:t>Контроль качества отливок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Возможные дефекты отливок, причины и меры по их устранению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Недоливы и спаи</w:t>
      </w:r>
      <w:r>
        <w:rPr>
          <w:rFonts w:cs="Courier New" w:ascii="Courier New" w:hAnsi="Courier New"/>
          <w:sz w:val="24"/>
          <w:szCs w:val="24"/>
          <w:lang w:val="ru-RU"/>
        </w:rPr>
        <w:t>. Образуются от не слившихся потоков металла, затвердевающих до заполнения формы. Возможные причины: холодный металл, питатели малого сечения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Усадочные раковин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 – закрытые внутренние полости в отливках с рваной поверхностью. Возникают вследствие усадки сплавов, недостаточного питания. Устраняют с помощью прибылей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Горячие трещин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в отливках возникают в процессе кристаллизации и усадки металла при переходе из жидкого состояния в твердое при температуре, близкой к температуре солидуса. Склонность сплава к образованию горячих трещин увеличивается при наличии неметаллических включений, газов, серы и других примесей. Образование горячих трещин вызывают резкие перепады толщин стенок, острые углы, выступающие части. Высокая температура заливки также повышает вероятность образования горячих трещин.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ля предупреждения образования горячих трещин в отливках необходимо обеспечивать одновременное охлаждение толстых и тонких частей отливок; увеличивать податливость литейных форм; по возможности снижать температуру заливки сплава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Пригар</w:t>
      </w:r>
      <w:r>
        <w:rPr>
          <w:rFonts w:cs="Courier New" w:ascii="Courier New" w:hAnsi="Courier New"/>
          <w:sz w:val="24"/>
          <w:szCs w:val="24"/>
          <w:lang w:val="ru-RU"/>
        </w:rPr>
        <w:t xml:space="preserve"> – трудноудаляемый слой формовочной или стержневой смеси, приварившийся к отливке. Возникает при недостаточной огнеупорности смеси или слишком большой температуре металла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Песчаные раковин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 – полости в теле отливки, заполненные формовочной смесью. Возникают при недостаточной прочности формовочной смес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Газовые раковин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 – полости отливки округлой формы с гладкой окисленной поверхностью. Возникают при высокой влажности и низкой газопроницаемости формы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u w:val="single"/>
          <w:lang w:val="ru-RU"/>
        </w:rPr>
        <w:t>Перекос</w:t>
      </w:r>
      <w:r>
        <w:rPr>
          <w:rFonts w:cs="Courier New" w:ascii="Courier New" w:hAnsi="Courier New"/>
          <w:sz w:val="24"/>
          <w:szCs w:val="24"/>
          <w:lang w:val="ru-RU"/>
        </w:rPr>
        <w:t>. Возникает из-за неправильной центровки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бласть применения.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Применяют во всех областях машиностроения. Получают отливки любой конфигурации 1…6 групп сложности. Точность размеров соответствует 6…14 группам. Параметр шероховатости </w:t>
      </w:r>
      <w:r>
        <w:rPr>
          <w:rFonts w:cs="Courier New" w:ascii="Courier New" w:hAnsi="Courier New"/>
          <w:sz w:val="24"/>
          <w:szCs w:val="24"/>
        </w:rPr>
        <w:t>Rz</w:t>
      </w:r>
      <w:r>
        <w:rPr>
          <w:rFonts w:cs="Courier New" w:ascii="Courier New" w:hAnsi="Courier New"/>
          <w:sz w:val="24"/>
          <w:szCs w:val="24"/>
          <w:lang w:val="ru-RU"/>
        </w:rPr>
        <w:t>=630…80мкм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ожно изготавливать отливки массой до 250т. с толщиной стенки свыше 3мм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Конфигурация 1…6 групп сложност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озможность механизировать производство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ешевизна изготовления отливок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озможность изготовления отливок большой массы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тливки изготовляют из всех литейных сплавов, кроме тугоплавких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лохие санитарные условия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большая шероховатость поверхности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Толщина стенок &gt; 3мм.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ероятность дефектов больше, чем при др. способах литья.</w:t>
      </w:r>
      <w:r>
        <w:br w:type="page"/>
      </w:r>
    </w:p>
    <w:p>
      <w:pPr>
        <w:pStyle w:val="Heading5"/>
        <w:ind w:firstLine="567"/>
        <w:jc w:val="center"/>
        <w:rPr>
          <w:rFonts w:ascii="Courier New" w:hAnsi="Courier New" w:cs="Courier New"/>
        </w:rPr>
      </w:pPr>
      <w:bookmarkStart w:id="0" w:name="табл2_2"/>
      <w:r>
        <w:rPr>
          <w:rFonts w:cs="Courier New" w:ascii="Courier New" w:hAnsi="Courier New"/>
        </w:rPr>
        <w:t>Литье в кокиль</w:t>
      </w:r>
      <w:bookmarkEnd w:id="0"/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изготовлении отливок из жидкого расплава, свободной его заливкой в многократно используемые металлические формы – кокили, обеспечивающие высокую скорость затвердевания жидкого расплава и позволяющие получать в одной форме от нескольких десяток до нескольких тысяч отливок.</w:t>
      </w:r>
      <w:r>
        <w:rPr>
          <w:lang w:val="ru-RU"/>
        </w:rPr>
        <w:t xml:space="preserve"> </w:t>
      </w:r>
      <w:r>
        <w:rPr>
          <w:color w:val="0000FF"/>
        </w:rPr>
        <w:drawing>
          <wp:inline distT="0" distB="0" distL="0" distR="0">
            <wp:extent cx="2514600" cy="36785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Виды.</w:t>
      </w:r>
    </w:p>
    <w:p>
      <w:pPr>
        <w:pStyle w:val="NormalCourierNew"/>
        <w:numPr>
          <w:ilvl w:val="0"/>
          <w:numId w:val="2"/>
        </w:numPr>
        <w:ind w:left="720" w:right="-2" w:hanging="360"/>
        <w:rPr/>
      </w:pPr>
      <w:r>
        <w:rPr/>
        <w:t>Вытряхные(не разъемные) – отливки простой конфигурации.</w:t>
      </w:r>
    </w:p>
    <w:p>
      <w:pPr>
        <w:pStyle w:val="NormalCourierNew"/>
        <w:numPr>
          <w:ilvl w:val="0"/>
          <w:numId w:val="2"/>
        </w:numPr>
        <w:ind w:left="720" w:right="-2" w:hanging="360"/>
        <w:rPr/>
      </w:pPr>
      <w:r>
        <w:rPr/>
        <w:t>С вертикальным разъемом – отливки не сложной конфигурации с небольшими выступами и впадинами на наружной поверхности.</w:t>
      </w:r>
    </w:p>
    <w:p>
      <w:pPr>
        <w:pStyle w:val="NormalCourierNew"/>
        <w:numPr>
          <w:ilvl w:val="0"/>
          <w:numId w:val="2"/>
        </w:numPr>
        <w:ind w:left="720" w:right="-2" w:hanging="360"/>
        <w:rPr/>
      </w:pPr>
      <w:r>
        <w:rPr/>
        <w:t>С горизонтальным разъемом – изготовление крупных простых по конфигурации отливо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Материалы и оснастка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Форма отливки – кокиль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Расплавленный металл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Теплоизоляционное покрыт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оследовательность изготовления отливок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дготовка кокиля к работе: очистка от остатков теплоизоляционного покрытия, нагрев до температуры 150-200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и нанесение свежего слоя теплоизоляционного покрытия толщиной 0,1…0,5мм, а на литниковые каналы и прибыли до 1мм.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Сборка кокиля: установка стержней, соединение частей кокиля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ливка расплавленного металла в кокиль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твердевание и охлаждение отливки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Удаление из отливки металлических стержней (если они есть) после образования в ней достаточно прочной корки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звлечение отливки из кокиля после ее охлаждения до температуры 0,6…0,8 от температуры солидуса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хлаждение или подогрев кокиля до оптимальной температуры 200-300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Courier New" w:ascii="Courier New" w:hAnsi="Courier New"/>
          <w:sz w:val="24"/>
          <w:szCs w:val="24"/>
          <w:lang w:val="ru-RU"/>
        </w:rPr>
        <w:t>С и подкраска(при необходимости) рабочей поверхности кокил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бласть применения.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Литьем в кокиль изготавливают отливки из чугуна, стали и цв. сплавов. Трудно получить сложные стальные отливки ввиду значительной усадки литейных сталей, что ведет к образованию трещин(в отсутствии податливости формы). Целесообразно применять в серийном, крупносерийном и массовом производствах. Этим способом изготавливают отливки из стали массой до 160кг., из цв. сплавов – до 50кг. с толщиной стенок от 3 до 100мм. Точность размеров соответствует 4…12 классам. Можно изготавливать отливки 1…5 группы сложности. Параметр шероховатости поверхности </w:t>
      </w:r>
      <w:r>
        <w:rPr>
          <w:rFonts w:cs="Courier New" w:ascii="Courier New" w:hAnsi="Courier New"/>
          <w:sz w:val="24"/>
          <w:szCs w:val="24"/>
        </w:rPr>
        <w:t>Rz</w:t>
      </w:r>
      <w:r>
        <w:rPr>
          <w:rFonts w:cs="Courier New" w:ascii="Courier New" w:hAnsi="Courier New"/>
          <w:sz w:val="24"/>
          <w:szCs w:val="24"/>
          <w:lang w:val="ru-RU"/>
        </w:rPr>
        <w:t xml:space="preserve"> = 80…20мк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вышенная точность геометрических размеров (по сравнению с литьем в ПФ)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нижение шероховатости поверхностей отливок (по сравнению с литьем в ПФ)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нижение припусков на механическую обработку на 10-20%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учше санитарно-гигиенические условия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елкозернистая структура отливок( &gt; прочность)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36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.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ложность изготовления кокилей, их ограниченный срок службы (особенно при литье черных сплавов).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Неподатливость кокиля и металлических стержней.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Затруднен вывод газов из полости формы.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сокая стоимость кокиля, сложность и трудоемкость его изготовления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граниченная стойкость кокиля, измеряемая числом годных отливок, которые можно получить в данном кокиле. От стойкости кокиля зависит экономическая эффективность процесса.</w:t>
      </w:r>
    </w:p>
    <w:p>
      <w:pPr>
        <w:pStyle w:val="Normal"/>
        <w:numPr>
          <w:ilvl w:val="1"/>
          <w:numId w:val="2"/>
        </w:numPr>
        <w:spacing w:before="0" w:after="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ложность получения отливок с поднутрениями, для выполнения которых необходимо усложнять конструкцию формы - делать дополнительные разъемы, использовать вставки, разъемные металлические или песчаные стержни.</w:t>
      </w:r>
    </w:p>
    <w:p>
      <w:pPr>
        <w:pStyle w:val="Normal"/>
        <w:numPr>
          <w:ilvl w:val="1"/>
          <w:numId w:val="2"/>
        </w:numPr>
        <w:spacing w:before="0" w:after="280"/>
        <w:ind w:left="720" w:hanging="35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Неподатливый кокиль приводит к появлению в отливках напряжений, а иногда к трещинам.</w:t>
      </w:r>
      <w:r>
        <w:br w:type="page"/>
      </w:r>
    </w:p>
    <w:p>
      <w:pPr>
        <w:pStyle w:val="Heading5"/>
        <w:spacing w:before="280" w:after="280"/>
        <w:ind w:firstLine="567"/>
        <w:jc w:val="center"/>
        <w:rPr/>
      </w:pPr>
      <w:r>
        <w:rPr>
          <w:rFonts w:cs="Courier New" w:ascii="Courier New" w:hAnsi="Courier New"/>
        </w:rPr>
        <w:t>Литье в оболочковые формы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применении тонкостенных разъемных разовые формы, изготовленных из формовочной смеси. Формовочные смеси изготавливают из мелкозернистого кварцевого песка, перемешанного с термореактивной смолой. Модельную плиту нагревают до температуры 200-250 градусов. На ее поверхность наносят разделительную смазку. Формовочную смесь наносят на на модельную плиту и выдерживают 10-30 секунд; от теплоты модельной плиты термореактивная смола переходит в жидкое состояние, склеивая песчинки с образованием песчано-смоляной оболочковой формы (толщиной 5-10 мм) в зависимости от времени выдержки. При этом  смола твердеет. Готовые оболочковые формы снимают с металлической модели и, если они разъемные, то их склеивают. В собранные оболочковые формы заливают металл. Литьем в оболочковые формы получают ребристые цилиндры, коленчатые валы и т.д. Способ применяют для стальных, и для алюминиевых отливок, простой конфигурации без внутренних полостей в серийном производстве. Формовочная смесь состоит из мелкозернистого песка (размер зерна 0,25...0,06мм) и термореактивной смолы - пульвербакелита. Способ обеспечивает получение шероховатости поверхности </w:t>
      </w:r>
      <w:r>
        <w:rPr>
          <w:rFonts w:cs="Courier New" w:ascii="Courier New" w:hAnsi="Courier New"/>
          <w:sz w:val="24"/>
          <w:szCs w:val="24"/>
        </w:rPr>
        <w:t>R</w:t>
      </w:r>
      <w:r>
        <w:rPr>
          <w:rFonts w:cs="Courier New" w:ascii="Courier New" w:hAnsi="Courier New"/>
          <w:sz w:val="24"/>
          <w:szCs w:val="24"/>
          <w:vertAlign w:val="subscript"/>
        </w:rPr>
        <w:t>z</w:t>
      </w:r>
      <w:r>
        <w:rPr>
          <w:rFonts w:cs="Courier New" w:ascii="Courier New" w:hAnsi="Courier New"/>
          <w:sz w:val="24"/>
          <w:szCs w:val="24"/>
          <w:lang w:val="ru-RU"/>
        </w:rPr>
        <w:t xml:space="preserve"> =80...40 мкм, и точность - 12...14 квалитет. Способ легко можно механизировать и автоматизировать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 способа.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Расход формовочной смеси в 8-10 раз меньше, чем при литье в песчаные формы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ипуски составляют 0.5-1.5 м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Виды.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Бункерный.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Прессования через резиновую диафрагму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ескодувный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Технология изготовления оболочковой формы</w:t>
      </w:r>
      <w:r>
        <w:rPr>
          <w:rFonts w:cs="Courier New" w:ascii="Courier New" w:hAnsi="Courier New"/>
          <w:sz w:val="24"/>
          <w:szCs w:val="24"/>
          <w:lang w:val="ru-RU"/>
        </w:rPr>
        <w:t xml:space="preserve">  начинается с нанесения пульверизатором на металлическую модельную плиту разделительного состава, облегчающего снятие оболочки. Затем модельную плиту нагревают в электрической печи до температуры 200...220 °С, устанавливают над бункером и закрепляют моделью вниз. Бункер переворачивают на 180°, и формовочная смесь падает на нагретую модельную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хема изготовления оболочковых форм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drawing>
          <wp:inline distT="0" distB="0" distL="0" distR="0">
            <wp:extent cx="4621530" cy="15322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spacing w:before="280" w:after="280"/>
        <w:ind w:firstLine="54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одельная плита с оболочковой полуформой и собранная форма: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drawing>
          <wp:inline distT="0" distB="0" distL="0" distR="0">
            <wp:extent cx="2139315" cy="81026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  <w:lang w:val="ru-RU"/>
        </w:rPr>
        <w:drawing>
          <wp:inline distT="0" distB="0" distL="0" distR="0">
            <wp:extent cx="2139315" cy="82296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  <w:lang w:val="ru-RU"/>
        </w:rPr>
        <w:drawing>
          <wp:inline distT="0" distB="0" distL="0" distR="0">
            <wp:extent cx="1346835" cy="158496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плиту при выдержке в течение 20...30 с смола плавится и, обволакивая тонкой пленкой мелкие зерна песка, образует оболочку толщиной б...8 мм. Бункер возвращают в исходное положение, и непрореагировавшая формовочная смесь падает на его дно. Снятую с бункера модельную плиту с непрочной оболочкой отправляют в электрическую печь с температурой около 350 °С. Здесь смола в течение 90...180 с полимеризуется и необратимо твердеет, образуя прочную оболочковую полуформу. По такой же технологии изготавливают другую полуформу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Для снятия готовой оболочковой полуформы модельная плита 1 с закрепленной полумоделью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3</w:t>
      </w:r>
      <w:r>
        <w:rPr>
          <w:rFonts w:cs="Courier New" w:ascii="Courier New" w:hAnsi="Courier New"/>
          <w:sz w:val="24"/>
          <w:szCs w:val="24"/>
          <w:lang w:val="ru-RU"/>
        </w:rPr>
        <w:t xml:space="preserve"> снабжена толкателями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4,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находящимися на уровне плиты, и толкателями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2,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которые выступают из нее и образуют в полуформе углубления. На другой модельной плите (здесь не показано) толкатели расположены на несколько миллиметров ниже плоскости разъема, чтобы образовать выступы на второй полуформе против углублений на первой. С помощью этих выступов и углублений фиксируют положение полуформ при сборке оболочковой формы. При нажатии на плиту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 xml:space="preserve">6 </w:t>
      </w:r>
      <w:r>
        <w:rPr>
          <w:rFonts w:cs="Courier New" w:ascii="Courier New" w:hAnsi="Courier New"/>
          <w:sz w:val="24"/>
          <w:szCs w:val="24"/>
          <w:lang w:val="ru-RU"/>
        </w:rPr>
        <w:t xml:space="preserve">толкатели снимают полуформу 5 с модельной плиты. В одной из полуформ на стержневые знаки устанавливают стержень, закрывают другой полуформой, скрепляют их скобами, струбцинами или  склеивают по плоскости разъема. Собранную оболочковую форму 7 помещают в. металлический ящик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8,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сыпают крупным песком или чугунной дробью 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9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и заливают металлом. К моменту полной кристаллизации металла отливки смола из смеси выгорает, форма и стержни разупрочняются и легко разрушаются, освобождая отливку при выбивке.</w:t>
      </w:r>
      <w:r>
        <w:br w:type="page"/>
      </w:r>
    </w:p>
    <w:p>
      <w:pPr>
        <w:pStyle w:val="Heading5"/>
        <w:spacing w:before="280" w:after="280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икерное литье в гипсовой форме</w:t>
      </w:r>
    </w:p>
    <w:p>
      <w:pPr>
        <w:pStyle w:val="24"/>
        <w:spacing w:lineRule="auto" w:line="240" w:before="280" w:after="280"/>
        <w:ind w:left="0" w:firstLine="54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Шликерное литье представляет собой формообразование находящегося в жидкой фазе парафиново-воскового шликера на основе керамического порошка. Формообразование заготовок производится в пресс-формах. Рассмотрим два примера пресс-форм для шликерного литья.</w:t>
      </w:r>
    </w:p>
    <w:p>
      <w:pPr>
        <w:pStyle w:val="Normal"/>
        <w:spacing w:before="280" w:after="28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430</wp:posOffset>
            </wp:positionH>
            <wp:positionV relativeFrom="paragraph">
              <wp:posOffset>534035</wp:posOffset>
            </wp:positionV>
            <wp:extent cx="1333500" cy="3162300"/>
            <wp:effectExtent l="0" t="0" r="0" b="0"/>
            <wp:wrapTight wrapText="right">
              <wp:wrapPolygon edited="0">
                <wp:start x="-154" y="0"/>
                <wp:lineTo x="-154" y="21533"/>
                <wp:lineTo x="21600" y="21533"/>
                <wp:lineTo x="21600" y="0"/>
                <wp:lineTo x="-154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  <w:lang w:val="ru-RU"/>
        </w:rPr>
        <w:t>Конструкция пресс-формы для литья трубчатых заготовок, в том числе пьезокерамических элементов (ПЭ) (рис. 5) должна обеспечивать наряду с точным формообразованием также возможность удаления отливки из полости пресс-формы. Поэтому матрица пресс-формы изготавливается сборной, состоящей из двух полуматриц 4 с вертикальной плоскостью разъема. Полуматрицы замыкаются двумя кольцами 1 с базирующими буртиками. На нижнем кольце выполнено литниковое отверстие, взаимодействующее с питающей трубкой литьевой машины, а на верхнем кольце имеется точное отверстие – вспомогательная база для установки стержня 3, оформляющего отверстие трубчатого ПЭ. Для упрощения сборки и разборки пресс-формы между стержнем и верхним кольцом устанавливается накидная шайба 2.</w:t>
      </w:r>
    </w:p>
    <w:p>
      <w:pPr>
        <w:pStyle w:val="Normal"/>
        <w:spacing w:before="280" w:after="28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655570</wp:posOffset>
            </wp:positionH>
            <wp:positionV relativeFrom="paragraph">
              <wp:posOffset>211455</wp:posOffset>
            </wp:positionV>
            <wp:extent cx="1866900" cy="3848100"/>
            <wp:effectExtent l="0" t="0" r="0" b="0"/>
            <wp:wrapTight wrapText="left">
              <wp:wrapPolygon edited="0">
                <wp:start x="-110" y="0"/>
                <wp:lineTo x="-110" y="21545"/>
                <wp:lineTo x="21600" y="21545"/>
                <wp:lineTo x="21600" y="0"/>
                <wp:lineTo x="-110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  <w:lang w:val="ru-RU"/>
        </w:rPr>
        <w:t>Шликерное литье сферических ПЭ производится с использованием пресс-формы многоместной конструкции (рис. 6), имеющей горизонтальную плоскость разъема. Полости под отливки образованы сочетанием поверхностей точных углублений в матрице 1 и стержней 2.</w:t>
      </w:r>
    </w:p>
    <w:p>
      <w:pPr>
        <w:pStyle w:val="Normal"/>
        <w:spacing w:before="280" w:after="28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114300</wp:posOffset>
            </wp:positionH>
            <wp:positionV relativeFrom="paragraph">
              <wp:posOffset>595630</wp:posOffset>
            </wp:positionV>
            <wp:extent cx="2505075" cy="3124200"/>
            <wp:effectExtent l="0" t="0" r="0" b="0"/>
            <wp:wrapTight wrapText="right">
              <wp:wrapPolygon edited="0">
                <wp:start x="-82" y="0"/>
                <wp:lineTo x="-82" y="21531"/>
                <wp:lineTo x="21600" y="21531"/>
                <wp:lineTo x="21600" y="0"/>
                <wp:lineTo x="-82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  <w:lang w:val="ru-RU"/>
        </w:rPr>
        <w:t>Оборудованием для реализации операции шликерного литья является литьевая машина (рис. 7)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Каркас 1 литьевой машины изготовлен из уголковой стали и обшит стальным листом толщиной 1,5 мм. К каркасу крепится стальная плита 9, на которой осуществляется монтаж основных сборочных единиц: шликерного бака 2, механизма прижима пресс-формы 6, ограждение 7, электромагнитного клапана 4, контактного термометра 3, механической мешалки 5 с электродвигателем, блока электрического управления (на рис. 7 он не показан)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Шликерный бак состоит из собственно бака загрузки шликера, питателя 12, кожуха и крышки со встроенной в неё мешалкой. В крышке бака имеется отверстие под питатель. Для дополнительного подогрева шликера на выходе трубчатого питателя установлен дополнительный нагреватель 11 из нихромовой проволоки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Шликерный бак устанавливается в прорези плиты крышки и уплотняется с помощью вакуумной резины тремя эксцентриковыми зажимами. Для обеспечения равномерного подогрева шликера пространство между шликерным баком и кожухом заполняется жидкостью (глицерином), которая подогревается установленным под шликерным баком трубчатым нагревателем 13 мощностью 2кВт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еханизм прижима пресс-формы состоит из двух вертикальных стоек, на которых установлена подъемная плита 8 прижима. Ограждение, представляющее собой щиток из оргстекла, служит для предохранения оператора от ожогов горячей массой в случае её разбрызгивания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Блок электрического управления смонтирован на шасси и служит для регулирования подачи сжатого воздуха через электромагнитный клапан, для поддержания определенной температуры шликера с помощью системы автоматического регулирования, датчиком которой является контактный термометр, а также для питания электродвигателя и электронагревателя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Для вакуумирования шликерный бак с расплавленным шликером соединяется с вакуумным насосом. В течение 1,5...2 ч из бака откачивают воздух, одновременно работает механическая мешалка. По окончании вакуумирования вакуумный шланг перекрывают, а рабочий цикл начинается с того, что открывают доступ сжатого воздуха через электромагнитный клапан в шликерный бак и в полость мембранной пневмокамеры механизма прижима пресс-формы. Сжатый воздух, поступающий в полость шликерного бака, выдавливает разогретый жидкий шликер из бака через питатель в пресс-форму 10. При выключении электромагнитного клапана прекращается доступ воздуха из сети в клапан, а давление воздуха в шликерном баке и пневмокамере механизма прижима пресс-формы падает, поскольку воздух из шликерного бака уходит в атмосферу. </w:t>
      </w:r>
      <w:r>
        <w:rPr>
          <w:rFonts w:cs="Courier New" w:ascii="Courier New" w:hAnsi="Courier New"/>
          <w:sz w:val="24"/>
          <w:szCs w:val="24"/>
        </w:rPr>
        <w:t>Этим заканчивается рабочий цикл.</w:t>
      </w:r>
      <w:r>
        <w:br w:type="page"/>
      </w:r>
    </w:p>
    <w:p>
      <w:pPr>
        <w:pStyle w:val="Heading5"/>
        <w:spacing w:before="280" w:after="28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бежное литье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firstLine="54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Центробежное литьё, способ литья в быстро вращающуюся металлическую форму. Расплавленный металл под действием центробежных сил отбрасывается к стенкам формы и затвердевает, образуя пустотелую отливку (трубку, втулку, кольцо) без стержня.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  <w:lang w:val="ru-RU"/>
        </w:rPr>
        <w:t>Различают центробежное литье с разными осями вращения; заливаемые формы - песчаные, металлические, по выплавляемым моделям, оболочковые.</w:t>
      </w:r>
    </w:p>
    <w:p>
      <w:pPr>
        <w:pStyle w:val="Normal"/>
        <w:spacing w:before="280" w:after="2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93465" cy="2523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419" w:space="180"/>
            <w:col w:w="475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540"/>
        <w:jc w:val="both"/>
        <w:rPr/>
      </w:pPr>
      <w:r>
        <w:rPr>
          <w:rFonts w:cs="Courier New" w:ascii="Courier New" w:hAnsi="Courier New"/>
        </w:rPr>
        <w:t xml:space="preserve">Внешняя поверхность отливки оформляется формой под действием центробежной силы при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=3-8 м/с. Под действием центробежной силы происходит направленное затвердевание металла и вытеснение газовой и усадочной пористости. Качество деталей может сильно пострадать из-за образования усадочных раковин. Отлитый в форму металл начинает затвердевать с наружных слоев, и некоторое время поверхность отливки представляет собой как бы твердую корку, под которой имеется жидкий металл. Она (корка) отделяется от еще расплавленного металла, находящегося в глубине кюветы который, уменьшаясь в объеме, не заполняет целиком всего пространства формы.</w:t>
      </w:r>
    </w:p>
    <w:p>
      <w:pPr>
        <w:pStyle w:val="Style14"/>
        <w:ind w:left="-1620" w:right="-850" w:hanging="0"/>
        <w:jc w:val="right"/>
        <w:rPr>
          <w:lang w:val="en-US"/>
        </w:rPr>
      </w:pP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1620" w:right="-850" w:hanging="0"/>
        <w:jc w:val="right"/>
        <w:rPr>
          <w:lang w:val="en-US"/>
        </w:rPr>
      </w:pP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spacing w:before="280" w:after="280"/>
        <w:ind w:firstLine="567"/>
        <w:jc w:val="center"/>
        <w:rPr/>
      </w:pPr>
      <w:r>
        <w:rPr>
          <w:rFonts w:cs="Courier New" w:ascii="Courier New" w:hAnsi="Courier New"/>
        </w:rPr>
        <w:t>Лить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мораживание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280"/>
        <w:ind w:left="0" w:firstLine="567"/>
        <w:jc w:val="both"/>
        <w:rPr>
          <w:rFonts w:ascii="Courier New" w:hAnsi="Courier New" w:cs="Courier New"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 заключатся в том, что жидкий металл из разливочного ковша через металлопровод 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val="ru-RU"/>
        </w:rPr>
        <w:t>1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 и соединительный стакан 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val="ru-RU"/>
        </w:rPr>
        <w:t>2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 подают в водоохлаждаемый кристаллизатор 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val="ru-RU"/>
        </w:rPr>
        <w:t>3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. Образовавшуюся трубную отливку 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val="ru-RU"/>
        </w:rPr>
        <w:t>5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 циклически извлекают вверх при помощи подвижной части кристаллизатора 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val="ru-RU"/>
        </w:rPr>
        <w:t>4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. Отличительной особенностью этой схемы является сифонный подвод металла к кристаллизатору, отсутствие стержня и извлечение отливок вверх. 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371725" cy="21818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965" w:space="708"/>
            <w:col w:w="368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ru-RU"/>
        </w:rPr>
        <w:t>Область применения</w:t>
      </w:r>
    </w:p>
    <w:p>
      <w:pPr>
        <w:pStyle w:val="Normal"/>
        <w:numPr>
          <w:ilvl w:val="1"/>
          <w:numId w:val="7"/>
        </w:numPr>
        <w:spacing w:before="0" w:after="280"/>
        <w:ind w:left="0" w:firstLine="567"/>
        <w:jc w:val="both"/>
        <w:rPr>
          <w:rFonts w:ascii="Courier New" w:hAnsi="Courier New" w:cs="Courier New"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color w:val="000000"/>
          <w:sz w:val="24"/>
          <w:szCs w:val="24"/>
          <w:lang w:val="ru-RU"/>
        </w:rPr>
        <w:t>Получение сплошных и полых цилиндрических заготовок из серого чугуна, чугуна с шаровидным графитом и белого высокохромистого.</w:t>
      </w:r>
      <w:r>
        <w:br w:type="page"/>
      </w:r>
    </w:p>
    <w:p>
      <w:pPr>
        <w:pStyle w:val="Heading5"/>
        <w:spacing w:before="280" w:after="280"/>
        <w:ind w:firstLine="567"/>
        <w:jc w:val="center"/>
        <w:rPr/>
      </w:pPr>
      <w:r>
        <w:rPr>
          <w:rFonts w:cs="Courier New" w:ascii="Courier New" w:hAnsi="Courier New"/>
        </w:rPr>
        <w:t>Литье под низким давление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80"/>
        <w:ind w:left="360" w:right="97" w:hanging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заливке расплавленного металла в камеру сжатия машины и последующем выталкивании его через литниковую систему в полость металлической формы, которая заполняется под давлением. Заполнение полости происходит при высокой скорости впуска металла, которая обеспечивает высокую кинетическую энергию, поступающего в форму металла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7" w:space="2"/>
            <w:col w:w="475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корость выпуска при литье под давлением в зависимости от типа отливки и сплава может быть в пределах от 0,5 до 120 м/с. Различают три способа литья под давление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Виды</w:t>
      </w:r>
      <w:r>
        <w:rPr>
          <w:rFonts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итье с низкими скоростями впуска (0,5-2,5 м/с), обеспечивающее заполнение формы сплошным ламинарным потоком. Применяют этот способ для изготовления толстостенных отливок из алюминиевых сплавов и латуней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итье со средними скоростями впуска (2-15 м/с), обеспечивающее турбулентное движение расплавленного металла, при котором в результате срыв струй захватываются в поток металла пузырьки воздуха, оттесняемые затвердевающим сплавом к середине отливки. Это создает воздушную пористость, которую удалить почти невозможно,  но можно уменьшить под действием высокого давления. Изготовляют при этом отливки средней сложности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итье с высокими скоростями впуска (более 30 м/с), обеспечивает заполнение только в режиме турбулентного течения истока расплава, но и со значительным его распылением, результатом которого является еще больший объем захваченного в полость отливки воздуха, для уменьшения воздушной пористости и в этом случае создают высокое давление [до 500МПа(н/мм2)] Этот способ применяют для тонкостенных отливок сложной конфигурации.</w:t>
      </w:r>
    </w:p>
    <w:p>
      <w:pPr>
        <w:pStyle w:val="Normal"/>
        <w:keepNext w:val="true"/>
        <w:numPr>
          <w:ilvl w:val="0"/>
          <w:numId w:val="4"/>
        </w:numPr>
        <w:spacing w:before="0" w:after="0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Требования к литейным сплавам для литья под давлением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</w:tabs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остаточная прочность при высоких температурах, чтобы отливка не ломалась при выталкивании.</w:t>
      </w:r>
    </w:p>
    <w:p>
      <w:pPr>
        <w:pStyle w:val="Normal"/>
        <w:keepNext w:val="true"/>
        <w:numPr>
          <w:ilvl w:val="1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инимальная усадка.</w:t>
      </w:r>
    </w:p>
    <w:p>
      <w:pPr>
        <w:pStyle w:val="Normal"/>
        <w:keepNext w:val="true"/>
        <w:numPr>
          <w:ilvl w:val="1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сокая жидкотекучесть при небольшом перегреве.</w:t>
      </w:r>
    </w:p>
    <w:p>
      <w:pPr>
        <w:pStyle w:val="Normal"/>
        <w:keepNext w:val="true"/>
        <w:numPr>
          <w:ilvl w:val="1"/>
          <w:numId w:val="4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Небольшой интервал кристаллизации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keepNext w:val="true"/>
        <w:spacing w:before="28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Этим требованиям удовлетворяют сплавы на основе цинка, алюминия, магния и меди. </w:t>
      </w:r>
    </w:p>
    <w:p>
      <w:pPr>
        <w:pStyle w:val="Normal"/>
        <w:keepNext w:val="true"/>
        <w:numPr>
          <w:ilvl w:val="0"/>
          <w:numId w:val="5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При литье под давлением получают высокое качество отливок. Достижимая точность: 9-11 квалитет по размерам, получаемым в одной части литейной формы и 11-12 квалитет по размерам, получаемым в двух частях формы. Точность зависит от точности изготовления формы, обычно форму изготовляют на 1-2 квалитета точнее детали. Выше указана экономически достижимая в производстве точность. 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Шероховатость поверхности отливки зависит от шероховатости поверхности рабочей поверхности формы, продолжительности ее эксплуатации и материала отливки. Обычно рабочую поверхность формы полируют (при этом достигают параметр Ra=0,16 мкм). При литье до 500 отливок получают шероховатость поверхности Ra=1,25-0,63 мкм - для отливок из цинковых сплавов. Ra =2,5-1,25 мкм  - для отливок из алюминиевых сплавов и Ra =2,5- Rz мкм - для медных сплавов, а при изготовлении 10000 отливок соответственно получают Ra =2,5-1,25 мкм, Ra =2.5 - Rz =20 мкм, Rz = 160-80 мкм. 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При питье под давлением механические свойства неравномерны по толщине отливки и отличаются в лучшую сторону по сравнению с этими свойствами отливок полученных другим способом. При быстром охлаждении у отливок образуется литейная корочка с мелкозернистой структурой, толщина которой не более 1-1-1,5мм. Поэтому тонкостенные отливки имеют мелкозернистую структуру, повышенную прочность (на 20-30%). 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 xml:space="preserve">Важным показателем качества является пористость, вскрываемая при механической обработке и являющаяся причиной брака. Так как пористость всегда имеет место при литье сложных тонкостенных деталей, то необходимо применять конструктивные меры для предупреждения вскрытия пор. В этом случае для уменьшения влияния воздушной пористости на качество необходимо устранять механическую обработку отливок, предусматривать отливку отверстий. А при необходимости механообработки назначать припуск не более 0,5 м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urier New" w:ascii="Courier New" w:hAnsi="Courier New"/>
          <w:sz w:val="24"/>
          <w:szCs w:val="24"/>
          <w:lang w:val="ru-RU"/>
        </w:rPr>
        <w:t>Автоматизация трудоемкой операции заливки формы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urier New" w:ascii="Courier New" w:hAnsi="Courier New"/>
          <w:sz w:val="24"/>
          <w:szCs w:val="24"/>
          <w:lang w:val="ru-RU"/>
        </w:rPr>
        <w:t>Возможность регулирования скорости потока расплава в полости формы изменением давления в камере установки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urier New" w:ascii="Courier New" w:hAnsi="Courier New"/>
          <w:sz w:val="24"/>
          <w:szCs w:val="24"/>
          <w:lang w:val="ru-RU"/>
        </w:rPr>
        <w:t>Улучшение питания отливки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urier New" w:ascii="Courier New" w:hAnsi="Courier New"/>
          <w:sz w:val="24"/>
          <w:szCs w:val="24"/>
          <w:lang w:val="ru-RU"/>
        </w:rPr>
        <w:t>Снижение расхода металла на литниковую систе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.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.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.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Возможность ухудшения качества сплава при длительной выдержке в тигле установки.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Сложность эксплуатации и наладки установок.</w:t>
      </w:r>
      <w:r>
        <w:br w:type="page"/>
      </w:r>
    </w:p>
    <w:p>
      <w:pPr>
        <w:pStyle w:val="Heading5"/>
        <w:ind w:firstLine="567"/>
        <w:jc w:val="center"/>
        <w:rPr/>
      </w:pPr>
      <w:r>
        <w:rPr>
          <w:rFonts w:cs="Courier New" w:ascii="Courier New" w:hAnsi="Courier New"/>
        </w:rPr>
        <w:t>Литье под давление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получении отливок путем заливки расплавленного металла в металлическую форму (пресс-форму) под принудительным внешним давлением от 30 до 100Мпа. Конечное давление на расплав может достигать 490Мпа. Давление снимается после полного затвердевания отливки в пресс-форме.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593465" cy="25234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237" w:space="2"/>
            <w:col w:w="511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Материалы и оснастк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есс-форм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мазка (машинное масло)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ессующая машина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сновные технологические операци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чистка пресс-формы.</w:t>
      </w:r>
    </w:p>
    <w:p>
      <w:pPr>
        <w:pStyle w:val="Normal"/>
        <w:numPr>
          <w:ilvl w:val="1"/>
          <w:numId w:val="9"/>
        </w:numPr>
        <w:rPr/>
      </w:pPr>
      <w:r>
        <w:rPr>
          <w:rFonts w:cs="Courier New" w:ascii="Courier New" w:hAnsi="Courier New"/>
          <w:sz w:val="24"/>
          <w:szCs w:val="24"/>
          <w:lang w:val="ru-RU"/>
        </w:rPr>
        <w:t>Нагрев пресс-формы до 120…220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Courier New" w:ascii="Courier New" w:hAnsi="Courier New"/>
          <w:sz w:val="24"/>
          <w:szCs w:val="24"/>
          <w:lang w:val="ru-RU"/>
        </w:rPr>
        <w:t>С и покрытие поверхности смазкой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борка пресс-формы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лив расплавленного металла в камеру прессования и запрессовка расплава под давлением в полость пресс-формы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хлаждение и затвердевание отливки под внешним давлением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сле затвердевание отливки внешнее давление снимается и извлекается отливка.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 xml:space="preserve">Область применения. </w:t>
      </w:r>
      <w:r>
        <w:rPr>
          <w:rFonts w:cs="Courier New" w:ascii="Courier New" w:hAnsi="Courier New"/>
          <w:sz w:val="24"/>
          <w:szCs w:val="24"/>
          <w:lang w:val="ru-RU"/>
        </w:rPr>
        <w:t>Используется для изготовления отливок цветных металлов сложной конфигурации с тонкими стенками массой до 45кг. Применяется в машиностроении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лучают сложные тонкостенные отливк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</w:t>
      </w:r>
      <w:r>
        <w:rPr>
          <w:rFonts w:cs="Courier New" w:ascii="Courier New" w:hAnsi="Courier New"/>
          <w:sz w:val="24"/>
          <w:szCs w:val="24"/>
          <w:lang w:val="ru-RU"/>
        </w:rPr>
        <w:t>зкая шероховатость поверхности, следовательно, снижается механическая обработка отливок на 90-95%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сокая точность геометрических размеров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rFonts w:cs="Courier New" w:ascii="Courier New" w:hAnsi="Courier New"/>
          <w:sz w:val="24"/>
          <w:szCs w:val="24"/>
          <w:lang w:val="ru-RU"/>
        </w:rPr>
        <w:t>елкозернистая структур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Улучшенные санитарно-гигиенические условия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сокая стоимость пресс-формы, сложность ее изготовления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ичие газов</w:t>
      </w:r>
      <w:r>
        <w:rPr>
          <w:rFonts w:cs="Courier New" w:ascii="Courier New" w:hAnsi="Courier New"/>
          <w:sz w:val="24"/>
          <w:szCs w:val="24"/>
          <w:lang w:val="ru-RU"/>
        </w:rPr>
        <w:t>о</w:t>
      </w:r>
      <w:r>
        <w:rPr>
          <w:rFonts w:cs="Courier New" w:ascii="Courier New" w:hAnsi="Courier New"/>
          <w:sz w:val="24"/>
          <w:szCs w:val="24"/>
        </w:rPr>
        <w:t>здушной п</w:t>
      </w:r>
      <w:r>
        <w:rPr>
          <w:rFonts w:cs="Courier New" w:ascii="Courier New" w:hAnsi="Courier New"/>
          <w:sz w:val="24"/>
          <w:szCs w:val="24"/>
          <w:lang w:val="ru-RU"/>
        </w:rPr>
        <w:t>о</w:t>
      </w:r>
      <w:r>
        <w:rPr>
          <w:rFonts w:cs="Courier New" w:ascii="Courier New" w:hAnsi="Courier New"/>
          <w:sz w:val="24"/>
          <w:szCs w:val="24"/>
        </w:rPr>
        <w:t>р</w:t>
      </w:r>
      <w:r>
        <w:rPr>
          <w:rFonts w:cs="Courier New" w:ascii="Courier New" w:hAnsi="Courier New"/>
          <w:sz w:val="24"/>
          <w:szCs w:val="24"/>
          <w:lang w:val="ru-RU"/>
        </w:rPr>
        <w:t>и</w:t>
      </w:r>
      <w:r>
        <w:rPr>
          <w:rFonts w:cs="Courier New" w:ascii="Courier New" w:hAnsi="Courier New"/>
          <w:sz w:val="24"/>
          <w:szCs w:val="24"/>
        </w:rPr>
        <w:t>стост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Ограничение номенклатуры получения отливок по размерам и массе.</w:t>
      </w:r>
      <w:r>
        <w:br w:type="page"/>
      </w:r>
    </w:p>
    <w:p>
      <w:pPr>
        <w:pStyle w:val="Heading5"/>
        <w:ind w:firstLine="567"/>
        <w:jc w:val="center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тье по выплавляемым моделям</w:t>
      </w:r>
    </w:p>
    <w:p>
      <w:pPr>
        <w:pStyle w:val="Normal"/>
        <w:spacing w:before="280" w:after="280"/>
        <w:ind w:left="-1620" w:right="-850" w:hanging="0"/>
        <w:jc w:val="right"/>
        <w:rPr>
          <w:rFonts w:ascii="Courier New" w:hAnsi="Courier New" w:cs="Courier New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  <w:drawing>
          <wp:inline distT="0" distB="0" distL="0" distR="0">
            <wp:extent cx="3547110" cy="25057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547110" cy="25057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Сущность процесс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 заключается в изготовлении отливок заливкой расплавленного металла в тонкостенные, неразъемные, разовые литейные формы, изготовленные из специальной огнеупорной смеси по разовым моделям. Разовые выплавляемые модели изготовляют в пресс-формах из модельных составов. Перед заливкой модель удаляется из формы выплавлением, выжиганием и т.д. Для устранения остатков модельного состава и упрочнения форма нагревается и прокаливается. Заливка осуществляется в разогретые формы для улучшения наполняемости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Материалы и оснастк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одельная форма состоит из модельного состава(парафин, стеарин, церезин, канифоль и т.д.).</w:t>
      </w:r>
    </w:p>
    <w:p>
      <w:pPr>
        <w:pStyle w:val="Normal"/>
        <w:numPr>
          <w:ilvl w:val="1"/>
          <w:numId w:val="9"/>
        </w:numPr>
        <w:rPr/>
      </w:pPr>
      <w:r>
        <w:rPr>
          <w:rFonts w:cs="Courier New" w:ascii="Courier New" w:hAnsi="Courier New"/>
          <w:sz w:val="24"/>
          <w:szCs w:val="24"/>
          <w:lang w:val="ru-RU"/>
        </w:rPr>
        <w:t>Формовочная смесь: 2ч. пылевого кварца, 1ч. связующего материала.</w:t>
      </w:r>
      <w:r>
        <w:rPr>
          <w:rFonts w:cs="Courier New" w:ascii="Courier New" w:hAnsi="Courier New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есс-форма для изготовления моделей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Литейная форм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ибрационная установка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сновные технологические операции изготовления форм и отливок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иготовление модельного состав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зготовление моделей отливки и элементов литниковой системы или секции моделей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борка моделей или секций моделей в блок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зготовление литейной формы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дготовка литейных форм к заливке и заливка металла в горячую форму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Затвердевание и охлаждение отливки в форме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нятие формы с отливки.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Область применения.</w:t>
      </w:r>
      <w:r>
        <w:rPr>
          <w:rFonts w:cs="Courier New" w:ascii="Courier New" w:hAnsi="Courier New"/>
          <w:sz w:val="24"/>
          <w:szCs w:val="24"/>
          <w:lang w:val="ru-RU"/>
        </w:rPr>
        <w:t xml:space="preserve"> Этим способом можно отливать изделия из различных сплавов любой конфигурации 1…5 групп сложности массой от нескольких грамм до 250кг с толщиной стенок от 1мм. Припуск на механическую обработку составляет 0.2-0.7мм. Применяется в различных областях машиностроения.</w:t>
      </w:r>
    </w:p>
    <w:p>
      <w:pPr>
        <w:pStyle w:val="Normal"/>
        <w:keepNext w:val="true"/>
        <w:keepLines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Преимущества.</w:t>
      </w:r>
    </w:p>
    <w:p>
      <w:pPr>
        <w:pStyle w:val="Normal"/>
        <w:keepNext w:val="true"/>
        <w:keepLines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Можно получать отливки из тугоплавких изделий.</w:t>
      </w:r>
    </w:p>
    <w:p>
      <w:pPr>
        <w:pStyle w:val="Normal"/>
        <w:keepNext w:val="true"/>
        <w:keepLines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лучают конфигурации отливок 1…5 групп сложности.</w:t>
      </w:r>
    </w:p>
    <w:p>
      <w:pPr>
        <w:pStyle w:val="Normal"/>
        <w:keepNext w:val="true"/>
        <w:keepLines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ысокая точность геометрических размеров и малая шероховатость поверхности.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лительность процесса.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Дороговизна.</w:t>
      </w:r>
      <w:r>
        <w:br w:type="page"/>
      </w:r>
    </w:p>
    <w:p>
      <w:pPr>
        <w:pStyle w:val="Heading5"/>
        <w:spacing w:before="280" w:after="28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узия</w:t>
      </w:r>
    </w:p>
    <w:p>
      <w:pPr>
        <w:pStyle w:val="Style14"/>
        <w:ind w:firstLine="567"/>
        <w:jc w:val="both"/>
        <w:rPr/>
      </w:pPr>
      <w:r>
        <w:rPr>
          <w:rFonts w:cs="Courier New" w:ascii="Courier New" w:hAnsi="Courier New"/>
        </w:rPr>
        <w:t>Экструзия это непрерывный технологический процесс, заключающийся в продавливании материала, обладающего высокой вязкостью в жидком состоянии, через формующий инструмент (головку), с целью получения изделия с поперечным сечением нужной формы. В промышленности переработки полимеров методом экструзии изготавливают различные погонажные изделия, такие, как трубы, листы, пленки, оболочки кабелей и т. д. Основным технологическим оборудованием для переработки полимеров в изделия методом экструзии являются одно - и многочервячные экструдеры. Главным требованием, предъявляемым к червячным машинам, является гомогенизация расплава, как по массе, так и по температуре при максимальной производительности и равномерное распределение различных добавок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Экструзией можно получать непрерывные изделия — пленки, профили самого разнообразного типа, листы, трубы и шланги, а также объемные изделия. Масса погонного метра изделий, полученных методом экструзии, может составлять от нескольких граммов до 100 кг и более; получены пленки шириной до 25 м и трубы диаметром до 1,2 м. </w:t>
      </w:r>
    </w:p>
    <w:p>
      <w:pPr>
        <w:pStyle w:val="Normal"/>
        <w:spacing w:before="280" w:after="280"/>
        <w:ind w:firstLine="567"/>
        <w:rPr/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Недостатки экструзии</w:t>
      </w:r>
      <w:r>
        <w:rPr>
          <w:rFonts w:cs="Courier New" w:ascii="Courier New" w:hAnsi="Courier New"/>
          <w:sz w:val="24"/>
          <w:szCs w:val="24"/>
          <w:lang w:val="ru-RU"/>
        </w:rPr>
        <w:t xml:space="preserve"> — сложность управления процессом и высокая стоимость оборудования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Экструзия является одним из самых дешевых методов производства широко распространенных пластических изделий, таких, как пленки, волокна, трубы, листы, стержни, шланги и ремни, причем профиль этих изделий задается формой выходного отверстия головки экструдера. Расплавленный материал при определенных условиях выдавливают через выходное отверстие головки экструдера, что и придает желаемый профиль. Схема простейшей экструзионной машины показана на рис.8.</w:t>
      </w:r>
    </w:p>
    <w:p>
      <w:pPr>
        <w:pStyle w:val="Normal"/>
        <w:spacing w:before="280" w:after="280"/>
        <w:ind w:right="-725"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2359025" cy="1206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3425" cy="15392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 8. Схематическое изображение простейшей экструзионной машины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 — загрузочная воронка; 2 - шнек; 3 - основной цилиндр; 4 — нагревательные элементы; 5 — выходное отверстие головки экструдера, а — зона загрузки; б — зона сжатия; в - зона гомогенизации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В этой машине порошок или гранулы компаундированного пластического материала загружают из бункера в цилиндр с электрическим обогревом для размягчения полимера. Спиралевидный вращающийся шнек обеспечивает движение горячей пластической массы по цилиндру. Поскольку при движении полимерной массы между вращающимся шнеком и цилиндром возникает трение, это приводит к выделению тепла и, следовательно, к повышению температуры перерабатываемого полимера. В процессе этого движения от бункера к выходному отверстию головки экструдера пластическая масса переходит три четко разделенные зоны: зону загрузки (а), зону сжатия (б) и зону гомогенизаци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ru-RU"/>
        </w:rPr>
        <w:t>Каждая из этих зон вносит свой вклад в процесс экструзии. Зона загрузки, например, принимает полимерную массу из бункера и направляет ее в зону сжатия, эта операция проходит без нагревания. В зоне сжатия нагревательные элементы обеспечивают плавление порошкообразной загрузки, а вращающийся шнек сдавливает ее. Затем пастообразный расплавленный пластический материал поступает в зону гомогенизации, где и приобретает постоянную скорость течения, обусловленную винтовой нарезкой шнека. Под действием давления, создаваемого в этой части экструдера, расплав полимера подается на выходное отверстие головки экструдера и выходит из него с желаемым профилем. Из-за высокой вязкости некоторых полимеров иногда требуется наличие еще одной зоны, называемой рабочей, где полимер подвергается воздействию высоких сдвиговых нагрузок для повышения эффективности смешения. Экструдированный материал требуемого профиля выходит из экструдера в сильно нагретом состоянии (его температура составляет от 125 до 350°С), и для сохранения формы требуется его быстрое охлаждение. Экструдат поступает на конвейерную ленту, проходящую через чан с холодной водой, и затвердевает. Для охлаждения экструдата также применяют обдувку холодным воздухом и орошение холодной водой. Сформованный продукт в дальнейшем или разрезается или сматывается в катушки.</w:t>
      </w:r>
    </w:p>
    <w:p>
      <w:pPr>
        <w:pStyle w:val="Normal"/>
        <w:spacing w:before="280" w:after="280"/>
        <w:ind w:firstLine="567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оцесс экструзии используют также для покрытия проволок и кабелей поливинилхлоридом или каучуком, а стержнеобразных металлических прутьев — подходящими термопластичными материалами.</w:t>
      </w:r>
      <w:r>
        <w:br w:type="page"/>
      </w:r>
    </w:p>
    <w:p>
      <w:pPr>
        <w:pStyle w:val="Heading5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i/>
          <w:iCs/>
          <w:sz w:val="24"/>
          <w:szCs w:val="24"/>
          <w:lang w:val="ru-RU"/>
        </w:rPr>
        <w:t>Анурьев В.И.,</w:t>
      </w:r>
      <w:r>
        <w:rPr>
          <w:sz w:val="24"/>
          <w:szCs w:val="24"/>
          <w:lang w:val="ru-RU"/>
        </w:rPr>
        <w:t xml:space="preserve"> Справочник конструктора-машиностроителя: В3-х т. Т.1.-5-е издание, перераб. и доп. - М.: Машиностроение, 1979. - 78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i/>
          <w:iCs/>
          <w:sz w:val="24"/>
          <w:szCs w:val="24"/>
          <w:lang w:val="ru-RU"/>
        </w:rPr>
        <w:t>Анурьев В.И., С</w:t>
      </w:r>
      <w:r>
        <w:rPr>
          <w:sz w:val="24"/>
          <w:szCs w:val="24"/>
          <w:lang w:val="ru-RU"/>
        </w:rPr>
        <w:t>правочник конструктора-машиностроителя: В3-х т. Т.1.-6-е издание, перераб. и доп. - М.: Машиностроение, 1982. - 584 с и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i/>
          <w:iCs/>
          <w:sz w:val="24"/>
          <w:szCs w:val="24"/>
          <w:lang w:val="ru-RU"/>
        </w:rPr>
        <w:t xml:space="preserve">Дальский А.Н., Арутюнова И.А., </w:t>
      </w:r>
      <w:r>
        <w:rPr>
          <w:sz w:val="24"/>
          <w:szCs w:val="24"/>
          <w:lang w:val="ru-RU"/>
        </w:rPr>
        <w:t>Технология конструкционных материалов, Учебник. – М.: Машиностроение 1985. – 45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Дьячков В.Б.,</w:t>
      </w:r>
      <w:r>
        <w:rPr>
          <w:sz w:val="24"/>
          <w:szCs w:val="24"/>
          <w:lang w:val="ru-RU"/>
        </w:rPr>
        <w:t xml:space="preserve"> Специальные металлорежущие станки общемашиностроительного применения: справочник В.Б.Дьячков, Н.Ф.Кобатов, Н.У.Носинов., М.: Машиностроение 1983. – 288 с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280"/>
        <w:ind w:left="714" w:hanging="357"/>
        <w:jc w:val="both"/>
        <w:rPr/>
      </w:pPr>
      <w:r>
        <w:rPr/>
        <w:t>www.cnit.susu.ac.ru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368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32"/>
                              <w:szCs w:val="32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4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i/>
                        <w:iCs/>
                        <w:sz w:val="32"/>
                        <w:szCs w:val="32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22">
    <w:name w:val="Основной текст с отступом 2 Знак"/>
    <w:qFormat/>
    <w:rPr>
      <w:sz w:val="20"/>
      <w:szCs w:val="20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360"/>
    </w:pPr>
    <w:rPr>
      <w:rFonts w:ascii="Courier New" w:hAnsi="Courier New" w:cs="Courier New"/>
      <w:sz w:val="24"/>
      <w:szCs w:val="24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0pt">
    <w:name w:val="0 pt"/>
    <w:basedOn w:val="31"/>
    <w:qFormat/>
    <w:pPr>
      <w:numPr>
        <w:ilvl w:val="0"/>
        <w:numId w:val="2"/>
      </w:numPr>
      <w:tabs>
        <w:tab w:val="clear" w:pos="708"/>
      </w:tabs>
      <w:spacing w:before="0" w:after="0"/>
      <w:ind w:left="720" w:right="-2" w:hanging="36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NormalCourierNew">
    <w:name w:val="Normal + Courier New"/>
    <w:basedOn w:val="0p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3:00Z</dcterms:created>
  <dc:creator>Павел</dc:creator>
  <dc:description/>
  <cp:keywords/>
  <dc:language>en-US</dc:language>
  <cp:lastModifiedBy>SYSTEM</cp:lastModifiedBy>
  <cp:lastPrinted>2004-04-13T19:42:00Z</cp:lastPrinted>
  <dcterms:modified xsi:type="dcterms:W3CDTF">2011-09-25T19:53:00Z</dcterms:modified>
  <cp:revision>2</cp:revision>
  <dc:subject/>
  <dc:title>МОСКОВСКИЙ ГОСУДАРСТВЕННЫЙ ИНСТИТУТ</dc:title>
</cp:coreProperties>
</file>