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ведение: способы получения тита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ханизм формирования реакционной масс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титановой губки железом и други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сями, в процессе восстанов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неисправности при работе оборудования и меры по их устранени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лива дихлорида маг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нтаж и демонтаж сливного устрой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правила при охране труда на участке восстанов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: способы получения ти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уществующие способы получения титана можно разделить на четыр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Одностадийное восстановление двуокисидатитана до чистого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Двухстадийное восстановление двуокисидатитана: восстановление до металла, загрязнённого примесями, а затем переработка его на чистый металл или спл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лектролиз соединений ти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олучение чистого тетрахлорида титана,  затем восстановление его металл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А) Получение титана из его двуокиси: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1 восстановление двуокиси титана углём.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2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2 восстановление двуокиси титана водородом. 3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5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применяется для получения титана высокой чистоты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 восстановление двуокиси титана кремнием.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 восстановление двуокиси титана натрием.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aO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 восстановление двуокиси титана магнием.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6 восстановление двуокиси титана кальцием (кальцийтермическое восстановл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>2+2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CaO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7 восстановление двуокиси титана гидридом кальция (</w:t>
      </w:r>
      <w:r>
        <w:rPr>
          <w:sz w:val="28"/>
          <w:szCs w:val="28"/>
        </w:rPr>
        <w:t>гидриднокальцийтермическое восстановление</w:t>
      </w:r>
      <w:r>
        <w:rPr>
          <w:color w:val="333333"/>
          <w:sz w:val="28"/>
          <w:szCs w:val="28"/>
        </w:rPr>
        <w:t xml:space="preserve">)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CaH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TiH</w:t>
      </w:r>
      <w:r>
        <w:rPr>
          <w:sz w:val="28"/>
          <w:szCs w:val="28"/>
        </w:rPr>
        <w:t>2+2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8 восстановление двуокиси титана алюминием.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>2+4/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+2/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9 Электролиз двуокиси тит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При использовании этого метода исключается целый ряд сложных переделов, присущих другим способам, например получение хлоридов титана, производство восстановителя и др. Поэтому разработка этого метода весьма желатель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) Получение титана из его фтористых солей, карбидов и нитр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окись титана технически может быть переработана в хлориды, фториды, нитриды и карбиды. А чистый металл из этих соединений может быть получен восстановлением или электролизом. Основным недостатком этого способа является сложность создания высокопроизводительной аппаратуры.</w:t>
      </w:r>
    </w:p>
    <w:p>
      <w:pPr>
        <w:pStyle w:val="4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В) Получение титана из его хлоридов: </w:t>
      </w:r>
      <w:r>
        <w:rPr>
          <w:sz w:val="28"/>
          <w:szCs w:val="28"/>
        </w:rPr>
        <w:t>восстановление тетрахлорида титана магнием или натрием.</w:t>
      </w:r>
    </w:p>
    <w:p>
      <w:pPr>
        <w:pStyle w:val="4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Магнийтермический способ производства титана. Разработан в 1940 году американским учёным Кролем. Двуокись титана с помощью хлора (в присутствии углерода) переводят в четырёххлористый титан:  TiO2+C+2Cl2=TiCl4+CO2  </w:t>
      </w:r>
    </w:p>
    <w:p>
      <w:pPr>
        <w:pStyle w:val="4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тем TiCl4 очищают от примесей. После этого идет реакция восстановления в стальных реакторах при 900 С, в присутствии магния. Формула реакции восстановления: </w:t>
      </w:r>
    </w:p>
    <w:p>
      <w:pPr>
        <w:pStyle w:val="4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TiCl4+2Mg = Ti+2MgCl2  </w:t>
      </w:r>
    </w:p>
    <w:p>
      <w:pPr>
        <w:pStyle w:val="4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восстановления образуется титановая губка с примесями магния и дихлоридами магния. Титановую губку очищают при помощи процесса вакуумной сепарации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2 Натриетермический метод получения металлического тита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TiCl4+4</w:t>
      </w:r>
      <w:r>
        <w:rPr>
          <w:color w:val="333333"/>
          <w:sz w:val="28"/>
          <w:szCs w:val="28"/>
          <w:lang w:val="en-US"/>
        </w:rPr>
        <w:t>Na</w:t>
      </w:r>
      <w:r>
        <w:rPr>
          <w:color w:val="333333"/>
          <w:sz w:val="28"/>
          <w:szCs w:val="28"/>
        </w:rPr>
        <w:t xml:space="preserve"> = Ti+</w:t>
      </w:r>
      <w:r>
        <w:rPr>
          <w:color w:val="333333"/>
          <w:sz w:val="28"/>
          <w:szCs w:val="28"/>
          <w:lang w:val="en-US"/>
        </w:rPr>
        <w:t>4Na</w:t>
      </w:r>
      <w:r>
        <w:rPr>
          <w:color w:val="333333"/>
          <w:sz w:val="28"/>
          <w:szCs w:val="28"/>
        </w:rPr>
        <w:t xml:space="preserve">Cl 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о отличается от магнийтермического. Эти два метода наиболее широко применяются в промышл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) Иодидны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Разработан учёными  Ван Аркелем и де Буром. Применяется для получения более чистого титана. Металлотермический губчатый титан превращают в иодид TiI4, который затем возгоняют в вакууме. На своём пути пары иодида титана встречают раскалённую до 1400 градусов титановую проволоку. При этом иодид разлагается, и на проволоке нарастает слой чистого титана. Этот метод производства титана малопроизводителен и дорог, поэтому в промышленности он применяется крайне ограниченн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Электролитический метод рафинирование некачественного ти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тся для переработ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ходов титана и его соеди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формирования реакционной массы.</w:t>
      </w:r>
    </w:p>
    <w:p>
      <w:pPr>
        <w:pStyle w:val="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восстановления основан на реакции восстановления: </w:t>
      </w:r>
      <w:r>
        <w:rPr>
          <w:color w:val="333333"/>
          <w:sz w:val="28"/>
          <w:szCs w:val="28"/>
        </w:rPr>
        <w:t xml:space="preserve">TiCl4+2Mg = Ti+2MgCl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роцесса восстановления предназначен аппарат АВ-48. Содержание титана в реакционной массе центральной зоны блока примерно такое же, как и среднее по всему сечению. Однако её плотность в центре блока больше в 1,5 – 2 раза. Следовательно, наибольшее количество титана образуется в центре блока. Это подтверждается сравнением плотности губки после сепарации, плотность которой в центральной зоне блока также в 1,5 – 2 раза выше, чем в среднем по се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ругим интересным обстоятельством является то, что соотношение содержания в реакционной массе магния и хлорида магния изменяется по высоте блока в центральной части от 2 : 1 до 10 :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формирования блока титановой губки в промышленном реакторе можно представить следующим образом. Тетрахлорид титана находясь на поверхности расплова в виде кипящих капель и очагов, испаряясь, вступает во взаимодействие с газообразным магнием. Образующийся двухлористый титан конденсируется на поверхности расплава и восстанавливается до метал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ый период титановая губка образуется в основном на поверхности расплава и опускается на дно с дихлоридом магния. Эта часть губки наиболее загрязнена примесями. Некоторое заторможение в первый период можно объяснить, во-первых, недостатком паров магния над поверхностью жидкого металла, во-вторых, недостаточным количеством титановой губки на поверхности расплава. В дальнейшем наличие губчатого титана способствует ускорению процесса, поскольку по губке подаётся магний из расплава к поверхности и отводится часть тепла из зоны реакции, кроме того, на ней конденсируется двухлористы титан и кристаллизуется образовавшийся металл. В этот период образуется губка, имеющая небольшое количество мелких 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накопления губки в реакторе затормаживается процесс расслаивания расплавленных магния и хлористого магния. Однако химический процесс при этом не замедляется, так как с самого его начала появляется и постепенно, по мере накопления губки, увеличивается возможность транспортировки магния к поверхности за счёт капиллярных сил смачивания титановой губки магнием. Магний поднимается в основном там, где блок монолитен, губка наиболее плотная и где он быстро расходуется, то есть в центральной части реактора. Здесь процесс протекает наиболее интенсивно потому, что в центре температура значительно выше, чем в периферийных зонах; кроме того, здесь наиболее высокая концентрация тетрахлорида титана, который обычно подаётся в центральные зоны ре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стадия процесса характеризуется образованием мелкопористой губки. По-видимому, этому способствует  ступенчатое протекание процесса, так как в этой стадии на поверхности может не оказаться магния в количестве, достаточном для полного восстановления всего тетрахлорида ти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ясь на поверхности, губка впитывает в себя конденсирующийся вследствие интенсивного отвода тепла губки в расплав хлористый магний. Тепло конденсации расходуется на испарение магния. В случае недостатка восстановителя, который может иметь место, начиная с определенного периода процесса, губка впитывает и двухлористый титан, растворяющийся в хлористом маг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адая под верхние слои реакционной массы, губка встречает поток магния, направленный в зону реакции. Магний восстанавливает двухлористый титан и вытесняет хлористый магний из мелких пор губки. Это подтверждается соотношением содержания магния и хлористого магния; в верней зоне оно составляет 2:1, в средней 4:1, в нижней 10:1. Несмотря на наличие мелких пор, реакционная масса средней зоны сепарируется быстрее, чем реакционная масса верхней зоны. Мелкие поры в средней зоне заполнены в основном магнием, а в верней зоне – хлористым маг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плотнения губки в результате вторичной реакции  доступ магния в зону реакции затрудняется и процесс постепенно замедляется .Кроме того, на затухание процесса влияет ещё и то, что к концу процесса почти весь оставшийся магний находится в порах губки и удерживается в них силами смач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 губки занимает всё сечение реактора. В центре - это монолитная масса, более рыхля, слоистая у стенок. Это означает, что процесс протекает не только в центре, но и по всему сечению. Формирование периферийных зон блока происходит, во-первых, по той же схеме, что и центральных, только магния сюда поступает обычно меньше; в этих зонах расположены основные русла, по которым стекает хлористый магний. Во-вторых, в период некоторых сливов происходит нарушение структуры блока - оседание губки. Вследствие этого на периферии образуются русла, по которым магний интенсивно поступает к поверхности губки. Такое положение подтверждается тем, что в период процесса наблюдается резкий подъем температуры в отдельных местах периферийн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спользования коэффициента использования магния 58%-60%., подачу тетрахлорида титана прекращают и аппарат выдерживают в печи при 850 С для завершения восстановления. Состав реакционной массы: титан 55%- 60%, магний 25%-30%, дихлорид магния 10%-15%, низшие хлориды титана 0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титановой губки железом и други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сями, в процессе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в производстве титана является получение металла, по возможности свободного от примесей. Основными источниками примесей в титановой губке являются исходные продукты. Большинство примесей, содержащихся в тетрахлориде титана и в магнии, практический полностью переходят в титановую губку при восстановлении независимо от условий проведения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меси, содержащиеся в магнии, собираются первыми порциями образующегося титана и в основном попадают в нижнюю часть блока губки. Примеси из тетрахлорида титана распределяются по всему блоку равном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-то степени в процессе восстановления происходит загрязнение титана парами воды и газами сорбированными стенками реактор. Степень загрязнения за счёт этого источника учесть трудно, однако считается, что при хорошей подготовке реактора оно сводится к незначительной велич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железом в процессе восстановления может существенно сказаться на качестве губки. В случае ненормального ведения процесса даже из очень чистых исходных продуктов может быть получен металл низкого качества вследствие повышенного содержания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рассматривать три пути перехода железа из материала реактора в титан в процессе восстано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ффузия железа в губку, формирующуюся на стенках реа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ход вследствие растворения в магнии железа из материала рек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ход через газовую фазу вследствие взаимодействия тетрахлорида титана с железом материала ре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ка, которая находится вблизи стенок и на дне реактора, содержит железа значительно больше, чем губка, находящаяся в центральных зонах. Загрязнение у дна реактора и у стенок происходит в результате диффузии железа в титан, а также в результате осаждения на поверхности титана той массы железа, которая образуется при растворении железа в магнии. Поскольку железо непрерывно осаждается и поглощается титаном, диффузируя внутрь его кристаллов, то также непрерывно происходит растворение стенок реактора. Кроме того, в первый период восстановления на дне реактора и в верхних зонах у стенок собирается титановая губка, загрязнённая железом, содержащимся в магнии. Из материала реактора железо переходит в губку в основном при восстановлении. Это доказывается тем, что при увеличении продолжительности процесса восстановления содержание железа в губке, находящееся у стенок реактора, сильно увеличивается. Так, при увеличении продолжительности восстановления в три раза содержание железа в губке около стенок возрастает в три-четыре раза. При сепарации железо переходит в губку значительно медленнее, хотя температура процесса в этом случае выше и скорость диффузии высо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епень загрязнения губки железом через магний зависит от температуры стенок реактора. При увеличении температуры от 750 до 850</w:t>
      </w:r>
      <w:r>
        <w:rPr>
          <w:position w:val="6"/>
          <w:sz w:val="28"/>
          <w:szCs w:val="28"/>
        </w:rPr>
        <w:t>о</w:t>
      </w:r>
      <w:r>
        <w:rPr>
          <w:sz w:val="28"/>
          <w:szCs w:val="28"/>
        </w:rPr>
        <w:t xml:space="preserve"> С растворимость железа увеличивается с 0,005 до 0,16 %. Очевидно, что растворение железа в магнии играет существенную роль в переносе железа из стенок реактора в титановую губку. Часть железа в виде хлорида попадает в хлористый магний и сливается вместе с ним. Это происходит в нижней части реа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железа в губку через газовую фазу происходит вследствие взаимодействия между парами тетрахлорида титана и железом реактора. Скорость взаимодействия стали с парами тетрахлорида титана резко возрастает при температуре свыше 900-920</w:t>
      </w:r>
      <w:r>
        <w:rPr>
          <w:position w:val="6"/>
          <w:sz w:val="28"/>
          <w:szCs w:val="28"/>
        </w:rPr>
        <w:t>о</w:t>
      </w:r>
      <w:r>
        <w:rPr>
          <w:sz w:val="28"/>
          <w:szCs w:val="28"/>
        </w:rPr>
        <w:t xml:space="preserve"> С. Это обстоятельство может являться причиной загрязнения титана железом в случае нагрева выше 900</w:t>
      </w:r>
      <w:r>
        <w:rPr>
          <w:position w:val="6"/>
          <w:sz w:val="28"/>
          <w:szCs w:val="28"/>
        </w:rPr>
        <w:t>о</w:t>
      </w:r>
      <w:r>
        <w:rPr>
          <w:sz w:val="28"/>
          <w:szCs w:val="28"/>
        </w:rPr>
        <w:t xml:space="preserve"> С деталей, контактирующих с тетрахлоридом титана. Процесс протекает в основном по реакции  </w:t>
      </w:r>
      <w:r>
        <w:rPr>
          <w:color w:val="333333"/>
          <w:sz w:val="28"/>
          <w:szCs w:val="28"/>
        </w:rPr>
        <w:t>TiCl4+</w:t>
      </w:r>
      <w:r>
        <w:rPr>
          <w:color w:val="333333"/>
          <w:sz w:val="28"/>
          <w:szCs w:val="28"/>
          <w:lang w:val="en-US"/>
        </w:rPr>
        <w:t>Fe</w:t>
      </w:r>
      <w:r>
        <w:rPr>
          <w:color w:val="333333"/>
          <w:sz w:val="28"/>
          <w:szCs w:val="28"/>
        </w:rPr>
        <w:t xml:space="preserve"> = </w:t>
      </w:r>
      <w:r>
        <w:rPr>
          <w:color w:val="333333"/>
          <w:sz w:val="28"/>
          <w:szCs w:val="28"/>
          <w:lang w:val="en-US"/>
        </w:rPr>
        <w:t>FeCl</w:t>
      </w:r>
      <w:r>
        <w:rPr>
          <w:color w:val="333333"/>
          <w:sz w:val="28"/>
          <w:szCs w:val="28"/>
        </w:rPr>
        <w:t>2+</w:t>
      </w:r>
      <w:r>
        <w:rPr>
          <w:color w:val="333333"/>
          <w:sz w:val="28"/>
          <w:szCs w:val="28"/>
          <w:lang w:val="en-US"/>
        </w:rPr>
        <w:t>Ti</w:t>
      </w:r>
      <w:r>
        <w:rPr>
          <w:color w:val="333333"/>
          <w:sz w:val="28"/>
          <w:szCs w:val="28"/>
        </w:rPr>
        <w:t xml:space="preserve">Cl2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сокого давления пара, хлористое железо улетает в зону реакции, где восстанавливается магнием или титаном по реакц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en-US"/>
        </w:rPr>
        <w:t xml:space="preserve">FeCl2+Mg = Fe+MgCl2  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  <w:lang w:val="en-US"/>
        </w:rPr>
        <w:t xml:space="preserve">FeCl2+Ti = Fe+TiCl2 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образовавшееся таким образом  металлическое железо  попадает в титновую губку  во всех зонах реактора. Хром и никель, содержащиеся в легированной стали, из которой выполнен ректор, также переходят в губку. Хром, улетающий в виде хлорида, восстанавливается магнием, а никель избирательно выщелачивается магнием, так как хорошо в нём растворяется. Обе эти примеси существенно не влияют на качество титана, так как их количество невелико. Кроме того, хром входит в состав почти всех основных сплавов на основе титана, поэтому его присутствие в губке не опасно. Никель частично переходит в хлористый магний, который дёт на электролиз для производства магния. Присутствие никеля при электролизе нежелательно в том случае, если полученный магний идёт не на восстановление титана, а для производства магниевых сплавов; в последствии примесь никеля резко снижает коррозийную стой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род и кремний попадают в губку вместе с тетрахлоридом титана и вакуумным масл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еисправности при работе оборудования и меры по их устранен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Неисправности при сборке аппарата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ышка аппарата не села при сборке из-за уменьшенья внутреннего диаметра реторты в ходе эксплуатации. Для устранения неисправности подбирают крышку с пробегом более половины план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кладка между крышкой и ретортой не уплотнена в пазу из-за неправильного монтажа реторты, для устранения неисправности заменить аппара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Давление в аппарате от 29,4 до 34,3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ппарате много дихлорида магния, для устранения необходимо произвести дополнительный сл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к восстановителя в зоне реакции, для устранения необходимо уменьшить расход тетрахлорида ти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бит штуцер стравливания, для устранения необходимо прочистить его под потоком арг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мпература по второй термопаре выш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включен или неисправен вентилятор, для устранения починить и в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рыт шибер обдув печи, для устранения открыть и зафикс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овки регулирования поставлены неправильно, для устранения отрегулировать их по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Температура процесса выш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лючилась печь, для устранения в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поджаты термощупы, для устранения подж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порное устройство забито титаном, для устранения закончить процесс и охладить аппара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Температура охлаждающей воды выш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иты водяные шланги, для устранения проду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Сильно прогрелась кры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акции поднята из-за накопления дихлорида магния, для устранения сделать слив дихлорида маг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Не поступает тетрахлорида ти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ился вентиль, для устранения прочисти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Не регулируется давление в аппар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ит штуцер материального патрубка, для устранения прочисти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В завершающей стадии процесса происходит стравливание парами тетрахлорида ти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восстановителя в зоне реакции, для устранения необходимо уменьшить расход тетрахлорида тита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Давление в аппарате ниже нор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герметизация аппарата восстановления, для устранения прекратить подачу тетрахлорида титана, починить аппа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лива дихлорида маг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и демонтаж сливн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вы дихлорида магния производят согласно расписанию для смены. Отклонение от графика допускается не более, чем на 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ечевой на сливах, после указания о необходимости слива конденсатного хлорида магния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диться, что расплава в ковше меньше полов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ь шибер отсоса газов; открыть вентиль подачи сжатого воздуха и установить ручку 3-х ходового крана в положение “открыто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и появлении течи расплава, выдержать не более одной минуты и поставить ручку крана в положение “закрыто” для проверки нормальной работы сливного устройства. Затем установить ручку “открыто” и слить дихлорид магния до “следов магния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ыть сливное устройство, установив ручку крана в положение “закрыто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ыть вентиль сжатого воздуха, закрыть шибер отсоса и дать указание водителю электрокара на установку ковша под другую п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ообщить печевому на группе о времени и ориентировочно о массе слитого дихлорида маг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вой на группе после слива дихлорида магния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режимную карту, указав время и массу с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ить печевому на миксере о необходимости заливки аппарта маг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сутствовать при заливке маг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о монтаже сливного устройства, печевой на сливах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катить под сливное устройство монтажную площа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астёгнутой суконной спецодежде подняться на монтажную площа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лабить струбцину крепления и снять колпак со струбциной так, чтобы  в первоначальный момент щель между фланцем хвостовика и колпаком бала с противоположной от глаз стороны (возможно выделение горячего арго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ожить колпак и струбцину на монтажную площа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лабить крепление траверсы и повернуть сливную трубу проушинами к рычаг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единить рычаг с проушинами сливной трубы и закрепить новым болтом М20х110 с гайкой и контр гайкой, которые должны быть соединены вплотную друг к друг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ле монтажа сливного устройства спуститься с монтажной площадки, положить колпак и струбцину на фунда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брать монтажную площа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бщить печевому на группе о времени монта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о демонтаже сливного устройства, печевой на сливах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катить под сливное устройство монтажную площа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рыть шибер на обдув хвостовика и открыть шибер на обдув зоны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астёгнутой суконной спецодежде подняться на монтажную площа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помощью двух траверс сливную трубу надёжно поджать к хвостовику ключ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уститься с монтажной площадки и убрать её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бщить печевому на группе о времени демонта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ировать с нулевой отметки извлечение аппарата из печи, для исключения повреждения сливн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ые правила при охране тр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участке восстановления.</w:t>
        <w:br/>
        <w:t xml:space="preserve"> 1. Контакты токоподводов к печам сопротивления должны быть укрыты защитными кожухами.</w:t>
        <w:br/>
        <w:t xml:space="preserve"> 2. Пульты управления электропечами должны быть оснащены регистрирующими и регулирующими приборами и сигнальными устройствами. При размещении пультов управления в изолированном помещении должна быть предусмотрена двусторонняя связь с печным отделением.</w:t>
        <w:br/>
        <w:t xml:space="preserve"> 3. При осмотре и очистке печи (удаление окалины и др.) напряжение с нее должно быть снято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ечи для разогрева ковшей с расплавом должны быть оборудованы газоотсасывающими устройствам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цехах восстановления и вакуумной сепарации должны предусматриваться отдельные помещения для проведения ремонта печей, ковшей и другого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монт и чистка печей сопротивления должны производиться не менее чем двумя рабочими, один из которых - наблюдающий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ля проведения монтажа, демонтажа и очистки аппаратов восстановления должны быть предусмотрены специальные стенды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Стенды для очистки и демонтажа аппаратов восстановления, а также стенды для очистки крышек реакционных аппаратов должны быть оборудованы местными отсосам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Аппараты восстановления и вакуумной сепарации после монтажа подлежат испытанию на плотность (герметичность) согласно инструкци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Извлечение из печи аппаратов восстановления и вакуумной сепарации и установка их в печь должны производиться при снятом напряжении с электронагревателей печи. Аппараты после установки в печь должны быть заземлены.</w:t>
        <w:br/>
        <w:t xml:space="preserve"> 11. Перемещение аппаратов восстановления и вакуумной сепарации должно производиться при помощи специальных такелажных приспособлений.</w:t>
        <w:br/>
        <w:t xml:space="preserve"> 12. Печи для предварительного разогрева аппаратов, имеющие газовый обогрев, должны быть оборудованы газоотводящими устройствами. Эксплуатация печей разрешается только при работающей вентиляции.</w:t>
        <w:br/>
        <w:t xml:space="preserve"> 13. Корпуса конденсаторов аппаратов сепарации должны оборудоваться лестницами или скобам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Чистка корпусов конденсаторов должна быть механизирована, и производиться на стенде, оборудованном местным отсосом.</w:t>
        <w:br/>
        <w:t xml:space="preserve"> 15. По выполнении огневых работ на ретортах аппаратов, заполненных реакционной массой или губчатым титаном, должны предусматриваться меры, исключающие возгорание содержимого реторт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Демонтаж аппаратов вакуумной сепарации должен производиться после слива воды из кессонов охлаждения конденсаторов и фланцев реторт.</w:t>
        <w:br/>
        <w:t xml:space="preserve"> 17. При полусовмещенном процессе демонтаж аппаратов восстановления и монтаж аппаратов вакуумной сепарации должны производиться на теплоизолированных стен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зка и приварка хвостовиков и колпаков реторт должны производиться на специальных стендах, оборудованных местным отс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Для аварийного слива расплавов из ковшей и аппаратов, установленных в печи восстановления, должны предусматриваться стационарные или установленные на специальных тележках емкости. Емкости должны быть сухими и чис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Заливка магния в аппараты восстановления должна производиться при отсутствии влаги на рабочей площадке непосредственно у печи и избыточного давления газов в аппар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В случае прогорания реторты в процессе восстановления необходимо снять напряжение с печи, отключить трубопроводы, транспортирующие четыреххлористый титан, и принять меры для предотвращения пролива расплава из печи.</w:t>
        <w:br/>
        <w:t xml:space="preserve"> 22. При прогорании реторты в период сепарации необходимо снять напряжение с печи, отключить вакуумную систему, а в печь и аппарат подать аргон.</w:t>
        <w:br/>
        <w:t xml:space="preserve"> 23. Давление аргона в цеховой сети должно регулироваться автоматически и не превышать пределов, определенных проект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Заборное устройство вакуум-ковша перед опусканием в расплавленный магний должно быть прогрето до температуры не менее 100 град. С. Опускать его необходимо медленно с постепенным прогревом трубы.</w:t>
        <w:br/>
        <w:t xml:space="preserve"> 25. При прекращении подачи воды в кессоны для охлаждения фланцев аппарата с печей должно быть снято напряжение, а в аппараты восстановления и вакуумной сепарации должен быть подан аргон. При возобновлении подачи воды она должна подаваться в кессоны малыми порциями.</w:t>
        <w:br/>
        <w:t xml:space="preserve"> 26. Слив хлористого магния в ковши и короба из аппаратов восстановления разрешается только при работающей вытяжной вентиляции. Ковши и короба должны быть сухими и прогретыми.</w:t>
        <w:br/>
        <w:t xml:space="preserve"> 27. Не допускается нахождение людей под хвостовиками работающих аппаратов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итановой губки является материалоёмким, то есть требует большие затраты на сырьё, и в тоже время энергоёмким. Процесс восстановления один из самых энергоёмких, поэтому на этом переделе необходимо увеличивать извлечение титана, уменьшать его потери с браком, наиболее полно использовать маг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предприятии используются аппараты восстановления производительностью 4,8 тонны. К их преимуществам можно отнести: высокую производительность, получение губки однородной по составу, высокий коэффициент использования магния. Процесс восстановления осложняется необходимостью очищать магний на солевом миксере и отделять от титана хлористый маг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требования к изделиям из титана очень высокие, то о</w:t>
      </w:r>
      <w:r>
        <w:rPr>
          <w:sz w:val="28"/>
          <w:szCs w:val="28"/>
        </w:rPr>
        <w:t>дной из основных задач в производстве титана является получение металла высокого качества.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ан; В.А.Гармата, А.Н..Петрунько, Н.В.Галицкий, Ю.Г.Олесов, Р.А. Сандлер 198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металлургия; Н.Н. Севрюков, Б.А. кузьмин, Е.В. Челищев 1976г. Рабочии инстру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 (веб)4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55:00Z</dcterms:created>
  <dc:creator>bnbn</dc:creator>
  <dc:description/>
  <cp:keywords/>
  <dc:language>en-US</dc:language>
  <cp:lastModifiedBy>SYSTEM</cp:lastModifiedBy>
  <cp:lastPrinted>2007-03-04T18:11:00Z</cp:lastPrinted>
  <dcterms:modified xsi:type="dcterms:W3CDTF">2011-09-25T19:55:00Z</dcterms:modified>
  <cp:revision>2</cp:revision>
  <dc:subject/>
  <dc:title>Содержание</dc:title>
</cp:coreProperties>
</file>