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center"/>
        <w:rPr/>
      </w:pPr>
      <w:r>
        <w:rPr>
          <w:b/>
          <w:bCs/>
          <w:color w:val="000000"/>
          <w:sz w:val="28"/>
          <w:szCs w:val="28"/>
        </w:rPr>
        <w:t>Факторы, воздействующие на электронные средства.</w:t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67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Климатические воздействия</w:t>
      </w:r>
    </w:p>
    <w:p>
      <w:pPr>
        <w:pStyle w:val="Normal"/>
        <w:shd w:fill="FFFFFF" w:val="clear"/>
        <w:tabs>
          <w:tab w:val="clear" w:pos="720"/>
          <w:tab w:val="left" w:pos="6532" w:leader="none"/>
          <w:tab w:val="left" w:pos="6816" w:leader="none"/>
          <w:tab w:val="left" w:pos="8946" w:leader="none"/>
          <w:tab w:val="left" w:pos="9088" w:leader="none"/>
          <w:tab w:val="left" w:pos="9230" w:leader="none"/>
          <w:tab w:val="left" w:pos="10082" w:leader="none"/>
        </w:tabs>
        <w:autoSpaceDE w:val="false"/>
        <w:spacing w:lineRule="auto" w:line="360"/>
        <w:ind w:left="96" w:right="141"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532" w:leader="none"/>
          <w:tab w:val="left" w:pos="6816" w:leader="none"/>
          <w:tab w:val="left" w:pos="8946" w:leader="none"/>
          <w:tab w:val="left" w:pos="9088" w:leader="none"/>
          <w:tab w:val="left" w:pos="9230" w:leader="none"/>
          <w:tab w:val="left" w:pos="10082" w:leader="none"/>
        </w:tabs>
        <w:autoSpaceDE w:val="false"/>
        <w:spacing w:lineRule="auto" w:line="360"/>
        <w:ind w:left="96" w:right="14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иматические воздействия при эксплуатации ЭС подразделяют на естественные и искусственные. </w:t>
      </w:r>
      <w:r>
        <w:rPr>
          <w:i/>
          <w:iCs/>
          <w:color w:val="000000"/>
          <w:sz w:val="28"/>
          <w:szCs w:val="28"/>
        </w:rPr>
        <w:t xml:space="preserve">Естественные климатические воздействия </w:t>
      </w:r>
      <w:r>
        <w:rPr>
          <w:color w:val="000000"/>
          <w:sz w:val="28"/>
          <w:szCs w:val="28"/>
        </w:rPr>
        <w:t xml:space="preserve">определяются погодными условиями, включающими температуру, влажность, ветер, атмосферное давление и др. </w:t>
      </w:r>
      <w:r>
        <w:rPr>
          <w:i/>
          <w:iCs/>
          <w:color w:val="000000"/>
          <w:sz w:val="28"/>
          <w:szCs w:val="28"/>
        </w:rPr>
        <w:t xml:space="preserve">Искусственные климатические воздействия </w:t>
      </w:r>
      <w:r>
        <w:rPr>
          <w:color w:val="000000"/>
          <w:sz w:val="28"/>
          <w:szCs w:val="28"/>
        </w:rPr>
        <w:t>создаются вследствие функционирования ЭС и расположенных рядом объектов.</w:t>
      </w:r>
    </w:p>
    <w:p>
      <w:pPr>
        <w:pStyle w:val="Normal"/>
        <w:shd w:fill="FFFFFF" w:val="clear"/>
        <w:autoSpaceDE w:val="false"/>
        <w:spacing w:lineRule="auto" w:line="360"/>
        <w:ind w:left="101"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естественных климатических воздействий. При составлении технических условий на ЭС, а также программы и методики испытаний естественные климатические воздействия, обычно называемые климатом, учитывают в виде усредненных климатических факторов в тех или иных частях земной поверхности за продолжительный период времени. Формирование климата на определенной территории происходит под влиянием радиационного процесса, циркуляции атмосферы, влагооборота, определяющих тепловой и водный баланс поверхности Земли в природной географической сре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41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диационный процесс </w:t>
      </w:r>
      <w:r>
        <w:rPr>
          <w:color w:val="000000"/>
          <w:sz w:val="28"/>
          <w:szCs w:val="28"/>
        </w:rPr>
        <w:t xml:space="preserve">характеризуется распределением радиационного балан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итывающего приход/расход энергии солнечной ради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41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ными частями радиационного баланса являются прямая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) и рассеянна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олнечная радиация, а также эффективное излучение </w:t>
      </w:r>
      <w:r>
        <w:rPr>
          <w:i/>
          <w:iCs/>
          <w:color w:val="000000"/>
          <w:sz w:val="28"/>
          <w:szCs w:val="28"/>
        </w:rPr>
        <w:t xml:space="preserve">(Е) </w:t>
      </w:r>
      <w:r>
        <w:rPr>
          <w:color w:val="000000"/>
          <w:sz w:val="28"/>
          <w:szCs w:val="28"/>
        </w:rPr>
        <w:t xml:space="preserve">Земли, под которым понимают разность противоположно направленных потоков излучения земной поверхности и атмосферы. Отношение отраженной энергии солнечной радиации к падающей характеризуется числом б, называемым &lt;&lt;альбедо&gt;&gt; и выражаемым обычно в процента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4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что альбедо зависит от местных физико-географических условий земной поверхности, т.е. от близости моря, направлений морских течений, горных хребтов, высоты местности и др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радиационного балан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1)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основании многочисленных исследований радиационных процессов в отдельных районах Земли разработаны мировые карты составляющих радиационного баланса. Установлено также, что солнечная суммарная радиация при безоблачном небе имеет сравнительно устойчивые среднемесячные суточные значения, которые определяются в основном широтой местности и временем года (рис.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514" w:right="816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6595" cy="2009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46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90    70   50   30   10 О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  30   50   70  90 град</w:t>
      </w:r>
    </w:p>
    <w:p>
      <w:pPr>
        <w:pStyle w:val="Normal"/>
        <w:widowControl w:val="false"/>
        <w:shd w:fill="FFFFFF" w:val="clear"/>
        <w:tabs>
          <w:tab w:val="clear" w:pos="720"/>
          <w:tab w:val="left" w:pos="4541" w:leader="none"/>
        </w:tabs>
        <w:autoSpaceDE w:val="false"/>
        <w:spacing w:lineRule="auto" w:line="360"/>
        <w:ind w:right="14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1. Среднемесячные суточные значения солнечной суммарной радиации при безоблачном небе в зависимости от широты местности и времени года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—месяцы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4541" w:leader="none"/>
        </w:tabs>
        <w:autoSpaceDE w:val="false"/>
        <w:spacing w:lineRule="auto" w:line="360"/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541" w:leader="none"/>
        </w:tabs>
        <w:autoSpaceDE w:val="false"/>
        <w:spacing w:lineRule="auto" w:line="360"/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ый ход и часовые суммы солнечной радиации зависят от места расположения климатической области и характерных для неё погодных условий. Изменение солнечной радиации оценивается отношением её максимального значения к минимальному и выражается в процентах. Наименьшее изменение суточных сумм радиации наблюдается в пустынных районах земли, что объясняется малой облачностью и преобладанием облаков верхнего яруса, незначительно ослабляющих солнечную радиацию.</w:t>
      </w:r>
      <w:r>
        <w:rPr>
          <w:color w:val="000000"/>
          <w:sz w:val="28"/>
          <w:szCs w:val="28"/>
        </w:rPr>
        <w:t xml:space="preserve"> Наибольшее различие между максимальным и минимальным значениями солнечной радиации имеет место в прибрежных районах умеренных широт в связи с частой переменой погодны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. Наличие паров воды  и пыли в воздухе существенно уменьшает интенсивность солнечной ради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иркуляция атмосфер </w:t>
      </w:r>
      <w:r>
        <w:rPr>
          <w:color w:val="000000"/>
          <w:sz w:val="28"/>
          <w:szCs w:val="28"/>
        </w:rPr>
        <w:t>— это перемещение воздушных масс (течений с  различным  содержанием  теплоты и влаги), а   также   изменение   их свойств, сопровождающееся  образованием поверхностей раздела между разными воздушными массами.   Основные  причины общей циркуляции атмосферы — неодинаковое   нагревание Солнцем поверхности Земного шара и вращение Земли. Кроме того, на общую циркуляцию атмосферы влияет изменение ландшафта и поверхности Земли, вызывающее постоянно действующие турбулентные потоки отраженного тепла, которые приводят к изменению температуры и плотности воздуха в тропосфе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9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агооборот — </w:t>
      </w:r>
      <w:r>
        <w:rPr>
          <w:color w:val="000000"/>
          <w:sz w:val="28"/>
          <w:szCs w:val="28"/>
        </w:rPr>
        <w:t xml:space="preserve">это ряд последовательных физических процессов, происходящих с водой (испарение, конденсация, образование облаков, выпадение осадков), а также перенос влаги. Влагооборот определяет континентальность климата и зависит от неравномерности нагревания суши и океана, наличия циркуляции воздушных масс и изменения ландшафта. Влагооборот между сушей и океаном называют внешним, а в пределах ограниченной территории - внутренни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9" w:firstLine="72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1557655</wp:posOffset>
            </wp:positionV>
            <wp:extent cx="2228850" cy="154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28"/>
        </w:rPr>
        <w:t>Внутренний Влагооборот</w:t>
      </w:r>
      <w:r>
        <w:rPr>
          <w:color w:val="000000"/>
          <w:sz w:val="28"/>
          <w:szCs w:val="28"/>
        </w:rPr>
        <w:t xml:space="preserve"> (рис. 2)определяется количеством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внешней влаги, которая частично выпадает на территорию в виде осадка </w:t>
      </w:r>
      <w:r>
        <w:rPr>
          <w:i/>
          <w:iCs/>
          <w:color w:val="000000"/>
          <w:sz w:val="28"/>
          <w:szCs w:val="28"/>
        </w:rPr>
        <w:t xml:space="preserve">О, </w:t>
      </w:r>
      <w:r>
        <w:rPr>
          <w:color w:val="000000"/>
          <w:sz w:val="28"/>
          <w:szCs w:val="28"/>
        </w:rPr>
        <w:t>и частично выносится за ее пределы атмосферным стоком 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. Часть выпавших осадков О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испаряется, часть образует поверхностный сток 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 При гидрометеорологических наблюдениях измеряют количество выпавших осадков и испарившейся влаг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  Внутренний влагооборот на ограниченной территор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составные части влагооборота не учитываю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9" w:firstLine="720"/>
        <w:jc w:val="both"/>
        <w:rPr/>
      </w:pPr>
      <w:r>
        <w:rPr>
          <w:color w:val="000000"/>
          <w:sz w:val="28"/>
          <w:szCs w:val="28"/>
        </w:rPr>
        <w:t>Одним из основных процессов влагооборота является испарение, которое зависит от радиационного   баланса (энергетических ресурсов) и увлажнения поверхности Земли.  С увеличением  широты местности  и снижением солнечной радиации  испарение уменьша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dot"/>
        </w:tabs>
        <w:autoSpaceDE w:val="false"/>
        <w:spacing w:lineRule="auto" w:line="360"/>
        <w:ind w:left="142"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классификации макроклиматических условий Земли с точки зрения их влияния на изделия являются  предметом изучения международной технической климатологии.</w:t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классификации положены усредненные за много лет значения следующих климатических факторов: экстремальной (максимальной и минимальной) температуры за год;  максимальной </w:t>
      </w:r>
      <w:r>
        <w:rPr>
          <w:sz w:val="28"/>
          <w:szCs w:val="28"/>
        </w:rPr>
        <w:t>абсолютной</w:t>
      </w:r>
      <w:r>
        <w:rPr>
          <w:color w:val="000000"/>
          <w:sz w:val="28"/>
          <w:szCs w:val="28"/>
        </w:rPr>
        <w:t xml:space="preserve"> влажности воздуха; максимальной температуры в сочетании с относительной влажностью воздуха равной или превышающей 95 %. В табл. 1. приведены группы климатов, определяющие категорию применения элементов согласно данной классификации. Однако микроклиматические условия использования элементов в различных электронных устройствах, в  комплексах и системах характеризуются более высокими значениями  максимальной  температуры, чем приведенные в табл. 1.1</w:t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матические факторы, существенно влияющие на Э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>
          <w:color w:val="000000"/>
          <w:sz w:val="28"/>
          <w:szCs w:val="28"/>
        </w:rPr>
        <w:t xml:space="preserve">На работу современных ЭС значительное  влияние оказывает </w:t>
      </w:r>
      <w:r>
        <w:rPr>
          <w:i/>
          <w:iCs/>
          <w:color w:val="000000"/>
          <w:sz w:val="28"/>
          <w:szCs w:val="28"/>
        </w:rPr>
        <w:t xml:space="preserve">температурный режим эксплуатации, </w:t>
      </w:r>
      <w:r>
        <w:rPr>
          <w:color w:val="000000"/>
          <w:sz w:val="28"/>
          <w:szCs w:val="28"/>
        </w:rPr>
        <w:t xml:space="preserve">важнейшие показатели которого - абсолютные годовые минимумы и максимумы температуры. Основными факторами, определяющими изменение температуры,   являются широта местности, степень   континентальности, топографические условия. Влияние первых  двух   факторов обусловливает плавное и последовательное  изменение температуры. Топографические   условия   (высота   над уровнем моря и форма рельефа) нарушают этот   плавный ход. </w:t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>
          <w:color w:val="000000"/>
          <w:sz w:val="28"/>
          <w:szCs w:val="28"/>
        </w:rPr>
        <w:t>Подводя итог рассмотрению естественных климатических условий, можно сделать вывод, что для различных зон эксплуатации характерны различные сочетание и длительность воздействия климатических факторов.</w:t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лиянием этих факторов в элементах протекают сложные физико-химические процессы, изменяющие их свойства и вызывающие отказы ЭС. Поэтому при конструировании ЭС разработчику необходимо располагать не только допустимыми   значениями   воздействующих климатических факторов, при   которых   гарантируется надежная работа ЭС, но и наиболее полной информацией об изменении характеристик элементов при воздействии этих факторов. В табл. 1.2 приведены допустимые значения факторов естественных климатических воздействий для конкретных способов монтажа элементов и размещения ЭС на объекте.</w:t>
      </w:r>
    </w:p>
    <w:p>
      <w:pPr>
        <w:pStyle w:val="Normal"/>
        <w:shd w:fill="FFFFFF" w:val="clear"/>
        <w:autoSpaceDE w:val="false"/>
        <w:spacing w:lineRule="auto" w:line="360"/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.1 Группы  климатов, значения факторов (усредненные за много лет) естественных климатических воздействий и категории применения элементов ЭС.</w:t>
      </w:r>
    </w:p>
    <w:p>
      <w:pPr>
        <w:pStyle w:val="Normal"/>
        <w:shd w:fill="FFFFFF" w:val="clear"/>
        <w:autoSpaceDE w:val="false"/>
        <w:spacing w:lineRule="auto" w:line="360"/>
        <w:ind w:left="142" w:righ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51435</wp:posOffset>
            </wp:positionH>
            <wp:positionV relativeFrom="line">
              <wp:posOffset>-91440</wp:posOffset>
            </wp:positionV>
            <wp:extent cx="5575300" cy="22377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0601" r="123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237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ые значения этих факторов зависят от конструктивного исполнения ЭС, что  связано с тем, что климатические условия, в которых   функционирует ЭС, есть совокупность естественных и искусственных воздействий </w:t>
      </w:r>
      <w:r>
        <w:rPr>
          <w:color w:val="000000"/>
          <w:w w:val="108"/>
          <w:sz w:val="28"/>
          <w:szCs w:val="28"/>
        </w:rPr>
        <w:t>ЭС, есть совокупность естественных и искусственных воздействий. Последние  же, как правило, определяются именно конструктивным исполнением ЭС, а, следовательно, влиянием этих воздействий можно управлять.</w:t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 </w:t>
      </w:r>
      <w:r>
        <w:rPr>
          <w:color w:val="000000"/>
          <w:w w:val="108"/>
          <w:sz w:val="28"/>
          <w:szCs w:val="28"/>
        </w:rPr>
        <w:t xml:space="preserve">Из-за наличия в конструкции изделий сопряжений частей из материалов с различными температурными коэффициентами линейного расширения определенную опасность для ЭС представляют резкие колебания температуры окружающей среды. </w:t>
      </w:r>
    </w:p>
    <w:p>
      <w:pPr>
        <w:pStyle w:val="Normal"/>
        <w:autoSpaceDE w:val="false"/>
        <w:spacing w:lineRule="auto" w:line="360"/>
        <w:ind w:left="142" w:firstLine="720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>При разности температур ∆</w:t>
      </w:r>
      <w:r>
        <w:rPr>
          <w:color w:val="000000"/>
          <w:w w:val="108"/>
          <w:sz w:val="28"/>
          <w:szCs w:val="28"/>
          <w:lang w:val="en-US"/>
        </w:rPr>
        <w:t>T</w:t>
      </w:r>
      <w:r>
        <w:rPr>
          <w:color w:val="000000"/>
          <w:w w:val="108"/>
          <w:sz w:val="28"/>
          <w:szCs w:val="28"/>
        </w:rPr>
        <w:t xml:space="preserve"> в сопряженных частях конструкции возникают механические напряжения </w:t>
      </w:r>
      <w:r>
        <w:rPr>
          <w:color w:val="000000"/>
          <w:w w:val="108"/>
          <w:sz w:val="28"/>
          <w:szCs w:val="28"/>
          <w:lang w:val="en-US"/>
        </w:rPr>
        <w:t>y</w:t>
      </w:r>
      <w:r>
        <w:rPr>
          <w:color w:val="000000"/>
          <w:w w:val="108"/>
          <w:sz w:val="28"/>
          <w:szCs w:val="28"/>
        </w:rPr>
        <w:t xml:space="preserve"> = </w:t>
      </w:r>
      <w:r>
        <w:rPr>
          <w:color w:val="000000"/>
          <w:w w:val="108"/>
          <w:sz w:val="28"/>
          <w:szCs w:val="28"/>
          <w:lang w:val="en-US"/>
        </w:rPr>
        <w:t>E</w:t>
      </w:r>
      <w:r>
        <w:rPr>
          <w:color w:val="000000"/>
          <w:w w:val="108"/>
          <w:sz w:val="28"/>
          <w:szCs w:val="28"/>
        </w:rPr>
        <w:t xml:space="preserve">(б </w:t>
      </w:r>
      <w:r>
        <w:rPr>
          <w:color w:val="000000"/>
          <w:w w:val="108"/>
          <w:sz w:val="28"/>
          <w:szCs w:val="28"/>
          <w:vertAlign w:val="subscript"/>
        </w:rPr>
        <w:t>1</w:t>
      </w:r>
      <w:r>
        <w:rPr>
          <w:color w:val="000000"/>
          <w:w w:val="108"/>
          <w:sz w:val="28"/>
          <w:szCs w:val="28"/>
        </w:rPr>
        <w:t>_- б</w:t>
      </w:r>
      <w:r>
        <w:rPr>
          <w:color w:val="000000"/>
          <w:w w:val="108"/>
          <w:sz w:val="28"/>
          <w:szCs w:val="28"/>
          <w:vertAlign w:val="subscript"/>
        </w:rPr>
        <w:t>2</w:t>
      </w:r>
      <w:r>
        <w:rPr>
          <w:color w:val="000000"/>
          <w:w w:val="108"/>
          <w:sz w:val="28"/>
          <w:szCs w:val="28"/>
        </w:rPr>
        <w:t>) ∆</w:t>
      </w:r>
      <w:r>
        <w:rPr>
          <w:color w:val="000000"/>
          <w:w w:val="108"/>
          <w:sz w:val="28"/>
          <w:szCs w:val="28"/>
          <w:lang w:val="en-US"/>
        </w:rPr>
        <w:t>T</w:t>
      </w:r>
      <w:r>
        <w:rPr>
          <w:color w:val="000000"/>
          <w:w w:val="108"/>
          <w:sz w:val="28"/>
          <w:szCs w:val="28"/>
        </w:rPr>
        <w:t xml:space="preserve">, где </w:t>
      </w:r>
      <w:r>
        <w:rPr>
          <w:i/>
          <w:iCs/>
          <w:color w:val="000000"/>
          <w:w w:val="108"/>
          <w:sz w:val="28"/>
          <w:szCs w:val="28"/>
        </w:rPr>
        <w:t xml:space="preserve">Е </w:t>
      </w:r>
      <w:r>
        <w:rPr>
          <w:color w:val="000000"/>
          <w:w w:val="108"/>
          <w:sz w:val="28"/>
          <w:szCs w:val="28"/>
        </w:rPr>
        <w:t xml:space="preserve">— модуль упругости; б </w:t>
      </w:r>
      <w:r>
        <w:rPr>
          <w:color w:val="000000"/>
          <w:w w:val="108"/>
          <w:sz w:val="28"/>
          <w:szCs w:val="28"/>
          <w:vertAlign w:val="subscript"/>
        </w:rPr>
        <w:t>1</w:t>
      </w:r>
      <w:r>
        <w:rPr>
          <w:color w:val="000000"/>
          <w:w w:val="108"/>
          <w:sz w:val="28"/>
          <w:szCs w:val="28"/>
        </w:rPr>
        <w:t>_и б</w:t>
      </w:r>
      <w:r>
        <w:rPr>
          <w:color w:val="000000"/>
          <w:w w:val="108"/>
          <w:sz w:val="28"/>
          <w:szCs w:val="28"/>
          <w:vertAlign w:val="subscript"/>
        </w:rPr>
        <w:t>2</w:t>
      </w:r>
      <w:r>
        <w:rPr>
          <w:color w:val="000000"/>
          <w:w w:val="108"/>
          <w:sz w:val="28"/>
          <w:szCs w:val="28"/>
        </w:rPr>
        <w:t xml:space="preserve">   —температурные коэффициенты линейного расширения материалов сопряженных частей конструкции издели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>Механические напряжения определяют устойчивость ЭС к температурным колебаниям. При   значениях  г, превышающих допустимые, возможно разрушение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color w:val="000000"/>
          <w:w w:val="108"/>
          <w:sz w:val="28"/>
          <w:szCs w:val="28"/>
        </w:rPr>
        <w:t>конструкции ЭС. Опыт эксплуатации показывает, что для ЭС особенно</w:t>
      </w:r>
      <w:r>
        <w:rPr>
          <w:color w:val="000000"/>
          <w:sz w:val="28"/>
          <w:szCs w:val="28"/>
        </w:rPr>
        <w:t xml:space="preserve"> опасна </w:t>
      </w:r>
      <w:r>
        <w:rPr>
          <w:i/>
          <w:iCs/>
          <w:color w:val="000000"/>
          <w:sz w:val="28"/>
          <w:szCs w:val="28"/>
        </w:rPr>
        <w:t>повышенная влажность окружающей  среды. Эт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ясняется исключительно агрессивным воздействием   паров воды на большинство  используемых в ЭС материалов, приводящим к изменению их электрофизических свойств и механических характеристик.            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от воздействия повышенной влажности элементы, как правило, герметизируют, используя   органические полимерные материалы. Производят покрытие лаками</w:t>
      </w:r>
      <w:r>
        <w:rPr>
          <w:smallCaps/>
          <w:color w:val="000000"/>
          <w:sz w:val="28"/>
          <w:szCs w:val="28"/>
          <w:lang w:val="en-US"/>
        </w:rPr>
        <w:t>i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эмалями, обволакивание компаундами,   литьевое прессование в  пластмассу,   герметизацию  в  готовые пластмассовые корпуса и т.д. Однако ни один из способов герметизации не обеспечивает идеальной влагозащиты из-за микрополостей в сварных и паяных швах корпусов, а при герметизации полимерными материалами — из-за способности последних сорбировать и пропускать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ары воды. </w:t>
      </w:r>
    </w:p>
    <w:p>
      <w:pPr>
        <w:pStyle w:val="Normal"/>
        <w:shd w:fill="FFFFFF" w:val="clear"/>
        <w:spacing w:lineRule="auto" w:line="360"/>
        <w:ind w:left="139"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39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  Биологические воздействия.</w:t>
      </w:r>
    </w:p>
    <w:p>
      <w:pPr>
        <w:pStyle w:val="Normal"/>
        <w:shd w:fill="FFFFFF" w:val="clear"/>
        <w:spacing w:lineRule="auto" w:line="360"/>
        <w:ind w:left="115"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5" w:firstLine="720"/>
        <w:jc w:val="both"/>
        <w:rPr/>
      </w:pPr>
      <w:r>
        <w:rPr>
          <w:color w:val="000000"/>
          <w:sz w:val="28"/>
          <w:szCs w:val="28"/>
        </w:rPr>
        <w:t xml:space="preserve">Биологические воздействия,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оторых находятся ЭС, определяются совокупностью воздействующих биологических факторов. Биологический фактор (биофактор) — это организмы или их сообщества, вызывающие нарушение работоспособного состояния объекта. Событие, состоящее в выходе какого-либо параметра ЭС под действием биофактора за границы, указанные в НТД, называют биологическим повреждением (биоповреждением).</w:t>
      </w:r>
    </w:p>
    <w:p>
      <w:pPr>
        <w:pStyle w:val="Normal"/>
        <w:shd w:fill="FFFFFF" w:val="clear"/>
        <w:spacing w:lineRule="auto" w:line="360"/>
        <w:ind w:left="115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биоповреждений</w:t>
      </w:r>
      <w:r>
        <w:rPr>
          <w:color w:val="000000"/>
          <w:sz w:val="28"/>
          <w:szCs w:val="28"/>
        </w:rPr>
        <w:t xml:space="preserve">. Анализ биоповреждений позволяет выделить 4 их вида (рис.3) </w:t>
      </w:r>
    </w:p>
    <w:p>
      <w:pPr>
        <w:pStyle w:val="Normal"/>
        <w:shd w:fill="FFFFFF" w:val="clear"/>
        <w:spacing w:lineRule="auto" w:line="360"/>
        <w:ind w:left="11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120015</wp:posOffset>
            </wp:positionV>
            <wp:extent cx="6324600" cy="22320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1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3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Механическое разрушение ЭС </w:t>
      </w:r>
      <w:r>
        <w:rPr>
          <w:color w:val="000000"/>
          <w:sz w:val="28"/>
          <w:szCs w:val="28"/>
        </w:rPr>
        <w:t>вызывается в основном макроорганизмами, т.е. организмами, имеющими размеры, сравнимые с габаритами изделий. Макроразрушение при контакте может произойти в результате столкновения, прогрызания и уничтожения изделия, например  при столкновении птиц с самолетами и антеннами радиолокационных станций, прогрызании материалов  грызунами (крысами, зайцами, белками, слепышами и| др.), а также открыточелюстными насекомыми (главным образом различными видами термитов и муравьев). Уничтожение материалов и изделий происходит в основном в процессе питания организм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худшение эксплуатационных параметров ЭС </w:t>
      </w:r>
      <w:r>
        <w:rPr>
          <w:color w:val="000000"/>
          <w:sz w:val="28"/>
          <w:szCs w:val="28"/>
        </w:rPr>
        <w:t>вызывается биозагрязнением, биозасорением и биообрастанием. Биозагрязнением называют выделения организмов и продукты их жизнедеятельности, воздействие которых в результате смачивания водой или впитывания влаги из воздуха приводит к изменению параметров изделий. Биозасорение ЭС связано с наличием спор грибов и бактерий, семян растений, частей мицелия грибов, помета птиц, выделений организмов, отмирающих организмов. Обрастание бактериями, грибами, водорослями, губками, моллюсками и другими организмами поверхностей ЭС усиливает коррозию металл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иохимическое разрушение </w:t>
      </w:r>
      <w:r>
        <w:rPr>
          <w:color w:val="000000"/>
          <w:sz w:val="28"/>
          <w:szCs w:val="28"/>
        </w:rPr>
        <w:t>— наиболее широко распространенный вид биоповреждений, но вместе с тем и наиболее трудно поддающийся изучению, так как вызывается в основном микроорганизмами — любыми | организмами, имеющими микроскопические размеры и не видимыми невооруженным глазом. Этот вид разрушения разделяют на два подвида: биологическое потребление материалов в процессе питания микроорганизмов и химическое воздействие выделяющихся при этом веществ. Биологическое потребление связано с предварительным химическим разрушением ферментами исходного материала иногда только одного компонента (обычно низкомолекулярного соединения, например пластификатора, стабилизатора).  Такое разрушение открывает путь физико-химической коррозии, приводит к ухудшению термодинамических свойств материала и его механическому  разрушению под действием эксплуатационных нагрузок. Химическое действие продуктов обмена повышает агрессивность среды, стимулирует процессы корроз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химическая коррозия на границе материал - организм обусловлена воздействием амино- и органических  кислот, а также продуктов гидролиза. В основе этого вида биоповреждения, называемого биокоррозией, лежат электрохимические процессы коррозии металлов под действием микроорганизм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процессов и механизмов биоповреждений и их влияние на материалы и изделия тесно связаны с ростом и размножением организмов, которым необходимо постоянно пополнять энергию от внешних источни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Биофактор как источник биоповреж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вляющее большинство (от 50 до 80 %) повреждений ЭС обусловлено воздействием на них микроорганизмов (бактерий, плесневых грибов и др.), развитие и жизнедеятельность которых определяются внешними воздействующими факторами: физическими (влажность и температура среды, давление, радиация и т.д.), химическими (состав и реакция среды, ее окислительно-восстановительные действия), биологическими. Наибольшее влияние на активность микроорганизмов оказывают температура и влаж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актерии </w:t>
      </w:r>
      <w:r>
        <w:rPr>
          <w:color w:val="000000"/>
          <w:sz w:val="28"/>
          <w:szCs w:val="28"/>
        </w:rPr>
        <w:t>— самая многочисленная и распространенная группа микроорганизмов, имеющих одноклеточное строение. Бактерии быстро размножаются и легко приспосабливаются к изменяющимся физическим, химическим и биологическим условиям среды благодаря тому, что они могут адаптивно образовывать ферменты, необходимые для трансформации питательных сред. Одна из особенностей микроорганизмов— их способность к спорообразованию. Образование спор у бактерий не связано с процессом размножения, а служит приспособлением к выживанию в неблагоприятных условиях внешней среды (недостатке питательных веществ, высушивании, изменении рН среды и т. д.), причем из одной клетки формируется только одна спора. Размножение бактерий осуществляется путем деления клето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Плесневые грибы, </w:t>
      </w:r>
      <w:r>
        <w:rPr>
          <w:color w:val="000000"/>
          <w:sz w:val="28"/>
          <w:szCs w:val="28"/>
        </w:rPr>
        <w:t>играющие доминирующую роль среди микроорганизмов, отличаются от бактерий более сложным строением. Клетки грибов имеют сильно вытянутую форму и напоминают нити — гифы. Гифы ветвятся и переплетаются, образуя мицелий или грибницу. Особенность грибов — разнообразие способов их размножения: обрывками мицелия, спорами, оидиями, конидиями. Оптимальными условиями для развития большинства плесневых грибов являются высокая влажность (более 85%), температура +20...30°С и неподвижность воздуха. Большую роль при заселении материалов бактериями и грибами играет способность спор адсорбироваться на гладкой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микроорганизмов на  материалы и элемен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С объясняется тем, что благодаря микроскопическим размерам гифы и споры проникают в углубления и трещины материала, прорастают в них, образуя мицелий, который, быстро распространяясь по субстрату, вызывает изменение массы, водопоглощения и степени гидрофобности. Обрастание микроорганизмами зависит от химического состава и строения материала, микрофлоры окружающей среды, наличия загрязнений (органических и неорганических) в воздухе, климатических условий и избирательности действия сообществ организмов. В первую очередь грибы поражают материалы, содержащие питательные для них вещества. Это ткани из натуральных волокон, белковые клеи, углеводороды, пластмассы, краски, остатки флюсов, растворителей и др. Используя эти материалы в качестве источников углерода и энергии, грибы приводят их в негодность. Однако порче подвергаются и материалы, не содержащие никаких питательных веществ, например разрастание мицелия на поверхности оптического стекла. После удаления грибного налета на стекле остаются следы, напоминающие мицелий, — «рисунок травления». - это следствие разрушения стекла продуктами метаболизма, из которых наиболее агрессивными являются органические кислоты (лимонная, уксусная, щавелевая, винная, яблочная и др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ческие кислоты и другие метаболиты, обладая высокой проводимостью, могут быть основной причиной снижения удельных поверхностного и объемного сопротивлений материалов, напряжения пробоя, увеличения тангенса угла диэлектрических потерь, разрушения лакокрасочных покрытий. Эти кислоты, как отмечалось, стимулируют коррозию металлов, которая наносит не меньший вред, чем бактер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лиянием плесени значительно возрастает интенсивность старения пластмасс, а прочность некоторых стеклопластиков снижается на 20...30 %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плесневых грибов на электроизоляционных материалах ухудшает их диэлектрические свойства. Образование плесени на поверхностях печатных плат вследствие высокого содержания влаги в клетках грибов (до 90%) приводит к коротким замыканиям между токоведущими частями. Исследования в электронной промышленности показали, что 45 % готовых ИС содержат споры плесневых грибов 19 видов. Источниками их являются руки рабочих, технологические среды и воздух в помещениях. Зарастание ИС колониями «черной плесени» дает 40,7% брака. Применение горячих операций на начальных стадиях технологического процесса значительно уменьшает число колоний. Благоприятное действие оказывает и аэрация воздуха в производственных помещен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насекомых наибольший вред причиняют </w:t>
      </w:r>
      <w:r>
        <w:rPr>
          <w:i/>
          <w:iCs/>
          <w:color w:val="000000"/>
          <w:sz w:val="28"/>
          <w:szCs w:val="28"/>
        </w:rPr>
        <w:t xml:space="preserve">термины </w:t>
      </w:r>
      <w:r>
        <w:rPr>
          <w:color w:val="000000"/>
          <w:sz w:val="28"/>
          <w:szCs w:val="28"/>
        </w:rPr>
        <w:t>— «белые муравьи», которые повреждают материалы и изделия, расположенные на пути к пище, месту окукливания и строительства гнезд. Наличие щелей, углублений и других укрытий может привлекать насекомых. Шероховатая поверхность удобна для их передвижения. На холодные предметы насекомые не садятся, а теплые их привлекают. Термиты сначала выгрызают в материале небольшие полости, затем их обживают, вызывая биозасорение и биозагрязнение издел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ушениям подвергаются, прежде всего, целлюлозосодержащие (дерево, картон, бумага) и мягкие синтетические материалы и изделия из пенополиуретана, губчатого полиэтилена, пенополистирола, фенопластов с целлюлозными наполнителями, поливинилхлоридных трубок, резины на основе натурального каучука, стеклопластика на основе ЭДМ-2-2, стеклоткани, пропитанной клеем БФ-2, и т.д. Большие скопления насекомых часто служат причиной коротких замыканий и прочих нарушений работы Э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других видов насекомых наиболее опасны моль (повреждает натуральные и искусственные ткани), жуки-кожееды (разрушают кабели и покрытия),муравьи (засоряют и загрязняют изделия).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ызуны </w:t>
      </w:r>
      <w:r>
        <w:rPr>
          <w:color w:val="000000"/>
          <w:sz w:val="28"/>
          <w:szCs w:val="28"/>
        </w:rPr>
        <w:t>наносят в основном механические повреждения, вызывающие обрывы, замыкания и нарушения герметизации. В СССР известно около 140 видов грызунов, из которых наибольший вред причиняют серая, черная, пластинчатозубая и туркестанская крысы, домовая, полевая, лесная и азиатская мыши, белки, бобры, ондатры, кроты, слепыши, зайцы. Грызуны повреждают различные приборы, тару и упаковку, теплоизоляционные материалы, резинотехнические изделия, пленки, кабель и т. д. Помимо прямого уничтожения сырья, материалов, изделий грызуны загрязняют их экскрементами, шер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59:00Z</dcterms:created>
  <dc:creator>Денис</dc:creator>
  <dc:description/>
  <cp:keywords/>
  <dc:language>en-US</dc:language>
  <cp:lastModifiedBy>SYSTEM</cp:lastModifiedBy>
  <dcterms:modified xsi:type="dcterms:W3CDTF">2011-09-25T19:59:00Z</dcterms:modified>
  <cp:revision>2</cp:revision>
  <dc:subject/>
  <dc:title>Факторы,воздействующие на электронные средства</dc:title>
</cp:coreProperties>
</file>