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13.jpeg" ContentType="image/jpeg"/>
  <Override PartName="/word/media/image23.png" ContentType="image/png"/>
  <Override PartName="/word/media/image7.png" ContentType="image/png"/>
  <Override PartName="/word/media/image12.jpeg" ContentType="image/jpeg"/>
  <Override PartName="/word/media/image6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25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jpeg" ContentType="image/jpe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 среднего профессион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ий профессионально – технический колледж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задания</w:t>
      </w:r>
    </w:p>
    <w:p>
      <w:pPr>
        <w:pStyle w:val="Heading2"/>
        <w:spacing w:lineRule="auto" w:line="360"/>
        <w:ind w:left="0" w:hanging="0"/>
        <w:jc w:val="center"/>
        <w:rPr/>
      </w:pPr>
      <w:r>
        <w:rPr>
          <w:b/>
          <w:sz w:val="28"/>
          <w:szCs w:val="28"/>
        </w:rPr>
        <w:t>по дисциплине</w:t>
      </w:r>
      <w:r>
        <w:rPr>
          <w:sz w:val="28"/>
          <w:szCs w:val="28"/>
        </w:rPr>
        <w:t>:</w:t>
      </w:r>
    </w:p>
    <w:p>
      <w:pPr>
        <w:pStyle w:val="Heading2"/>
        <w:spacing w:lineRule="auto" w:line="360"/>
        <w:ind w:left="0" w:hanging="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Технология швейных изделий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виды одежды относятся к группе верхней одежды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блузка б) пижама г) нижняя юбка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Какие требования к одежде относятся к промышленны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антропометрические в) экономич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эргономические г) эксплуатационные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 какому виду одежды относится изделие: медицинский хала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форменная одежда б) верхняя одеж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специальная одежда г) санитарная одежда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Из перечисленных определений выберете определение понятия «стежок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следовательный ряд стеж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соединение двух или более слоев материала посредством одного или нескольких шв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элемент структуры, полученный путем переплетения одной или нескольких ниток между двумя проколами материала иглой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из перечисленных предметов относятся к инструментам для ручных рабо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булавки б) игла в) манекен г) лекало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из ручных стежков относятся к стежкам временного назначени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рямые наметочные б) косые обметоч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петлеобразные стачные г) косые подшивочные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ую из перечисленных длин сметочных стежков применяют при сметывании деталей с посадкой одного слоя тка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17-20мм, б) 15-2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7-10 мм, г) 20-30 мм?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из перечисленных швов относятся к соединительны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обтачной б) двойн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окантовочный г) вподгибку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Найти соответствие между названием шва и графическим изображ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кладной с кантом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91690</wp:posOffset>
            </wp:positionH>
            <wp:positionV relativeFrom="paragraph">
              <wp:posOffset>102870</wp:posOffset>
            </wp:positionV>
            <wp:extent cx="571500" cy="352425"/>
            <wp:effectExtent l="0" t="0" r="0" b="0"/>
            <wp:wrapSquare wrapText="bothSides"/>
            <wp:docPr id="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60" r="-3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) б)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43585" cy="3429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) г)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швы относятся к краевы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строч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вой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клад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подгибку с окантованным срезом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называется приметывание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крепить подогнутый кра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ременно соединить две детали примерно равные по величи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временно соединить детали по овальному контур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временно соединить мелкую деталь с основной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чего зависит температура гладильной поверхности утюг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от вида оборудования б) от волокнистого состава тка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 продолжительности конта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3. Закончите предложение, выбрав правильный вариант ответа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аровоздушный манекен предназначен для </w:t>
      </w:r>
      <w:r>
        <w:rPr>
          <w:sz w:val="28"/>
          <w:szCs w:val="28"/>
        </w:rPr>
        <w:t>_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а) для внутрипроцессной ВТО б) межоперационной ВТО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кончательной ВТО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йдите соответствие между термином машинных работ и их значением: </w:t>
      </w:r>
      <w:r>
        <w:rPr>
          <w:sz w:val="28"/>
          <w:szCs w:val="28"/>
        </w:rPr>
        <w:t>втачи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единить детали настрочным ш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единить детали по овальному контур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работать срезы на краеобметочной машин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соединить две детали с последующим вывертыванием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71900</wp:posOffset>
            </wp:positionH>
            <wp:positionV relativeFrom="paragraph">
              <wp:posOffset>104775</wp:posOffset>
            </wp:positionV>
            <wp:extent cx="685800" cy="276225"/>
            <wp:effectExtent l="0" t="0" r="0" b="0"/>
            <wp:wrapSquare wrapText="bothSides"/>
            <wp:docPr id="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Как называется шов, изображенный на схем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обтачной в простую рамку б) двойн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накладной г) обтачной в сложную рамку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акой схеме показана обработка низа изделия «московским швом»?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0990</wp:posOffset>
            </wp:positionH>
            <wp:positionV relativeFrom="paragraph">
              <wp:posOffset>289560</wp:posOffset>
            </wp:positionV>
            <wp:extent cx="3200400" cy="1171575"/>
            <wp:effectExtent l="0" t="0" r="0" b="0"/>
            <wp:wrapSquare wrapText="bothSides"/>
            <wp:docPr id="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211" t="54272" r="-8" b="28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)             б)           в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изготовлении каких изделий используется обработка, изображенная на рисунке а)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делий из тонких тка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делий из х/б тка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делий из толстых рыхлых тка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зделий из малоосыпающихся тканей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я соединения пояса с верхним срезом брюк назыв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меты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меты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тачи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тачивание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из перечисленных работ входят в начальную обработку детале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работка вытач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работка рукав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работка застеж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работка проймы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чего зависит последовательность соединения рукава с изделие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 вида тка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 конструкции рука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 вида издел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т вида применяемого оборудования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Из предложенных вариантов обработки кармана, выберите тот, который соответствует обработке кармана на задней половинке брю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                       б)                  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5090</wp:posOffset>
            </wp:positionH>
            <wp:positionV relativeFrom="paragraph">
              <wp:posOffset>181610</wp:posOffset>
            </wp:positionV>
            <wp:extent cx="506095" cy="628650"/>
            <wp:effectExtent l="0" t="0" r="0" b="0"/>
            <wp:wrapSquare wrapText="bothSides"/>
            <wp:docPr id="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053" t="5530" r="778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524000</wp:posOffset>
            </wp:positionH>
            <wp:positionV relativeFrom="paragraph">
              <wp:posOffset>61595</wp:posOffset>
            </wp:positionV>
            <wp:extent cx="554990" cy="73914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2900</wp:posOffset>
            </wp:positionH>
            <wp:positionV relativeFrom="paragraph">
              <wp:posOffset>156845</wp:posOffset>
            </wp:positionV>
            <wp:extent cx="558165" cy="8255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ите на каком изображении показана обработка кокетки накладным швом с закрытым срезом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               б)               в)                  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34540</wp:posOffset>
            </wp:positionH>
            <wp:positionV relativeFrom="paragraph">
              <wp:posOffset>21590</wp:posOffset>
            </wp:positionV>
            <wp:extent cx="475615" cy="571500"/>
            <wp:effectExtent l="0" t="0" r="0" b="0"/>
            <wp:wrapSquare wrapText="bothSides"/>
            <wp:docPr id="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39" r="-79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34665</wp:posOffset>
            </wp:positionH>
            <wp:positionV relativeFrom="paragraph">
              <wp:posOffset>21590</wp:posOffset>
            </wp:positionV>
            <wp:extent cx="447675" cy="628650"/>
            <wp:effectExtent l="0" t="0" r="0" b="0"/>
            <wp:wrapSquare wrapText="bothSides"/>
            <wp:docPr id="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62990</wp:posOffset>
            </wp:positionH>
            <wp:positionV relativeFrom="paragraph">
              <wp:posOffset>133985</wp:posOffset>
            </wp:positionV>
            <wp:extent cx="641985" cy="571500"/>
            <wp:effectExtent l="0" t="0" r="0" b="0"/>
            <wp:wrapSquare wrapText="bothSides"/>
            <wp:docPr id="1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1465</wp:posOffset>
            </wp:positionH>
            <wp:positionV relativeFrom="paragraph">
              <wp:posOffset>133985</wp:posOffset>
            </wp:positionV>
            <wp:extent cx="533400" cy="590550"/>
            <wp:effectExtent l="0" t="0" r="0" b="0"/>
            <wp:wrapSquare wrapText="bothSides"/>
            <wp:docPr id="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стороны какой детали стачивают плечевые швы издели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со стороны полочки б) со стороны спинки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Из предложенных вариантов соединения воротника с горловиной изделия выберите тот, который соответствует обработке изделия с отложными лацканам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                    б)             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42315" cy="837565"/>
            <wp:effectExtent l="0" t="0" r="0" b="0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5190" cy="914400"/>
            <wp:effectExtent l="0" t="0" r="0" b="0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808990"/>
            <wp:effectExtent l="0" t="0" r="0" b="0"/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операции не входят в окончательную отделку издели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обметывание петель б) прокладывание отделочных строч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чистка изделия г) пришивание пуговиц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определяют место расположения пуговиц для застегива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вспомогательным лекал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обметанным петл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счетным способ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Задание №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Какая одежда используется для защиты человека от опасных и вредных производственных факторов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санитарная б) формен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производственная г) специальная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Каким требованиям отвечает соразмерность изделия телу человек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антропометрическим в) физиологическ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эксплуатационным г) конструктивным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 какому виду одежды относится изделие: костюм пожарник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форменная одежда б) верхняя одеж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специальная одежда г) санитарная одежда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называется место соединения двух слоев материал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строчка б) стежок в) шов г) ширина шва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из перечисленных предметов относятся к приспособлениям для ручных рабо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булавки б) игла в) ножницы г) сантиметровая лента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из ручных стежков относятся к стежкам постоянного назначени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рямые наметочные б) косые выметоч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петлеобразные копировальные г) косые подшивочные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из перечисленных швов относятся к краевы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запошивочный б) вподгиб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настрочной г) с кантом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Какая из перечисленных длин стачного стежка является правильно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5-7 мм, б) 7-9 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3-5 мм, г) 2-3 мм?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йти соответствие между названиями и их графическим изображением: </w:t>
      </w:r>
      <w:r>
        <w:rPr>
          <w:sz w:val="28"/>
          <w:szCs w:val="28"/>
        </w:rPr>
        <w:t>соединительный «взамок»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295275"/>
            <wp:effectExtent l="0" t="0" r="0" b="0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151" r="-60" b="-15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85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8615</wp:posOffset>
            </wp:positionH>
            <wp:positionV relativeFrom="paragraph">
              <wp:posOffset>257175</wp:posOffset>
            </wp:positionV>
            <wp:extent cx="571500" cy="228600"/>
            <wp:effectExtent l="0" t="0" r="0" b="0"/>
            <wp:wrapSquare wrapText="bothSides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115" r="-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72540</wp:posOffset>
            </wp:positionH>
            <wp:positionV relativeFrom="paragraph">
              <wp:posOffset>257175</wp:posOffset>
            </wp:positionV>
            <wp:extent cx="571500" cy="209550"/>
            <wp:effectExtent l="0" t="0" r="0" b="0"/>
            <wp:wrapSquare wrapText="bothSides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86940</wp:posOffset>
            </wp:positionH>
            <wp:positionV relativeFrom="paragraph">
              <wp:posOffset>150495</wp:posOffset>
            </wp:positionV>
            <wp:extent cx="800100" cy="266700"/>
            <wp:effectExtent l="0" t="0" r="0" b="0"/>
            <wp:wrapSquare wrapText="bothSides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                 б)                         в)                 г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чему приводит избыточная влага при ВТ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разованию л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ролеганию припусков швов в) увеличению температуры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е определение соответствует термину «выметывание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ременно закрепить подогнутый край детал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ременно закрепить обтачной и вывернутый на лицевую сторону край детал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крепить фурнитуру или отдел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ременно соединить детали по овальному контуру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Для чего применяют декатировани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для устранения заминов б) для предотвращения усад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ля удаления лас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му термину соответствует следующее определени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Соединение мелкой детали с крупной стежками постоянного назначен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меты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тачи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ачи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страчивание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14800</wp:posOffset>
            </wp:positionH>
            <wp:positionV relativeFrom="paragraph">
              <wp:posOffset>1905</wp:posOffset>
            </wp:positionV>
            <wp:extent cx="533400" cy="247650"/>
            <wp:effectExtent l="0" t="0" r="0" b="0"/>
            <wp:wrapSquare wrapText="bothSides"/>
            <wp:docPr id="1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95" r="-4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Как называется шов, изображенный на схем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стач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клад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тачной с кант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кантовочный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е вид шва, выпадающий из предложенной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шов взам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тачной в ка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чной взаутюж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строчной с закрытым срезом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требования, которым должны отвечать клеевые соединени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рочность б) драпируем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воздухонепроницаемость г) жеткость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чего зависят способы обработки нижнего воротник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от вида ткани в) от ассорти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от модели г) от вида применяемого оборудования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шов применяют для соединения накладных карманов с изделие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стачной в) окантовоч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обтачной г) накладной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допускаются швы в поясе брюк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осередине пояса б) совпадают с боковыми шв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совпадает со средним швом г) в местах расположения шлевок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ботка борта в чистый край предполагает обработ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без отделочной строчки б) с окантованным борт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с отделочной строчкой г) качественную обработку бор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омер какой операции на схеме соответствует следующему содержанию: </w:t>
      </w:r>
      <w:r>
        <w:rPr>
          <w:sz w:val="28"/>
          <w:szCs w:val="28"/>
        </w:rPr>
        <w:t>настрачивание подогнутого среза стойки ворот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8615</wp:posOffset>
            </wp:positionH>
            <wp:positionV relativeFrom="paragraph">
              <wp:posOffset>41910</wp:posOffset>
            </wp:positionV>
            <wp:extent cx="1714500" cy="1524000"/>
            <wp:effectExtent l="0" t="0" r="0" b="0"/>
            <wp:wrapSquare wrapText="bothSides"/>
            <wp:docPr id="2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3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шов используется при соединении воротника с горловиной изделия, изображенного на схеме вопроса №21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тач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ачной взаутюж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ачной на ребр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кладной с закрытым срезом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Из предложенных вариантов обработки горловины, выберите тот, который применяется при изготовлении изделий из толстых тканей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53490</wp:posOffset>
            </wp:positionH>
            <wp:positionV relativeFrom="paragraph">
              <wp:posOffset>396875</wp:posOffset>
            </wp:positionV>
            <wp:extent cx="989330" cy="552450"/>
            <wp:effectExtent l="0" t="0" r="0" b="0"/>
            <wp:wrapSquare wrapText="bothSides"/>
            <wp:docPr id="2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)                           б)                 в)                          г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67640</wp:posOffset>
            </wp:positionH>
            <wp:positionV relativeFrom="paragraph">
              <wp:posOffset>204470</wp:posOffset>
            </wp:positionV>
            <wp:extent cx="857250" cy="438150"/>
            <wp:effectExtent l="0" t="0" r="0" b="0"/>
            <wp:wrapSquare wrapText="bothSides"/>
            <wp:docPr id="2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10268" r="-29" b="9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567940</wp:posOffset>
            </wp:positionH>
            <wp:positionV relativeFrom="paragraph">
              <wp:posOffset>90170</wp:posOffset>
            </wp:positionV>
            <wp:extent cx="866775" cy="495300"/>
            <wp:effectExtent l="0" t="0" r="0" b="0"/>
            <wp:wrapSquare wrapText="bothSides"/>
            <wp:docPr id="2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15715</wp:posOffset>
            </wp:positionH>
            <wp:positionV relativeFrom="paragraph">
              <wp:posOffset>90170</wp:posOffset>
            </wp:positionV>
            <wp:extent cx="914400" cy="381000"/>
            <wp:effectExtent l="0" t="0" r="0" b="0"/>
            <wp:wrapSquare wrapText="bothSides"/>
            <wp:docPr id="2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Установите, на какой схеме вопроса №23 показана обработка среза обтачным шво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) б) в) г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ая обработка применяется при обработке низа в изделиях из х/б тканей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)           б)     в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8615</wp:posOffset>
            </wp:positionH>
            <wp:positionV relativeFrom="paragraph">
              <wp:posOffset>87630</wp:posOffset>
            </wp:positionV>
            <wp:extent cx="1971675" cy="723900"/>
            <wp:effectExtent l="0" t="0" r="0" b="0"/>
            <wp:wrapSquare wrapText="bothSides"/>
            <wp:docPr id="2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3207" t="54270" r="-8" b="28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рюках из каких тканей ВТО передних и задних половинок не выполняют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стюм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шерстя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жинсовых тка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ЛЮЧ к тесту по дисциплине «Технология швейных изделий» для специальности 260901 «Технология швейных изделий» 1 кур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0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406"/>
        <w:gridCol w:w="1354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вопрос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вариан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вариант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правильный ответ оценивается 1 бал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отлично» ставится, если студент набрал 21-26 бал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хорошо» ставится, если студент набрал 16-20 бал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удовлетворительно» ставится, если студент набрал 10-15 баллов</w:t>
      </w:r>
      <w:bookmarkStart w:id="0" w:name="_GoBack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i w:val="false"/>
        <w:b/>
        <w:szCs w:val="28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  <w:rPr>
        <w:sz w:val="24"/>
        <w:b/>
        <w:szCs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i w:val="false"/>
        <w:b/>
        <w:szCs w:val="28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sz w:val="28"/>
        <w:i w:val="false"/>
        <w:b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708"/>
      <w:outlineLvl w:val="1"/>
    </w:pPr>
    <w:rPr>
      <w:rFonts w:eastAsia="Arial Unicode MS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4"/>
      <w:szCs w:val="24"/>
    </w:rPr>
  </w:style>
  <w:style w:type="character" w:styleId="WW8Num2z1">
    <w:name w:val="WW8Num2z1"/>
    <w:qFormat/>
    <w:rPr>
      <w:rFonts w:cs="Times New Roman"/>
      <w:b/>
      <w:i w:val="false"/>
      <w:sz w:val="28"/>
      <w:szCs w:val="28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/>
      <w:i w:val="false"/>
      <w:sz w:val="28"/>
      <w:szCs w:val="28"/>
    </w:rPr>
  </w:style>
  <w:style w:type="character" w:styleId="WW8Num4z1">
    <w:name w:val="WW8Num4z1"/>
    <w:qFormat/>
    <w:rPr>
      <w:rFonts w:cs="Times New Roman"/>
      <w:b/>
      <w:i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sz w:val="32"/>
      <w:szCs w:val="3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32"/>
      <w:szCs w:val="3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3060" w:hanging="2880"/>
    </w:pPr>
    <w:rPr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27:00Z</dcterms:created>
  <dc:creator>MysTer</dc:creator>
  <dc:description/>
  <cp:keywords/>
  <dc:language>en-US</dc:language>
  <cp:lastModifiedBy>SYSTEM</cp:lastModifiedBy>
  <dcterms:modified xsi:type="dcterms:W3CDTF">2011-09-25T20:27:00Z</dcterms:modified>
  <cp:revision>2</cp:revision>
  <dc:subject/>
  <dc:title/>
</cp:coreProperties>
</file>