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ливо. Методы переработки топлив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. Топливо, его значение и классифик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ливом называют существующие в природе или искусственно полученные вещества, являющиеся источником тепловой энергии и сырьем для химическ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топлива в народном хозяйстве страны велико и все время возрастает, так как бурное развитие промышленности органического синтеза — производство пластических масс, химических волокон, синтетических каучуков, красителей, растворителей и т. д. — требует огромным количеств углеродного сырья, которое получается в результате химической переработки различных топл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топлива можно разделить по агрегатному состоянию на твердые, жидкие и газообразные, а по происхождению — на естественные в искусств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ые топли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ердые — угли, древесина, сланцы, то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дкие — неф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образные — природные и попутные г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усственные топлива получают главным образом при переработке естественных топлив. Твердые искусственные топлива — кокс, полукокс, древесный уголь; жидкие — бензин, керосин, лигроин и др.; газообразные — генераторные газы, коксовый газ, газы переработки нефт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ть в основном состоит из углерода (80-85%) и. водорода (10-14%), входящих в состав сложной смеси углеродов. Кроме углеродной в нефти имеется небольшая неуглеводородная часть я минеральные примеси. Состав природных и попутных газов очень разнообраз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ие твердых топлив представлено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представлен состав органической, или горючей, массы топлива — той части топлива, которая при горении дает тепло.</w:t>
        <w:tab/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образное топливо обладает рядом преимуществ по сравнению с твердым и жидким топливом, которые обусловлены его свойствами. При сгорании газа можно довести до минимума потерю теплоты с уходящими в дымовую трубу продуктами горения; при сгорании газа не образу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лы, шлака, дыма. Газ можно транспортировать самым дешевым видом транспорта — трубопроводом. По этим причинам газообразное топливо находит все более широкое применение в промышленности, а также в качестве бытового топлива и топлива для автотран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блица 1</w:t>
      </w:r>
    </w:p>
    <w:tbl>
      <w:tblPr>
        <w:tblW w:w="4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7"/>
        <w:gridCol w:w="794"/>
        <w:gridCol w:w="817"/>
        <w:gridCol w:w="911"/>
        <w:gridCol w:w="594"/>
      </w:tblGrid>
      <w:tr>
        <w:trPr>
          <w:trHeight w:val="65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топли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еро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род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ород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от</w:t>
            </w:r>
          </w:p>
        </w:tc>
      </w:tr>
      <w:tr>
        <w:trPr>
          <w:trHeight w:val="65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еси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рф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ый уго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енный уго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траци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д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 Технологические методы переработки твердого топл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ереработки твердого топлива основаны на гетерогенных, главным образом некаталитических процессах в системах «твердое — газ», «твердое — жидкость — газ» и многофазных, осуществляемых при высоких температу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гревании уголь и другие виды топлива претерпевают сложные изменения, ведущие к образованию новых твердых, жидких и газообразн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методами, переработки твердого топлива являются коксование, полукоксование, газификация и деструктивная гидроге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ксование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переработки каменных углей нагреванием без доступа воздуха до 900-106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в коксовых печах. Коксохимическое производство включает три технологические стадии: подготовку сырья, коксование и переработку коксового г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рьем для коксования служит смесь каменных углей, способных при нагревании спекаться (т. е, размягчаться и слипаться в общую массу). К таким углям относятся коксующие угли различных марок: коксующиеся, паровично-спекающиеся, паровично-жирные и др. Но запасы коксовых углей ограничены, поэтому наряду с ними примен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марки каменных углей — неспекающиеся: жирные, газовые, длинно плам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ающие на переработку угли подвергаются подготовке: дроблению, сортировке, обогащению, обезвоживанию. Эта работа по улучшению качества угля требует дополнительных расходов, но она экономически целесообраз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коксования протекает в коксовых печах , представляющих собой щелевидные камеры 2 шириной 0,4 м, высотой 4 м и длиной 14-15 м, сложенные из огнеупорного материала. В своде такой камеры имеются отверстия — люки для загрузки угля. Несколько десятков вечей (до 75), расположенных параллельно друг другу и связанных кирпичной кладкой, образуют коксовую батарею. В простенках между печами располагаются отопительные каналы 1. В них сжигается какое-либо газообразное топливо. Полученное при этой тепло через стенки печей, передается загруженному в них уг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28090" cy="1247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ис. 28. Камера коксования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ксование длится 13-14 часов. По окончании процесса открывают переднюю и заднюю двери печи и специальным толкателем выталкивают кокс из камеры в стальной полувагон, в котором его тушат. После выгрузки кокс сортируют. Из одной тонны угольной шихты получают 730-780 кг кокса, содержащего 85-95% чистого углерода, 5-11% золы и небольшое количество других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ующийся при коксовании газ (до 35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т угля) содержит много ценных веществ. Кроме водорода, метана, окиси и двуокиси углерода, в его состав входят пары каменноугольной смолы, бензола, аммиака, сероводорода и ряд других соединений. Парогазовую смесь, отходящую из коксовых камер, улавливают и отводя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V </w:t>
      </w:r>
      <w:r>
        <w:rPr>
          <w:rFonts w:cs="Times New Roman" w:ascii="Times New Roman" w:hAnsi="Times New Roman"/>
          <w:color w:val="000000"/>
          <w:sz w:val="28"/>
          <w:szCs w:val="28"/>
        </w:rPr>
        <w:t>цех конденсации на переработку, извлекая содержащиеся в газе компон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лукокс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изкотемпературный пиролиз низкосортного твердого топлива (каменные и бурые угли, сланцы) при нагревании до конечной температуры 500-55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без доступа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олукоксования — полукокс, смола и г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кокс — слабо спекшийся хрупкий продукт, содержащий до 10% летучих веществ, обладающий высокой реакционной способностью 8 большой зольностью. Применяют как местное энергетическое топливо я как составляющую шихты для кокс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а, в особенности сланцевая, служит источником получения моторных топлив, растворителей я самых разнообразных органических мономеров, выделяемых прямой перегонкой см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азификация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 газификация твердого топлива приобретает особое значение как источник энергия и химического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ификации могут быть подвергнуты любые виды твердого топлива — торф, низкосортные угли, сланцы, полукокс, отходы лесоразработок и др. При газификации, проводимо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кторах, называемых газогенераторами, органическая масса топлива превращается в генераторные газы. Твердый остаток газификации (шлак) представляет собой минеральную часть топлива, т. е. золу. В зависимости от назначения генераторного газа применяют различные виды дутья и получают газ задан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интерес возрождение идеи Д. И. Менделеева о подземной бесшахтной газификации каменных углей, Когда газификация протекает в подземном газогенераторе без извлечения топлива на поверхность, т. е. без трудоемких горны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заключается в том» что с поверхности земли к угольному пласту бурятся скважины на расстоянии 25-30 м друг от друга, после чего забои этих скважин соединяются каналом газификации по угольному пласту. Одна скважина предназначена для подвода дутья, а другие — для отвода образующихся га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структивная гидроге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— это метод прямого получения искусственного жидкого топлива — заменителя нефтепродуктов — из бурых и каменных углей, сланцев и других видов твердого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рьем служат каменные и бурые угли, содержащие в своей массе минимум серы, азота, кислорода, но максимум водорода. Угли подготавливают; дробят, измельчают, обогащают и сушат. Тонко измельченный угольный порошок смешивают с тяжелым маслом. Полученную массу нагревают в автоклавах под давлением в присутствии водорода и катализатора. В этих условиях уголь насыщается водородом — гидрогенизуется. Одновременно с гидрогенизацией происходит расщепление (деструкция) больших молекул, составляющих уголь, в смесь жидких и газообразных веществ с меньшим молекулярным весом. В результате образуются углеводороды (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, аналогичные молекулам веществ, составляющих нефть. В зависимости от степени гидрирования можно получить бензин, керосин, дизельное топливо и другие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 Переработка неф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ть — основа энергетики и ряда отраслей промышленности. Добытую нефть направляют в трапы и сепараторы. Здесь от нее отделяют попутный газ (дегазация) и подают его на отбензинивание. Пары бензина и газа выделяют либо путем сжатия газа я последующего охлаждения, при котором бензин переходит в жидкое состояние, либо, пропуская газ через специальные поглотители (соляровое масло), из которых бензин затем отгоняют. Отбензяненный сухой газ направляют на компрессорную станцию для последующего использования. После дегазации нефть подают в мерники, где ее освобождают от взвешенных частиц (песка, глины и др.), а затем замеряют. Помимо песка и глины неф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т воду и соли. Поэтому ее подвергают дальнейшей обработке, обезвоживанию и обессоли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ботку нефти, в зависимости от качества используемого сырья и характера производимых продуктов, осуществляют разными методами. Все методы нефтепереработки можно разделить на два вида: физические и химические. К первым относится перегонка, ко вторым — крекинг, пиролиз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егонк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процесс разделения нефти как сложной жидкости на отдельные фракции (части). В основе такого процесса лежит метод раздельной конденсации паров веществ, составляющих нефть. Обычно перегонка производится в две стадии. Вначале из нефти под атмосферным давлением выделяют моторное топливо, получая в остатке мазут, а затем под вакуумом мазут перерабатыв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гонка нефти производится на атмосферных или атмосферно-вакуумных установках, состоящих их трубчатой печи 1, ректификационной колонны 2, теплообменников 3, насосов и других аппар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бчатая печь 1 — это устройство, внутри которого помещена система стальных труб, обогреваемых теплом сжигаемого горючего газа или мазута. Ректификационная' колонна 2 представляет собой вертикальный стальной цилиндр высотой до 40 м разделенный внутри горизонтальными перегородками (барботажными тарелками) на отд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йдя ряд теплообменников, нефть попадает в змеевики трубчатой печи, где нагревается до 320 "С. При этом наиболее легкие углеводороды нефти закипают, переходя в газообразное состояние. Смесь жидкости и паров попадает в нижнюю часть ректификационной колонны и здесь разделяется. Пары устремляются вверх, проходя. Через отверстия в тарелках, а жидкая, неиспарившаяся часть нефти (мазут) стекает вн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ные из нефти при перегонке вещества (дистилляты) являются полупродуктами. Чтобы получить товарные нефтепродукты, дистилляты очищают и, если необходимо, вторично ректифицируют. Например, бензиновый дистиллят при разгонке дает различные марки автомобильного и авиационного бензина, уайт-спирита (лаковый бензин) и другие продукты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8085" cy="1914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4. Крекинг и пиролиз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нефтеперерабатывающей промышленности вое большее значение приобретают химические процессы. Они позволяют резко увеличить выход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 продуктов и улучшить их ка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гонке нефти выход бензина составляет в среднем 10-25% веса взятого сырья. Такое количество бензина не может покрыть возрастающий спрос народного хозяйства на этот вид топлива. Увеличение производства бензина (как и других видов моторного топлива) достигается применением крекинга. Он представляет собой химико-термический процесс расщепления молекул тяжелых углеводородов, в результате которого образуется смесь веществ меньшего молекулярного в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кингу подвергают различные нефтепродукты, преследуя разные цели, но его главная задача — получение бензина, выход которого при этом может достигнуть 70% веса взятого сы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два вида крекинга: термический и каталит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рмический крекинг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при высокой температуре и значительном давлении. В таких условиях молекулы тяжелых углеводородов расщепляются лег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термического крекинга включает трубчатую печь для нагрева сырья, испарители, ректификационную колонну, газосепара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й разновидностью крекинга является пиролиз. Он проводится при температуре 700-720 С и атмосферном давлении. Исходным материалом для этого процесса служат легкие фракции: нефтелигроин и керосин. Цель пиролиза — получение газа и ароматических углевод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талитический крекинг </w:t>
      </w:r>
      <w:r>
        <w:rPr>
          <w:rFonts w:cs="Times New Roman" w:ascii="Times New Roman" w:hAnsi="Times New Roman"/>
          <w:color w:val="000000"/>
          <w:sz w:val="28"/>
          <w:szCs w:val="28"/>
        </w:rPr>
        <w:t>— более совершенный процесс крекингования, осуществляемый с применением катализатора. Наличие последнего ускоряет разложение высокомолекулярных углеводородов, позволяет вести процесс при более низкой температуре и давлении близком к атмосферному. Таким способом обычно получают авиационный бензин, выход которого достигает 70% веса взятого сырья. Исходным материалом для каталитического крекинга служит преимущественно керосиновый и соляровый дистилл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дукты переработки нефт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ереработке нефти получают большое количество разнообразных продуктов. Их можно разделить на три обширные группы: горючие, смазочные и прочие. К первой группе относится моторное, реактивное и котельное топливо, ко второй — смазочные масла и разнообразные консистентные смаз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к третьей — битумы, нефтяные кислоты и их производные, ароматические углеводороды, парафины, вазелин, церезин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5. Газообразное топливо и его перерабо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образное топливо имеет значительные преимущества по сравнению с твердым топли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ообразное топливо находит широкое применение в промышленности» в быту, в автотранспорте, химическ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газовому топливу относят природные, нефтяные (попутные) газы, а также промышленные, получаемые при переработке топлива. Промышленными являются крекинг-газ, коксовый, полукоксовый, генераторный. При химической переработке газ предварительно разделяют на составляющие компоненты или узкие фракции. Состав при - родных и попутных газов весьма разнообразен. Они. содержат метан, этан, пропан, бутан и небольшое количество азота. В газах нефтепереработки содержится этилен, пропилен, бутилен. В генераторных газах находится окись углерода и водорода. Вещества, содержащиеся в этих газах, являются сырьем для получения удобрений, пластических масс, химических волокон, синтетических каучуков, растворителей, моющих средств и т. д. Чтобы получить эти продукты, газы необходимо переработ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ереработки можно разделить на три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ямое использование веществ, входящих в состав газа; присоединением 1$ ним кислорода (окисление), хлора (хлорирование), воды (гидрирования), присоединением к молекулам групп СН,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, (алкирование), изменением структуры молекул (изомеризация), соединением многих простых молекул в сложные (полимериза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кинг углеводородов, входящих в состав газов для получения непредельных углевод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рсия — взаимодействие с водяными парами для получения окиси углерода и вод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этих процессов из газов можно получать самые разнообразные продукты. Следует отметить большой экономический эффект использования га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йчас более половины потребляемого газа расходуется промышленностью» с его применением производятся все основные промышленные продукты — чугун, сталь, прокат, цветные металлы, штамповки для машиностроения, минеральные удобрения. Наиболее эффективно применение газа в качестве химического сырь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8:00Z</dcterms:created>
  <dc:creator>Саша</dc:creator>
  <dc:description/>
  <cp:keywords/>
  <dc:language>en-US</dc:language>
  <cp:lastModifiedBy>SYSTEM</cp:lastModifiedBy>
  <dcterms:modified xsi:type="dcterms:W3CDTF">2011-09-25T20:28:00Z</dcterms:modified>
  <cp:revision>2</cp:revision>
  <dc:subject/>
  <dc:title/>
</cp:coreProperties>
</file>