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Contents1"/>
        <w:tabs>
          <w:tab w:val="clear" w:pos="708"/>
          <w:tab w:val="right" w:pos="9449" w:leader="dot"/>
        </w:tabs>
        <w:ind w:left="709" w:hanging="709"/>
        <w:jc w:val="both"/>
        <w:rPr>
          <w:b w:val="false"/>
          <w:b w:val="false"/>
          <w:bCs w:val="false"/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Введение</w:t>
      </w:r>
      <w:r>
        <w:rPr>
          <w:b w:val="false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449" w:leader="dot"/>
        </w:tabs>
        <w:ind w:left="709" w:hanging="709"/>
        <w:jc w:val="both"/>
        <w:rPr>
          <w:b w:val="false"/>
          <w:b w:val="false"/>
          <w:bCs w:val="false"/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1. Отличительные особенности пороков отделки шелковых и шерстяных тканей и их влияние на сортность</w:t>
      </w:r>
      <w:r>
        <w:rPr>
          <w:b w:val="false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449" w:leader="dot"/>
        </w:tabs>
        <w:ind w:left="709" w:hanging="709"/>
        <w:jc w:val="both"/>
        <w:rPr>
          <w:b w:val="false"/>
          <w:b w:val="false"/>
          <w:bCs w:val="false"/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2. Влияние моделирования на качество одежды. Возможные дефекты</w:t>
      </w:r>
      <w:r>
        <w:rPr>
          <w:b w:val="false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449" w:leader="dot"/>
        </w:tabs>
        <w:ind w:left="709" w:hanging="709"/>
        <w:jc w:val="both"/>
        <w:rPr>
          <w:b w:val="false"/>
          <w:b w:val="false"/>
          <w:bCs w:val="false"/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Заключение</w:t>
      </w:r>
      <w:r>
        <w:rPr>
          <w:b w:val="false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449" w:leader="dot"/>
        </w:tabs>
        <w:ind w:left="709" w:hanging="709"/>
        <w:jc w:val="both"/>
        <w:rPr>
          <w:b w:val="false"/>
          <w:b w:val="false"/>
          <w:bCs w:val="false"/>
          <w:szCs w:val="24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Список литературы</w:t>
      </w:r>
      <w:r>
        <w:rPr>
          <w:b w:val="false"/>
          <w:lang w:val="en-US" w:eastAsia="en-US"/>
        </w:rPr>
        <w:tab/>
        <w:t>21</w:t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овседневной жизни людей одежда играет огромную роль. Она является предметом первой необходимости, потому что защищает человека от неблагоприятных проявлений клима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кстильная промышленность включает: ткацкое производство (хлопчатобумажные, льняные, шерстяные, а также шелковые и синтетические ткани), прядильное производство (сырье для ткацкого производства), производство нетканых материалов, производство текстильных изделий (постельное белье, ковры и ковровые изделия, тюле-гардинные изделия и пр., кроме одежд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данной работы: ответить на два теоретических вопроса по курсу «Товароведение и экспертиза текстильных и одежных товаров» и решить задачу.</w:t>
      </w:r>
    </w:p>
    <w:p>
      <w:pPr>
        <w:pStyle w:val="14"/>
        <w:rPr/>
      </w:pPr>
      <w:r>
        <w:rPr>
          <w:szCs w:val="28"/>
        </w:rPr>
        <w:t>Задачи контрольной работы:</w:t>
      </w:r>
    </w:p>
    <w:p>
      <w:pPr>
        <w:pStyle w:val="14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рассмотреть отличительные особенности пороков отделки шерстяных и шелковых тканей, и оценить их влияние на качество;</w:t>
      </w:r>
    </w:p>
    <w:p>
      <w:pPr>
        <w:pStyle w:val="14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рассмотреть влияние моделирования на качество одежды, а так же изучить возможные дефекты одежды;</w:t>
      </w:r>
    </w:p>
    <w:p>
      <w:pPr>
        <w:pStyle w:val="14"/>
        <w:rPr/>
      </w:pPr>
      <w:r>
        <w:rPr>
          <w:szCs w:val="28"/>
        </w:rPr>
        <w:t xml:space="preserve">− </w:t>
      </w:r>
      <w:r>
        <w:rPr>
          <w:szCs w:val="28"/>
        </w:rPr>
        <w:t>решить задачу по определению сортности хлопчатобумажного бархата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тличительные особенности пороков отделки шелковых и шерстяных тканей и их влияние на сорт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, предъявляемые к тканям в зависимости от их назначения, весьма разнообразны. Ткани должны обладать определёнными показателями качества, которые определяются условиями их эксплуатации, обеспечивающими устойчивость тканей или штучных изделий из них к климатическим и механическим воздействиям, износостойкость, художественно-эстетические и другие показатели потребительских свойст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ка является важным элементов в производстве тканей. После выработки на ткацком станке шелковые ткани для формирования потребительских свойств подвергаются отделке. В процессе отделки уменьшается влияние некоторых отрицательных свойств волокон и нитей, выявляются их положительные свойства, изменяется строение ткани, придаются новые свойства. Под влиянием отделки формируется весь комплекс потребительских свойств, в том числе гигиенические, удобство ухода, надеж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делке происходит завершение формирования потреби</w:t>
        <w:softHyphen/>
        <w:t>тельских свойств тканей в производстве. В процессе отделки очищают ткани, придают им определенный цвет (рисунок) и другие свойства, прежде всего эстетическ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личают отделку: предварительную, колористическую, заключительную, специальну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отдел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предварительной отделки — очистка тканей, их отбели</w:t>
        <w:softHyphen/>
        <w:t>вание, придание некоторых новых свой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ровые шелковые ткани из натурального шелка отваривают в мыльном растворе для удаления серицита и выявления природного блеска, мягкости и шелковистости. Шелковые ткани из химических волокон отваривают в слабых щелочных или мыльных растворах. Оживлению подвергаются ткани из натурального шелка, если до окраски, то появляется своеобразное туше-скрип или хруст, а если после окрашивания, то цвет становится более сочным. Для этого используются органические кислоты (Уксусную, муравьиную). Отбеливают шелковые ткани редко, натуральный шелк – перекисью водорода, а искусственный – перекисью, гипохлористом, синтетические ткани – оптическими отбелива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ашение шелковых тканей в основном осуществляется с помощью печатанья (набивки) и печатанием с помощью сетчатых шаблонов, а также аэрографной печатью. Используют минеральные или органические красит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ключительная отделка необходима для придания шелковым тканям товарного вида. Ткань из натуральной шелковой пряжи опаливают, разглаживают и уплотняют на горячем каландре, аппретируют и пропускают через уточно-расправительную маши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еповые ткани не аппретируют, а для усиления крепового эффекта обрабатывают 1% р-ром уксусной кислоты (ткани из натурального шелка) или обрабатывают паром (ткани из искусственного шелк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рсовые ткани (бархат) для поднятия ворса обрабатывают на отколочной машине, затем подстригают, выравнивая ворс по высоте, чистят, аппретируют с изнаночной стороны для закрепления во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кани из искусственного шелка аппретируют смягчающими веществами для устранения жестк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Ширение тканей проводится с помощью ценных ширильных маш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ландрирование производят для получения более гладкого и приятной на ощупь поверхности тка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скозные ткани подвергаются несминаемости и противоусадочной отдел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ощением (ЛАКЕ) отделывают ткани из термопластичных волокон триацетатных, синтетических с помощью каланд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травку для получения ажурных узоров применяют на тканях из нитей вторичной крутки. Гофрированный рисунок получают на капроновой тка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ффект клоке получают на тканях, выработанных из нитей с разной усадкой (вискозных и капроновых, ацетатных и капроновых) [9, с.74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кани  чистошерстяные и полушерстяные  устанавливают два сорта:  1-й и 2-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т ткани определяют по физико-механическим показателям, показателям устойчивости окраски и наличию пороков внешнего вида и устанавливают по наихудшему показате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о наличию пороков внешнего ви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оки внешнего вида подразделяют 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распространенные по всему куску ткан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местные, расположенные на ограниченном участке куска тка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стных пороков внешнего вида на условную длину куска ткани 30м не должно быть боле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– для тканей высшей категории кач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– для тканей 1-го сор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 – для тканей 2-го сор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канях 2-го сорта, кроме набивных, допускается не более одного из перечисленных в табл. 1 распространенных порок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пропечатка рисун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плыв конту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лосы по основе от прикл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тек краски у кромки по всему куску размером от 1 до 2.5 с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пропечатанная кромка по ширине от 1 до 2.5 с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ровнота набивки по цвету (сравнение по одинаковым фигурам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знооттеноч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траф рисунка по куску односторонний (от кромки до середины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достающая ширина ткани по отношению к минимальной норме, установленной нормативно-технической документацией, до 1.5% включ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соренность мертвым волосом для тканей из тонкой шер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ерекос от 2 до 4% включ. Количество местных пороков при этом должно быть не более дву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дного из перечисленных распространенных пороков количество местных пороков должно быть не более указанного в п. 2.2  ГОСТ 358-82 для 1-го сорта. В набивных тканях 2-го сорта допускается один из перечисленных ниже распространенных порок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достаточное проявление окраски (не более, чем по одному цвету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леды старого рисунка при исправлении порока. Количество местных пороков при этом должно быть не более дву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канях 2-го сорта при наличии одного распространенного порока, указанного в табл. 1, количество местных пороков должно быть не более указанного в п. 2.2 ГОСТ 358-82 для 1-го сорта, а при наличии одного из следующих пороков: мушковатости; засоренности репьем; отклонения ширины ткани по отношению к минимальной норме, установленной в нормативно-технической документации, свыше 1.5 до 3.0%; разнооттеночности (кроме набивных); перекоса в клетчатых тканях более 3 до 4% и в прочих тканях свыше 4 до 5% включ. – количество местных пороков должно быть не более пя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бивных тканях при определении сорта допускаются распространенные пороки, не портящие внешний вид тка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вномерный растраф рисун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вномерная непропечатка отдельных деталей рисунка (не более одно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бивных тканях не допускаются следующие поро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таски размером более 1 с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пропечатки от засече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тпечаток от посторонней ни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лосы поперек ткани от останова печатной машин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белесые оттиски от шва в набивной тка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ытый (грязный) фон в белоземельных ткан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тек краски у одного края кромки, размером более 6 см.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ортности шелковые и полушелковые ткани в зависимости от назначения делят на четыре групп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—ткани плательные, плательно-костюмные, блузочные, костюмные, пальтовые, сорочечные, плащевые, курточные, для спортивной одежды, текстильно-галантерейные (для платков, шарфов, мужских и пионерских галстуков, знамен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—ткани подкладочные, одеяльные, мебельные, для обуви, головных уборов, корсетных изделий, пижам, купальных костюмов, маркировочн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I—ткани ворсовые: для верхней одежды, плательные, для знаме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V—ткани ворсовые: для верха обуви, игрушек, ковров, подкладки утепленной обув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кани устанавливают три сорта: 1, 2,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т ткани определяют по физико-механическим и физико-химическим показателям и порокам внешнего вида местным и распространен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ое количество пороков на условную длину куска ткани не должно быть боле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каней I и II групп 7—для 1 сор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—для 2 сор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—для 3 сор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каней III и IV групп 5—для 1 сор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— для 2 сор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—для 3 сор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сортности ткани принимают следующую условную длину куск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каней I и II групп шири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100см включ. —40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. 100 до 130см включ.—35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. 130см —30 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каней III и IV групп шири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130см включ.—25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0 см—20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кани по физико-механическим и физико-химическим показателям должны соответствовать требованиям, установленным в нормативно-технической докумен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каней 2 и 3 сортов допускаются отклонения от минимальных норм, предусмотренных в нормативно-технической документации по показателям “недостающая ширина” и “недостающее число нитей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ценка отклонений по физико-механическим показателям для всех групп тканей производится в соответствии с таблицей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− Оценка отклонений по физико-механическим показател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39" w:type="dxa"/>
        <w:jc w:val="left"/>
        <w:tblInd w:w="12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5"/>
        <w:gridCol w:w="1296"/>
        <w:gridCol w:w="1283"/>
        <w:gridCol w:w="1297"/>
        <w:gridCol w:w="1218"/>
      </w:tblGrid>
      <w:tr>
        <w:trPr>
          <w:trHeight w:val="240" w:hRule="atLeast"/>
        </w:trPr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канеи 2 сорта</w:t>
            </w:r>
          </w:p>
        </w:tc>
        <w:tc>
          <w:tcPr>
            <w:tcW w:w="2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каней 3 сорта</w:t>
            </w:r>
          </w:p>
        </w:tc>
      </w:tr>
      <w:tr>
        <w:trPr>
          <w:trHeight w:val="795" w:hRule="atLeast"/>
        </w:trPr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тклонений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порока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тклонении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пороках</w:t>
            </w:r>
          </w:p>
        </w:tc>
      </w:tr>
      <w:tr>
        <w:trPr>
          <w:trHeight w:val="690" w:hRule="atLeast"/>
        </w:trPr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достающая ширина, %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5 включ.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,0 включ.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35" w:hRule="atLeast"/>
        </w:trPr>
        <w:tc>
          <w:tcPr>
            <w:tcW w:w="7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юще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итей:</w:t>
            </w:r>
          </w:p>
        </w:tc>
      </w:tr>
      <w:tr>
        <w:trPr>
          <w:trHeight w:val="240" w:hRule="atLeast"/>
        </w:trPr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на 10 см,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,0 включ.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,0 включ.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691" w:hRule="atLeast"/>
        </w:trPr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ку на 1 см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ить 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1 до 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ей включ.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роки внешнего вида определяют просмотром ткани с лицевой стороны при нормально отраженном свете на браковочном столе или браковочной машине. Размер порока определяют по наибольшей его протяженности. Креповые ткани, имеющие с одной стороны атласное переплетение, просматриваются с креповой стороны. Пороки в ворсовых тканях, расположенные с изнаночной стороны и проявляющиеся в процессе эксплуатации швейного изделия, оценивают как скрытый порок тка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гласиях просмотр тканей производится при естественном освещении на горизонтальном столе в раскид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роки, расположенные на кромке ткани, при определении сортности не учитываются. Пороки внешнего вида ткани подразделяют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местные, расположенные на ограниченном участке куска тка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пространенные по всему куску тка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ые пороки делят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пространенные пороки, оцениваемые по образцу пороков внешнего ви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змеряемые поро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епень выраженности распространенных пороков внешнего вида и полосатости по утку определяют по образцам пороков, изготовленных в ткани или типографским способом. Допустимую степень измеряемых распространенных пороков определяют линейными разм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канях не допускаются следующие поро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дыры, просечки, прощипки более 3 ни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дплетины более 1с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адиры более 1см от кром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ятна более 1с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лешины более 1с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белизны более 2 ни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работка посторонних предме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досеки более 4 нитей на 1с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трыв основы плохо приработанны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подработка нитей основы при ширине порока более 1 см и длине порока более 50см для организаций розничной торгов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лосы по ширине ткани от смешения сырья и заработки в креповых тканях нитей иной крут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сечки и щелчки шириной более 0,5см и длиной более 4с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тек краски от кромки более 4с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лисы пеперечные от останова печатной или красильной машины, красильный оттиск от шва с изменением оттенка, шв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рупповые пролеты (смычки) — три и более пролета размером свыше 15см, расположенные на расстоянии не более 10см друг от д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 xml:space="preserve">в ворсовых тканях места с отсутствием ворса (выстрижки) по всей ширине. </w:t>
      </w:r>
      <w:r>
        <w:rPr>
          <w:sz w:val="28"/>
          <w:szCs w:val="28"/>
        </w:rPr>
        <w:t>[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тоды испытаний для определения показателей качества предусматриваются в технических условиях, устанавливающих технические требования к тканя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типа изделий, в зависимости от их назначения, установлены нормы устойчивости окраски под воздействием света, мыльного раствора, пота, сухого трения, глажения с запариванием, химической чис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истошерстяных и полушерстяных тканей ведомственного назначения установлены нормы устойчивости окраски и методы ее определения по ГОСТу 2846-82. Устойчивость окраски тканей и одеял к физико-механическим и химическим воздействиям устанавливают в зависимости от их назначения. Нормы устойчивости окраски для тканей и одеял устанавливают в зависимости от их назначения, сырьевого состава и цве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шелковых и полушелковых изделий и тканей нормы устойчивости окраски определяют по ГОСТу 7779-75. Эти нормы установлены для каждого типа изделия или материала в зависимости от его назначения и в зависимости от группы устойчивости окрас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ем материалов по качеству и количеству. Все поступающие на предприятие материалы проверяют: определяют сортность, измеряют длину и ширину каждого куска материала. Разработку и промер материалов верха выполняют параллельно (одновременно на одном рабочем месте) на разбраковочно-промерочной машине или последовательно на разбраковочной машине и трехметровом промерочном столе, подкладочных и прикладочных материалов - параллельно на разбраковочно-промерочной машине. Скоростью перемещения материала, остановом и изменением направления движения управляют контролер. В связи с тем, что разбраковка ведется визуально, качественный контроль осуществляют при скорости не выше более 30 м/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ртность материала по наличию дефектов внешнего вида определяют визуально по лицевой стороне. Местные и распространенные дефекты, подлежащие "обходу" при раскрое, отмечают на лицевой стороне мелом и одновременно прикрепляют к кромке "сигнал" цветной ниткой, липкой лентой или другим способом. Отмеченные в процессе контроля дефекты и их положение учитывают в дальнейшем при расчете материала в настилы, что позволяет более рационально использовать матери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браковке ворсовых тканей или тканей с начесом направление ворса указывают стрелкой, а при разбраковке гладких тканей - лицевую сторону буквой "Л". В крышке трехметрового промерочного стола вмонтированы три измерительные линейки: две вдоль стола, одна - поперек стола для измерения ширины. Продвижение по столу и намотку материала на патрон осуществляют механическим способом без перекосов складок и натяжения. Длину измеряют посередине полотна куска, а длину последнего участка - по наименьшей стороне с точностью до 1 см. Одновременно измеряют расстояние между дефектами внешнего вида, условными вырезами и разрезами и их 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у материала с кромками измеряют через каждые 3 м. Фактическую ширину материалов устанавливают для шерстяных тканей по наиболее часто встречающемуся размеру, всех прочих тканей и материалов - по наименьшему размеру ширины, встречающуюся в куске при повторении ее не менее двух раз на протяжении 40м. [7, с. 275]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лияние моделирования на качество одежды. Возможные дефек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факторам, непосредственно формирующим потребительские свойства и качество одежды, относятся качество материала, качество проекта (модели и конструкции изделия) и качество изготовления (раскроя, вязания, шитья, отделк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производство одежды состоит из двух этап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, называемом проектирование, создается первичный образец, или модель, одежды и разрабатывается вся необходимая техническая документация. Проектирование включает процессы моделирования и конструирования, которыми занимаются художники-модельеры и конструкторы Домов моделей и других проектных организаций. На втором этапе происходит изготовление одежды по первичному образцу (тиражирование) партиями (сериями). Тиражирование одежды может производится мелкими сериями, крупными сериями или массовым выпус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делирование – процесс разработки модели, или первичного образца одежды, по которой в дальнейшем изготовляют изделия промышленным способом и индивидуальным. Термин «Модель» означает образец конкретного вида (пальто, платье, сорочка и т.д.), имеющий определенную художественную форму, выполненный из определенного материала с применением соответствующих отдел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здаваемые художниками-модельерами модели одежды должны отвечать разнообразным требованиям. С одной стороны, изделия, выполненные по этим моделям как предметы личного пользования, должны быть красивыми, модными, соответствующими назначению, внешнему облику потребителя, гигиеничными, удобными способными сохранять форму и размеры, важнейшие потребительские свойства в течение всего периода эксплуатации. С другой стороны, модели должны соответствовать экономическим и техническим возможностям современного массового производства одеж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создании моделей определяющую роль в формировании их внешнего вида, формы, важнейших свойств играют материалы. Материал, его пластические свойства диктуют форму изде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моментом процесса моделирования является создание формы одежды. Форма одежды – граница, отделяющая эту структуру от внешней среды. Структура формы представляет собой пространственную систему ее геометрических элементов, обусловленную образным, функциональным или техническим реш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а одежды характеризуется, с одной стороны, объемно-пространственной структурой, а с другой стороны – единством элементов ее структуры и художественной целостностью, то есть компози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но-пространственная структура формы одежды включает следующие элементы: геометрический вид и поверхность, величину, массу, материал (пластичность, фактура) и отдел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шнее очертание формы, проекция на плоскость создает силуэт. Силуэтом называется плоскостное изображение формы одежды, состоящее из различных (прямых и кривых) сопряженных ли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позиция - объединение всех элементов формы одежды в единое целое, выражающее ее идейное целое, выражающее ее идейно-художественное содерж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свойствами композиции формы одежды являются гармоническая целостность, соподчиненность частей, композиционное равновес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руирование − процесс разработки по образцам модели чертежей деталей изделия и изготовления лекал (выкроек). Лекалами называются шаблоны деталей одежды, по которым раскраивают материалы; они могут быть изготовлены из бумаги, картона, метал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рукция − строение изделий из отдельных деталей, связанных в единое гармоничное цел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рукция должна обеспечивать воспроизведение изделий в точном соответствии с первичным образцом. Соответствие изделий модели по форме, силуэту, конструктивным линиям, отделке зависит от точности лекал, поэтому их форме и размерам при конструировании уделяется особое вним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рукция должна способствовать созданию важнейших функциональных свойств одежды − соответствие форме и размерам тела человека, удобство пользования, обеспечение комфортных условий для организма человека, повышение ее износостойкости, увеличение срока службы и так дал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рукция одежды должна обеспечивать экономическую целесообразность изделия. В массовом производстве конструкция одежды должна быть экономической и технологичес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ссовое производство (тиражирование) одежды включает раскройный процесс целью которого является изготовление кроя, то есть разрезание материала на отдельные детали в соответствии с конструкцией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всех этапах раскройного процесса формируются важнейшие потребительские свойства изделия. От качества проведения раскройных операций зависят: точное воспроизведение формы деталей, соответствие формы и размеров изделия размерам типовых фигур и других распространенных и местных пороков внешнего вида материалов, правильное расположение рисунка ткани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перации раскройного процесса делятся на подготовительные и основные. Подготовительные операции: приема материалов; конфекционирование; подсортировка тканей в настилы; расчет кусков тканей; обмелка; трафарет. Основные операции: настилание материалов; разрезание настила; конироль качества кроя; комплектование раскройных детал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изготовления одежды включает предварительную обработку выкроенных деталей, сборку изделий из отдельных деталей, придание изделию объемной формы и товарного вида. В процессе изготовления формируются важнейшие свойства изделия, определяющие его внешний вид, качество посадки на фигуре, долговеч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ерации соединения деталей и узлов одежды играют большую роль в формировании потребительских свойств одежды - внешнего вида, качества посадки на фигуре, прочности, износостойкости и др. Детали и узлы одежды соединяют нитками, клеем и свариванием термопластичны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о ниточное крепление деталей одежды [8, с 9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дежда выполняла свое назначение и способствовала укреплению здоровья детей - она должна удовлетворять ряду гигиенических требований. При этом необходимо отметить, что не может быть единых требований к одежде и тканям, ее составляющим, безотносительно к их конкретному назнач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бельевые ткани и ткани легких платьев, близко прилегающие к коже, должны обладать высокой воздухо- и паропроницаемостью и хорошей гигроскопичностью для того, чтобы не препятствовать удалению из пододежного пространства углекислого газа, пота и ряда других продуктов обмена, выделяемых кож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отив, для верхней одежды высокая воздухопроницаемость крайне нежелательна, так как приводит к резкому падению теплозащитных свойств одежды даже при небольшом ветре. Гигроскопичность верхней одежды также должна быть небольшой, чтобы одежда возможно меньше адсорбировала водяные пары из атмосф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ебования к конструкции одежды также различны в зависимости от ее назначения. Верхняя зимняя одежда должна достаточно плотно прилегать к нижележащим слоям одежды и иметь, возможно, более замкнутую конструкцию для предохранения от проникновения холодного воздуха под одежду. Летняя же одежда, особенно предназначенная для жаркой погоды, должна быть максимально открытой и свободной, обеспечивая хорошую вентиляцию пододежного простран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ми для любой детской одежды являются следующие требования: легкость, мягкость, удобный покрой, исключающий сдавливание поверхности тела, отсутствие вредного воздействия на организм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гкость одежды, удобство ее покроя, соответствие возрасту и размерам ребенка должны обеспечивать ему свободу движений, не препятствуя высокой естественной подвижности, столь необходимой для нормального физическ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одежды в поддержании состояния теплового комфорта возрастает в холодное время года, во время пребывания детей на открытом воздухе. Для того, чтобы прогулка способствовала укреплению здоровья, оказывая закаливающее воздействие, одежда детей должна соответствовать метеорологическим условиям и виду деятельности. При физической нагрузке выработка тепла увеличивается в зависимости от степени активности в 2 - 5 раз по сравнению с покоем. Для сохранения теплового равновесия организма в такой же степени должна увеличиваться и общая теплоотдача в окружающую среду. Следовательно, чем энергичнее деятельность ребенка, тем меньшими теплозащитными свойствами должна обладать его одежда и наобор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ое промышленное производство рассчитано на изготовление одежды только для фигур типового телосложения с умеренным развитием мускулатуры, слабым, умеренным или обильным жироотложением, нормальной высотой плеч и средними (нормальными изгибами) спинного контура туловища (осанкой). В этом случае лишь треть всего взрослого населения может быть обеспечена одеждой промышленного производства 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продукции, прежде всего, в образце модели одежды выявляют возможные дефекты. Дефекты одежды в одежде возникают по разным причинам и внешне выявляются в виде натяжений, морщин, перекосов, ненужных складок, утраты равновесного состояния изделия в целом и отдельных его частей, т.е. в нарушении качества посадки одежды на фигуре человека. Для удобства распознавания и устранения дефектов одежды разработана их классификация, в которой выделено три группы дефектов: конструктивные, технологические и дефекты модел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дефекты возникают из-за несоответствия формы и размеров изделия форме и размерам фигуры человека. Они проявляются в одежде в виде горизонтальных, вертикальных и наклонных складок и морщин, угловых заломов, балансовых нарушений и дефектов динамического несоответ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дефекты возникают из-за искажения конфигурации конструктивных линий вследствие неправильного раскроя деталей швейных изделий, из-за несоответствия сопряженных размеров соединяемых деталей, смещения монтажных надсечек. Дефекты технологии пошива проявляются в недостаточных растяжении или посадке срезов деталей, нарушении установленной ширины швов, несовмещении монтажных надсечек, кривых строчках, искривлении швов и краев изделия, несоответствии размеров и перекосов прокладок и подкладки, составляющих пакет одеж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екты моделирования возникают в одежде в результате применения неправильных приемов конструктивного моделирования, приводящих к утра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анка существенно влияет на внешнюю форму тела человека и баланс конструкции одежды. Поэтому у потребителей с осанкой, имеющей значительные отклонения от нормальной, при пользовании одеждой массового производства (которую конструируют только на фигуры типового телосложения) нарушается статическое соответствие одежды телу человека, возникают различные конструктивные дефекты, ухудшающие внешний вид и качество одежды. [10, с 33]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выполненной работы ясно, что текстильная отрасль ориентирована в основном на внутренний спрос, на экспорт идет примерно лишь 10% от общего объема выпуска шерстяных тканей. Исключение составляет льняной комплекс. Примерно 40% льняных и пенько-джутовых тканей производится на экспорт. Причем некоторые ткацкие предприятия даже специализируются на выпуске экспортных тка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туральный шелк является ценным видом текстильного сырья, обладает хорошими механическими и гигиеническими свойствами, красивым внешним видом, легко окраш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авленная цель в данной курсовой работе выполнена. Рассмотрены следующие задачи:</w:t>
      </w:r>
    </w:p>
    <w:p>
      <w:pPr>
        <w:pStyle w:val="14"/>
        <w:rPr/>
      </w:pPr>
      <w:r>
        <w:rPr/>
        <w:t xml:space="preserve">− </w:t>
      </w:r>
      <w:r>
        <w:rPr/>
        <w:t>выявлены отличительные особенности пороков отделки шерстяных и шелковых тканей, и оценено их влияние на качество;</w:t>
      </w:r>
    </w:p>
    <w:p>
      <w:pPr>
        <w:pStyle w:val="14"/>
        <w:rPr/>
      </w:pPr>
      <w:r>
        <w:rPr/>
        <w:t xml:space="preserve">− </w:t>
      </w:r>
      <w:r>
        <w:rPr/>
        <w:t>рассмотрено влияние моделирования на качество одежды, а так же изучены возможные дефекты одежды;</w:t>
      </w:r>
    </w:p>
    <w:p>
      <w:pPr>
        <w:pStyle w:val="14"/>
        <w:rPr/>
      </w:pPr>
      <w:r>
        <w:rPr/>
        <w:t xml:space="preserve">− </w:t>
      </w:r>
      <w:r>
        <w:rPr/>
        <w:t>решена задача по определению сортности хлопчатобумажного бархат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187-85 Ткани шелковые и полушелковые. Определение сор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358-82 Ткани чистошерстяные и полушерстяные. Определение сор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161-86 Ткани хлопчатобумажные. Определение сор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ксеев Н.С., Ганцов Ш.К., Кутянин Г.И. Теоретические основы товароведения непродовольственных товаров. - М.: Экономика, 2004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rPr/>
      </w:pPr>
      <w:r>
        <w:rPr>
          <w:szCs w:val="28"/>
        </w:rPr>
        <w:t>Арциховский А.В. Одежда // История культуры Древней Руси. Домонгольский период.- М., Л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овский П.А. и др. Товар и его экспертиза. - М.: Центр экономики и маркетинг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олаева М.А. Товароведение потребительских товаров. Теоретические основы. - М.: Норма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аева М.А. Товарная экспертиза. – М.: Деловая литература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олаева М.А. и др. Средства информации о товарах. - М.: Экономик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20"/>
        <w:jc w:val="both"/>
        <w:rPr/>
      </w:pPr>
      <w:r>
        <w:rPr>
          <w:rFonts w:cs="TimesNewRoman,Bold;Times New Roman"/>
          <w:bCs/>
          <w:sz w:val="28"/>
          <w:szCs w:val="28"/>
        </w:rPr>
        <w:t>Павлова С.В.</w:t>
      </w:r>
      <w:r>
        <w:rPr>
          <w:rFonts w:cs="TimesNewRoman;Times New Roman"/>
          <w:sz w:val="28"/>
          <w:szCs w:val="28"/>
        </w:rPr>
        <w:t xml:space="preserve"> Конструирование одежды: Курс лекций/ВСГТУ – Улан-Удэ, 2005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8"/>
    </w:rPr>
  </w:style>
  <w:style w:type="paragraph" w:styleId="14">
    <w:name w:val="Обычный14-бис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0:00Z</dcterms:created>
  <dc:creator>Алексей</dc:creator>
  <dc:description/>
  <cp:keywords/>
  <dc:language>en-US</dc:language>
  <cp:lastModifiedBy>SYSTEM</cp:lastModifiedBy>
  <dcterms:modified xsi:type="dcterms:W3CDTF">2011-09-25T20:30:00Z</dcterms:modified>
  <cp:revision>2</cp:revision>
  <dc:subject/>
  <dc:title>Содержание</dc:title>
</cp:coreProperties>
</file>