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отраслей, изготовляющих товары для населения, ведущее место занимает легкая промышленность, которая производит различную одежду на предприятиях, включенных в состав новых организационных структур: концернов, ассоциаций, акционерных обществ и т.д. Главной задачей швейной промышленности является удовлетворение потребностей людей в одежде высокого качества и разнообразного ассортимента. Изготовление одежды - сложный процесс. Качество изделий зависит от квалификации специалистов и рабочих</w:t>
      </w:r>
    </w:p>
    <w:p>
      <w:pPr>
        <w:pStyle w:val="Normal"/>
        <w:rPr/>
      </w:pPr>
      <w:r>
        <w:rPr/>
        <w:t>Предприятия, выпускающие одежду массового производства, характеризуются высоким уровнем техники, технологии и организации производства, что предъявляет высокие требования к людям, работающим на этих предприятиях.</w:t>
      </w:r>
    </w:p>
    <w:p>
      <w:pPr>
        <w:pStyle w:val="Normal"/>
        <w:rPr/>
      </w:pPr>
      <w:r>
        <w:rPr/>
        <w:t>Быстро растет потребность в высококвалифицированных кадрах, способных трудиться творчески и производительно, умело использовать новейшую технику.</w:t>
      </w:r>
    </w:p>
    <w:p>
      <w:pPr>
        <w:pStyle w:val="Normal"/>
        <w:rPr/>
      </w:pPr>
      <w:r>
        <w:rPr/>
        <w:t>Сегодня производство все в большей степени нуждается в специалистах, практически и теоретически хорошо подготовленных, обладающих глубокими знаниями по общепроизводственным и специальным дисциплинам, имеющих высокую техническую культуру.</w:t>
      </w:r>
    </w:p>
    <w:p>
      <w:pPr>
        <w:pStyle w:val="Normal"/>
        <w:rPr/>
      </w:pPr>
      <w:r>
        <w:rPr/>
        <w:t>Технология швейного производства становится механизированной, ее эффективность обуславливается применением специальных машин и оборудования. Изменяются организационные формы производства, повышается уровень автоматизации предприятий, особенно, при разработке моделей, подготовке производства, раскрое, пошиве и на отделочных операциях.</w:t>
      </w:r>
    </w:p>
    <w:p>
      <w:pPr>
        <w:pStyle w:val="Normal"/>
        <w:rPr/>
      </w:pPr>
      <w:r>
        <w:rPr/>
        <w:t>Современному производству необходимы специалисты, владеющие компьютером, т.к. многие этапы производства в значительной степени ею оснащаются. Перспективы работы предприятия в новом тысячелетии будут тесно связаны с Интернетом. Решение задач, стоящих перед швейной промышленностью требует больших и глубоких знаний от технологов. Без этих знаний невозможно внедрять новые технологические процессы швейного производства, необходимые для изготовления одежды высокого качества.</w:t>
      </w:r>
    </w:p>
    <w:p>
      <w:pPr>
        <w:pStyle w:val="Normal"/>
        <w:rPr/>
      </w:pPr>
      <w:r>
        <w:rPr/>
        <w:t>Целью данного курсового проекта является создание изделия по модным тенденциям, удовлетворяющее основные потребности покупателей и выгодное для производства.</w:t>
      </w:r>
      <w:r>
        <w:br w:type="page"/>
      </w:r>
    </w:p>
    <w:p>
      <w:pPr>
        <w:pStyle w:val="Heading2"/>
        <w:ind w:hanging="0"/>
        <w:rPr/>
      </w:pPr>
      <w:r>
        <w:rPr/>
        <w:t>1 Технологическая часть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Обоснование выбора мод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ежная мода чаще всего подвергается влиянию моды, соответственно она более разнообразна и динамичная. Кроме того, молодое очень подвижно, это связано с работой, учебой, спортом, развлечениями, поэтому одежда должна быть не только красивой и модной, но и максимально удобной и функциональной в процессе эксплуатации. Во все времена любимым и оптимальным стилем молодежи признавался спортивный стиль. Сегодня спорт может сочетаться и с авангардом, и с романтикой, и с романтикой, и с классикой.</w:t>
      </w:r>
    </w:p>
    <w:p>
      <w:pPr>
        <w:pStyle w:val="Normal"/>
        <w:rPr/>
      </w:pPr>
      <w:r>
        <w:rPr/>
        <w:t>Модный тренд нового сезона вдохновлен жизнью больших городов. Силуэты столь графичны, словно расчерчены на бумаге, одновременно функциональны и эстетичны - качества, которые мы находим и в архитектуре. Ткани с металлизированным покрытием, ассоциируются с мокрыми от дождя улицами и огнями, отражающимися в лужах. Разумеется, здесь доминируют цвета асфальта: черный, антрацитовый, шиферно-серый. Но вместе с тем детали: драпировки, объемные рукава - вносят в этот "техногенный стиль" - дыхание женственности. В данном курсовом проекте представлена модель женского жакета. Исходя из того, что жакет ориентирован на молодое поколение и предназначен для повседневной носки, он выполнен в спортивном стиле с элементами классического. Прежде всего, такой стиль характеризуется максимальным комфортом и удобством в процессе носки изделия. Он практически всегда уместен в повседневной жизни и постоянно актуален, поэтому его и выбирает молодежь.</w:t>
      </w:r>
    </w:p>
    <w:p>
      <w:pPr>
        <w:pStyle w:val="Normal"/>
        <w:rPr/>
      </w:pPr>
      <w:r>
        <w:rPr/>
        <w:t>Данный жакет имеет полуприлегающий силуэт, короткие цельнокроеные рукава и возможность сочетать его с различными поясами, что прекрасно вписывает его в гардероб молодой девушки, так его возможно практически с любой вещью молодежного гардероба, а удобная застежка - молния, дающая возможность регулировать глубину выреза, способствует быстрому расстегиванию и застегиванию жакета. Конструкция разработанной модели технологична и экономична, так как выработанный материал не имеет рисунка и ворса, поэтому не требует специальной подготовки в раскладке, не имеет сложных узлов обработки и сложных конструктивных особенностей, что сокращает затраты времени на производстве.</w:t>
      </w:r>
    </w:p>
    <w:p>
      <w:pPr>
        <w:pStyle w:val="Normal"/>
        <w:rPr/>
      </w:pPr>
      <w:r>
        <w:rPr/>
        <w:t>Поиск рациональной раскладки выполняется с помощью САПР, поэтому данный процесс занимает наименьшее количество времени.</w:t>
      </w:r>
    </w:p>
    <w:p>
      <w:pPr>
        <w:pStyle w:val="Normal"/>
        <w:rPr/>
      </w:pPr>
      <w:r>
        <w:rPr/>
        <w:t>Для пошива данного изделия применяется высокопроизводительное скоростное современное оборудование с элементами автоматики, спецмашины и другие выполнения различных операций, а также усовершенствованная организация производственного процесса.</w:t>
      </w:r>
    </w:p>
    <w:p>
      <w:pPr>
        <w:pStyle w:val="Normal"/>
        <w:rPr/>
      </w:pPr>
      <w:r>
        <w:rPr/>
        <w:t>Вышеперечисленные факторы способствуют уменьшению затрат на производстве, а именно сырья, рабочей силы на этом этапе раскроя и пошива, времени на изготовление изделия. Фасон и силуэт изделия подчеркивают стиль, соответствуют последним направлениям моды, соблюдаются соотношения цены и качества, следовательно модель конкурентно способна и будет пользоваться высоким спросом среди потребителе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Технологическое описание модели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.1 Эскиз модели. Описание внешнего вида</w:t>
      </w:r>
    </w:p>
    <w:p>
      <w:pPr>
        <w:pStyle w:val="Normal"/>
        <w:rPr/>
      </w:pPr>
      <w:r>
        <w:rPr/>
        <w:t>Жакет женский прямого силуэта с укороченными цельнокроеными рукавами и ассиметричной застежкой на тесьму-молнию. По переду рельефы. Спинка со средним швом. Воротник пиджачный. Низ изделия застрочен. Отделочные строчки по рельефам переда, по среднему шву спинки, по рукавно-плечевым швам, по концам и отлету воротника. Рекомендуемые цвета и ткани: ткани в соответствии с направлением. Ткани мягко драпируемые и достаточно формоустойчивые. Рекомендуемые размеры: 88-120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.2 Спецификация деталей кро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 - Спецификация деталей кроя. 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43"/>
        <w:gridCol w:w="1680"/>
        <w:gridCol w:w="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детал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исунки дета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-во детал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-во лек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/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териал верха</w:t>
            </w:r>
          </w:p>
        </w:tc>
      </w:tr>
      <w:tr>
        <w:trPr>
          <w:trHeight w:val="21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Боковая часть пере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Спинк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Верхний воротни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Нижний воротни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 Обтачк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. Средняя часть пере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3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. Подбор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. Обтачк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того: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</w:tr>
      <w:tr>
        <w:trPr/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клад</w:t>
            </w:r>
          </w:p>
        </w:tc>
      </w:tr>
      <w:tr>
        <w:trPr>
          <w:trHeight w:val="36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Верхний воротни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припуск на подгибку низа середины пере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Припуск на подгибку низа середины пере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Припуск на подгибку низа рукава пере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7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 Припуск на подгибку низа рукава спин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25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. Подбор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. Припуск на подгибку низа рукава спин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того: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1.3 Обоснование выбора матери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нденции модного сезона в выбранном направлении предполагают ткани, подчеркивающие графичность силуэтов, текстуры, подчеркивающие четкость конструктивных линий, в то же время хорошо драпируемые и держащие объем.</w:t>
      </w:r>
    </w:p>
    <w:p>
      <w:pPr>
        <w:pStyle w:val="Normal"/>
        <w:rPr/>
      </w:pPr>
      <w:r>
        <w:rPr/>
        <w:t>Выбранный материал, благодаря волокнистому составу (основа: пряжа крученая полиэстер; уток через одну нить:</w:t>
      </w:r>
    </w:p>
    <w:p>
      <w:pPr>
        <w:pStyle w:val="Normal"/>
        <w:rPr/>
      </w:pPr>
      <w:r>
        <w:rPr/>
        <w:t>1) пряжа крученая полиэстер + спандекс,</w:t>
      </w:r>
    </w:p>
    <w:p>
      <w:pPr>
        <w:pStyle w:val="Normal"/>
        <w:rPr/>
      </w:pPr>
      <w:r>
        <w:rPr/>
        <w:t>2) текстурированная нить полиэстер + спандекс), имеет высокую стойкость к истиранию, высокую упругость, не требует усиленной ВТО, малосминаем, имеет незначительную усадку, устойчив к высоким температурам, что дает легкость в эксплуатации. За счет полотняного переплетения имеет малую осыпаемость, минимальную раздвижку нитей в швах, что значительно упрощает обработку. Нитки армированные, 40ЛХ и 44ЛХ требуются для выбранного оборудования и имеют капроновую сердцевину, что дает прочность, эластичность и износостойкость швов. Застежка молния прекрасно дополняет стиль и способствует удобству носки изделия.</w:t>
      </w:r>
    </w:p>
    <w:p>
      <w:pPr>
        <w:pStyle w:val="Normal"/>
        <w:rPr/>
      </w:pPr>
      <w:r>
        <w:rPr/>
        <w:t>Для дублирования отдельных деталей изделия выбран термоклеевой прокладочный материал на трикотажной основе, так как он имеет большую мягкость, хорошую упругость и хорошую формоустойчивость.</w:t>
      </w:r>
    </w:p>
    <w:p>
      <w:pPr>
        <w:pStyle w:val="Normal"/>
        <w:rPr/>
      </w:pPr>
      <w:r>
        <w:rPr/>
        <w:t>Ткань имеет хороший внешний вид, низкую стоимость, долговечна, не требует особого ухода, классический с элементами спортивного стиль изделия будет долгое время актуален, поэтому изделие будет пользоваться спросом у потребителей и удовлетворять их требования.</w:t>
      </w:r>
      <w:r>
        <w:br w:type="page"/>
      </w:r>
    </w:p>
    <w:p>
      <w:pPr>
        <w:pStyle w:val="Heading2"/>
        <w:ind w:hanging="0"/>
        <w:rPr/>
      </w:pPr>
      <w:r>
        <w:rPr/>
        <w:t>1.4 Обоснование выбора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 в массовом производстве должно минимизировать ручной труд, быть простым в эксплуатации и улучшать условия труда.</w:t>
      </w:r>
    </w:p>
    <w:p>
      <w:pPr>
        <w:pStyle w:val="Normal"/>
        <w:rPr/>
      </w:pPr>
      <w:r>
        <w:rPr/>
        <w:t>Предлагается использование оборудования одной фирмы - это обеспечивает лучшее обслуживание оборудования и сокращает затраты на приобретение запасных деталей.</w:t>
      </w:r>
    </w:p>
    <w:p>
      <w:pPr>
        <w:pStyle w:val="Normal"/>
        <w:rPr/>
      </w:pPr>
      <w:r>
        <w:rPr/>
        <w:t>Для пошива предложенного изделия предлагается применение специальной лапки для притачивания тесьмы молнии, так как она исключает возможность дефектов по вине работницы, что значительно снижает трудоемкость и затраты времени на данную операцию.</w:t>
      </w:r>
    </w:p>
    <w:p>
      <w:pPr>
        <w:pStyle w:val="Normal"/>
        <w:rPr/>
      </w:pPr>
      <w:r>
        <w:rPr/>
        <w:t>Предлагается пресс с укладчиком для дублирования, так как не нужен оператор для снятия дублированных деталей с машины, установлено устройство автоматической укладки толщиной до 100мм, высокая производительность, не смотря на низкую себестоимость. Для межоперационной обработки предлагается утюг электропаровой со специальным покрытием подошвы, которое способно удерживать заданную температуру и отталкивать грязь.</w:t>
      </w:r>
    </w:p>
    <w:p>
      <w:pPr>
        <w:pStyle w:val="Normal"/>
        <w:rPr/>
      </w:pPr>
      <w:r>
        <w:rPr/>
        <w:t>Для повышения производительности, снижения трудоемкости и сокращения затрат времени на производство предлагается применение машины комбинированного стежка.</w:t>
      </w:r>
    </w:p>
    <w:p>
      <w:pPr>
        <w:pStyle w:val="Normal"/>
        <w:rPr/>
      </w:pPr>
      <w:r>
        <w:rPr/>
        <w:t>Для потребителей среднего класса необходимо чтобы изделия были доступны в цене и имели хорошее качество, новейшее оборудование позволяет производителям удовлетворять эти потребности, а значит, производство будет существовать долгое время.</w:t>
      </w:r>
      <w:r>
        <w:br w:type="page"/>
      </w:r>
    </w:p>
    <w:p>
      <w:pPr>
        <w:pStyle w:val="Normal"/>
        <w:rPr/>
      </w:pPr>
      <w:r>
        <w:rPr/>
        <w:t>Таблица 2 - Характеристика оборудования для пошива</w:t>
      </w:r>
    </w:p>
    <w:tbl>
      <w:tblPr>
        <w:tblW w:w="7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913"/>
        <w:gridCol w:w="980"/>
        <w:gridCol w:w="840"/>
        <w:gridCol w:w="840"/>
        <w:gridCol w:w="980"/>
      </w:tblGrid>
      <w:tr>
        <w:trPr>
          <w:trHeight w:val="151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Класс машины фирма, стра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Назначение машин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Давление</w:t>
            </w:r>
          </w:p>
          <w:p>
            <w:pPr>
              <w:pStyle w:val="Style22"/>
              <w:rPr/>
            </w:pPr>
            <w:r>
              <w:rPr/>
              <w:t>Па</w:t>
            </w:r>
            <w:r>
              <w:rPr>
                <w:lang w:val="en-US"/>
              </w:rPr>
              <w:t>/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Установленная мощность</w:t>
            </w:r>
          </w:p>
          <w:p>
            <w:pPr>
              <w:pStyle w:val="Style22"/>
              <w:rPr/>
            </w:pPr>
            <w:r>
              <w:rPr/>
              <w:t>кВ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Температура гладильной поверхности, °С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абариты,</w:t>
            </w:r>
          </w:p>
          <w:p>
            <w:pPr>
              <w:pStyle w:val="Style22"/>
              <w:rPr/>
            </w:pPr>
            <w:r>
              <w:rPr/>
              <w:t>мм</w:t>
            </w:r>
          </w:p>
        </w:tc>
      </w:tr>
      <w:tr>
        <w:trPr>
          <w:trHeight w:val="123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дл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шири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высота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Juki”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F-220,</w:t>
            </w:r>
            <w:r>
              <w:rPr/>
              <w:t>Япо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тюг, утюжильный стол электропаро-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3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3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Juki”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JSF-900,</w:t>
            </w:r>
            <w:r>
              <w:rPr/>
              <w:t>Япо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есс для непре</w:t>
            </w:r>
          </w:p>
          <w:p>
            <w:pPr>
              <w:pStyle w:val="Style22"/>
              <w:rPr/>
            </w:pPr>
            <w:r>
              <w:rPr/>
              <w:t>рывного дублиро</w:t>
            </w:r>
          </w:p>
          <w:p>
            <w:pPr>
              <w:pStyle w:val="Style22"/>
              <w:rPr/>
            </w:pPr>
            <w:r>
              <w:rPr/>
              <w:t>вания с укладчи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-0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 - Характеристика оборудования для пошива</w:t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900"/>
        <w:gridCol w:w="913"/>
        <w:gridCol w:w="700"/>
        <w:gridCol w:w="980"/>
        <w:gridCol w:w="1120"/>
      </w:tblGrid>
      <w:tr>
        <w:trPr>
          <w:trHeight w:val="19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Класс машины, фирма, стр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Назначение маш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Тип стеж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Частота вращения главного вала, об/ми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Номер игл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Линейная плотность швейных ниток, Л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Толщина сшиваемого</w:t>
            </w:r>
          </w:p>
          <w:p>
            <w:pPr>
              <w:pStyle w:val="Style22"/>
              <w:rPr/>
            </w:pPr>
            <w:r>
              <w:rPr/>
              <w:t>материала, м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"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V92-63-3</w:t>
            </w:r>
            <w:r>
              <w:rPr/>
              <w:t>, Герм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вухигольная машина пятиниточного цепного стежка.</w:t>
            </w:r>
          </w:p>
          <w:p>
            <w:pPr>
              <w:pStyle w:val="Style22"/>
              <w:rPr/>
            </w:pPr>
            <w:r>
              <w:rPr/>
              <w:t>Платьевые, костюмные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"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DB2-B711-3</w:t>
            </w:r>
            <w:r>
              <w:rPr/>
              <w:t>, Герм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дноигольная машина двухниточного челночного стежка.</w:t>
            </w:r>
          </w:p>
          <w:p>
            <w:pPr>
              <w:pStyle w:val="Style22"/>
              <w:rPr/>
            </w:pPr>
            <w:r>
              <w:rPr/>
              <w:t>Костюмные, платьевые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“</w:t>
            </w:r>
            <w:r>
              <w:rPr>
                <w:lang w:val="en-US"/>
              </w:rPr>
              <w:t>Brother</w:t>
            </w:r>
            <w:r>
              <w:rPr/>
              <w:t>"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EF</w:t>
            </w:r>
            <w:r>
              <w:rPr/>
              <w:t>4-</w:t>
            </w:r>
            <w:r>
              <w:rPr>
                <w:lang w:val="en-US"/>
              </w:rPr>
              <w:t>V</w:t>
            </w:r>
            <w:r>
              <w:rPr/>
              <w:t>41-02-5, Герм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дноигольная краеобметочная машина трехниточного цепного стежка.</w:t>
            </w:r>
          </w:p>
          <w:p>
            <w:pPr>
              <w:pStyle w:val="Style22"/>
              <w:rPr/>
            </w:pPr>
            <w:r>
              <w:rPr/>
              <w:t>Костюмные, платьевые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тикет-пистолет</w:t>
            </w:r>
          </w:p>
          <w:p>
            <w:pPr>
              <w:pStyle w:val="Style22"/>
              <w:rPr/>
            </w:pPr>
            <w:r>
              <w:rPr/>
              <w:t xml:space="preserve">Ванок </w:t>
            </w:r>
            <w:r>
              <w:rPr>
                <w:lang w:val="en-US"/>
              </w:rPr>
              <w:t>B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ркир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нони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5 Обоснование выбора методов обрабо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тся использование соединительного стачного шва взаутюжку с обметанным срезом, так как его применение повысит производительность данной операции на 83%, при этом сократив трудоемкость. Закрепка обтачки горловины спинки в рукавно-плечевых швах и среднем шве спинки повысит качество изделия и удобство эксплуатации. Предлагается использование отделочных строчек - они закрепят швы и канты, что улучшит внешний вид изделия и упростит его эксплуатацию, вместе с тем подчеркивая конструктивные линии, которые подчеркивают стиль изделия. Для обработки низа изделия выбран краевой шов вподгибку с открытым обметанным срезом, так как на деталях переда и спинки имеются рельефные срезы, а применение краевого шва вподгибку с закрытым срезом даст излишнюю толщину в местах подгибки вертикальных ш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 - Режимы пошива изделия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2340"/>
        <w:gridCol w:w="900"/>
        <w:gridCol w:w="1080"/>
        <w:gridCol w:w="676"/>
        <w:gridCol w:w="700"/>
      </w:tblGrid>
      <w:tr>
        <w:trPr>
          <w:trHeight w:val="1604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ш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ласс маш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Номер иг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Толщина ниток, Л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Ширина шва, м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Частота строчки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единительный стачной вразутюжку с одновременным обметывани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”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V92-63-3</w:t>
            </w:r>
            <w:r>
              <w:rPr/>
              <w:t>, Герм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евой обтач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”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DB2-B711-3</w:t>
            </w:r>
            <w:r>
              <w:rPr/>
              <w:t>, Герм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4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евой вподгибку с открытым срез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”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DB2-B711-3</w:t>
            </w:r>
            <w:r>
              <w:rPr/>
              <w:t>, Герм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4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делочный шов</w:t>
            </w:r>
          </w:p>
          <w:p>
            <w:pPr>
              <w:pStyle w:val="Style22"/>
              <w:rPr/>
            </w:pPr>
            <w:r>
              <w:rPr/>
              <w:t>отделочная строч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"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DB2-B711-3</w:t>
            </w:r>
            <w:r>
              <w:rPr/>
              <w:t>, Герм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-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пная трехниточная</w:t>
            </w:r>
          </w:p>
          <w:p>
            <w:pPr>
              <w:pStyle w:val="Style22"/>
              <w:rPr/>
            </w:pPr>
            <w:r>
              <w:rPr/>
              <w:t>краеобметочная</w:t>
            </w:r>
          </w:p>
          <w:p>
            <w:pPr>
              <w:pStyle w:val="Style22"/>
              <w:rPr/>
            </w:pPr>
            <w:r>
              <w:rPr/>
              <w:t>строч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“</w:t>
            </w:r>
            <w:r>
              <w:rPr>
                <w:lang w:val="en-US"/>
              </w:rPr>
              <w:t>Brother</w:t>
            </w:r>
            <w:r>
              <w:rPr/>
              <w:t>”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EF</w:t>
            </w:r>
            <w:r>
              <w:rPr/>
              <w:t>4-</w:t>
            </w:r>
            <w:r>
              <w:rPr>
                <w:lang w:val="en-US"/>
              </w:rPr>
              <w:t>V</w:t>
            </w:r>
            <w:r>
              <w:rPr/>
              <w:t>41-02-5, Герм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 - Режимы ВТО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260"/>
        <w:gridCol w:w="1573"/>
        <w:gridCol w:w="700"/>
        <w:gridCol w:w="980"/>
        <w:gridCol w:w="560"/>
      </w:tblGrid>
      <w:tr>
        <w:trPr>
          <w:trHeight w:val="16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д В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тк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 xml:space="preserve">Марка </w:t>
            </w:r>
          </w:p>
          <w:p>
            <w:pPr>
              <w:pStyle w:val="Style22"/>
              <w:rPr/>
            </w:pPr>
            <w:r>
              <w:rPr/>
              <w:t>оборуд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емпература гладильной поверхности,</w:t>
            </w:r>
          </w:p>
          <w:p>
            <w:pPr>
              <w:pStyle w:val="Style22"/>
              <w:rPr/>
            </w:pPr>
            <w:r>
              <w:rPr/>
              <w:t>°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 xml:space="preserve">Время </w:t>
            </w:r>
          </w:p>
          <w:p>
            <w:pPr>
              <w:pStyle w:val="Style22"/>
              <w:rPr/>
            </w:pPr>
            <w:r>
              <w:rPr/>
              <w:t>выдержки, 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Давление,</w:t>
            </w:r>
          </w:p>
          <w:p>
            <w:pPr>
              <w:pStyle w:val="Style22"/>
              <w:rPr/>
            </w:pPr>
            <w:r>
              <w:rPr/>
              <w:t>Па</w:t>
            </w:r>
            <w:r>
              <w:rPr>
                <w:lang w:val="en-US"/>
              </w:rPr>
              <w:t>/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Влажность,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процессная и окончательная В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стюм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Juki"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F-220,</w:t>
            </w:r>
            <w:r>
              <w:rPr/>
              <w:t>Япо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0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―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убл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леевой при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Juki"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JSF-900,</w:t>
            </w:r>
            <w:r>
              <w:rPr/>
              <w:t>Япо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0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-0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елие изготовлено в соответствии с ГОСТами:</w:t>
      </w:r>
    </w:p>
    <w:p>
      <w:pPr>
        <w:pStyle w:val="Normal"/>
        <w:rPr/>
      </w:pPr>
      <w:r>
        <w:rPr/>
        <w:t>ГОСТ 25295-2003 - одежда верхнего платьево-костюмного ассортимента. Общие технические требования.</w:t>
      </w:r>
    </w:p>
    <w:p>
      <w:pPr>
        <w:pStyle w:val="Normal"/>
        <w:rPr/>
      </w:pPr>
      <w:r>
        <w:rPr/>
        <w:t>ГОСТ 20521-75 - технология швейного производства. Термины и определения.</w:t>
      </w:r>
    </w:p>
    <w:p>
      <w:pPr>
        <w:pStyle w:val="Normal"/>
        <w:rPr/>
      </w:pPr>
      <w:r>
        <w:rPr/>
        <w:t>ГОСТ 22977-89 - детали швейных изделий. Термины и определения.</w:t>
      </w:r>
    </w:p>
    <w:p>
      <w:pPr>
        <w:pStyle w:val="Normal"/>
        <w:rPr/>
      </w:pPr>
      <w:r>
        <w:rPr/>
        <w:t>ГОСТ 24103-80 - изделия швейные. Термины и определения дефектов.</w:t>
      </w:r>
    </w:p>
    <w:p>
      <w:pPr>
        <w:pStyle w:val="Normal"/>
        <w:rPr/>
      </w:pPr>
      <w:r>
        <w:rPr/>
        <w:t>ГОСТ 12807-88 - изделия швейные. Классификация стежков, строчек, швов.</w:t>
      </w:r>
    </w:p>
    <w:p>
      <w:pPr>
        <w:pStyle w:val="Normal"/>
        <w:rPr/>
      </w:pPr>
      <w:r>
        <w:rPr/>
        <w:t>ГОСТ 4103-82 - изделия швейные. Методы контроля качества.</w:t>
      </w:r>
    </w:p>
    <w:p>
      <w:pPr>
        <w:pStyle w:val="Normal"/>
        <w:rPr/>
      </w:pPr>
      <w:r>
        <w:rPr/>
        <w:t>ГОСТ 10581-91 - изделия швейные. Маркировка, упаковка, транспортировка, хранение.</w:t>
      </w:r>
    </w:p>
    <w:p>
      <w:pPr>
        <w:pStyle w:val="Normal"/>
        <w:rPr/>
      </w:pPr>
      <w:r>
        <w:rPr/>
        <w:t xml:space="preserve">ГОСТ 28965-91 - застежка-молния. Методы контроля. </w:t>
      </w:r>
      <w:r>
        <w:br w:type="page"/>
      </w:r>
    </w:p>
    <w:p>
      <w:pPr>
        <w:pStyle w:val="Normal"/>
        <w:rPr/>
      </w:pPr>
      <w:r>
        <w:rPr/>
        <w:t>Таблица 6 - Расчет эффективности выбранного метода обработки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20"/>
        <w:gridCol w:w="420"/>
        <w:gridCol w:w="420"/>
        <w:gridCol w:w="420"/>
        <w:gridCol w:w="1290"/>
        <w:gridCol w:w="636"/>
        <w:gridCol w:w="1040"/>
        <w:gridCol w:w="760"/>
        <w:gridCol w:w="360"/>
        <w:gridCol w:w="540"/>
        <w:gridCol w:w="1140"/>
        <w:gridCol w:w="420"/>
      </w:tblGrid>
      <w:tr>
        <w:trPr>
          <w:trHeight w:val="370" w:hRule="atLeast"/>
        </w:trPr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йствующая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ектируемая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Экономия, С</w:t>
            </w:r>
          </w:p>
        </w:tc>
      </w:tr>
      <w:tr>
        <w:trPr>
          <w:trHeight w:val="3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неделимой оп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Содержание неделимой опера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 xml:space="preserve">Спец.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Разря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Нвр. 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Оборуд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неделимой операци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Содержание неделимой опера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 xml:space="preserve">Спец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Разря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Нвр. 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Оборудование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чать рельеф-ные срезы пере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"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DB2-B711-3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чать рельеф-</w:t>
            </w:r>
          </w:p>
          <w:p>
            <w:pPr>
              <w:pStyle w:val="Style22"/>
              <w:rPr/>
            </w:pPr>
            <w:r>
              <w:rPr/>
              <w:t>ные срезы переда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”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V92-63-3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</w:t>
            </w:r>
          </w:p>
        </w:tc>
      </w:tr>
      <w:tr>
        <w:trPr>
          <w:trHeight w:val="14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ме-тать рельеф-ные срезы пере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“</w:t>
            </w:r>
            <w:r>
              <w:rPr>
                <w:lang w:val="en-US"/>
              </w:rPr>
              <w:t>Brother</w:t>
            </w:r>
            <w:r>
              <w:rPr/>
              <w:t>"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EF</w:t>
            </w:r>
            <w:r>
              <w:rPr/>
              <w:t>4-</w:t>
            </w:r>
            <w:r>
              <w:rPr>
                <w:lang w:val="en-US"/>
              </w:rPr>
              <w:t>V</w:t>
            </w:r>
            <w:r>
              <w:rPr/>
              <w:t>41-02-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161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)</w:t>
      </w:r>
    </w:p>
    <w:p>
      <w:pPr>
        <w:pStyle w:val="Normal"/>
        <w:rPr/>
      </w:pPr>
      <w:r>
        <w:rPr/>
        <w:drawing>
          <wp:inline distT="0" distB="0" distL="0" distR="0">
            <wp:extent cx="1917065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ППТ - повышение производительности труда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действ </w:t>
      </w:r>
      <w:r>
        <w:rPr/>
        <w:t>- время действующее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пр</w:t>
      </w:r>
      <w:r>
        <w:rPr/>
        <w:t xml:space="preserve"> - время проектируемое</w:t>
      </w:r>
    </w:p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6 Технологическая последовательность пошива изде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7 - Технологическая последовательность пошива изделия</w:t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27"/>
        <w:gridCol w:w="1680"/>
        <w:gridCol w:w="2380"/>
        <w:gridCol w:w="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  <w:p>
            <w:pPr>
              <w:pStyle w:val="Style22"/>
              <w:rPr/>
            </w:pPr>
            <w:r>
              <w:rPr/>
              <w:t xml:space="preserve">н. о.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неделимой оп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ециальность и разряд опер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оруд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а времени, 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ублирование верхнего воротн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 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Juki"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JSF-900,</w:t>
            </w:r>
            <w:r>
              <w:rPr/>
              <w:t>Япо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ублирование подб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 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Juki”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JSF-900,</w:t>
            </w:r>
            <w:r>
              <w:rPr/>
              <w:t>Япо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ублирование обтачки горловины спин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 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Juki"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JSF-900,</w:t>
            </w:r>
            <w:r>
              <w:rPr/>
              <w:t>Япо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ублирование низ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 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Juki”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JSF-900,</w:t>
            </w:r>
            <w:r>
              <w:rPr/>
              <w:t>Япо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чать части нижнего воротн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”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DB2-B711-3</w:t>
            </w:r>
            <w:r>
              <w:rPr/>
              <w:t>, Герм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тачать верхний воротник нижни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 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”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DB2-B711-3</w:t>
            </w:r>
            <w:r>
              <w:rPr/>
              <w:t>, Герм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строчить отделочную строчк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 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"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DB2-B711-3</w:t>
            </w:r>
            <w:r>
              <w:rPr/>
              <w:t>, Герм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чать средние срезы спин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 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"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V92-63-3</w:t>
            </w:r>
            <w:r>
              <w:rPr/>
              <w:t>, Герм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строчить припуск шва на спинк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 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"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DB2-B711-3</w:t>
            </w:r>
            <w:r>
              <w:rPr/>
              <w:t>, Герм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тачать тесьму-мол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 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”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DB2-B711-3</w:t>
            </w:r>
            <w:r>
              <w:rPr/>
              <w:t>, Герм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строчить тесьму мол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 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"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DB2-B711-3</w:t>
            </w:r>
            <w:r>
              <w:rPr/>
              <w:t>, Герм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чать рельефные срезы пере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 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"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V92-63-3</w:t>
            </w:r>
            <w:r>
              <w:rPr/>
              <w:t>, Герм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строчить припуски швов на пере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 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"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DB2-B711-3</w:t>
            </w:r>
            <w:r>
              <w:rPr/>
              <w:t>, Герм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чать рукавно-плечевые срез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 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”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V92-63-3</w:t>
            </w:r>
            <w:r>
              <w:rPr/>
              <w:t>, Герм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строчить припуски швов рукавно-плечевых срез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 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"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DB2-B711-3</w:t>
            </w:r>
            <w:r>
              <w:rPr/>
              <w:t>, Герм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чать рукавно-боковые срез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 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"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V92-63-3</w:t>
            </w:r>
            <w:r>
              <w:rPr/>
              <w:t>, Герм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утюжить припуски швов рукавно-боковых срез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 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Juki"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F-220,</w:t>
            </w:r>
            <w:r>
              <w:rPr/>
              <w:t>Япо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тачать обтачку к подборт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 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”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V92-63-3</w:t>
            </w:r>
            <w:r>
              <w:rPr/>
              <w:t>, Герм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утюжить припуски ш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 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Juki"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F-220,</w:t>
            </w:r>
            <w:r>
              <w:rPr/>
              <w:t>Япо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тачать борт подбортом, одновременно втачивая воротни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 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"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V92-63-3</w:t>
            </w:r>
            <w:r>
              <w:rPr/>
              <w:t>, Герм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утюжи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 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Juki"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F-220,</w:t>
            </w:r>
            <w:r>
              <w:rPr/>
              <w:t>Япо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полнить закрепк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 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”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DB2-B711-3</w:t>
            </w:r>
            <w:r>
              <w:rPr/>
              <w:t>, Герм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строчить отделочную строчк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 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”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DB2-B711-3</w:t>
            </w:r>
            <w:r>
              <w:rPr/>
              <w:t>, Герм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метать низ издел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 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“</w:t>
            </w:r>
            <w:r>
              <w:rPr>
                <w:lang w:val="en-US"/>
              </w:rPr>
              <w:t>Brother</w:t>
            </w:r>
            <w:r>
              <w:rPr/>
              <w:t>"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EF</w:t>
            </w:r>
            <w:r>
              <w:rPr/>
              <w:t>4-</w:t>
            </w:r>
            <w:r>
              <w:rPr>
                <w:lang w:val="en-US"/>
              </w:rPr>
              <w:t>V</w:t>
            </w:r>
            <w:r>
              <w:rPr/>
              <w:t>41-02-5, Герм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тачать низ б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 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"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DB2-B711-3</w:t>
            </w:r>
            <w:r>
              <w:rPr/>
              <w:t>, Герм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строчить низ издел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 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”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DB2-B711-3</w:t>
            </w:r>
            <w:r>
              <w:rPr/>
              <w:t>, Герм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метать низ рука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 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“</w:t>
            </w:r>
            <w:r>
              <w:rPr>
                <w:lang w:val="en-US"/>
              </w:rPr>
              <w:t>Brother</w:t>
            </w:r>
            <w:r>
              <w:rPr/>
              <w:t>”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EF</w:t>
            </w:r>
            <w:r>
              <w:rPr/>
              <w:t>4-</w:t>
            </w:r>
            <w:r>
              <w:rPr>
                <w:lang w:val="en-US"/>
              </w:rPr>
              <w:t>V</w:t>
            </w:r>
            <w:r>
              <w:rPr/>
              <w:t>41-02-5, Герм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строчить низ рука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 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”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DB2-B711-3</w:t>
            </w:r>
            <w:r>
              <w:rPr/>
              <w:t>, Герм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строчить внутренние срезы подборта на припуски рельефных срез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 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other”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DB2-B711-3</w:t>
            </w:r>
            <w:r>
              <w:rPr/>
              <w:t>, Герм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Т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 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Juki"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F-220,</w:t>
            </w:r>
            <w:r>
              <w:rPr/>
              <w:t>Япо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ркир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 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тикет-пистол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ак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 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: 2619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1.7 Нормирование расходов сырья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7.1 Расчет площади лек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8 - Полезная площадь лекал на единицу изделия</w:t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298"/>
        <w:gridCol w:w="2100"/>
        <w:gridCol w:w="2240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дета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ичество детал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лощадь одной детали, </w:t>
            </w:r>
            <w:r>
              <w:rPr/>
              <w:drawing>
                <wp:inline distT="0" distB="0" distL="0" distR="0">
                  <wp:extent cx="29210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лощадь всех деталей, </w:t>
            </w:r>
            <w:r>
              <w:rPr/>
              <w:drawing>
                <wp:inline distT="0" distB="0" distL="0" distR="0">
                  <wp:extent cx="292100" cy="215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териал верха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оковая часть пере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53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06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ин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46,1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92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яя часть пере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80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61,2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дбор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80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61,2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рхний воротни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2,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2,28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ижний воротни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6,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2,2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тач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8,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8,76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того: </w:t>
            </w:r>
            <w:r>
              <w:rPr>
                <w:lang w:val="en-US" w:eastAsia="en-US"/>
              </w:rPr>
              <w:t>12723,6</w:t>
            </w:r>
          </w:p>
        </w:tc>
      </w:tr>
      <w:tr>
        <w:trPr/>
        <w:tc>
          <w:tcPr>
            <w:tcW w:w="8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леевой приклад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ижний воротни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2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дбор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8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6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тач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8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пуск на подгибку низа передней части рука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6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пуск на подгибку низа задней части рука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6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пуск на подгибку низа середины пере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6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пуск на подгибку низа боковой части пере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4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пуск на подгибку низа спин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2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: 383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1.7.2 Раскладка лекал</w:t>
      </w:r>
    </w:p>
    <w:p>
      <w:pPr>
        <w:pStyle w:val="Normal"/>
        <w:rPr/>
      </w:pPr>
      <w:r>
        <w:rPr/>
        <w:t>Модель № __________</w:t>
      </w:r>
    </w:p>
    <w:p>
      <w:pPr>
        <w:pStyle w:val="Normal"/>
        <w:rPr/>
      </w:pPr>
      <w:r>
        <w:rPr/>
        <w:t>Изделие ____________</w:t>
      </w:r>
    </w:p>
    <w:p>
      <w:pPr>
        <w:pStyle w:val="Normal"/>
        <w:rPr/>
      </w:pPr>
      <w:r>
        <w:rPr/>
        <w:t>Размер _____________</w:t>
      </w:r>
    </w:p>
    <w:p>
      <w:pPr>
        <w:pStyle w:val="Normal"/>
        <w:rPr/>
      </w:pPr>
      <w:r>
        <w:rPr/>
        <w:t>Рост _______________</w:t>
      </w:r>
    </w:p>
    <w:p>
      <w:pPr>
        <w:pStyle w:val="Normal"/>
        <w:rPr/>
      </w:pPr>
      <w:r>
        <w:rPr/>
        <w:t>Полнота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9 - Норма расхода материалов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800"/>
        <w:gridCol w:w="1080"/>
        <w:gridCol w:w="1260"/>
        <w:gridCol w:w="1080"/>
        <w:gridCol w:w="883"/>
        <w:gridCol w:w="1120"/>
        <w:gridCol w:w="877"/>
      </w:tblGrid>
      <w:tr>
        <w:trPr>
          <w:trHeight w:val="1509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Наименование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Метод настилания, число комплектов в раскладк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мка расклад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Расход материала</w:t>
            </w:r>
          </w:p>
          <w:p>
            <w:pPr>
              <w:pStyle w:val="Style22"/>
              <w:rPr/>
            </w:pPr>
            <w:r>
              <w:rPr/>
              <w:t>на раскладку, см</w:t>
            </w:r>
            <w:r>
              <w:rPr>
                <w:vertAlign w:val="superscript"/>
              </w:rPr>
              <w:t>2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Площадь лекал в раскладке, см</w:t>
            </w:r>
            <w:r>
              <w:rPr>
                <w:vertAlign w:val="superscript"/>
              </w:rPr>
              <w:t>2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 xml:space="preserve">Расход материала на единицу изделия, </w:t>
            </w:r>
            <w:r>
              <w:rPr/>
              <w:drawing>
                <wp:inline distT="0" distB="0" distL="0" distR="0">
                  <wp:extent cx="292100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Межлекаль-</w:t>
            </w:r>
          </w:p>
          <w:p>
            <w:pPr>
              <w:pStyle w:val="Style22"/>
              <w:rPr/>
            </w:pPr>
            <w:r>
              <w:rPr/>
              <w:t>ные выпады,%</w:t>
            </w:r>
          </w:p>
        </w:tc>
      </w:tr>
      <w:tr>
        <w:trPr>
          <w:trHeight w:val="1727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лина,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ирина,</w:t>
            </w:r>
          </w:p>
          <w:p>
            <w:pPr>
              <w:pStyle w:val="Style22"/>
              <w:rPr/>
            </w:pPr>
            <w:r>
              <w:rPr/>
              <w:t>с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териал вер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мбиниро-ванная вразворот</w:t>
            </w:r>
          </w:p>
          <w:p>
            <w:pPr>
              <w:pStyle w:val="Style22"/>
              <w:rPr/>
            </w:pPr>
            <w:r>
              <w:rPr/>
              <w:t>2 компл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4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5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кл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диночная</w:t>
            </w:r>
          </w:p>
          <w:p>
            <w:pPr>
              <w:pStyle w:val="Style22"/>
              <w:rPr/>
            </w:pPr>
            <w:r>
              <w:rPr/>
              <w:t>вразворот</w:t>
            </w:r>
          </w:p>
          <w:p>
            <w:pPr>
              <w:pStyle w:val="Style22"/>
              <w:rPr/>
            </w:pPr>
            <w:r>
              <w:rPr/>
              <w:t>5 компл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0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1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</w:tr>
    </w:tbl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r>
        <w:br w:type="page"/>
      </w:r>
    </w:p>
    <w:p>
      <w:pPr>
        <w:pStyle w:val="Heading2"/>
        <w:ind w:hanging="0"/>
        <w:rPr/>
      </w:pPr>
      <w:r>
        <w:rPr/>
        <w:t>Вы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 данного курсового проекта было создание изделия по модным тенденциям и изготовление его с учетом обоснования выбора материалов, методов обработки и подбора высокопроизводительного оборудования.</w:t>
      </w:r>
    </w:p>
    <w:p>
      <w:pPr>
        <w:pStyle w:val="Normal"/>
        <w:rPr/>
      </w:pPr>
      <w:r>
        <w:rPr/>
        <w:t>В массовом производстве очень важна точность кроя и раскладки, поэтому рекомендуется применять "САПР раскладка" и "САПР конструктор", что значительно сократит затраты времени на разработку лекал и раскладок, обеспечит точность кроя и максимально возможную экономичность раскладки, вместе с тем снизив трудоемкость процесса и значительно увеличив производительность.</w:t>
      </w:r>
    </w:p>
    <w:p>
      <w:pPr>
        <w:pStyle w:val="Normal"/>
        <w:rPr/>
      </w:pPr>
      <w:r>
        <w:rPr/>
        <w:t>Для раскроя предлагается использование автоматического настилочно-раскройного комплекса, так как его применение значительно увеличивает производительность и точность, одновременно сокращая затраты времени и трудоемкость процесса.</w:t>
      </w:r>
    </w:p>
    <w:p>
      <w:pPr>
        <w:pStyle w:val="Normal"/>
        <w:rPr/>
      </w:pPr>
      <w:r>
        <w:rPr/>
        <w:t>Время, трудоемкость, затраты на амортизацию оборудования сокращаются за счет применения прогрессивного высокопроизводительного оборудования немецкой фирмы "</w:t>
      </w:r>
      <w:r>
        <w:rPr>
          <w:lang w:val="en-US"/>
        </w:rPr>
        <w:t>Brother</w:t>
      </w:r>
      <w:r>
        <w:rPr/>
        <w:t>"для пошива и японской фирмы "</w:t>
      </w:r>
      <w:r>
        <w:rPr>
          <w:lang w:val="en-US"/>
        </w:rPr>
        <w:t>Juki</w:t>
      </w:r>
      <w:r>
        <w:rPr/>
        <w:t>" для ВТО.</w:t>
      </w:r>
    </w:p>
    <w:p>
      <w:pPr>
        <w:pStyle w:val="Normal"/>
        <w:rPr/>
      </w:pPr>
      <w:r>
        <w:rPr/>
        <w:t>Разработанное изделие отвечает всем основным потребительским требованиям, соотношение цены и качества привлечет внимание покупателей к данному изделию. Выбранная модель выполнена в постоянно актуальном молодежном стиле, поэтому ее производство будет выгодно долгое время. Предлагается разработка коллекции моделей на одной конструктивной основе, что позволит расширить ассортимент продукции без особых затрат на переорганизацию производства.</w:t>
      </w:r>
    </w:p>
    <w:p>
      <w:pPr>
        <w:pStyle w:val="Normal"/>
        <w:rPr/>
      </w:pPr>
      <w:r>
        <w:rPr/>
        <w:t>Цель курсового проекта достигнута, и удовлетворяет всем поставленным требованиям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Единый тарифно-квалификационный справочник работ и профессий рабочих. Вып.49. Раздел: Швейное производство. - М.: Гос. ком. СССР по труду и социальным вопросам, 1986. - 64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Инструкция по изготовлению изделий пальтово-костюмного ассортимента. М.: АО "РОСЛЕГПРОМ", 1993-144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Баженов В.И. Материалы для швейных изделий: учебник для средних специальных заведений. - 3е издание, исправленное и дополненное. - М.: Легкая и пищевая промышленность, 1982. - 312С.: ил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Першина Л.Ф., Петрова С.В. Технология швейного производства. Учебник для средних учебных заведений. - 2е изд., перераб. и доп. - М.: Легпромбытиздат, 1991. - 416 с.: ил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36:00Z</dcterms:created>
  <dc:creator>Home</dc:creator>
  <dc:description/>
  <cp:keywords/>
  <dc:language>en-US</dc:language>
  <cp:lastModifiedBy>SYSTEM</cp:lastModifiedBy>
  <cp:lastPrinted>2009-03-26T12:22:00Z</cp:lastPrinted>
  <dcterms:modified xsi:type="dcterms:W3CDTF">2011-09-25T20:36:00Z</dcterms:modified>
  <cp:revision>2</cp:revision>
  <dc:subject/>
  <dc:title>Введение</dc:title>
</cp:coreProperties>
</file>