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Министерство образования и науки Росс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Костромской государственный технолог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iCs/>
          <w:szCs w:val="36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iCs/>
          <w:szCs w:val="36"/>
        </w:rPr>
        <w:t>Технология текстильного производ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Cs w:val="36"/>
        </w:rPr>
      </w:pPr>
      <w:r>
        <w:rPr>
          <w:b/>
          <w:bCs/>
          <w:iCs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тудентка: </w:t>
      </w:r>
      <w:r>
        <w:rPr>
          <w:bCs/>
          <w:iCs/>
        </w:rPr>
        <w:t>Бугрова Е.В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Группа: </w:t>
      </w:r>
      <w:r>
        <w:rPr>
          <w:bCs/>
          <w:iCs/>
        </w:rPr>
        <w:t>08-Э-4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Cs/>
        </w:rPr>
        <w:t>Научный руководитель:</w:t>
      </w:r>
      <w:r>
        <w:rPr>
          <w:bCs/>
          <w:iCs/>
        </w:rPr>
        <w:t xml:space="preserve"> проф. Кротов В.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iCs/>
        </w:rPr>
        <w:t>Кострома 2010 г.</w:t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jc w:val="left"/>
        <w:rPr/>
      </w:pPr>
      <w:r>
        <w:rPr/>
        <w:t>Введение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spacing w:lineRule="auto" w:line="360"/>
        <w:jc w:val="left"/>
        <w:rPr/>
      </w:pPr>
      <w:r>
        <w:rPr/>
        <w:t>1. Выбор и обоснование схемы производственного процесса получения пряжи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spacing w:lineRule="auto" w:line="360"/>
        <w:jc w:val="left"/>
        <w:rPr/>
      </w:pPr>
      <w:r>
        <w:rPr/>
        <w:t>2. Характеристика оборудования</w:t>
      </w:r>
    </w:p>
    <w:p>
      <w:pPr>
        <w:pStyle w:val="Style19"/>
        <w:widowControl w:val="false"/>
        <w:tabs>
          <w:tab w:val="clear" w:pos="720"/>
          <w:tab w:val="left" w:pos="993" w:leader="none"/>
        </w:tabs>
        <w:spacing w:lineRule="auto" w:line="360"/>
        <w:ind w:left="0" w:hanging="0"/>
        <w:rPr>
          <w:szCs w:val="32"/>
        </w:rPr>
      </w:pPr>
      <w:r>
        <w:rPr>
          <w:szCs w:val="32"/>
        </w:rPr>
        <w:t>Льночесальная машина Ч-302-Л</w:t>
      </w:r>
    </w:p>
    <w:p>
      <w:pPr>
        <w:pStyle w:val="TextBody"/>
        <w:widowControl w:val="false"/>
        <w:spacing w:lineRule="auto" w:line="360"/>
        <w:jc w:val="left"/>
        <w:rPr>
          <w:szCs w:val="32"/>
        </w:rPr>
      </w:pPr>
      <w:r>
        <w:rPr>
          <w:szCs w:val="32"/>
        </w:rPr>
        <w:t>Автоматическая раскладочная машина АР-500-Л</w:t>
      </w:r>
    </w:p>
    <w:p>
      <w:pPr>
        <w:pStyle w:val="TextBody"/>
        <w:widowControl w:val="false"/>
        <w:spacing w:lineRule="auto" w:line="360"/>
        <w:jc w:val="left"/>
        <w:rPr>
          <w:szCs w:val="32"/>
        </w:rPr>
      </w:pPr>
      <w:r>
        <w:rPr>
          <w:szCs w:val="32"/>
        </w:rPr>
        <w:t>Лентоперегонная машина ЛП-500-Л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jc w:val="left"/>
        <w:rPr>
          <w:szCs w:val="32"/>
        </w:rPr>
      </w:pPr>
      <w:r>
        <w:rPr>
          <w:szCs w:val="32"/>
        </w:rPr>
        <w:t>Ленточная машина ЛЧ-2-Л1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jc w:val="left"/>
        <w:rPr>
          <w:szCs w:val="32"/>
        </w:rPr>
      </w:pPr>
      <w:r>
        <w:rPr>
          <w:szCs w:val="32"/>
        </w:rPr>
        <w:t>Ленточная машина ЛЧ-5-Л1</w:t>
      </w:r>
    </w:p>
    <w:p>
      <w:pPr>
        <w:pStyle w:val="TextBody"/>
        <w:widowControl w:val="false"/>
        <w:spacing w:lineRule="auto" w:line="360"/>
        <w:jc w:val="left"/>
        <w:rPr>
          <w:szCs w:val="32"/>
        </w:rPr>
      </w:pPr>
      <w:r>
        <w:rPr>
          <w:szCs w:val="32"/>
        </w:rPr>
        <w:t>Прядильная машина сухого прядения ПС-100-Л1</w:t>
      </w:r>
    </w:p>
    <w:p>
      <w:pPr>
        <w:pStyle w:val="TextBody"/>
        <w:widowControl w:val="false"/>
        <w:spacing w:lineRule="auto" w:line="360"/>
        <w:jc w:val="left"/>
        <w:rPr>
          <w:szCs w:val="44"/>
        </w:rPr>
      </w:pPr>
      <w:r>
        <w:rPr>
          <w:szCs w:val="44"/>
        </w:rPr>
        <w:t xml:space="preserve">3. </w:t>
      </w:r>
      <w:r>
        <w:rPr>
          <w:szCs w:val="36"/>
        </w:rPr>
        <w:t>Составление приближенной координационной таблицы</w:t>
      </w:r>
    </w:p>
    <w:p>
      <w:pPr>
        <w:pStyle w:val="TextBody"/>
        <w:widowControl w:val="false"/>
        <w:spacing w:lineRule="auto" w:line="360"/>
        <w:jc w:val="left"/>
        <w:rPr>
          <w:szCs w:val="44"/>
        </w:rPr>
      </w:pPr>
      <w:r>
        <w:rPr>
          <w:szCs w:val="44"/>
        </w:rPr>
        <w:t xml:space="preserve">4. </w:t>
      </w:r>
      <w:r>
        <w:rPr>
          <w:szCs w:val="36"/>
        </w:rPr>
        <w:t>Расчет уточненной координационной таблицы.</w:t>
      </w:r>
    </w:p>
    <w:p>
      <w:pPr>
        <w:pStyle w:val="TextBody"/>
        <w:widowControl w:val="false"/>
        <w:spacing w:lineRule="auto" w:line="360"/>
        <w:jc w:val="left"/>
        <w:rPr>
          <w:szCs w:val="44"/>
        </w:rPr>
      </w:pPr>
      <w:r>
        <w:rPr>
          <w:szCs w:val="44"/>
        </w:rPr>
        <w:t>5.</w:t>
      </w:r>
      <w:r>
        <w:rPr/>
        <w:t xml:space="preserve"> </w:t>
      </w:r>
      <w:r>
        <w:rPr>
          <w:szCs w:val="36"/>
        </w:rPr>
        <w:t>Расчет производительности оборудования.</w:t>
      </w:r>
    </w:p>
    <w:p>
      <w:pPr>
        <w:pStyle w:val="TextBody"/>
        <w:widowControl w:val="false"/>
        <w:spacing w:lineRule="auto" w:line="360"/>
        <w:jc w:val="left"/>
        <w:rPr>
          <w:szCs w:val="44"/>
        </w:rPr>
      </w:pPr>
      <w:r>
        <w:rPr>
          <w:szCs w:val="44"/>
        </w:rPr>
        <w:t xml:space="preserve">6. </w:t>
      </w:r>
      <w:r>
        <w:rPr>
          <w:szCs w:val="36"/>
        </w:rPr>
        <w:t>Расчет выхода полуфабрикатов и пряжи. Расчет коэффициента работающего оборудования (КРО) и коэффициента координации</w:t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szCs w:val="44"/>
        </w:rPr>
        <w:t xml:space="preserve">7. </w:t>
      </w:r>
      <w:r>
        <w:rPr>
          <w:szCs w:val="36"/>
        </w:rPr>
        <w:t>Координация оборудования между цехами. Расчёт мощности участка</w:t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szCs w:val="44"/>
        </w:rPr>
        <w:t xml:space="preserve">8. </w:t>
      </w:r>
      <w:r>
        <w:rPr>
          <w:szCs w:val="36"/>
        </w:rPr>
        <w:t>Расчет основных технико-экономических показателей участка</w:t>
      </w:r>
    </w:p>
    <w:p>
      <w:pPr>
        <w:pStyle w:val="TextBody"/>
        <w:widowControl w:val="false"/>
        <w:spacing w:lineRule="auto" w:line="360"/>
        <w:jc w:val="left"/>
        <w:rPr/>
      </w:pPr>
      <w:r>
        <w:rPr/>
        <w:t>Список литературы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кстильная промышленность является одной из важнейших отраслей производства. Именно эта отрасль хозяйства производит предметы первой необходимости для населения – ткани, трикотаж и те тканые материалы, которые идут в основном на производство одежды и обеспечивают потребность других отраслей промышленности в текстильных материалах, применяемых для технических ц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сли общий объём производства в 1989 году составлял 40,3 млрд.м</w:t>
      </w:r>
      <w:r>
        <w:rPr>
          <w:vertAlign w:val="superscript"/>
        </w:rPr>
        <w:t>2</w:t>
      </w:r>
      <w:r>
        <w:rPr/>
        <w:t xml:space="preserve"> ткани, то в настоящие время объём производства относительно 1990 года снизился в восемь раз, численность производственного персонала снизилась в три раз. Это привело к значительному снижению производительности труда и столь же значительному спаду производства. [6, стр. 29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1996 году произошло пятикратное уменьшение выработки всех тканей, в течении следующих трёх лет – стабилизация на этом низком уровне, некоторый рост до 2001 года и стабилизация выработки тканей до 2004 года на уровне примерно 33-35% от уровня 1990 года. [7, стр. 3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2004 году в России было выработано 2 млрд. кв. м тканей всех видов. Причём лидирующей отраслью по объёмам выработки тканей, как и вовсе годы, является хлопчатобумажная (87%), льняные ткани составляют лишь 6%. В общем, выработка тканей в России в 2004 году упала на 4,5% по сравнению с 2003 годом. [7, стр. 3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годня в отрасли занято около 3000 средних и крупных акционерных обществ, из которых практически только единицы перешли к организационным схемам, эффективным в рыночных условиях хозяйствования. В основном, это крупные фабрики с парком 1000 станков и более и не способные быстро реагировать на запросы рынка. Узкая спецификация фабрик по видам продукции и по видам волокон не позволяет успешно приспосабливаться к тенденциям спроса и моды. По экспериментальной оценке, до 90% текстильных предприятий имеет потенциальные возможности повышения эффективности работы на 20-25%% за счёт изменения системы управления предприятием, создания эффективной финансово-экономической системы и переподготовки кадров управляющего звена. [6, стр. 2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бщей проблемой подавляющего числа предприятий является низкая конкурентоспособность их продукции из-за их высокой стоимости. В тоже время без решения этой проблемы наша текстильная промышленность не имеет перспективы. Поэтому стратегическим направлением развития отрасли сейчас представляется её технологическая модерниза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изкие темпы оснащения фабрик современным оборудованием показывают, что отечественные финансовые и промышленные компании не располагают достаточными ресурсами для переоснащения фабрик ускоренными темпами, а Правительство России не относит текстильную отрасль к приоритетным отраслям, которую оно намерено финансировать. Но данный уровень развития текстильной промышленности не позволит без широкого технического переоснащения фабрик и дальше вырабатывать в условиях открытого рынка конкурентоспособную продукцию. [7, стр. 3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нешняя торговля России льняными тканями в целом характеризуется медленным темпом роста экспорта и уменьшением импорта. Так в 2004 году импорт превысил экспорт на 22%. Экспорт льняных тканей превышает их импорт по стоимости почти в пять раз. [7, стр. 32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стояние текстильной промышленности в 2004 году таков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уровень и состояние оборудования, за отдельным исключением, остаются на низком уровне. За прошедшие годы оборудование российских фабрик, в основном и до этого устаревшее, состарилось ещё на 15 л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ассортимент и качество тканей частично изменились в лучшую сторону, т.к. фабрикам приходится продавать ткани, конкурируя с импортом. Однако остаётся необходимость их дальнейшего улуч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ьзование информационных технологий для управления производством и технологическим процессом на передовых фабриках заметно улучшилось вместе с улучшением компьютеризации всей стра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структура гигантских фабрик улучшается, происходит их разукрупнение, что даёт возможность улучшить качество продукции и снизить издержки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структура выпускаемой продукции стала улучшать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узкая специализация фабрик по волокнам и группам тканей в последние годы размывается. Фабрики оснащаются швейными цехами. Это позволяет им лучше приспосабливаться к запросам рын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 использование синтетических волокон по необходимости и по возможности возрастает, т.к появился свободный рынок синтетических волокон и нитей. [7, стр. 31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оценке Всемирного экономического форума в период с 1999 по 2003 г.г. Россия занимала от 59 до 65 места из оцениваемых 80 стран. [7, стр. 34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ким образом, существующий в России инвестиционный климат назвать благоприятным никак нельзя, т.к. он не гарантирует инвесторам равных возможностей для здоровой конкуренции с товарами зарубежных фир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зможность выхода текстильной промышленности из сегодняшнего состояния, в первую очередь, зависит от ускоренного совершенствования правовых и экономических условий её функционир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b/>
          <w:b/>
        </w:rPr>
      </w:pPr>
      <w:r>
        <w:rPr>
          <w:b/>
        </w:rPr>
        <w:t>Выбор и обоснование схемы производственного процесса получения пряжи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szCs w:val="32"/>
        </w:rPr>
        <w:t>Склад сырья и подготовка трёпаного льна к чеса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На складе сырья трепаный лен подготавливается к чесанию. В процессе чесания трепаного льна получается два вида льноволокна: чесаный лен и очес. Чесаный лен в 2-3 раза дороже очеса, поэтому с первых же этапов обработки необходимо тщательно следить за выходом чесаного ль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фабрику трёпаный лён в виде плотно спрессованных кип. Каждая кипа состоит из пачек горстей трёпаного льна. Внутри кипы могут находиться горсти трёпаного льна, различающиеся по цвету и даже по номеру. Поэтому подготовка трёпаного льна начинается с тщательной сортир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щательная сортировка трепаного ль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Её лучше проводить на сырьевом складе, подготавливая большие партии одинакового по свойствам волок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Эмульсир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анесение на волокно жидких жировых эмульсий (выполняется ручным способом). В состав эмульсий входят: вода (80-85%), минеральное масло, сода, керосин. Эмульсирование придает волокну мягкость, гибкость, эластичность. При этом увеличивается влажность, что снижает выделение пыли и уменьшает электризацию волок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тлеж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цесс вылёживания волокна в лабазах в течение 24-х часов. За это время волокно равномерно пропитывается эмульсией,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 xml:space="preserve">него снимаются ранее накопленные механические напряжения и электростатические заряды. За длительностью отлёжки необходимо следить. При меньшей пойдёт хуже процесс прядения, при перележке происходит гниение волок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еление на гор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ля оптимизации технологического процесса чесания каждая горсть волокна должна иметь определенный вес. Чем выше номер волокна, тем масса горсти должна быть больше. Обычно масса горсти р=110-13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права, или обдёрж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о ручная операция. Выполняется на ручных гребнях и только для высоких номеров трёпаного льна ( повышается эффективность, процентное содержание чёсаного льна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/>
        <w:t xml:space="preserve">Со склада сырья горсти трепаного льна поступают на льночесальную машину </w:t>
      </w:r>
      <w:r>
        <w:rPr>
          <w:b/>
        </w:rPr>
        <w:t>Ч-302-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left"/>
        <w:rPr>
          <w:b/>
          <w:b/>
        </w:rPr>
      </w:pPr>
      <w:r>
        <w:rPr>
          <w:b/>
        </w:rPr>
        <w:t>2. Характеристика оборудован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Льночесальная машина Ч-302-Л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Назначение:</w:t>
      </w:r>
      <w:r>
        <w:rPr/>
        <w:t xml:space="preserve"> Служит для чесания горстей трепаного ль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роцесс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Распрямление и параллелизация длинного волок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Дробление толстых технических волокон на более тонкие (в продольном направлен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 Очистка волокна от костры, пыли и очень коротких непрядовых волоко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Тщательная рассортировка волокон на длинные, тонкие, прочные (чесаный лен) и короткие, спутанные, более слабые волокна (очес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Достоинства льночёсальной машины Ч-302-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Получается чесаный лен высокого кач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Сравнительно высокий уровень автоматизации (механическая автомати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Недостатки маши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Мал выход чесаного ль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Мала производ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Большие габаритные раз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Ручной монотонный труд.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spacing w:lineRule="auto" w:line="360"/>
        <w:ind w:firstLine="709"/>
        <w:jc w:val="both"/>
        <w:rPr/>
      </w:pPr>
      <w:r>
        <w:rPr/>
        <w:t xml:space="preserve">5. Не очень благоприятные условия труда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Общая техническая характеристика Ч-302-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рабочих переходов 1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Число гребней по окружности полотна 24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лина, мм</w:t>
      </w:r>
    </w:p>
    <w:p>
      <w:pPr>
        <w:pStyle w:val="TextBody"/>
        <w:widowControl w:val="false"/>
        <w:tabs>
          <w:tab w:val="clear" w:pos="720"/>
          <w:tab w:val="left" w:pos="7230" w:leader="none"/>
        </w:tabs>
        <w:spacing w:lineRule="auto" w:line="360"/>
        <w:ind w:firstLine="709"/>
        <w:rPr/>
      </w:pPr>
      <w:r>
        <w:rPr/>
        <w:t>гребня 30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олодки 302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ребенных полотен по периметру 1625</w:t>
      </w:r>
    </w:p>
    <w:p>
      <w:pPr>
        <w:pStyle w:val="TextBody"/>
        <w:widowControl w:val="false"/>
        <w:tabs>
          <w:tab w:val="clear" w:pos="720"/>
          <w:tab w:val="left" w:pos="6615" w:leader="none"/>
        </w:tabs>
        <w:spacing w:lineRule="auto" w:line="360"/>
        <w:ind w:firstLine="709"/>
        <w:rPr/>
      </w:pPr>
      <w:r>
        <w:rPr/>
        <w:t>Высота гребня (длина иглы), мм 2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колодок на машине 5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корость движения гребенных полотен, м/мин 13,2-2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сота подъема каретки, мм 500-7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астота подъемов каретки в минуту 8-10</w:t>
      </w:r>
    </w:p>
    <w:p>
      <w:pPr>
        <w:pStyle w:val="TextBody"/>
        <w:widowControl w:val="false"/>
        <w:tabs>
          <w:tab w:val="clear" w:pos="720"/>
          <w:tab w:val="left" w:pos="6663" w:leader="none"/>
        </w:tabs>
        <w:spacing w:lineRule="auto" w:line="360"/>
        <w:ind w:firstLine="709"/>
        <w:rPr/>
      </w:pPr>
      <w:r>
        <w:rPr/>
        <w:t>Масса машины, кг 18900</w:t>
      </w:r>
    </w:p>
    <w:p>
      <w:pPr>
        <w:pStyle w:val="TextBody"/>
        <w:widowControl w:val="false"/>
        <w:tabs>
          <w:tab w:val="clear" w:pos="720"/>
          <w:tab w:val="left" w:pos="6735" w:leader="none"/>
        </w:tabs>
        <w:spacing w:lineRule="auto" w:line="360"/>
        <w:ind w:firstLine="709"/>
        <w:rPr/>
      </w:pPr>
      <w:r>
        <w:rPr/>
        <w:t>Габаритные размеры, мм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6735" w:leader="none"/>
        </w:tabs>
        <w:spacing w:lineRule="auto" w:line="360"/>
        <w:ind w:firstLine="709"/>
        <w:rPr/>
      </w:pPr>
      <w:r>
        <w:rPr/>
        <w:t>длина 840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6735" w:leader="none"/>
        </w:tabs>
        <w:spacing w:lineRule="auto" w:line="360"/>
        <w:ind w:firstLine="709"/>
        <w:rPr/>
      </w:pPr>
      <w:r>
        <w:rPr/>
        <w:t>ширина 430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6663" w:leader="none"/>
          <w:tab w:val="left" w:pos="6946" w:leader="none"/>
        </w:tabs>
        <w:spacing w:lineRule="auto" w:line="360"/>
        <w:ind w:firstLine="709"/>
        <w:rPr/>
      </w:pPr>
      <w:r>
        <w:rPr/>
        <w:t xml:space="preserve">высота 3230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ьночёсальная машина Ч-302-Л агрегирована с автоматической раскладочной машиной АР-500-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Автоматическая раскладочная машина АР-500-Л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азначение:</w:t>
      </w:r>
      <w:r>
        <w:rPr/>
        <w:t xml:space="preserve"> Служит для формирования ленты из горстей чесаного льна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Процесс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Формирование из горстей чёсаного льна непрерывного продукта - настила в один руч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Распрямление, параллелизация, дробление технических волокон на мелкие комплексы за счёт процесса вытягивания и наличия гребенного пол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3. Получение продукта заданной линейной плотности за счёт процесса вытягивания в вытяжном приборе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Дальнейшая очистка волокон от костры и других сорных примес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5. Эмульсирование ленты для придания эластичности и снятия статического электричеств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6. Укладка ленты в таз определённой длин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Достоинства</w:t>
      </w:r>
      <w:r>
        <w:rPr/>
        <w:t xml:space="preserve"> </w:t>
      </w:r>
      <w:r>
        <w:rPr>
          <w:b/>
        </w:rPr>
        <w:t>автоматической раскладочной машиной АР-500-Л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Увеличение производительности труда на 25-30%, т.к. сокращается число рабочих, занятых на формировании лен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Увеличение инженерной культуры производства, т.к. появляется первая поточная линия в производств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едостатки машин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Мала производительность оборудования и труд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Лента имеет повышенную неравноту, причинами появления которой являются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- отсутствие процесса сложения;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- разный вес горстей чёсаного льна;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- несовершенство механизма раскладки. 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бщая техническая характеристика АР-500-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горстей не менее 4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корость транспортёра, м/мин 1,32-1,83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дельная линейная плотность ленты под вытяжным валиком, текс/см 1430-10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тяжка 10,9-19,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корость выпуска, м/мин 22,9-30,3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инейная плотность ленты на выпуске, ктекс 30-5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арнитура автораскладчик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игл на 1 см 1,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иаметр иглы, мм 3,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дельное заполнение, % 52,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осле формирования ленты на раскладочной машине ее необходимо выровнять и утонить. Эти операции осуществляются на лентоперегонных машинах </w:t>
      </w:r>
      <w:r>
        <w:rPr>
          <w:b/>
        </w:rPr>
        <w:t>ЛП-500-Л</w:t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Лентоперегонная машина ЛП-500-Л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азначение:</w:t>
      </w:r>
      <w:r>
        <w:rPr/>
        <w:t xml:space="preserve"> Служит для утонения и выравнивания ленты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Процесс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Утонение ленты - в вытяжном приборе за счет разности скоростей выпуска и пит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Распрямление, параллелизация, дробление и очистка волокна - на гребенном поле за счет разности скоростей выпуска и гребн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Выравнивание ленты по толщине и смешивание - за счет сложения нескольких лент в одн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Формирование новой ленты и укладка ее в таз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Достоинства лентоперегонной машины ЛП-500-Л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Большое число сложени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Сравнительно высокое качество лен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едостатки машин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1. Сравнительно невысокая производительность. 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бщая техническая характеристика ЛП-500-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головок в машине2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ручьев в головке 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лент на скобу 1-3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выпусков в головке 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иаметр, мм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/>
        <w:t xml:space="preserve">первого питающего цилиндра 75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торого питающего цилиндра 7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кладного валика 9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тяжного цилиндра 9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пускного цилиндра 7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Ширина, мм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жимного валика 10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тяжной воронки 70,80,9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ип гребенного механизма червячный, двухзаходный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подъемов гребня в минуту 22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сота иглы, мм 47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Шаг гребней (рабочих), мм 16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Скорость выпуска, м/мин 18-55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Вытяжка 5,9-17,7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Линейная плотность ленты на выпуске, ктекс До 42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Типоразмер таза (диаметр х высота), мм 500х1000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Габаритные размеры машины (без тазов), мм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длина 3840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ширина 3135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высота 1760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 xml:space="preserve">После лентоперегонной машины тазы с лентой поступают на питание ленточных машин. Т.к. прядение сухое, то установлены 2 ленточные машины: </w:t>
      </w:r>
      <w:r>
        <w:rPr>
          <w:b/>
        </w:rPr>
        <w:t>ЛЧ-2-Л1</w:t>
      </w:r>
      <w:r>
        <w:rPr/>
        <w:t xml:space="preserve"> и </w:t>
      </w:r>
      <w:r>
        <w:rPr>
          <w:b/>
        </w:rPr>
        <w:t>ЛЧ-5-Л1</w:t>
      </w:r>
      <w:r>
        <w:rPr/>
        <w:t>.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Ленточная машина ЛЧ-2-Л1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>
          <w:b/>
        </w:rPr>
        <w:t>Назначение:</w:t>
      </w:r>
      <w:r>
        <w:rPr/>
        <w:t xml:space="preserve"> Служит для улучшения качества ленты и подготовки её к прядению.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Процесс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Утонение ленты - в вытяжном приборе за счет разности скоростей выпуска и пит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Распрямление, параллелизация, дробление и очистка волокна - на гребенном поле за счет разности скоростей выпуска и гребн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Выравнивание ленты по толщине и смешивание - за счет сложения нескольких лент в одн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Формирование новой ленты и укладка ее в таз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Достоинств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Высокая производительность, т.к. скорость выпуска до 110 м/мин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Сравнительно высокое качество лен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Лентоукладчик обеспечивает хорошую укладку ленты в таз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Машина оборудована системой самоостановов и сигнализаци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едостатки машин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Мало число сложени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Машина очень высокая, что затрудняет её обслуживание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бщая техническая характеристика ЛЧ-2-Л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головок в машине 2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ручьев в головке4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выпусков в машине 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сложений ленты 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иаметр цилиндров, мм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первого питающего 37,5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торого питающего 38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ытяжного 48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ыпускного 78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Ширина нажимного валика, мм 8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Тип гребенного механизма червячный, трехходовой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Частота подъема гребня, мин</w:t>
      </w:r>
      <w:r>
        <w:rPr>
          <w:szCs w:val="20"/>
        </w:rPr>
        <w:t xml:space="preserve">-1 </w:t>
      </w:r>
      <w:r>
        <w:rPr/>
        <w:t xml:space="preserve">650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Рабочая длина иглы, мм 22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Шаг гребней (рабочих), мм 12,5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Ширина воронок, мм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вытяжной 70,6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выпускной 25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Кол-во отсасываемого воздуха, м</w:t>
      </w:r>
      <w:r>
        <w:rPr>
          <w:szCs w:val="16"/>
        </w:rPr>
        <w:t>3</w:t>
      </w:r>
      <w:r>
        <w:rPr/>
        <w:t>/ч 1650</w:t>
      </w:r>
      <w:r>
        <w:rPr>
          <w:szCs w:val="16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Скорость выпуска, м/мин До 105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 xml:space="preserve">Вытяжка 8-14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инейная плотность выпускаемой ленты, ктекс 50-2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ипоразмер таза на выпуске (диаметр х высота), мм 600х9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абаритные размеры машины, мм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лина 2932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ширина (с тазами) 313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высота 1951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асса, кг 2600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Ленточная машина ЛЧ-5-Л1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>
          <w:b/>
        </w:rPr>
        <w:t>Назначение:</w:t>
      </w:r>
      <w:r>
        <w:rPr/>
        <w:t xml:space="preserve"> Служит для улучшения качества ленты.</w:t>
      </w:r>
    </w:p>
    <w:p>
      <w:pPr>
        <w:pStyle w:val="TextBody"/>
        <w:widowControl w:val="false"/>
        <w:tabs>
          <w:tab w:val="clear" w:pos="720"/>
          <w:tab w:val="left" w:pos="5670" w:leader="none"/>
          <w:tab w:val="left" w:pos="5812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Процесс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Утонение ленты - в вытяжном приборе за счет разности скоростей выпуска и пит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Распрямление, параллелизация, дробление и очистка волокна - на гребенном поле за счет разности скоростей выпуска и гребн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Выравнивание ленты по толщине и смешивание - за счет сложения нескольких лент в одн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Формирование новой ленты и укладка ее в таз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Достоинств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Высокая производительность, т.к. скорость выпуска до 110 м/мин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Сравнительно высокое качество лен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Лентоукладчик обеспечивает хорошую укладку ленты в таз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Машина оборудована системой самоостановов и сигнализацией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Недостатки машин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Мало число сложений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/>
        <w:t>2. Машина очень высокая, что затрудняет её обслуживание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бщая техническая характеристика ЛЧ-5-Л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головок в машине 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ручьев в головке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выпусков в головке 2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иаметр цилиндров, мм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первого питающего 37,5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торого питающего 38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ытяжного 48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ыпускного 78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Ширина воронок, мм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питающей (раздвижной) До 5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ытяжной 10,20,3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выпускной (круглой) 8,12,2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709"/>
        <w:rPr/>
      </w:pPr>
      <w:r>
        <w:rPr/>
        <w:t>Тип гребенного механизма червячный, трехзаходный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Частота подъема гребня, мин</w:t>
      </w:r>
      <w:r>
        <w:rPr>
          <w:szCs w:val="20"/>
        </w:rPr>
        <w:t xml:space="preserve">-1 </w:t>
      </w:r>
      <w:r>
        <w:rPr/>
        <w:t>55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Рабочая длина иглы, мм 19 или 2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Шаг гребней (рабочих), мм 12,5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Кол-во отсасываемого воздуха, м</w:t>
      </w:r>
      <w:r>
        <w:rPr>
          <w:szCs w:val="16"/>
        </w:rPr>
        <w:t>3</w:t>
      </w:r>
      <w:r>
        <w:rPr/>
        <w:t>/ч 6000</w:t>
      </w:r>
      <w:r>
        <w:rPr>
          <w:szCs w:val="16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>Скорость выпуска, м/мин до 110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  <w:tab w:val="left" w:pos="5670" w:leader="none"/>
          <w:tab w:val="left" w:pos="5812" w:leader="none"/>
        </w:tabs>
        <w:spacing w:lineRule="auto" w:line="360"/>
        <w:ind w:firstLine="709"/>
        <w:rPr/>
      </w:pPr>
      <w:r>
        <w:rPr/>
        <w:t xml:space="preserve">Вытяжка 8-14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инейная плотность выпускаемой ленты, ктекс 6,66-16,6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ипоразмер таза на выпуске (диаметр х высота), мм 2(300х900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абаритные размеры машины, мм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лина 825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ширина (с тазами) 46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высота 2070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асса, кг 854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 ленточных машин лента поступает на прядильную машину сухого прядения </w:t>
      </w:r>
      <w:r>
        <w:rPr>
          <w:b/>
        </w:rPr>
        <w:t>ПС-100-Л</w:t>
      </w:r>
      <w:r>
        <w:rPr/>
        <w:t xml:space="preserve">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Прядильная машина сухого прядения ПС-100-Л1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азначение:</w:t>
      </w:r>
      <w:r>
        <w:rPr/>
        <w:t xml:space="preserve"> Служит для получения пряжи сухого прядения из ленты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Процесс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Утонение ленты - в вытяжном приборе, за счет разности скоростей выпуска и пит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Скручивание пряжи - за счет вращения веретен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Наматывание пряжи в початок конической формы намотки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1. В радиальном направлении - за счет разности скоростей веретена и бегунк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2. По высоте - за счет возвратно-поступательного движения кольцевой планки с постепенным смещением размаха ввер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Достоинства прядильной машины ПС-100-Л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Машина работает по безровничному способу, вырабатывая пряжу не из ровницы, а из лен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Размер початка сравнительно большой (400-700г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Сравнительно высокое качество пряж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Недостатки машин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Машина односторонняя, поэтому требуются дополнительные площади и неудобство в обслуживан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. Мала производительность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Не очень благоприятные условия труда (пыль)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4. Большая трудоёмкость при снятии съёма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бщая техническая характеристика ПС-100-Л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стояние между веретенами, мм1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веретен на машине100,110,12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Частота вращения веретена, мин </w:t>
      </w:r>
      <w:r>
        <w:rPr>
          <w:vertAlign w:val="superscript"/>
        </w:rPr>
        <w:t>–1</w:t>
      </w:r>
      <w:r>
        <w:rPr/>
        <w:t>3500-60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инейная плотность вырабатываемой пряжи, текс280-6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Число кручений на 1 м. пряжи160-46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правление крутки Правое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тяжной прибор тип однозонный одноремешковый с самогрузными  валиками</w:t>
      </w:r>
    </w:p>
    <w:p>
      <w:pPr>
        <w:pStyle w:val="TextBody"/>
        <w:widowControl w:val="false"/>
        <w:tabs>
          <w:tab w:val="clear" w:pos="720"/>
          <w:tab w:val="left" w:pos="5805" w:leader="none"/>
        </w:tabs>
        <w:spacing w:lineRule="auto" w:line="360"/>
        <w:ind w:firstLine="709"/>
        <w:rPr/>
      </w:pPr>
      <w:r>
        <w:rPr/>
        <w:t>число валиков 7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еделы вытяжек15-4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стояние между питающим и вытяжным цилиндрами, мм 350-50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иаметр цилиндров, мм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тяжного 5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итающего 3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емешкового 3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абаритные размеры машины, мм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ширина 1082(без тазов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ысота 173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лина 14840</w:t>
      </w:r>
    </w:p>
    <w:p>
      <w:pPr>
        <w:pStyle w:val="TextBody"/>
        <w:widowControl w:val="false"/>
        <w:tabs>
          <w:tab w:val="clear" w:pos="720"/>
          <w:tab w:val="left" w:pos="330" w:leader="none"/>
          <w:tab w:val="center" w:pos="4677" w:leader="none"/>
        </w:tabs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</w:r>
      <w:r>
        <w:br w:type="page"/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  <w:t xml:space="preserve">3. </w:t>
      </w:r>
      <w:r>
        <w:rPr>
          <w:b/>
          <w:szCs w:val="36"/>
        </w:rPr>
        <w:t>Составление приближенной координационной таблицы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этой части рассчитываются параметры заправки приготовительной системы, в состав которой входят все ленточные машины. Причем скорости выпуска должны быть четко скоординированы, чтобы между переходами не создавалось дефицита или избытка полуфабрикат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  <w:t xml:space="preserve">4. </w:t>
      </w:r>
      <w:r>
        <w:rPr>
          <w:b/>
          <w:szCs w:val="36"/>
        </w:rPr>
        <w:t>Расчет уточненной координационной таблицы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и расчете приближенной таблицы мы допустили ряд предварительных допусков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Не учли КПВ машин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Не учли потери полуфабрикатов, возникающие в процессе ликвидации обрывов, перезаправки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Приняли скорости выпуска расчетные, не подтверждая их наличием фактических сменных шестерен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се эти недостатки устраняются при расчете уточненной таблиц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  <w:t>5.</w:t>
      </w:r>
      <w:r>
        <w:rPr/>
        <w:t xml:space="preserve"> </w:t>
      </w:r>
      <w:r>
        <w:rPr>
          <w:b/>
          <w:szCs w:val="36"/>
        </w:rPr>
        <w:t>Расчет производительности оборудования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этом этапе производится расчет всех видов производительности технологического оборудования, входящих в цепочку, кроме машин приготовительной системы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Расчет производительности прядильной машины сухого прядения ПС-100-Л</w:t>
      </w:r>
      <w:r>
        <w:rPr/>
        <w:t>.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263"/>
        <w:gridCol w:w="3473"/>
        <w:gridCol w:w="620"/>
        <w:gridCol w:w="2668"/>
      </w:tblGrid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-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ая П-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П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 П-ть</w:t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со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5453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7795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смен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856105" cy="31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09" r="-1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9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6045" cy="508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су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97380" cy="370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9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4940" cy="553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ч на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 вере-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47875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8</w:t>
            </w:r>
            <w:r>
              <w:rPr>
                <w:sz w:val="20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4940" cy="491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уч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ъем/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62785" cy="408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9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88770" cy="4616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ъем/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мен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11375" cy="31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9" r="-1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137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9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63040" cy="541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ъем</w:t>
            </w:r>
            <w:r>
              <w:rPr>
                <w:sz w:val="20"/>
                <w:lang w:val="en-US"/>
              </w:rPr>
              <w:t>/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42135" cy="314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05" r="-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0955" cy="508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64" r="-2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слов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м на 1000веретен /ч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56765" cy="4502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91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165" cy="467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- частота вращения веретена, мин </w:t>
      </w:r>
      <w:r>
        <w:rPr>
          <w:vertAlign w:val="superscript"/>
        </w:rPr>
        <w:t>–1</w:t>
      </w:r>
      <w:r>
        <w:rPr/>
        <w:t xml:space="preserve"> (из 3-го этапа)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m</w:t>
      </w:r>
      <w:r>
        <w:rPr/>
        <w:t xml:space="preserve"> - число веретен (из 3-го этапа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 - крутка пряжи, кр/м (из 3-го этапа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 xml:space="preserve">пр </w:t>
      </w:r>
      <w:r>
        <w:rPr/>
        <w:t>- заданная линейная плотность пряжи,текс (из задания)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- масса пряжи на початке,кг,. </w:t>
      </w:r>
      <w:r>
        <w:rPr/>
        <w:drawing>
          <wp:inline distT="0" distB="0" distL="0" distR="0">
            <wp:extent cx="190500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р. 341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продолжительность смены – 8 часов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а – сменность работы участка, а=2 ( из задания 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ПВ=0,91 (нормы тех. проектирования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чет производительности выпускной ленточной машины ЛЧ-5-Л1.</w:t>
      </w:r>
    </w:p>
    <w:tbl>
      <w:tblPr>
        <w:tblW w:w="89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85"/>
        <w:gridCol w:w="2784"/>
        <w:gridCol w:w="628"/>
        <w:gridCol w:w="3187"/>
      </w:tblGrid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-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ая П-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П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 П-ть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со-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3465" cy="5867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91970" cy="4521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сме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7330" cy="491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40840" cy="5029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г/су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4475" cy="480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23060" cy="508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иней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м/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6050" cy="741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80540" cy="520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м/сме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72260" cy="5359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78915" cy="5137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м/су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1300" cy="5137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0195" cy="508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уч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аз/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9250" cy="398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9085" cy="396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аз/сме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0200" cy="2838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09" r="-1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7795" cy="4578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аз/су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75435" cy="6959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8965" cy="6146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корость выпуска, м/мин (из 5-го этапа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КПВ – из 5-го этапа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m</w:t>
      </w:r>
      <w:r>
        <w:rPr/>
        <w:t xml:space="preserve">- число выпусков на машине, </w:t>
      </w:r>
      <w:r>
        <w:rPr>
          <w:lang w:val="en-US"/>
        </w:rPr>
        <w:t>m</w:t>
      </w:r>
      <w:r>
        <w:rPr/>
        <w:t xml:space="preserve">=16 </w:t>
      </w:r>
      <w:r>
        <w:rPr/>
        <w:drawing>
          <wp:inline distT="0" distB="0" distL="0" distR="0">
            <wp:extent cx="190500" cy="217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тр.203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л</w:t>
      </w:r>
      <w:r>
        <w:rPr/>
        <w:t xml:space="preserve"> – линейная плотность вырабатываемой ленты с последнего перехода ленточных машин (из 3-го этапа), ктекс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 – масса ленты в тазу, кг. (размеры таза на выпуске 300*900) [4], стр.350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продолжительность смены – 8 часов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а – сменность работы участка, а=2 ( из задания 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Расчет производительности льночёсальной машины Ч-302-Л, агрегированной с автоматической раскладочной машиной АР-500-Л</w:t>
      </w:r>
      <w:r>
        <w:rPr/>
        <w:t>.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66"/>
        <w:gridCol w:w="3276"/>
        <w:gridCol w:w="566"/>
        <w:gridCol w:w="2840"/>
      </w:tblGrid>
      <w:tr>
        <w:trPr>
          <w:trHeight w:val="23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совая по тр. льн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г/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5280" cy="7454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46860" cy="4483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г/смен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96390" cy="5530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6530" cy="485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г/су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42745" cy="5664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1630" cy="5486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есовая по 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с.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ьн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г/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3525" cy="5848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5445" cy="4425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г/смен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2010" cy="5029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3460" cy="525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г/су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4010" cy="5308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9860" cy="485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уч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ачек/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6515" cy="400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95120" cy="4254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пачек/смен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38020" cy="3594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09" r="-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72895" cy="5251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пачек/су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59560" cy="4972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85265" cy="5029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корость выпуска, м/мин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КПВ – из тех. характеристики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р – масса двух горстей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 принимается в зависимости от трёпаного льна=120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32"/>
          <w:lang w:val="en-US"/>
        </w:rPr>
        <w:t>n</w:t>
      </w:r>
      <w:r>
        <w:rPr/>
        <w:t xml:space="preserve">к – число подъёмов каретки в минуту, принимаем </w:t>
      </w:r>
      <w:r>
        <w:rPr>
          <w:szCs w:val="32"/>
          <w:lang w:val="en-US"/>
        </w:rPr>
        <w:t>n</w:t>
      </w:r>
      <w:r>
        <w:rPr>
          <w:szCs w:val="32"/>
        </w:rPr>
        <w:t>= 9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– выход чёсаного льн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ч.л. №15,6 В=47% [3] </w:t>
      </w:r>
      <w:r>
        <w:rPr>
          <w:lang w:val="en-US"/>
        </w:rPr>
        <w:t>c</w:t>
      </w:r>
      <w:r>
        <w:rPr/>
        <w:t>-107,114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 – угары на автоматической раскладочной машине АР-500-Л, у= 0,5- 1%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- продолжительность смены- 8 часов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а – сменность работы участка, а=2 ( из задания )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 – масса ленты в пачке, к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G</w:t>
      </w:r>
      <w:r>
        <w:rPr/>
        <w:t>= Т</w:t>
      </w:r>
      <w:r>
        <w:rPr>
          <w:vertAlign w:val="subscript"/>
        </w:rPr>
        <w:t xml:space="preserve">л </w:t>
      </w:r>
      <w:r>
        <w:rPr/>
        <w:t xml:space="preserve">/2= 47/2=23,5 кг 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</w:r>
      <w:r>
        <w:br w:type="page"/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  <w:t xml:space="preserve">6. </w:t>
      </w:r>
      <w:r>
        <w:rPr>
          <w:b/>
          <w:szCs w:val="36"/>
        </w:rPr>
        <w:t>Расчет выхода полуфабрикатов и пряжи. Расчет коэффициента работающего оборудования (КРО) и коэффициента координации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ля проведения координации работы между участками, цехами прядильного производства необходимо учитывать, что от перехода к переходу масса обрабатываемых льноматериалов уменьшается вследствие угаров (отходов). Необходимо также учесть плановые простои оборудования на капитальный, средний и капитальную чистку. Эти потери компенсируются введением КРО простои и коэффициентом координации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ение общего выхода пряжи в процентах (%)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38300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%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perscript"/>
        </w:rPr>
        <w:t>ф</w:t>
      </w:r>
      <w:r>
        <w:rPr>
          <w:vertAlign w:val="subscript"/>
        </w:rPr>
        <w:t>уд</w:t>
      </w:r>
      <w:r>
        <w:rPr/>
        <w:t xml:space="preserve"> – из раздела фактической смески (1 этап)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ение общего процента угаров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 = 100 – В</w:t>
      </w:r>
      <w:r>
        <w:rPr>
          <w:vertAlign w:val="subscript"/>
        </w:rPr>
        <w:t>пр</w:t>
      </w:r>
      <w:r>
        <w:rPr/>
        <w:t xml:space="preserve"> = 100 – 90,01 = 9,99 %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пределим угары по переходам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21"/>
        <w:gridCol w:w="923"/>
        <w:gridCol w:w="1186"/>
        <w:gridCol w:w="1906"/>
        <w:gridCol w:w="1535"/>
        <w:gridCol w:w="1156"/>
      </w:tblGrid>
      <w:tr>
        <w:trPr>
          <w:trHeight w:val="23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пр ,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фс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фу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га-ры,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-302-Л с АР-500-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П, 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Ч-2-Л1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Ч-5-Л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С-100-Л1</w:t>
            </w:r>
          </w:p>
        </w:tc>
      </w:tr>
      <w:tr>
        <w:trPr>
          <w:trHeight w:val="23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200 В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1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ход полуфабрикатов и пряжи по переход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-0,7=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=9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9,3-6,49=92,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2,91-2,8=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,01</w:t>
            </w:r>
          </w:p>
        </w:tc>
      </w:tr>
      <w:tr>
        <w:trPr>
          <w:trHeight w:val="23" w:hRule="atLeast"/>
          <w:cantSplit w:val="true"/>
        </w:trPr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  <w:szCs w:val="18"/>
                <w:lang w:val="en-US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szCs w:val="18"/>
              </w:rPr>
              <w:t>льноче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szCs w:val="18"/>
              </w:rPr>
              <w:t>пряжи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спределение угаров (отходов) –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0500" cy="2178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стр. 304-309 «примерное распределение отходов по переходам прядильного производства (от исходного сырья)»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Расчет коэффициента координац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к как прядение сухое, то определяем коэффициент координации между выпускной ленточной машиной и остальными машинами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Коэффициент координации между прядильной и выпускной ленточной машинами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2395220" cy="511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Коэффициент координации между льночёсальной машиной, агрегированной с автоматической раскладочной, и выпускной ленточной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2599690" cy="500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Расчет коэффициента работающего оборудования (КРО)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1112520" cy="4368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 – величина плановых простоев оборудования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КРО прядильной машины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694180" cy="4451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t>КРО ленточной машины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2000885" cy="4451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 xml:space="preserve">КРО льночесальной машины, агрегированной с автоматической раскладочной. 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2132330" cy="4451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  <w:szCs w:val="44"/>
        </w:rPr>
        <w:t xml:space="preserve">7. </w:t>
      </w:r>
      <w:r>
        <w:rPr>
          <w:b/>
          <w:szCs w:val="36"/>
        </w:rPr>
        <w:t>Координация оборудования между цехами. Расчёт мощности участка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За расчетную единицу при координации отдельных цехов в льнопрядении принимается приготовительная система с комплектом ленточных машин (или только ленточные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Определяем число прядильных машин, приходящихся на одну систему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drawing>
          <wp:inline distT="0" distB="0" distL="0" distR="0">
            <wp:extent cx="4321810" cy="5689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ш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яем число льночёсальных машин, агрегированных с автоматической раскладочной, приходящихся на одну систему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drawing>
          <wp:inline distT="0" distB="0" distL="0" distR="0">
            <wp:extent cx="4578985" cy="4622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(машин)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объем выпуска пряжи, приходящийся на одну приготовительную систему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5180330" cy="3124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Определим количество сырья, необходимое для работы одной приготовительной системы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4290695" cy="3124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количество приготовительных систем, установленных на участке – мощность участка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/>
        <w:t>Задание: 5-6 тонн в смену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2504440" cy="5422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(</w:t>
      </w:r>
      <w:r>
        <w:rPr/>
        <w:t xml:space="preserve">систем)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drawing>
          <wp:inline distT="0" distB="0" distL="0" distR="0">
            <wp:extent cx="2442845" cy="5422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(</w:t>
      </w:r>
      <w:r>
        <w:rPr/>
        <w:t>систем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ринимаем А=2(системы)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Составим таблицу установленного оборудования на участке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83"/>
        <w:gridCol w:w="987"/>
        <w:gridCol w:w="804"/>
        <w:gridCol w:w="1180"/>
        <w:gridCol w:w="1746"/>
        <w:gridCol w:w="1043"/>
        <w:gridCol w:w="1180"/>
      </w:tblGrid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оборуд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арка 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оборуд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ол– во сист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Кол–во машин, приходящихся на одну систем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Расчетное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-во маши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нятое число маши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туральные Масштаб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:200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ьночесальная машина с автоматической раскладочно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-302-Л +АР-500-Л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9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2125" cy="3041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89" r="-5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8400 * 42 *4300 21,5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ентоперегонные машины 1перех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П-500-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4665" cy="1568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218" r="-6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3840 * 19,2 *3135 15,7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енточные машины 2перех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Ч-2-Л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7740" cy="4635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3*2=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2932 * 14,7 *3138 15,7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енточные машины 3перех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Ч-5-Л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4180" cy="146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5" t="-218" r="-7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8255 * 41,3 *4600 23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ядильные маш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С-100-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1490" cy="3759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1082 * 5,4 * 1740 8,7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6"/>
        </w:rPr>
      </w:pPr>
      <w:r>
        <w:rPr>
          <w:b/>
          <w:szCs w:val="44"/>
        </w:rPr>
        <w:t xml:space="preserve">8. </w:t>
      </w:r>
      <w:r>
        <w:rPr>
          <w:b/>
          <w:szCs w:val="36"/>
        </w:rPr>
        <w:t>Расчет основных технико-экономических показателей участка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веретенаж участка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2758440" cy="2946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/>
        </w:rPr>
        <w:t>m</w:t>
      </w:r>
      <w:r>
        <w:rPr/>
        <w:t>- принятое число веретен на машине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</w:t>
      </w:r>
      <w:r>
        <w:rPr>
          <w:vertAlign w:val="superscript"/>
        </w:rPr>
        <w:t>*</w:t>
      </w:r>
      <w:r>
        <w:rPr>
          <w:vertAlign w:val="subscript"/>
        </w:rPr>
        <w:t xml:space="preserve">пр </w:t>
      </w:r>
      <w:r>
        <w:rPr/>
        <w:t>– число принятых прядильных машин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число веретен в работе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3457575" cy="2844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количество веретено-часов в работе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3001010" cy="2654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объем выпуска пряжи участком в смену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3383280" cy="3797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П </w:t>
      </w:r>
      <w:r>
        <w:rPr>
          <w:vertAlign w:val="superscript"/>
        </w:rPr>
        <w:t>ф</w:t>
      </w:r>
      <w:r>
        <w:rPr>
          <w:vertAlign w:val="subscript"/>
        </w:rPr>
        <w:t>вес на 1 вер</w:t>
      </w:r>
      <w:r>
        <w:rPr/>
        <w:t xml:space="preserve">= П </w:t>
      </w:r>
      <w:r>
        <w:rPr>
          <w:vertAlign w:val="superscript"/>
        </w:rPr>
        <w:t>т</w:t>
      </w:r>
      <w:r>
        <w:rPr>
          <w:vertAlign w:val="subscript"/>
        </w:rPr>
        <w:t xml:space="preserve">вес пряд </w:t>
      </w:r>
      <w:r>
        <w:rPr/>
        <w:t>/ число =39,015 / 110* 0,91= 0,428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еретён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объем выпуска пряжи участком в сутки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114300" cy="2178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56915" cy="3225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потребное количество волокна в смену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3032125" cy="6083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потребное количество волокна в сутки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drawing>
          <wp:inline distT="0" distB="0" distL="0" distR="0">
            <wp:extent cx="275844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</w:rPr>
        <w:t>кг/сутки</w:t>
      </w:r>
      <w:r>
        <w:rPr/>
        <w:t>)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количество волокна по видам в смену.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drawing>
          <wp:inline distT="0" distB="0" distL="0" distR="0">
            <wp:extent cx="972185" cy="481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(</w:t>
      </w:r>
      <w:r>
        <w:rPr>
          <w:i/>
        </w:rPr>
        <w:t>кг/смену</w:t>
      </w:r>
      <w:r>
        <w:rPr>
          <w:b/>
        </w:rPr>
        <w:t>)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Чес.лен №16: </w:t>
      </w:r>
      <w:r>
        <w:rPr/>
        <w:drawing>
          <wp:inline distT="0" distB="0" distL="0" distR="0">
            <wp:extent cx="1885315" cy="4565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(кг/смену)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Определим количество волокна по видам в сутки.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в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сутки</w:t>
      </w:r>
      <w:r>
        <w:rPr>
          <w:i/>
        </w:rPr>
        <w:t xml:space="preserve">= </w:t>
      </w:r>
      <w:r>
        <w:rPr>
          <w:i/>
          <w:lang w:val="en-US"/>
        </w:rPr>
        <w:t>Q</w:t>
      </w:r>
      <w:r>
        <w:rPr>
          <w:i/>
          <w:vertAlign w:val="subscript"/>
        </w:rPr>
        <w:t>в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>* 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Чес.лен №16: </w:t>
      </w:r>
      <w:r>
        <w:rPr/>
        <w:drawing>
          <wp:inline distT="0" distB="0" distL="0" distR="0">
            <wp:extent cx="1737995" cy="2273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Методическое пособие по курсовому проектированию льнопрядильных фабрик.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Нормы технологического проектирования и технико-экономические показатели прядильной технологической промышленности.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Карякин Л.Б., Гинзбург Л.Н. «Прядение льна и химических волокон»:Справочник, М., «Легпромбытиздат», 1991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Тарасова С.В. «Прядение льна»: Справочник, М., «Лёгкая индустрия», 1979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Труевцев Н. И., Труевцев Н. Н., Танзер М. С. «Технология и оборудование текстильного производства», М., «Лёгкая индустрия», 1975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«Текстильная промышленность», №1 – 2001, стр.29-31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>«Текстильная промышленность», №11 – 2005, стр. 30-34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17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36.wmf"/><Relationship Id="rId58" Type="http://schemas.openxmlformats.org/officeDocument/2006/relationships/image" Target="media/image55.wmf"/><Relationship Id="rId59" Type="http://schemas.openxmlformats.org/officeDocument/2006/relationships/image" Target="media/image17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7:00Z</dcterms:created>
  <dc:creator/>
  <dc:description/>
  <cp:keywords/>
  <dc:language>en-US</dc:language>
  <cp:lastModifiedBy/>
  <cp:lastPrinted>2002-03-27T16:56:00Z</cp:lastPrinted>
  <dcterms:modified xsi:type="dcterms:W3CDTF">2011-09-25T20:37:00Z</dcterms:modified>
  <cp:revision>1</cp:revision>
  <dc:subject/>
  <dc:title>Спроектировать участок льнопрядильной фабрики, вырабатывающий оческовую пряжу сухого прядения с химическими волокнами 400 ВО</dc:title>
</cp:coreProperties>
</file>