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Отчет по лабораторным работам</w:t>
      </w:r>
      <w:r>
        <w:br w:type="page"/>
      </w:r>
    </w:p>
    <w:p>
      <w:pPr>
        <w:pStyle w:val="Heading2"/>
        <w:ind w:hanging="0"/>
        <w:rPr/>
      </w:pPr>
      <w:r>
        <w:rPr/>
        <w:t>Лабораторная работа №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лияние пластических свойств металла на прочность при наличии сварочных напряжений</w:t>
      </w:r>
    </w:p>
    <w:p>
      <w:pPr>
        <w:pStyle w:val="Normal"/>
        <w:ind w:firstLine="709"/>
        <w:rPr/>
      </w:pPr>
      <w:r>
        <w:rPr/>
        <w:t>Цель работы</w:t>
      </w:r>
    </w:p>
    <w:p>
      <w:pPr>
        <w:pStyle w:val="Normal"/>
        <w:ind w:firstLine="709"/>
        <w:rPr/>
      </w:pPr>
      <w:r>
        <w:rPr/>
        <w:t>Показ зависимости прочности металла шва от его пластических свойств путём имитизации накапливания деформаций в корне многослойного шва стыкового соединения.</w:t>
      </w:r>
    </w:p>
    <w:p>
      <w:pPr>
        <w:pStyle w:val="Normal"/>
        <w:ind w:firstLine="709"/>
        <w:rPr/>
      </w:pPr>
      <w:r>
        <w:rPr/>
        <w:t>Содержание работы</w:t>
      </w:r>
    </w:p>
    <w:p>
      <w:pPr>
        <w:pStyle w:val="Normal"/>
        <w:ind w:firstLine="709"/>
        <w:rPr/>
      </w:pPr>
      <w:r>
        <w:rPr/>
        <w:t>Степень влияния сварочных напряжений на прочность при статической нагрузке в основном зависит от исходящих пластических свойств и от степени исчерпания пластичности металла в процессе изготовления конструкции. При выполнении одностороннего многослойного шва большой толщины (рис.1.1) в результате поперечного укорочения металла верхних слоев происходит поворот одной половины соединения относительно другой, и в нижней части шва накапливаются пластические деформации удлинения. Это может привести к образованию трещин.</w:t>
      </w:r>
    </w:p>
    <w:p>
      <w:pPr>
        <w:pStyle w:val="Normal"/>
        <w:ind w:firstLine="709"/>
        <w:rPr/>
      </w:pPr>
      <w:r>
        <w:rPr/>
        <w:t>Установка имитирует условия деформации металла шва при сварке стыкового соединения с V-образной разделкой кромок. Разрушение образца возможно в трёх случаях: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1. </w:t>
      </w:r>
      <w:r>
        <w:rPr/>
        <w:t>Материал хрупкий и разрушение происходит при малом сокращении стержня;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2. </w:t>
      </w:r>
      <w:r>
        <w:rPr/>
        <w:t>Материал пластичный, но образец имеет концентратор в виде надреза;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3. </w:t>
      </w:r>
      <w:r>
        <w:rPr/>
        <w:t>Материал пластичный, но подвергнут значительной предварительной пластической деформации (образец изготовлен из холодно катаного прутка). В этом случае значительная часть пластичности металла исчерпана ранее и разрушение с образованием шейки возникает при сравнительно малых деформациях.</w:t>
      </w:r>
    </w:p>
    <w:p>
      <w:pPr>
        <w:pStyle w:val="Normal"/>
        <w:ind w:firstLine="709"/>
        <w:rPr/>
      </w:pPr>
      <w:r>
        <w:rPr/>
        <w:t>Если подобному испытанию подвергнуть образец из холоднокатаного прутка, но предварительно отожженного, то благодаря восстановлению пластических свойств разрушение не происходи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02380" cy="252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43730" cy="182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Лабораторная работа №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гловые деформации при сварке таврового соединения</w:t>
      </w:r>
    </w:p>
    <w:p>
      <w:pPr>
        <w:pStyle w:val="Normal"/>
        <w:ind w:firstLine="709"/>
        <w:rPr/>
      </w:pPr>
      <w:r>
        <w:rPr/>
        <w:t>Цель работы:</w:t>
      </w:r>
    </w:p>
    <w:p>
      <w:pPr>
        <w:pStyle w:val="Normal"/>
        <w:ind w:firstLine="709"/>
        <w:rPr/>
      </w:pPr>
      <w:r>
        <w:rPr/>
        <w:t>Определение угловых деформаций от двухстороннего шва при сварке таврового соединения.</w:t>
      </w:r>
    </w:p>
    <w:p>
      <w:pPr>
        <w:pStyle w:val="Normal"/>
        <w:ind w:firstLine="709"/>
        <w:rPr/>
      </w:pPr>
      <w:r>
        <w:rPr/>
        <w:t>Содержание работы.</w:t>
      </w:r>
    </w:p>
    <w:p>
      <w:pPr>
        <w:pStyle w:val="Normal"/>
        <w:ind w:firstLine="709"/>
        <w:rPr/>
      </w:pPr>
      <w:r>
        <w:rPr/>
        <w:t>Рассмотрим образование деформаций при последовательном выполнении двухстороннего шва.</w:t>
      </w:r>
    </w:p>
    <w:p>
      <w:pPr>
        <w:pStyle w:val="Normal"/>
        <w:ind w:firstLine="709"/>
        <w:rPr/>
      </w:pPr>
      <w:r>
        <w:rPr/>
        <w:t>При выполнении первого шва деформацию полки относительно неподвижной стенки можно схематично представить как сумму деформаций двух видов: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1. </w:t>
      </w:r>
      <w:r>
        <w:rPr/>
        <w:t>Деформация поворота полки на угол ©1 в результате укорочения волокон шва, параллельных гипотенузе (рис.2.1, а).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2. </w:t>
      </w:r>
      <w:r>
        <w:rPr/>
        <w:t>деформация изгиба полки вследствие проплавления её на некоторую</w:t>
      </w:r>
    </w:p>
    <w:p>
      <w:pPr>
        <w:pStyle w:val="Normal"/>
        <w:ind w:firstLine="709"/>
        <w:rPr/>
      </w:pPr>
      <w:r>
        <w:rPr/>
        <w:t>глубину с поворотом на угол а.1 одной половины полки относительно другой (рис 2.1,6),</w:t>
      </w:r>
    </w:p>
    <w:p>
      <w:pPr>
        <w:pStyle w:val="Normal"/>
        <w:ind w:firstLine="709"/>
        <w:rPr/>
      </w:pPr>
      <w:r>
        <w:rPr/>
        <w:t>После выполнения шва 1 полка перейдет из начального положения 0-0-0 в положение 1-0-1 (рис 2.1, в). '</w:t>
      </w:r>
    </w:p>
    <w:p>
      <w:pPr>
        <w:pStyle w:val="Normal"/>
        <w:ind w:firstLine="709"/>
        <w:rPr/>
      </w:pPr>
      <w:r>
        <w:rPr/>
        <w:t xml:space="preserve">В процессе охлаждения металл шва свободно укорачивается без образования напряжений гипотенуза шва длиной </w:t>
      </w:r>
      <w:r>
        <w:rPr>
          <w:smallCaps/>
          <w:lang w:val="en-US"/>
        </w:rPr>
        <w:t>lt</w:t>
      </w:r>
      <w:r>
        <w:rPr>
          <w:smallCaps/>
        </w:rPr>
        <w:t xml:space="preserve"> </w:t>
      </w:r>
      <w:r>
        <w:rPr/>
        <w:t xml:space="preserve">укорачивается на величину Д </w:t>
      </w:r>
      <w:r>
        <w:rPr>
          <w:lang w:val="en-US"/>
        </w:rPr>
        <w:t>Lp</w:t>
      </w:r>
      <w:r>
        <w:rPr/>
        <w:t>, при этом одна сторона равнобедренного треугольника относительно другой поворачивается на угол ю1 который легко найти из геометрических соображений (рис 2.1, г).</w:t>
      </w:r>
    </w:p>
    <w:p>
      <w:pPr>
        <w:pStyle w:val="Normal"/>
        <w:ind w:firstLine="709"/>
        <w:rPr/>
      </w:pPr>
      <w:r>
        <w:rPr/>
        <w:t xml:space="preserve">Так как угол ю1 мал, то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1 = (</w:t>
      </w:r>
      <w:r>
        <w:rPr/>
        <w:t>Л</w:t>
      </w:r>
      <w:r>
        <w:rPr>
          <w:lang w:val="en-US"/>
        </w:rPr>
        <w:t xml:space="preserve"> 4. / </w:t>
      </w:r>
      <w:r>
        <w:rPr/>
        <w:t>Ь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=</w:t>
      </w:r>
      <w:r>
        <w:rPr>
          <w:lang w:val="en-US"/>
        </w:rPr>
        <w:t xml:space="preserve"> (aCOiT Lp / h) =2aT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aT</w:t>
      </w:r>
      <w:r>
        <w:rPr/>
        <w:t xml:space="preserve"> - относительное температурное укорочение металла при остывании. Как видно, угол </w:t>
      </w:r>
      <w:r>
        <w:rPr>
          <w:lang w:val="en-US"/>
        </w:rPr>
        <w:t>COiHe</w:t>
      </w:r>
      <w:r>
        <w:rPr/>
        <w:t xml:space="preserve"> зависит от катета шва. Для низкоуглеродистой стали aT-0,012 и тог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/>
        </w:rPr>
        <w:t></w:t>
      </w:r>
      <w:r>
        <w:rPr/>
        <w:t>1</w:t>
      </w:r>
      <w:r>
        <w:rPr>
          <w:lang w:val="en-US"/>
        </w:rPr>
        <w:t xml:space="preserve"> =2*0,0012=0</w:t>
      </w:r>
      <w:r>
        <w:rPr/>
        <w:t>,25рад /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74110" cy="1963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гол изгиба полки может быть найден так же, как и в случае наплавки валика на поверхность листа с учетом доли тепла, приходящегося на полку. Без значительной погрешности величину угла ал можно найти исходя из предположения, что уголал является результатом укорочения металла шва, и считая, что деформации окружающего основного металла, возникающие при нагреве и при последующем остывании, взаимно компенсируются и не оказывают заметного влияния на величину угла, ал Если длина полки относительно мала, то </w:t>
      </w:r>
      <w:r>
        <w:rPr>
          <w:lang w:val="en-US"/>
        </w:rPr>
        <w:t>yronai</w:t>
      </w:r>
      <w:r>
        <w:rPr/>
        <w:t xml:space="preserve"> зависит в основном от относительной глубины и формы зоны проплавления полки. Например, при полном проплавлении и прямоугольной форме, зоны проплавления угловых деформаций отсутствуют, так как поперечное укорочение металла шва по толщине постоянно. В свою очередь зона проплавления определяется той частью 3</w:t>
      </w:r>
      <w:r>
        <w:rPr>
          <w:lang w:val="en-US"/>
        </w:rPr>
        <w:t>HeprHuqn</w:t>
      </w:r>
      <w:r>
        <w:rPr/>
        <w:t>, которая расходуется на расплавление основного металла полки. Погонную энергию проплавления определяют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qn</w:t>
      </w:r>
      <w:r>
        <w:rPr/>
        <w:t xml:space="preserve">. </w:t>
      </w:r>
      <w:r>
        <w:rPr>
          <w:lang w:val="en-US"/>
        </w:rPr>
        <w:t>np</w:t>
      </w:r>
      <w:r>
        <w:rPr/>
        <w:t>= (2</w:t>
      </w:r>
      <w:r>
        <w:rPr>
          <w:lang w:val="en-US"/>
        </w:rPr>
        <w:t>Sn</w:t>
      </w:r>
      <w:r>
        <w:rPr/>
        <w:t xml:space="preserve"> / (2§ [|+5ст)) *^ом </w:t>
      </w:r>
      <w:r>
        <w:rPr>
          <w:lang w:val="en-US"/>
        </w:rPr>
        <w:t>qn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т|ом - коэффициент, учитывающий долю тепла, идущую на расплавление основного металла, Г (ом =0,25...0,43.</w:t>
      </w:r>
    </w:p>
    <w:p>
      <w:pPr>
        <w:pStyle w:val="Normal"/>
        <w:ind w:firstLine="709"/>
        <w:rPr/>
      </w:pPr>
      <w:r>
        <w:rPr/>
        <w:t xml:space="preserve">В случае выполнения сварки на режимах, при которых глубина проплавления п„р не превосходит 0,6 </w:t>
      </w:r>
      <w:r>
        <w:rPr>
          <w:lang w:val="en-US"/>
        </w:rPr>
        <w:t>Sn</w:t>
      </w:r>
      <w:r>
        <w:rPr/>
        <w:t>, ширина валика не превышает полуторократной толщины полки 8ч и линия сплавления близка к параболе, значение угловой деформации выражается приближенной линейной ависимость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53335" cy="35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lang w:val="en-US"/>
        </w:rPr>
        <w:t>h</w:t>
      </w:r>
      <w:r>
        <w:rPr/>
        <w:t xml:space="preserve"> пр&gt;0,6 Sn. деформация меньше, так как это соответствует более равномерному нагреву полки по толщине.</w:t>
      </w:r>
    </w:p>
    <w:p>
      <w:pPr>
        <w:pStyle w:val="Normal"/>
        <w:ind w:firstLine="709"/>
        <w:rPr/>
      </w:pPr>
      <w:r>
        <w:rPr/>
        <w:t xml:space="preserve">Зависимость (2.1) получена при случае, когда шов наплавляется одновременно по всей длине листа, что справедливо, если длина листа </w:t>
      </w:r>
      <w:r>
        <w:rPr>
          <w:lang w:val="en-US"/>
        </w:rPr>
        <w:t>L</w:t>
      </w:r>
      <w:r>
        <w:rPr/>
        <w:t xml:space="preserve"> не превышает длину х*, изотермы Т* (Т* - температура, при которой металл восстанавливает упругие свойства). При большей длине листа L угловые деформации не могут быть определены по приближенной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32200" cy="719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ину х*, изотермы Т* можно найти, приняв схему распространения тепла линейного быстродвижущегося источника в пластине. Для низкоуглеродистой стали длина изотермы 600°С рав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45610" cy="593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ким образом, по формуле (2.1 .2.3) можно приближенно рассчитать угловую деформацию полки (грибовидность) при выполнении первого шва по рисунку 2.1, г </w:t>
      </w:r>
      <w:r>
        <w:rPr>
          <w:rFonts w:eastAsia="Symbol" w:cs="Symbol" w:ascii="Symbol" w:hAnsi="Symbol"/>
          <w:lang w:val="en-US"/>
        </w:rPr>
        <w:t></w:t>
      </w:r>
      <w:r>
        <w:rPr/>
        <w:t>1=</w:t>
      </w:r>
      <w:r>
        <w:rPr>
          <w:rFonts w:eastAsia="Symbol" w:cs="Symbol" w:ascii="Symbol" w:hAnsi="Symbol"/>
        </w:rPr>
        <w:t></w:t>
      </w:r>
      <w:r>
        <w:rPr/>
        <w:t>1. При выполнении второго шва из-за некоторого проплавления полка повернется на угол, центр поворота было вблизи шва 1 (рис.2.1 Дд). Если вследствие укорочения шва 2 в направлении гипотенузы правая половина полки должна была бы повернуться на больший угол о&gt;2, то этому повороту стало бы препятствовать закрепление полки швом 1. В связи с этим в шве 2 возникли бы растягивающие усилия, которые стали бы изгибать полку и растягивать шов 1. Под действием растягивающих. усилий шов 1 должен будет удлиниться, вследствие чего полка сможет повернуться вокруг точки'0 на угол 9 и занять положение 3-0-3. Кроме того, под действием тех же усилий в шве 2, полка изогнется на некоторый угол 9. В результате полка займет положение 3-0-4, при котором швы 1 и 2 будут растянуты на одну и ту же величину. Таким образом, дополнительный изгиб полки в результате выполнения шва 2 состави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>2=</w:t>
      </w:r>
      <w:r>
        <w:rPr>
          <w:rFonts w:eastAsia="Symbol" w:cs="Symbol" w:ascii="Symbol" w:hAnsi="Symbol"/>
        </w:rPr>
        <w:t></w:t>
      </w:r>
      <w:r>
        <w:rPr/>
        <w:t>2+</w:t>
      </w:r>
      <w:r>
        <w:rPr>
          <w:rFonts w:eastAsia="Symbol" w:cs="Symbol" w:ascii="Symbol" w:hAnsi="Symbol"/>
        </w:rPr>
        <w:t></w:t>
      </w:r>
      <w:r>
        <w:rPr/>
        <w:t>п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гол а.2 можно определить оп изложенной методике расчета угла </w:t>
      </w:r>
      <w:r>
        <w:rPr>
          <w:lang w:val="en-US"/>
        </w:rPr>
        <w:t>al</w:t>
      </w:r>
      <w:r>
        <w:rPr/>
        <w:t>. Ранее мы полагали, что угол поворота &lt;й2, определяемый укорочением углового шва 2 при остывании, больше угла поворота а.2, определяемого укорочением зоны проплавления полки.</w:t>
      </w:r>
    </w:p>
    <w:p>
      <w:pPr>
        <w:pStyle w:val="Normal"/>
        <w:ind w:firstLine="709"/>
        <w:rPr/>
      </w:pPr>
      <w:r>
        <w:rPr/>
        <w:t>Если наоборот, ©2&lt;, то шов после остывания будет сжат, за счет чего полка получит дополнительный обратный выгиб и ее угол изгиба от шва 2 составит р2=а2-е„</w:t>
      </w:r>
    </w:p>
    <w:p>
      <w:pPr>
        <w:pStyle w:val="Normal"/>
        <w:ind w:firstLine="709"/>
        <w:rPr/>
      </w:pPr>
      <w:r>
        <w:rPr/>
        <w:t>Рассматривая напряженное состояние швов и полки, можно определить угол 9".</w:t>
      </w:r>
      <w:r>
        <w:rPr>
          <w:lang w:val="en-US" w:eastAsia="en-US"/>
        </w:rPr>
        <w:t xml:space="preserve"> </w:t>
      </w:r>
      <w:r>
        <w:rPr/>
        <w:t xml:space="preserve">Результаты расчета и экспериментов показывают, что при сварке тавровых соединений, принятых в этой работе размеров 9и"а2 и </w:t>
      </w:r>
      <w:r>
        <w:rPr>
          <w:rFonts w:eastAsia="Symbol" w:cs="Symbol" w:ascii="Symbol" w:hAnsi="Symbol"/>
          <w:lang w:val="en-US"/>
        </w:rPr>
        <w:t></w:t>
      </w:r>
      <w:r>
        <w:rPr/>
        <w:t>2"=</w:t>
      </w:r>
      <w:r>
        <w:rPr>
          <w:rFonts w:eastAsia="Symbol" w:cs="Symbol" w:ascii="Symbol" w:hAnsi="Symbol"/>
        </w:rPr>
        <w:t></w:t>
      </w:r>
      <w:r>
        <w:rPr/>
        <w:t xml:space="preserve">2, поэтому для приближенного определения грибовидности полки достаточно знать углы изгиба ее в результате проплавления при выполнении обоих угловых швов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1,2=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i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2=</w:t>
      </w:r>
      <w:r>
        <w:rPr>
          <w:rFonts w:eastAsia="Symbol" w:cs="Symbol" w:ascii="Symbol" w:hAnsi="Symbol"/>
        </w:rPr>
        <w:t></w:t>
      </w:r>
      <w:r>
        <w:rPr/>
        <w:t>1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2</w:t>
      </w:r>
      <w:r>
        <w:rPr/>
        <w:t>. При экспериментальной проверке расчетных данных следует иметь в виду, что в настоящее время теория сварочных деформаций не учитывает большое число факторов, влияющих на угловые деформации, поэтому приведенные зависимости, как и все другие имеющиеся формулы, следует рассматривать как ориентировочные. Приборы и материалы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1) </w:t>
      </w:r>
      <w:r>
        <w:rPr/>
        <w:t>Собранное на прихватках тавровое соединение (рисунок 2.2) с углублением и нанесенными рисками на полке.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2) </w:t>
      </w:r>
      <w:r>
        <w:rPr/>
        <w:t>Шлифованная плита, стол и штатив с индикатором для измерения перемещения точек образца (рисунок 2.3 и 2.4).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3) </w:t>
      </w:r>
      <w:r>
        <w:rPr/>
        <w:t>Штангенциркуль, секундоме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95750" cy="4584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58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83150" cy="4690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469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Лабораторная работа № 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ение остаточного прогиба и продольного укорочения тавровой балки.</w:t>
      </w:r>
    </w:p>
    <w:p>
      <w:pPr>
        <w:pStyle w:val="Normal"/>
        <w:ind w:firstLine="709"/>
        <w:rPr/>
      </w:pPr>
      <w:r>
        <w:rPr/>
        <w:t>Цель работы</w:t>
      </w:r>
    </w:p>
    <w:p>
      <w:pPr>
        <w:pStyle w:val="Normal"/>
        <w:ind w:firstLine="709"/>
        <w:rPr/>
      </w:pPr>
      <w:r>
        <w:rPr/>
        <w:t>Экспериментальное и расчетное определение остаточного прогиба и продольного укорочения сварной тавровой балки Содержание работы</w:t>
      </w:r>
    </w:p>
    <w:p>
      <w:pPr>
        <w:pStyle w:val="Normal"/>
        <w:ind w:firstLine="709"/>
        <w:rPr/>
      </w:pPr>
      <w:r>
        <w:rPr/>
        <w:t>Как и в случае наплавки валика на полосу (лабораторная работа №3), при сварке балки из уголков (рисунок 4,1 4.2) образуются продольные остаточные деформации, приводящие к изгибу и укорочению балки по линии центров тяжести поперечных сечений х-х. После выполнения шва 1 балка укоротится по оси х-х и станет вогнутой (рисунок 4.3). Остаточные продольные полные (действительные) деформации по всему сечению и остаточные продольные напряжения в упругой области можно получить, пользуясь понятием усадочной силы Ру^ь приложенной к краям шва и направленной вдоль линии центров тяжести пластической зоны Н§1 (рисунок 4.2, 4.4).</w:t>
      </w:r>
    </w:p>
    <w:p>
      <w:pPr>
        <w:pStyle w:val="Normal"/>
        <w:ind w:firstLine="709"/>
        <w:rPr/>
      </w:pPr>
      <w:r>
        <w:rPr/>
        <w:t xml:space="preserve">Форму изогнутой продольной оси х-х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можно приближенно найти по кривизне С? которая принимается постоянной по длине ш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35045" cy="478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оянные интегрирования А и В можно найти, например из условия, что прогиб в базовых точках 0 (рис.4.2) равен нулю.</w:t>
      </w:r>
    </w:p>
    <w:p>
      <w:pPr>
        <w:pStyle w:val="Normal"/>
        <w:ind w:firstLine="709"/>
        <w:rPr/>
      </w:pPr>
      <w:r>
        <w:rPr/>
        <w:t xml:space="preserve">Величина площади пластических деформаций </w:t>
      </w:r>
      <w:r>
        <w:rPr>
          <w:lang w:val="en-US"/>
        </w:rPr>
        <w:t>Fsi</w:t>
      </w:r>
      <w:r>
        <w:rPr/>
        <w:t xml:space="preserve"> определяется геометрическими характеристиками балки (</w:t>
      </w:r>
      <w:r>
        <w:rPr>
          <w:lang w:val="en-US"/>
        </w:rPr>
        <w:t>F</w:t>
      </w:r>
      <w:r>
        <w:rPr/>
        <w:t>, 1у, I/-) свойствами материала (</w:t>
      </w:r>
      <w:r>
        <w:rPr>
          <w:lang w:val="en-US"/>
        </w:rPr>
        <w:t>j</w:t>
      </w:r>
      <w:r>
        <w:rPr/>
        <w:t>-</w:t>
      </w:r>
      <w:r>
        <w:rPr>
          <w:lang w:val="en-US"/>
        </w:rPr>
        <w:t>i</w:t>
      </w:r>
      <w:r>
        <w:rPr/>
        <w:t>'</w:t>
      </w:r>
      <w:r>
        <w:rPr>
          <w:lang w:val="en-US"/>
        </w:rPr>
        <w:t>sSs</w:t>
      </w:r>
      <w:r>
        <w:rPr/>
        <w:t>), режимом сварки (</w:t>
      </w:r>
      <w:r>
        <w:rPr>
          <w:lang w:val="en-US"/>
        </w:rPr>
        <w:t>qni</w:t>
      </w:r>
      <w:r>
        <w:rPr/>
        <w:t xml:space="preserve">) и продолжением центра тяжести этой зоны Ус1, и </w:t>
      </w:r>
      <w:r>
        <w:rPr>
          <w:lang w:val="en-US"/>
        </w:rPr>
        <w:t>Zc</w:t>
      </w:r>
      <w:r>
        <w:rPr/>
        <w:t xml:space="preserve">2 относительно главных осей у и </w:t>
      </w:r>
      <w:r>
        <w:rPr>
          <w:lang w:val="en-US"/>
        </w:rPr>
        <w:t>z</w:t>
      </w:r>
      <w:r>
        <w:rPr/>
        <w:t xml:space="preserve"> (рисунок 4.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51985" cy="5721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рассматриваемом случае </w:t>
      </w:r>
      <w:r>
        <w:rPr>
          <w:i/>
          <w:iCs/>
          <w:lang w:val="en-US"/>
        </w:rPr>
        <w:t>Zci</w:t>
      </w:r>
      <w:r>
        <w:rPr>
          <w:i/>
          <w:iCs/>
        </w:rPr>
        <w:t xml:space="preserve">=0. </w:t>
      </w:r>
      <w:r>
        <w:rPr/>
        <w:t>Непосредственно из формулы (4.2) величина Fsi. Поэтому величину Fsi можно найти методом последовательных приближений: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1) </w:t>
      </w:r>
      <w:r>
        <w:rPr/>
        <w:t>задать начальное приближение Ус - У о;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2) </w:t>
      </w:r>
      <w:r>
        <w:rPr/>
        <w:t>определить Fsi, по формуле (4.2),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3) </w:t>
      </w:r>
      <w:r>
        <w:rPr/>
        <w:t xml:space="preserve">площадь </w:t>
      </w:r>
      <w:r>
        <w:rPr>
          <w:lang w:val="en-US"/>
        </w:rPr>
        <w:t>Fsi</w:t>
      </w:r>
      <w:r>
        <w:rPr/>
        <w:t xml:space="preserve"> распределить по полке и стенке на ширину </w:t>
      </w:r>
      <w:r>
        <w:rPr>
          <w:lang w:val="en-US"/>
        </w:rPr>
        <w:t>bsi</w:t>
      </w:r>
      <w:r>
        <w:rPr/>
        <w:t xml:space="preserve"> принимая за центр распределения место введения тепла пренебрегая радиусами закругления (рисунок 4.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33265" cy="20866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82010" cy="2280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41600" cy="1873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06645" cy="506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4) </w:t>
      </w:r>
      <w:r>
        <w:rPr/>
        <w:t>определить новое приближение Уе1;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5) </w:t>
      </w:r>
      <w:r>
        <w:rPr/>
        <w:t xml:space="preserve">повторить п.2, 3 и т.д. до тех пор, пока относительная разность между приближениями Ус^ и Ус! </w:t>
      </w:r>
      <w:r>
        <w:rPr>
          <w:vertAlign w:val="superscript"/>
        </w:rPr>
        <w:t>014</w:t>
      </w:r>
      <w:r>
        <w:rPr/>
        <w:t>^ составит менее 5%.</w:t>
      </w:r>
    </w:p>
    <w:p>
      <w:pPr>
        <w:pStyle w:val="Normal"/>
        <w:ind w:firstLine="709"/>
        <w:rPr/>
      </w:pPr>
      <w:r>
        <w:rPr/>
        <w:t xml:space="preserve">Шов 2 создается противоположный изгиб. Так как расстояние от центра тяжести к пластической зоны Уе1 (точки приложения усадочной силы </w:t>
      </w:r>
      <w:r>
        <w:rPr>
          <w:lang w:val="en-US"/>
        </w:rPr>
        <w:t>Pyci</w:t>
      </w:r>
      <w:r>
        <w:rPr/>
        <w:t xml:space="preserve">) значительно больше Уе1, (точки приложения усадочной силы </w:t>
      </w:r>
      <w:r>
        <w:rPr>
          <w:lang w:val="en-US"/>
        </w:rPr>
        <w:t>Pycl</w:t>
      </w:r>
      <w:r>
        <w:rPr/>
        <w:t xml:space="preserve">), то балка может оказаться вогнутой даже при Цл2&lt;Цл1 (рисунок 4.3). Для установления изгиба продольной оси от шва 1 достаточно Р местного концентрированного нагрева кромки стенки источником, погонная энергия </w:t>
      </w:r>
      <w:r>
        <w:rPr>
          <w:lang w:val="en-US"/>
        </w:rPr>
        <w:t>q</w:t>
      </w:r>
      <w:r>
        <w:rPr/>
        <w:t xml:space="preserve">. </w:t>
      </w:r>
      <w:r>
        <w:rPr>
          <w:lang w:val="en-US"/>
        </w:rPr>
        <w:t>n</w:t>
      </w:r>
      <w:r>
        <w:rPr/>
        <w:t xml:space="preserve">2 которого во столько раз меньше </w:t>
      </w:r>
      <w:r>
        <w:rPr>
          <w:lang w:val="en-US"/>
        </w:rPr>
        <w:t>qni</w:t>
      </w:r>
      <w:r>
        <w:rPr/>
        <w:t xml:space="preserve"> во сколько раз Ус2 больше Уе1 В действительности эту погонную энергию следует несколько увеличить, чтобы скомпенсировать эффект уменьшения деформаций от шва 2 за счет начальных напряжений растяжения, который существует после шва 1 (рисунок 4.5, а).</w:t>
      </w:r>
    </w:p>
    <w:p>
      <w:pPr>
        <w:pStyle w:val="Normal"/>
        <w:ind w:firstLine="709"/>
        <w:rPr/>
      </w:pPr>
      <w:r>
        <w:rPr/>
        <w:t>Балка в упругой области сжата швами и если она после выполнения шва 2 выпуклая, то полка сжата меньше, чем стенка (рисунок 4.5., б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17670" cy="3278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51480" cy="15601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84320" cy="41287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вод в данной лабораторной работе по проведенным опытам произвели расчет остаточного Прогиба и продольного укорочения, значения которых указаны в таблиц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Лабораторная работа №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ение остаточных поперечных деформаций при стыковой сварке полос.</w:t>
      </w:r>
    </w:p>
    <w:p>
      <w:pPr>
        <w:pStyle w:val="Normal"/>
        <w:ind w:firstLine="709"/>
        <w:rPr/>
      </w:pPr>
      <w:r>
        <w:rPr/>
        <w:t>Цель работы:</w:t>
      </w:r>
    </w:p>
    <w:p>
      <w:pPr>
        <w:pStyle w:val="Normal"/>
        <w:ind w:firstLine="709"/>
        <w:rPr/>
      </w:pPr>
      <w:r>
        <w:rPr/>
        <w:t>Экспериментальное и расчётное определение остаточных деформаций при стыковой сварке полос. Содержание работы</w:t>
      </w:r>
    </w:p>
    <w:p>
      <w:pPr>
        <w:pStyle w:val="Normal"/>
        <w:ind w:firstLine="709"/>
        <w:rPr/>
      </w:pPr>
      <w:r>
        <w:rPr/>
        <w:t>Вследствие неравномерного нагрева при стыковой сварке полос возникают как продольные так и поперечные сварочные деформации и напряжения. Проследим за образованием поперечных деформаций в полосе, которая имитирует собранные на прихватках две одинаковые полосы без зазора (рисунок 5.1, а). Пусть по оси полосы х наплавляется валик. Будем различать области: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1. </w:t>
      </w:r>
      <w:r>
        <w:rPr/>
        <w:t>область 1, нагретую выше температуры Т* (ограниченную изотермой Т* и заштрихованную в клетку), в пределах которой металл находится в пластическом состоянии;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2. </w:t>
      </w:r>
      <w:r>
        <w:rPr/>
        <w:t>область 2</w:t>
      </w:r>
      <w:r>
        <w:rPr>
          <w:i/>
          <w:iCs/>
        </w:rPr>
        <w:t>,</w:t>
      </w:r>
      <w:r>
        <w:rPr/>
        <w:t xml:space="preserve"> температура которой изменяется от Т* до температуры Т1, незначительно отличавшейся от начальной температуры полосы (косая штриховка);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3. </w:t>
      </w:r>
      <w:r>
        <w:rPr/>
        <w:t>область 3, в которой нет заметного повышения температуры. Эта область охватывает нагретую область стрех сторон и создаёт жесткий подковообразный контур.</w:t>
      </w:r>
    </w:p>
    <w:p>
      <w:pPr>
        <w:pStyle w:val="Normal"/>
        <w:ind w:firstLine="709"/>
        <w:rPr/>
      </w:pPr>
      <w:r>
        <w:rPr/>
        <w:t xml:space="preserve">Выделим поперечную полоску шириной </w:t>
      </w:r>
      <w:r>
        <w:rPr>
          <w:lang w:val="en-US"/>
        </w:rPr>
        <w:t>dx</w:t>
      </w:r>
      <w:r>
        <w:rPr/>
        <w:t xml:space="preserve">, проходящую через наибольшую ширину области 1. До нагрева, когда эта полоска находилась в области 3, она была постоянной толщины </w:t>
      </w:r>
      <w:r>
        <w:rPr>
          <w:lang w:val="en-US"/>
        </w:rPr>
        <w:t>S</w:t>
      </w:r>
      <w:r>
        <w:rPr/>
        <w:t>, ширины dx, длины В (рис.5.1, б). Вертикальными линиями показаны условные границы одинаковых по ширине участков металла.</w:t>
      </w:r>
    </w:p>
    <w:p>
      <w:pPr>
        <w:pStyle w:val="Normal"/>
        <w:ind w:firstLine="709"/>
        <w:rPr/>
      </w:pPr>
      <w:r>
        <w:rPr/>
        <w:t xml:space="preserve">Когда полоска оказывается в положении, показанном на рис 5.1 а, происходят деформации по длине и толщине полоски. Очевидно, что увеличение длины полоски исключено, так как её концевые участки принадлежат области 2 и жестко связаны между собой. Вместе с тем центральный участок полоски, принадлежащий области 1, находится в пластическом состоянии и практически не оказывает сопротивления сжимающему усилию. Поэтому стремление нагретой полоски удлиниться реализуется путём перемещения нагретых участков её к середине. При этом концевые полоски (слева от сечения к-к и справа от сечения 1-1 на рисунке 5.1) не смещаются. Средние участки нагретой зоны (участки к-к. 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m</w:t>
      </w:r>
      <w:r>
        <w:rPr/>
        <w:t xml:space="preserve"> и п-п...1-1) увеличивают свою ширину и перемещаются к центру оси. Обжатие центрального участка поперечной полоски происходит с образованием дополнительных пластических деформаций укорочения. При остывании постепенно восстанавливается исходная ширина средних участков, вследствие чего они стремятся переместиться к центру. При достаточной продольной жёсткости полосы эти перемещения удерживаются подковообразным контуром, в результате чего в средних участках могут происходить пластические деформации удлинения, которые лишь частично компенсируют пластические деформации укорочения. Из рис.5.1 г видно, что поперечные пластические деформации укорочения локализуются вблизи шва. Ширина полосы после остывания уменьшается на величину Л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67505" cy="5181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5.1 Схема образований поперечных деформаций а - расчленение полосы на области; в - поперечное сечение полосы до прохождения дуги; г - поперечное сечение полосы вскоре после прохождения дуги: д - поперечное сечение после остывания полос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00425" cy="3416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53715" cy="2390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37:00Z</dcterms:created>
  <dc:creator>Пазон</dc:creator>
  <dc:description/>
  <cp:keywords/>
  <dc:language>en-US</dc:language>
  <cp:lastModifiedBy>SYSTEM</cp:lastModifiedBy>
  <dcterms:modified xsi:type="dcterms:W3CDTF">2011-09-25T20:37:00Z</dcterms:modified>
  <cp:revision>2</cp:revision>
  <dc:subject/>
  <dc:title>Лабораторная работа №1</dc:title>
</cp:coreProperties>
</file>