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left="709" w:hanging="0"/>
        <w:contextualSpacing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1.Конструктивно-технологический анализ сборочной единицы</w:t>
      </w:r>
    </w:p>
    <w:p>
      <w:pPr>
        <w:pStyle w:val="Style19"/>
        <w:widowControl w:val="false"/>
        <w:spacing w:lineRule="auto" w:line="360" w:before="0" w:after="0"/>
        <w:ind w:left="709" w:hanging="0"/>
        <w:contextualSpacing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709" w:hanging="0"/>
        <w:contextualSpacing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1.1 Описание конструкции сборочной единицы и взаимосвязи ее с другими сборочными единицами, составляющими агрегат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бъектом сборки является межгондольная перегородка. Перегородка состоит из поясов, стенки и стоек. Все детали изготовлены из материала Д16-АМ и соединены между собой заклепками и болтами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ежгондольная перегородка является частью каркаса, которая разделяет две гондолы и служит жесткостью каркаса. 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обираемый объект представляет собой плоский узел. Узел является технологичным для сборки, т.к. имеет простую форму, доступ с двух сторон для выполнения соединений, не требует сложного приспособления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1.2 Оценка технологичности конструкции с использованием соответствующих ГОСТов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</w:rPr>
        <w:t xml:space="preserve">Технологичность - свойство конструкции, заложенное в ней при проектировании и позволяющей получить наиболее рациональными способами изделие с высокими эксплутационными качествами при наименьших затратах труда, средств и материалов. 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ехнологичность определяют по ряду показателей, которые зависят от вида изделия, специфики и сложности конструкции, объема выпуска, типа производства и т.д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>Таким образом, показатели технологичности для каждой конструкции может быть своим. В то же время ГОСТ 14.203-73 устанавливает ряд общих требований, предъявляемых с точки зрения технологичности к сборочным единицам и входящим в них деталям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Требования к составу изделия: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сборочная единица должна расчленяться на рациональное число составных частей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конструкция сборочной единицы должна обеспечивать возможность компоновки из стандартных и унифицированных частей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сборка изделия не должна обуславливать применения сложного технологического оснащения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виды используемых соединений, их конструкции и месторасположение должны соответствовать требованиям механизации и автоматизации сборочных работ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конструкция сборочной единицы должна предусматривать базовую составную часть, которая является основой для расположения остальных частей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компоновка конструкции сборочной единицы должна позволять производить сборку при неизменном базировании составных частей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в конструкции базовой составной части необходимо предусматривать возможность использования конструкторских баз в качестве технологических и измерительных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компоновка сборочной единицы должна обеспечивать общую сборку без промежуточной разборки и повторных сборок составных частей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компоновка составных частей сборочной единицы должна обеспечивать удобный доступ к местам, требующим контроля, регулировки и проведения других работ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Требования к конструкции соединений составных частей: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>- количество поверхностей и мест соединения составных частей в общем случае должно быть наименьшим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места соединений составных частей должны быть доступны для механизации сборочных работ и контроля качества соединений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соединение составных частей не должно требовать сложной и необоснованно точной обработки сопрягаемых поверхностей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конструкции соединений составных частей не должны требовать дополнительной обработки в процессе сборки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ля оценки технологичности деталей, входящих в конструкцию, можно выделить следующие основные требования (ГОСТ14.204-73):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а)требовать минимального количества занятых на производстве рабочих, оборудования, материалов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б)не требовать трудоёмкой и длительной подготовки производства, значительных капитальных затрат, больших производственных площадей, сложных и трудоёмких производственных операций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)обеспечить соединение деталей в сборочной единице без пригонок и доделок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г)обеспечить возможность параллельной сборки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>Сборка межгондольной перегородки технологична, т.к.: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>а) Межгондольная перегородка рационально расчленена на элементы: пояса, стенки, стойки. Данные элементы имеют линейчатые поверхности, изготавливающиеся методами, обеспечивающими взаимозаменяемость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>б) Элементы собираются в сборочном приспособлении в единое целое и образуют межгондольную перегородку; применение сборочного приспособления обеспечивает точность сборки пр и минимальных трудовых и материальных затрат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>в) В конструкции перегородки используется легкообрабатываемый материал: Д16-АМ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>г) В конструкции широко используется нормализованные и стандартные детали (заклёпки и т.д.)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1.3 Разработка технических условий на изготовление сборочной единицы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ехнические условия на агрегаты составляются, как правило, конструктором, его спроектировавшим; на отсеки, панели, узлы, входящие в агрегат - технологом. Технолог решает в основном вопросы сборочной готовности и требуемой точности подсборок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 xml:space="preserve">Требования, предъявляемые к поступающим сборочным единицам, состоят из требований по общей взаимозаменяемости и требований, связанных с применяемым методом базирования, и процессов сборки. Требования общей взаимозаменяемости к сборочным единицам предусматривают: соответствие их размеров и формы данным чертежа, соблюдение в пределах допусков их фактических размеров, наличие предусмотренных припусков для последующей обработки в ходе или после процесса сборки использование материалов требующих марок, обеспечивающего требуемого качества поверхностей и заданной массы. 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Детали, поставляемые в цех сборки, должны по своим размерам выполняться в пределах технических условий: 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 xml:space="preserve">1. отклонение от теоретического контура перегородки не более 1,5 мм. 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. Толщина деталей не должна отклоняться от допустимой 0,6+ /-0,1мм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>3. отклонение стоек от номинального положения не более 1мм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>5. стенки перегородки приходят на сборку обработанными по обводам и торцам и со сборочными отверстиями по стойкам, пояса поступают на сборку, окончательно обработанными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>6. для получения заданного взаимного расположения деталей используется сборочное приспособление с фиксаторами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7. клепку и установку крепежных деталей вести согласно ТУ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2. Выбор и обоснование метода сборки, схемы сборки узла, панели, секции и увязки оснастки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2.1 Выбор и обоснование метода сборки и схемы сборки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борка представляет собой совокупность технологических операций по установке деталей в сборочное положение и соединению их в узлы, панели, агрегаты и самолет в целом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следовательность выполнения сборных операций во многом зависит от конструкции, габаритов и жесткости собираемых деталей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уществует несколько методов сборки, отличающихся видом применяемого при сборке инструмента, сборочных приспособлений и оборудования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>В начале выбираются методы, позволяющие в принципе собрать сборочную единицу исходя из ее конструктивных особенностей, например, сборка на наружний или внутренний контур требует компенсаторов, сборка по КФО предполагает, что детали будут жесткими, а сборка с использованием рубильника, предполагает, что деталь обшивки будут гибкими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 втором этапе производится оценка ожидаемой точности сборки, этот прогноз сравнивается с допуском заданным конструктором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 третьем этапе из выбранных методов сборки предпочтение наиболее экономичному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етоды сборки характеризуются способами установки деталей во взаимно правильное положение. Методы сборки, в зависимости от способа базирования деталей, можно разделить на 2 группы:</w:t>
      </w:r>
    </w:p>
    <w:p>
      <w:pPr>
        <w:pStyle w:val="Normal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борка без приспособления по базам, расположенным на входящих в сборочную единицу деталях (сборка на базовой детали, по разметке, по сборочным отверстиям)</w:t>
      </w:r>
    </w:p>
    <w:p>
      <w:pPr>
        <w:pStyle w:val="Normal"/>
        <w:widowControl w:val="false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борка в приспособлениях по базам, образованным поверхностями фиксаторов приспособления. При этом различают сборку с базированием на внешнюю поверхность обшивки, на внутреннюю поверхность обшивки, по поверхности каркаса, по координатно-фиксирующим отверстиям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т метода сборки в значительной степени зависит возможность обеспечения точности собираемого объекта, сложность оснастки и трудоемкость сборки. Порядок выбора метода сборки может быть следующим:</w:t>
      </w:r>
    </w:p>
    <w:p>
      <w:pPr>
        <w:pStyle w:val="Normal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 заданной в технических условиях точности на форму и размеры собираемого объекта выбирается несколько способов сборки, удовлетворяющих по точности. Наибольшую точность обвода можно получить при базировании на внешней поверхности обшивки. Наименьшую точность дает сборка по каркасу и сборочным отверстиям.</w:t>
      </w:r>
    </w:p>
    <w:p>
      <w:pPr>
        <w:pStyle w:val="Normal"/>
        <w:widowControl w:val="false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Из методов, удовлетворяющих требованиям по точности, выбирают те, которые наиболее приемлемы с точки зрения конструктивных особенностей сборочной единицы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ехнологическая схема сборки – это документ, укрупнено показывающий порядок выполнения работ по подсборкам и последовательность поступления в них деталей на каждом этапе; порядок подачи подсборок, а также отдельных деталей при окончательной сборке изделия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 xml:space="preserve">Для межгондольной перегородки наиболее рациональными методами сборки, являются сборка в приспособлении на каркас по кфо. 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ехнологичность конструкций - совокупность свойств конструкций изделий. К общим технологическим требованиям относятся:</w:t>
      </w:r>
    </w:p>
    <w:p>
      <w:pPr>
        <w:pStyle w:val="Normal"/>
        <w:widowControl w:val="false"/>
        <w:tabs>
          <w:tab w:val="clear" w:pos="708"/>
          <w:tab w:val="left" w:pos="230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</w:t>
        <w:tab/>
        <w:t>простота форм поверхностей агрегатов – межгондольная перегородка имеет плоскую поверхность. Это обеспечивает простоту вычерчивания плазов, увеличивает количество однотипных деталей и снижает трудоемкость изготовления деталей и технологической оснастки.</w:t>
      </w:r>
    </w:p>
    <w:p>
      <w:pPr>
        <w:pStyle w:val="Normal"/>
        <w:widowControl w:val="false"/>
        <w:tabs>
          <w:tab w:val="clear" w:pos="708"/>
          <w:tab w:val="left" w:pos="216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</w:t>
        <w:tab/>
        <w:t>унификация - рациональное сокращение номенклатуры деталей одинакового назначения - приводит к увеличению объема выпуск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02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>максимальное использование в конструкции материалов с хорошими техническими свойствами ( обрабатываемость резанием, штампуемость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0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личие достаточных подходов к местам соединений, обеспечивающих удобство их выполнения (форма стапеля, простота в проектировании и изготовлении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02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граничение количества применяемых марок материалов и их унификация.</w:t>
      </w:r>
    </w:p>
    <w:p>
      <w:pPr>
        <w:pStyle w:val="Normal"/>
        <w:widowControl w:val="false"/>
        <w:tabs>
          <w:tab w:val="clear" w:pos="708"/>
          <w:tab w:val="left" w:pos="202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>Сборочные приспособления обеспечивают требуемое взаимное положение собираемых деталей, определение положения обрабатывающего инструмента относительно детали, придания формы недостаточно жестким деталям и узлам в процессе сборки. При этом создаются следующие преимущества по сравнению со сборкой по разметке; исключается разметка и пригонка деталей; ускоряется и облегчается процесс сборки; достигается взаимозаменяемость собираемых узлов и агрегатов; возможна механизация процесса сборки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Этим объясняется широкое применение сборочных приспособлений на серийных заводах при производстве самолетов и вертолетов. 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>При сборке узлов и агрегатов в приспособлениях специфические способы базирования. Которые во многом зависят от месторасположения назначения собираемых деталей в изделии. Так, при базировании деталей определяющих внешние обводы агрегатов, в качестве баз используют поверхности деталей каркаса и обшивки, КФО, а при базировании стыковых узлов крепления оборудовании к элементам планера – отверстия под стыковые болты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2.2 Составляющие номенклатуры сборочной оснастки и схемы увязки оснастки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сновным силовым элементом приспособления является рама, которая устанавливается на опоры и сваривается сваркой ГОСТ-14806-80</w:t>
      </w:r>
      <w:r>
        <w:rPr>
          <w:b/>
          <w:bCs/>
          <w:spacing w:val="0"/>
          <w:sz w:val="28"/>
          <w:szCs w:val="28"/>
        </w:rPr>
        <w:t xml:space="preserve">. </w:t>
      </w:r>
      <w:r>
        <w:rPr>
          <w:spacing w:val="0"/>
          <w:sz w:val="28"/>
          <w:szCs w:val="28"/>
        </w:rPr>
        <w:t xml:space="preserve">На раму устанавливаются фиксаторы и ложементы. 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хема увязки оснастки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1. Несмотря на большое разнообразие применяемых схем увязки все они состоят из некоторого ограниченного количества типовых схем переноса геометрических параметров с первоисточников увязки на технологическую оснастку, детали и сборные части изделий. Содержание схем увязки зависит от трех основных факторов: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метода увязки;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вида увязываемых геометрических параметров;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типа увязываемых элементов оснастки, деталей и сборных частей изделий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. Метод увязки определяют вид применяемых первоисточников и средств увязки, которые, в свою очередь, определяют вид применяемых средств технологического оснащения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3. Все увязываемые геометрические параметры можно свести к трем видам: поверхности (плоскости), отверстия и контуры. Наиболее часто в схемах увязки встречаются задачи по увязке геометрических параметров поверхностей и отверстий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4. К увязываемым элементам оснастки в основном относятся: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>- обводообразующие и фиксирующие элементы увязочной оснастки (шаблонов, макетов)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обводообразующие элементы заготовительной и механической оснастки (формоблоков, штампов, гибочных и обтяжных пуансонов, контрольных приспособлений, комплектовочных стендов)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базовые элементы сборочной оснастки (приспособлений для сборки узлов и секций, стапелей для сборки отсеков и агрегатов, разделочных стендов)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5. Все увязываемые составные части летательных аппаратов можно свести к некоторому ограниченному перечню типовых деталей и сборных частей, отличающихся содержанием схем переноса геометрических параметров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6. К увязываемым типовым деталям в основном относятся: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плоские детали из листа типа стенок, диафрагм, носков нервюр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объемные детали из листа типа окантовок, крышек, обтекателей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обшивки ординарной, двойной и знакопеременной кривизны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детали из прессованных профилей, изготавливаемые способами пластического деформирования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детали из прессованных профилей и плит, изготавливаемые с применением механической обработки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детали трубопровода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7. К увязываемым типовым сборным частям в основном относятся: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плоские каркасные узлы типа шпангоутов, нервюр, лонжеронов, полов, и перегородок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объемные узлы типа дверей, крышек люков, створок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панели ординарной, двойной и знакопеременной кривизны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секции и отсеки фюзеляжа, мотогондолы и воздухозаборника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секции и отсеки крыла и оперения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секции и отсеки предкрылков, закрылков, органов управления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Это позволяет для каждой типовой детали и сборной части изделий создать типовые схемы переноса определенных видов геометрических параметров, при определенных методах их увязки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>8. Типовые схемы переноса геометрических параметров можно разработать заранее и компоновать из них различные схемы увязки. Для каждой типовой схемы можно определить точностные и экономические характеристики, определяющие область ее эффективного применения. В результате можно создать технологические модули увязки, представляющие собой типовые решения многократно повторяемых идентичных задач увязки представляет собой сложную трудоемкую задачу, решения которой должно быть предметом самостоятельных разработок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>9. При разработке схем увязки следует руководствоваться следующими основными положениями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хемы увязки должны разрабатываться на агрегаты планера летательных аппаратов: фюзеляж, крыло, стабилизатор, киль, воздухозаборник. В тех случаях, когда схемы увязки на агрегат получается громоздкими, их целесообразно разрабатывать на отдельные отсеки агрегатов (носовой, средний, хвостовой отсеки фюзеляжа; центральный, средний, концевой отсеки крыла), а также на предкрылки, закрылки и органы управления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>10. В схемы увязки следует включать только наиболее сложные обводообразующие детали и сборные части, а также элементы разъемов и стыков. На все остальные детали и сборные части изделий должны быть разработаны типовые схемы переноса геометрических параметров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>Эталонно-шаблонный метод основан на использовании объемного первоисточника формы и размеров – эталона поверхности. Перенос размеров на оснастку осуществляется методом слепка. Также применяется увязка с помощью шаблонов и эталонов. Для летательных аппаратов небольших размеров эталоны отсеков и агрегатов используется шире поскольку их применение существенно облегчает монтаж сборочного оборудования.</w:t>
      </w:r>
      <w:r>
        <w:br w:type="page"/>
      </w:r>
    </w:p>
    <w:p>
      <w:pPr>
        <w:pStyle w:val="Normal"/>
        <w:shd w:fill="auto" w:val="clear"/>
        <w:spacing w:lineRule="auto" w:line="276" w:before="0" w:after="200"/>
        <w:ind w:left="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spacing w:lineRule="auto" w:line="360" w:before="280" w:after="280"/>
        <w:ind w:left="0" w:hanging="0"/>
        <w:contextualSpacing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хема увязки оснастки</w:t>
      </w:r>
    </w:p>
    <w:p>
      <w:pPr>
        <w:pStyle w:val="Normal"/>
        <w:spacing w:lineRule="auto" w:line="360" w:before="280" w:after="280"/>
        <w:ind w:left="0" w:hanging="0"/>
        <w:contextualSpacing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spacing w:lineRule="auto" w:line="360" w:before="280" w:after="280"/>
        <w:ind w:left="0" w:hanging="0"/>
        <w:contextualSpacing/>
        <w:jc w:val="center"/>
        <w:rPr>
          <w:spacing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0055</wp:posOffset>
                </wp:positionH>
                <wp:positionV relativeFrom="paragraph">
                  <wp:posOffset>139065</wp:posOffset>
                </wp:positionV>
                <wp:extent cx="635" cy="4146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4.6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0"/>
          <w:sz w:val="28"/>
          <w:szCs w:val="28"/>
        </w:rPr>
        <w:t>Теоретический чертеж</w:t>
      </w:r>
    </w:p>
    <w:p>
      <w:pPr>
        <w:pStyle w:val="Normal"/>
        <w:spacing w:lineRule="auto" w:line="360" w:before="280" w:after="280"/>
        <w:ind w:left="0" w:hanging="0"/>
        <w:contextualSpacing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 w:before="280" w:after="280"/>
        <w:ind w:left="0" w:hanging="0"/>
        <w:contextualSpacing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 w:before="280" w:after="280"/>
        <w:ind w:left="0" w:hanging="0"/>
        <w:contextualSpacing/>
        <w:jc w:val="center"/>
        <w:rPr>
          <w:spacing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0055</wp:posOffset>
                </wp:positionH>
                <wp:positionV relativeFrom="paragraph">
                  <wp:posOffset>155575</wp:posOffset>
                </wp:positionV>
                <wp:extent cx="635" cy="4038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65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0"/>
          <w:sz w:val="28"/>
          <w:szCs w:val="28"/>
        </w:rPr>
        <w:t>Эталон поверхности (первоисточник)</w:t>
      </w:r>
    </w:p>
    <w:p>
      <w:pPr>
        <w:pStyle w:val="Normal"/>
        <w:spacing w:lineRule="auto" w:line="360" w:before="280" w:after="280"/>
        <w:ind w:left="0" w:hanging="0"/>
        <w:contextualSpacing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 w:before="280" w:after="280"/>
        <w:ind w:left="0" w:hanging="0"/>
        <w:contextualSpacing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 w:before="280" w:after="280"/>
        <w:ind w:left="0" w:hanging="0"/>
        <w:contextualSpacing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абочие эталоны поверхности</w:t>
      </w:r>
    </w:p>
    <w:p>
      <w:pPr>
        <w:pStyle w:val="Normal"/>
        <w:spacing w:lineRule="auto" w:line="360" w:before="280" w:after="280"/>
        <w:ind w:left="0" w:hanging="0"/>
        <w:contextualSpacing/>
        <w:jc w:val="center"/>
        <w:rPr>
          <w:spacing w:val="0"/>
          <w:sz w:val="28"/>
          <w:szCs w:val="28"/>
          <w:lang w:val="en-US" w:eastAsia="en-US"/>
        </w:rPr>
      </w:pPr>
      <w:r>
        <w:rPr>
          <w:spacing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033905</wp:posOffset>
                </wp:positionH>
                <wp:positionV relativeFrom="paragraph">
                  <wp:posOffset>-3175</wp:posOffset>
                </wp:positionV>
                <wp:extent cx="627380" cy="3613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1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22345</wp:posOffset>
                </wp:positionH>
                <wp:positionV relativeFrom="paragraph">
                  <wp:posOffset>-3175</wp:posOffset>
                </wp:positionV>
                <wp:extent cx="690880" cy="3613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35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280" w:after="280"/>
        <w:ind w:left="0" w:hanging="0"/>
        <w:contextualSpacing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 w:before="280" w:after="280"/>
        <w:ind w:left="0" w:hanging="0"/>
        <w:contextualSpacing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Заготовительная оснастка                       Монтажный эталон</w:t>
      </w:r>
    </w:p>
    <w:p>
      <w:pPr>
        <w:pStyle w:val="Normal"/>
        <w:spacing w:lineRule="auto" w:line="360" w:before="280" w:after="280"/>
        <w:ind w:left="0" w:hanging="0"/>
        <w:contextualSpacing/>
        <w:jc w:val="center"/>
        <w:rPr>
          <w:spacing w:val="0"/>
          <w:sz w:val="28"/>
          <w:szCs w:val="28"/>
          <w:lang w:val="en-US" w:eastAsia="en-US"/>
        </w:rPr>
      </w:pPr>
      <w:r>
        <w:rPr>
          <w:spacing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2090</wp:posOffset>
                </wp:positionH>
                <wp:positionV relativeFrom="paragraph">
                  <wp:posOffset>5080</wp:posOffset>
                </wp:positionV>
                <wp:extent cx="635" cy="4044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7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3225</wp:posOffset>
                </wp:positionH>
                <wp:positionV relativeFrom="paragraph">
                  <wp:posOffset>5080</wp:posOffset>
                </wp:positionV>
                <wp:extent cx="635" cy="4044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75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280" w:after="280"/>
        <w:ind w:left="0" w:hanging="0"/>
        <w:contextualSpacing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 w:before="280" w:after="280"/>
        <w:ind w:left="0" w:hanging="0"/>
        <w:contextualSpacing/>
        <w:jc w:val="center"/>
        <w:rPr>
          <w:spacing w:val="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713865</wp:posOffset>
                </wp:positionH>
                <wp:positionV relativeFrom="paragraph">
                  <wp:posOffset>98425</wp:posOffset>
                </wp:positionV>
                <wp:extent cx="152019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5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0"/>
          <w:sz w:val="28"/>
          <w:szCs w:val="28"/>
        </w:rPr>
        <w:t xml:space="preserve">             </w:t>
      </w:r>
      <w:r>
        <w:rPr>
          <w:spacing w:val="0"/>
          <w:sz w:val="28"/>
          <w:szCs w:val="28"/>
        </w:rPr>
        <w:t>Детали                                                  Сборочное приспособление</w:t>
      </w:r>
    </w:p>
    <w:p>
      <w:pPr>
        <w:pStyle w:val="Normal"/>
        <w:spacing w:lineRule="auto" w:line="360" w:before="280" w:after="280"/>
        <w:ind w:left="0" w:hanging="0"/>
        <w:contextualSpacing/>
        <w:jc w:val="center"/>
        <w:rPr>
          <w:spacing w:val="0"/>
          <w:sz w:val="28"/>
          <w:szCs w:val="28"/>
          <w:lang w:val="en-US" w:eastAsia="en-US"/>
        </w:rPr>
      </w:pPr>
      <w:r>
        <w:rPr>
          <w:spacing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3225</wp:posOffset>
                </wp:positionH>
                <wp:positionV relativeFrom="paragraph">
                  <wp:posOffset>43180</wp:posOffset>
                </wp:positionV>
                <wp:extent cx="635" cy="3930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75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280" w:after="280"/>
        <w:ind w:left="0" w:hanging="0"/>
        <w:contextualSpacing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 w:before="280" w:after="280"/>
        <w:ind w:left="0" w:hanging="0"/>
        <w:contextualSpacing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                                                                  </w:t>
      </w:r>
      <w:r>
        <w:rPr>
          <w:spacing w:val="0"/>
          <w:sz w:val="28"/>
          <w:szCs w:val="28"/>
        </w:rPr>
        <w:t>Изделие</w:t>
      </w:r>
    </w:p>
    <w:p>
      <w:pPr>
        <w:pStyle w:val="Normal"/>
        <w:spacing w:lineRule="auto" w:line="360" w:before="280" w:after="280"/>
        <w:ind w:left="0" w:hanging="0"/>
        <w:contextualSpacing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2.3 Расчет ожидаемой точности сборки по принятому варианту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 завершающей стадии технологического процесса необходимо провести расчет ожидаемой точности сборки изделия и результат сопоставить с заданной точностью (допуском на изготовление), после чего сделать анализ тех технологических или конструктивных мероприятий, которые необходимы для получения точности в соответствии с техническими условиями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сновными факторами, влияющими на точность, является выбранный метод сборки и схема увязки заготовительной и сборочной оснастки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етодика определения точностных параметров базируется на аппарате расчета размерных цепей. Порядок проведения точностного анализа может быть следующим:</w:t>
      </w:r>
    </w:p>
    <w:p>
      <w:pPr>
        <w:pStyle w:val="Style19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Изображается совмещенный эскиз сечения собираемого изделия и приспособления, на котором можно проследить зависимость между размерами сборочной единицы и размерами входящих в нее деталей, а также базовых элементов приспособления.</w:t>
      </w:r>
    </w:p>
    <w:p>
      <w:pPr>
        <w:pStyle w:val="Style19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 эскизе составляется схема размерной цепи. За точку отсчета размерной цепи целесообразно выбрать какую-либо конструктивную ось изделия. Расстояние от этой оси до внешнего контура изделия будут замыкающим звеном, размеры деталей изделия и элементов сборочного приспособления, влияющие на величину замыкающего звена, - составляющими звеньями.</w:t>
      </w:r>
    </w:p>
    <w:p>
      <w:pPr>
        <w:pStyle w:val="Style19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 основании схемы размерной цепи составляется уравнение размерной цепи, устанавливающее связь между размером сборочной единицы и размерами деталей изделия и элементов приспособления.</w:t>
      </w:r>
    </w:p>
    <w:p>
      <w:pPr>
        <w:pStyle w:val="Style19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 уравнению размерной цепи составляется уравнение производственной погрешности.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грешности составляющих звеньев размерной цепи, наиболее существенно влияющих на точность сборки, можно классифицировать по следующим основным признакам:</w:t>
      </w:r>
    </w:p>
    <w:p>
      <w:pPr>
        <w:pStyle w:val="Style19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погрешности изготовления носителя размеров собираемого объекта. В зависимости от метода сборки носителями размеров могут быть сборочные приспособления либо базовая деталь при сборке по сборочным отверстиям;</w:t>
      </w:r>
    </w:p>
    <w:p>
      <w:pPr>
        <w:pStyle w:val="Style19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грешности базирования деталей или узлов при установке по базовым элементам приспособления или отверстиям;</w:t>
      </w:r>
    </w:p>
    <w:p>
      <w:pPr>
        <w:pStyle w:val="Style19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некоторых методах сборки – погрешность изготовления деталей, выходящих на контур;</w:t>
      </w:r>
    </w:p>
    <w:p>
      <w:pPr>
        <w:pStyle w:val="Style19"/>
        <w:widowControl w:val="false"/>
        <w:numPr>
          <w:ilvl w:val="0"/>
          <w:numId w:val="1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грешности, вызванные деформацией деталей и оснастки от усилий и перепадов температур при выполнении соединительных операций (клепка, сварка, пайка)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бор погрешностей составляющих звеньев, для каждой конкретной конструкции будет определяться соответствующей ей размерной цепью и зависеть. В первую очередь, от выбранного метода сборки. При этом для каждого метода сборки характерен свой состав погрешностей.</w:t>
      </w:r>
    </w:p>
    <w:p>
      <w:pPr>
        <w:pStyle w:val="Style19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сле составления уравнений производственной погрешности находят погрешности составляющих звеньев размерной цепи.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грешности отдельных этапов зависят от способа переноса размеров и используемого при этом оборудования. Они ограничены допусками. Экономическая точность обработки на металлорежущих станках дается, точность переноса размеров с помощью оптических и лазерных средств.</w:t>
      </w:r>
    </w:p>
    <w:p>
      <w:pPr>
        <w:pStyle w:val="Style19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 завершающем этапе полученные погрешности составляющих звеньев размерной цепи подставляются в одну из формул, соответствующую выбранному методу сборки и способу базирования. Таким образом, определяется ожидаемая величина погрешности сборки изделия. Расчетное значение сравнивается с допуском на изготовление изделия.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Если погрешность сборки изделия больше расчетного значения допуска на изготовление детали, то необходимо: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А) изменить метод сборки или способ базирования в приспособлении на более точные;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Б) выбрать более точную схему увязки;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) исследовать возможности повышения точностных характеристик изготовления оснастки и деталей.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етод сборки – сборка в приспособлении; метод увязки – эталонно-шаблонный метод.</w:t>
      </w:r>
      <w:r>
        <w:br w:type="page"/>
      </w:r>
    </w:p>
    <w:p>
      <w:pPr>
        <w:pStyle w:val="Normal"/>
        <w:shd w:fill="auto" w:val="clear"/>
        <w:spacing w:lineRule="auto" w:line="276" w:before="0" w:after="200"/>
        <w:ind w:left="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en-US" w:eastAsia="en-US"/>
        </w:rPr>
        <w:drawing>
          <wp:inline distT="0" distB="0" distL="0" distR="0">
            <wp:extent cx="3133090" cy="2305050"/>
            <wp:effectExtent l="0" t="0" r="0" b="0"/>
            <wp:docPr id="9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 xml:space="preserve">Искомой величиной является размер сборочной единицы </w:t>
      </w:r>
      <w:r>
        <w:rPr>
          <w:spacing w:val="0"/>
          <w:sz w:val="28"/>
          <w:szCs w:val="28"/>
        </w:rPr>
        <w:drawing>
          <wp:inline distT="0" distB="0" distL="0" distR="0">
            <wp:extent cx="256540" cy="23558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  <w:vertAlign w:val="subscript"/>
        </w:rPr>
        <w:t xml:space="preserve"> </w:t>
      </w:r>
      <w:r>
        <w:rPr>
          <w:spacing w:val="0"/>
          <w:sz w:val="28"/>
          <w:szCs w:val="28"/>
        </w:rPr>
        <w:t xml:space="preserve">– это замыкающее звено размерной цепи. </w:t>
      </w:r>
    </w:p>
    <w:p>
      <w:pPr>
        <w:pStyle w:val="Style19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drawing>
          <wp:inline distT="0" distB="0" distL="0" distR="0">
            <wp:extent cx="235585" cy="23368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 – </w:t>
      </w:r>
      <w:r>
        <w:rPr>
          <w:spacing w:val="0"/>
          <w:sz w:val="28"/>
          <w:szCs w:val="28"/>
        </w:rPr>
        <w:t xml:space="preserve">размер приспособления, </w:t>
      </w:r>
      <w:r>
        <w:rPr>
          <w:spacing w:val="0"/>
          <w:sz w:val="28"/>
          <w:szCs w:val="28"/>
        </w:rPr>
        <w:drawing>
          <wp:inline distT="0" distB="0" distL="0" distR="0">
            <wp:extent cx="190500" cy="23558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 – размер зазора – они влияют на точность каркаса и являются составляющими звеньями.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position w:val="-14"/>
          <w:sz w:val="28"/>
          <w:szCs w:val="28"/>
        </w:rPr>
      </w:pPr>
      <w:r>
        <w:rPr>
          <w:spacing w:val="0"/>
          <w:position w:val="-14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917575" cy="2336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Из уравнения размерной цепи вытекает уравнение погрешности: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position w:val="-28"/>
          <w:sz w:val="28"/>
          <w:szCs w:val="28"/>
        </w:rPr>
      </w:pPr>
      <w:r>
        <w:rPr>
          <w:spacing w:val="0"/>
          <w:position w:val="-28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2124075" cy="42735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 xml:space="preserve">Сравниваем эту погрешность с допуском заданным конструктором </w:t>
      </w:r>
      <w:r>
        <w:rPr>
          <w:spacing w:val="0"/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sz w:val="28"/>
          <w:szCs w:val="28"/>
        </w:rPr>
        <w:t xml:space="preserve"> и получаем, что выбранный метод сборки обеспечивает требуемую точность.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9"/>
        <w:widowControl w:val="false"/>
        <w:shd w:fill="auto" w:val="clear"/>
        <w:tabs>
          <w:tab w:val="clear" w:pos="708"/>
          <w:tab w:val="left" w:pos="709" w:leader="none"/>
        </w:tabs>
        <w:spacing w:lineRule="auto" w:line="360" w:before="0" w:after="0"/>
        <w:ind w:left="709" w:hanging="0"/>
        <w:contextualSpacing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2.4 Выводы, заключения по принятому методу сборки и составление технических условий на поступающие в сборку детали и узлы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ною был выбран метод сборки в приспособлении по базовым элементам. Также, часть деталей, не влияющих на точность сборочной единицы, устанавливаются по технологическим отверстиям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грешность сборочной единицы зависит от погрешности приспособления и погрешности базирования деталей по базовым элементам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борка по базовым элементам целесообразна, когда пояса гибкие и погрешность и формы можно исправить, прижав их с помощью фиксаторов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ыбранный метод сборки исключает использование компенсаторов, значит, конструкция будет легче и надежней.</w:t>
      </w:r>
    </w:p>
    <w:p>
      <w:pPr>
        <w:pStyle w:val="Style19"/>
        <w:widowControl w:val="false"/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yle19"/>
        <w:widowControl w:val="false"/>
        <w:shd w:fill="auto" w:val="clear"/>
        <w:tabs>
          <w:tab w:val="clear" w:pos="708"/>
          <w:tab w:val="left" w:pos="851" w:leader="none"/>
        </w:tabs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2.5 Разработка маршрутного технологического процесса сборки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>Маршрутный технологический процесс содержит перечень операций с указанием их наименования и краткого содержания оборудования, используемого на каждой операции, нормы времени, количество специальностей и разряд рабочих для выполнения каждой операции, номер цеха, где она производится. Маршрутный техпроцесс служит для организации, планирования и оценки работы, он определяет маршрут и последовательность прохождения сборочной единицы по цехам и участкам, потребное оборудование, количество и квалификацию рабочих, а также нормы расценки на выполнение операций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сновные этапы сборки межгондольной перегородки: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005 Комплектовочная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010 Контрольная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015 Установка стенки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020 Установка поясов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025 Установка стоек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030 Болтовое соединение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035 Клепка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040 Выемка сборочной единицы из приспособления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045Контрольная</w:t>
      </w:r>
    </w:p>
    <w:p>
      <w:pPr>
        <w:pStyle w:val="Style19"/>
        <w:widowControl w:val="false"/>
        <w:shd w:fill="auto" w:val="clear"/>
        <w:spacing w:lineRule="auto" w:line="360" w:before="0" w:after="0"/>
        <w:ind w:left="709" w:hanging="0"/>
        <w:contextualSpacing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3.Разработка операционного технологического процесса сборки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3.1 Составление техпроцесса по операциям и переходам на основании маршрутной технологии и типовых технологических процессов</w:t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709" w:hanging="0"/>
        <w:contextualSpacing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Заполнение карт процесса сборки, нормирование рабочих операций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ехнологический процесс сборки – это последовательность установки деталей в сборочные положения, их фиксация и соединение между собой указанными способами, выбор необходимого инструмента и оборудования, определение необходимого количества рабочих требуемой специальности и разряда, а также расчет норм времени. Весь рабочий технологический процесс делится на операции, которые в свою очередь состоят из переходов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перация – это законченная часть технологического процесса, выполненная на одном рабочем месте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ехнологический переход – законченная часть технологической операции, выполняемая одними и теми же средствами технологического оснащения при постоянных технологических режимах и установке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перационный техпроцесс представляет собой подробное раскрытие каждой операции по переходам с указанием содержания каждого перехода, технологических режимов, используемой оснастки и инструмента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перационный техпроцесс является руководством для рабочего, он регламентирует способ выполнения работ, оснастку, инструмент и режим работы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Разбиение технологического процесса на операции не всегда однозначно. Степень деления, а также состав операций определяются технологом с учетом удобств непрерывного выполнения действий исполнителем соответствующей квалификации в определенный отрезок времени. Важную роль при формировании операций имеет удобство нормирования трудозатрат, а также оснащения каждого этапа работ инструментом. Технологические процессы оформляются в специальных регламентированных ГОСТом маршрутных и операционных картах. Общие правила составления техпроцессов определены ГОСТ 14.301-73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  <w:r>
        <w:br w:type="page"/>
      </w:r>
    </w:p>
    <w:p>
      <w:pPr>
        <w:pStyle w:val="Normal"/>
        <w:shd w:fill="auto" w:val="clear"/>
        <w:spacing w:lineRule="auto" w:line="276" w:before="0" w:after="200"/>
        <w:ind w:left="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widowControl w:val="false"/>
        <w:shd w:fill="auto" w:val="clear"/>
        <w:spacing w:lineRule="auto" w:line="360" w:before="0" w:after="0"/>
        <w:ind w:left="0" w:firstLine="709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4. Разработка эскизного проекта приспособления для сборки</w:t>
      </w:r>
    </w:p>
    <w:p>
      <w:pPr>
        <w:pStyle w:val="Style19"/>
        <w:widowControl w:val="false"/>
        <w:shd w:fill="auto" w:val="clear"/>
        <w:spacing w:lineRule="auto" w:line="360" w:before="0" w:after="0"/>
        <w:ind w:left="0" w:firstLine="709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yle19"/>
        <w:widowControl w:val="false"/>
        <w:shd w:fill="auto" w:val="clear"/>
        <w:spacing w:lineRule="auto" w:line="360" w:before="0" w:after="0"/>
        <w:ind w:left="0" w:firstLine="709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4.1 Разработка схемы базирования сборочной единицы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ля того чтобы собрать узел или отсек изделия, его детали надо расположить в пространстве относительно друг друга и выбранных осей так, как указано на чертеже. Практически это реализуется с помощью базирования деталей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Базированием называется придание детали требуемого положения относительно выбранной системы координат. Базирование осуществляется путем координирования в пространстве так называемых баз в виде точек, линий или поверхностей, принадлежащих детали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качестве баз приняты: поверхность фиксаторов и установочные – КФО, выполненные в стенке межгондольной перегородки и ложементах.</w:t>
      </w:r>
    </w:p>
    <w:p>
      <w:pPr>
        <w:pStyle w:val="Style19"/>
        <w:widowControl w:val="false"/>
        <w:shd w:fill="auto" w:val="clear"/>
        <w:spacing w:lineRule="auto" w:line="360" w:before="0" w:after="0"/>
        <w:ind w:left="0" w:firstLine="709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yle19"/>
        <w:widowControl w:val="false"/>
        <w:shd w:fill="auto" w:val="clear"/>
        <w:spacing w:lineRule="auto" w:line="360" w:before="0" w:after="0"/>
        <w:ind w:left="0" w:firstLine="709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4.2 Разработка ТУ на проектирование приспособления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ехнические условия составляют на основании ранее разработанной компоновки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этих условиях указано: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назначение сборочного приспособления, т.е. для какой сборочной единицы и каких сборочных операций предназначено приспособление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приспособление для предварительной сборки или для выполнения всего объема работы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- вариант процесса 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базовые детали и базы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требуемая точность по обводам и стыкам отсеков агрегатов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метод увязки заготовительной и сборочной оснастки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метод монтажа сборочного приспособления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способы установки детали и снятия собранного изделия с приспособления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оборудование и инструменты для выполнения процессов соединения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наладки, которые необходимо проектировать к данному приспособлению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условия поставки детали в сборочное приспособление и собранного изделия на следующий этап сборки;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- характер оснащения приспособления рабочими площадками и стеллажами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 основании всех перечисленных пунктов проектируют, изготовляют и монтируют приспособление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bCs/>
          <w:spacing w:val="0"/>
          <w:sz w:val="28"/>
          <w:szCs w:val="28"/>
        </w:rPr>
        <w:t xml:space="preserve">Для </w:t>
      </w:r>
      <w:r>
        <w:rPr>
          <w:spacing w:val="0"/>
          <w:sz w:val="28"/>
          <w:szCs w:val="28"/>
        </w:rPr>
        <w:t>монтажа приспособления для сборки межгондольной перегородки необходимо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pacing w:val="0"/>
          <w:sz w:val="28"/>
          <w:szCs w:val="28"/>
        </w:rPr>
        <w:t>Установить в стаканы вилки, заливая их КЦМ (карбинольно - цементная масса) - по размерам чертеж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Выставить в приспособление ложементы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Установить фиксаторы по размерам чертеж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существить настройку приспособления по шаблон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сле сборки приспособления его необходимо покрасить: раму НЦ - 25 (бледно - зеленая) ложементы - эмалью - желтой.</w:t>
      </w:r>
    </w:p>
    <w:p>
      <w:pPr>
        <w:pStyle w:val="Normal"/>
        <w:widowControl w:val="false"/>
        <w:spacing w:lineRule="auto" w:line="360" w:before="0" w:after="0"/>
        <w:ind w:left="0" w:firstLine="709"/>
        <w:contextualSpacing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а торце рамы прикрепить табличку с информацией: шифр приспособления, шифр изделия, дата изготовления.</w:t>
      </w:r>
    </w:p>
    <w:p>
      <w:pPr>
        <w:pStyle w:val="Style19"/>
        <w:widowControl w:val="false"/>
        <w:shd w:fill="auto" w:val="clear"/>
        <w:spacing w:lineRule="auto" w:line="360" w:before="0" w:after="0"/>
        <w:ind w:left="0" w:firstLine="709"/>
        <w:contextualSpacing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  <w:r>
        <w:br w:type="page"/>
      </w:r>
    </w:p>
    <w:p>
      <w:pPr>
        <w:pStyle w:val="Normal"/>
        <w:shd w:fill="auto" w:val="clear"/>
        <w:spacing w:lineRule="auto" w:line="276" w:before="0" w:after="200"/>
        <w:ind w:left="0" w:hanging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Style19"/>
        <w:widowControl w:val="false"/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0" w:firstLine="709"/>
        <w:contextualSpacing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писок литературы</w:t>
      </w:r>
    </w:p>
    <w:p>
      <w:pPr>
        <w:pStyle w:val="Style19"/>
        <w:widowControl w:val="false"/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.П. Григорьев, Ш.Ф. Ганиханов « Приспособления для сборки узлов и агрегатов самолета и вертолета» 1977 г.</w:t>
      </w:r>
    </w:p>
    <w:p>
      <w:pPr>
        <w:pStyle w:val="Style19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. И. Халиулин Проектирование технологических процессов и оснастки для сборки отсеков ЛА. Казань 1988 г. Учебное пособие.</w:t>
      </w:r>
    </w:p>
    <w:p>
      <w:pPr>
        <w:pStyle w:val="Normal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урс лекций по технологии сборки металлических и композитных изделий.</w:t>
      </w:r>
    </w:p>
    <w:p>
      <w:pPr>
        <w:pStyle w:val="Normal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.И. Халиулин, П.П. Баскевич «Приспособления для сборки летательных аппаратов» Казань 1988 г. Учебное пособие.</w:t>
      </w:r>
    </w:p>
    <w:p>
      <w:pPr>
        <w:pStyle w:val="Normal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А. Н. Гусев, Н. Г. Таловин «Приспособления для сборки самолетов зажимные и фиксирующие детали и узлы. Сборник АН-1225.Нормали министерства».</w:t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1"/>
        </w:tabs>
        <w:ind w:left="1131" w:hanging="705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  <w:spacing w:lineRule="exact" w:line="547" w:before="1085" w:after="200"/>
      <w:ind w:left="62" w:firstLine="845"/>
    </w:pPr>
    <w:rPr>
      <w:rFonts w:ascii="Times New Roman" w:hAnsi="Times New Roman" w:eastAsia="Times New Roman" w:cs="Times New Roman"/>
      <w:color w:val="auto"/>
      <w:spacing w:val="-14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pacing w:val="-14"/>
      <w:sz w:val="16"/>
      <w:szCs w:val="16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pacing w:val="-14"/>
      <w:sz w:val="24"/>
      <w:szCs w:val="24"/>
      <w:shd w:fill="FFFFFF" w:val="clear"/>
    </w:rPr>
  </w:style>
  <w:style w:type="character" w:styleId="Style17">
    <w:name w:val="Нижний колонтитул Знак"/>
    <w:qFormat/>
    <w:rPr>
      <w:rFonts w:ascii="Times New Roman" w:hAnsi="Times New Roman" w:cs="Times New Roman"/>
      <w:spacing w:val="-14"/>
      <w:sz w:val="24"/>
      <w:szCs w:val="24"/>
      <w:shd w:fill="FFFFFF" w:val="clear"/>
    </w:rPr>
  </w:style>
  <w:style w:type="character" w:styleId="Style18">
    <w:name w:val="Без интервала Знак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1085" w:after="200"/>
      <w:ind w:left="720" w:firstLine="845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38:00Z</dcterms:created>
  <dc:creator>Gubi</dc:creator>
  <dc:description/>
  <cp:keywords/>
  <dc:language>en-US</dc:language>
  <cp:lastModifiedBy>SYSTEM</cp:lastModifiedBy>
  <dcterms:modified xsi:type="dcterms:W3CDTF">2011-09-25T20:38:00Z</dcterms:modified>
  <cp:revision>2</cp:revision>
  <dc:subject/>
  <dc:title/>
</cp:coreProperties>
</file>