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61.wmf" ContentType="image/x-wmf"/>
  <Override PartName="/word/media/image6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104.wmf" ContentType="image/x-wmf"/>
  <Override PartName="/word/media/image60.wmf" ContentType="image/x-wmf"/>
  <Override PartName="/word/media/image90.png" ContentType="image/png"/>
  <Override PartName="/word/media/image78.wmf" ContentType="image/x-wmf"/>
  <Override PartName="/word/media/image79.wmf" ContentType="image/x-wmf"/>
  <Override PartName="/word/media/image81.png" ContentType="image/png"/>
  <Override PartName="/word/media/image65.wmf" ContentType="image/x-wmf"/>
  <Override PartName="/word/media/image73.wmf" ContentType="image/x-wmf"/>
  <Override PartName="/word/media/image102.png" ContentType="image/png"/>
  <Override PartName="/word/media/image82.png" ContentType="image/png"/>
  <Override PartName="/word/media/image64.wmf" ContentType="image/x-wmf"/>
  <Override PartName="/word/media/image72.wmf" ContentType="image/x-wmf"/>
  <Override PartName="/word/media/image101.png" ContentType="image/png"/>
  <Override PartName="/word/media/image77.wmf" ContentType="image/x-wmf"/>
  <Override PartName="/word/media/image76.wmf" ContentType="image/x-wmf"/>
  <Override PartName="/word/media/image66.wmf" ContentType="image/x-wmf"/>
  <Override PartName="/word/media/image20.wmf" ContentType="image/x-wmf"/>
  <Override PartName="/word/media/image57.wmf" ContentType="image/x-wmf"/>
  <Override PartName="/word/media/image92.png" ContentType="image/png"/>
  <Override PartName="/word/media/image75.wmf" ContentType="image/x-wmf"/>
  <Override PartName="/word/media/image91.png" ContentType="image/png"/>
  <Override PartName="/word/media/image103.png" ContentType="image/png"/>
  <Override PartName="/word/media/image7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ефе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ан Андрій Васильович. Курсова робота по технології огрудкування залізорорудних матеріалів.</w:t>
      </w:r>
    </w:p>
    <w:p>
      <w:pPr>
        <w:pStyle w:val="Normal"/>
        <w:jc w:val="both"/>
        <w:rPr/>
      </w:pPr>
      <w:r>
        <w:rPr/>
        <w:t>Шихтові матеріали. Агломерат, Усереднювання, Експлуатація обладнання, Смішування, Огрудкування, Спікання, Складування.</w:t>
      </w:r>
    </w:p>
    <w:p>
      <w:pPr>
        <w:pStyle w:val="Normal"/>
        <w:jc w:val="both"/>
        <w:rPr/>
      </w:pPr>
      <w:r>
        <w:rPr/>
        <w:t>Кількість сторінок - 27, джерела – 4</w:t>
      </w:r>
    </w:p>
    <w:p>
      <w:pPr>
        <w:pStyle w:val="Normal"/>
        <w:jc w:val="both"/>
        <w:rPr/>
      </w:pPr>
      <w:r>
        <w:rPr/>
        <w:t>Тема роботи: визначити питому витрату сухих і вологих залізовмісних, флюсів і паливних компонентів шихти для здобуття 1000 кг агломерату ; розраховувати хімічний склад агломерату. Навчитися будувати технологічну схему і схему ланцюга апаратів.</w:t>
      </w:r>
    </w:p>
    <w:p>
      <w:pPr>
        <w:pStyle w:val="Normal"/>
        <w:jc w:val="both"/>
        <w:rPr/>
      </w:pPr>
      <w:r>
        <w:rPr/>
        <w:t>Результати: закріплення знань відносно особливостей речового складу сировинних матеріалів, вимоги до їх фізико-хімічних властивостей, технологією їх підготовки до огрудкування, ознайомлення з технологічною схемою і схемою ланцюга апаратів на агломераційній фабриці, технологічним устаткуванням агломераційних фабрик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Введение</w:t>
      </w:r>
    </w:p>
    <w:p>
      <w:pPr>
        <w:pStyle w:val="Normal"/>
        <w:ind w:hanging="0"/>
        <w:jc w:val="both"/>
        <w:rPr/>
      </w:pPr>
      <w:r>
        <w:rPr/>
        <w:t>1. Исходные данные</w:t>
      </w:r>
    </w:p>
    <w:p>
      <w:pPr>
        <w:pStyle w:val="Normal"/>
        <w:ind w:hanging="0"/>
        <w:jc w:val="both"/>
        <w:rPr/>
      </w:pPr>
      <w:r>
        <w:rPr/>
        <w:t>2. Основные технологические решения</w:t>
      </w:r>
    </w:p>
    <w:p>
      <w:pPr>
        <w:pStyle w:val="Normal"/>
        <w:ind w:hanging="0"/>
        <w:jc w:val="both"/>
        <w:rPr/>
      </w:pPr>
      <w:r>
        <w:rPr/>
        <w:t>3. Расчет и состав шихты</w:t>
      </w:r>
    </w:p>
    <w:p>
      <w:pPr>
        <w:pStyle w:val="Normal"/>
        <w:ind w:hanging="0"/>
        <w:jc w:val="both"/>
        <w:rPr/>
      </w:pPr>
      <w:r>
        <w:rPr/>
        <w:t>4. Решение уравнений материального баланса и основности</w:t>
      </w:r>
    </w:p>
    <w:p>
      <w:pPr>
        <w:pStyle w:val="Normal"/>
        <w:ind w:hanging="0"/>
        <w:jc w:val="both"/>
        <w:rPr/>
      </w:pPr>
      <w:r>
        <w:rPr/>
        <w:t>5. Расчет химического состава агломерата</w:t>
      </w:r>
    </w:p>
    <w:p>
      <w:pPr>
        <w:pStyle w:val="Normal"/>
        <w:ind w:hanging="0"/>
        <w:jc w:val="both"/>
        <w:rPr/>
      </w:pPr>
      <w:r>
        <w:rPr/>
        <w:t>6. Выбор и расчет технологического оборудования</w:t>
      </w:r>
    </w:p>
    <w:p>
      <w:pPr>
        <w:pStyle w:val="Normal"/>
        <w:ind w:hanging="0"/>
        <w:jc w:val="both"/>
        <w:rPr/>
      </w:pPr>
      <w:r>
        <w:rPr/>
        <w:t>7. Сводные данные по проекту цеха по производству агломерата</w:t>
      </w:r>
    </w:p>
    <w:p>
      <w:pPr>
        <w:pStyle w:val="Normal"/>
        <w:ind w:hanging="0"/>
        <w:jc w:val="both"/>
        <w:rPr/>
      </w:pPr>
      <w:r>
        <w:rPr/>
        <w:t>8. Расчет технологической схемы производства агломерата</w:t>
      </w:r>
    </w:p>
    <w:p>
      <w:pPr>
        <w:pStyle w:val="Normal"/>
        <w:ind w:hanging="0"/>
        <w:jc w:val="both"/>
        <w:rPr/>
      </w:pPr>
      <w:r>
        <w:rPr/>
        <w:t>9. Грохот ГСТ-81 300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1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6400 для горячего и холодного агломерат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гломерация</w:t>
      </w:r>
      <w:r>
        <w:rPr/>
        <w:t xml:space="preserve"> в металлургии, термический процесс окускования мелких материалов (руды, рудных концентратов, содержащих металлы отходов и др.), являющихся составными частями металлургической шихты, путем их спекания с целью придания формы и свойств (химического состава, структуры), необходимых для плавки. Спекание происходит непосредственным слипанием отдельных нагретых частиц шихты при поверхностном их размягчении либо в результате образования легкоплавких соединений, связывающих частицы при остывании агломерируемого продукта. Тепло, необходимое для спекания, получается от горения углеродистого топлива, прибавляемого к агломерируемому материалу, либо от окисления сульфидов, если агломерации подвергаются сернистые рудные концентраты. На практике агломерация чаще всего осуществляется на колосниковых решётках, с просасыванием воздуха сверху вниз сквозь лежащую на решётке шихту. При этом происходит последовательное горение топлива в лежащих один под другим её слоях. Шихта должна быть максимально однородной. Для равномерного окисления горючего в процессе спекания и получения прочного и пористого агломерата соответствующего химического состава требуется, чтобы шихта обладала необходимой газопроницаемостью, что зависит в первую очередь от размера зёрен и степени начального увлажнения.</w:t>
      </w:r>
    </w:p>
    <w:p>
      <w:pPr>
        <w:pStyle w:val="Normal"/>
        <w:jc w:val="both"/>
        <w:rPr>
          <w:b/>
          <w:b/>
        </w:rPr>
      </w:pPr>
      <w:r>
        <w:rPr/>
        <w:t>Основные исходные материалы агломерации: мелкая сырая руда (8—10 мм) и её концентрат, а также топливо (коксовая и антрацитовая мелочь до 3 мм), флюс (известняк и доломит до 3 мм), в отдельных случаях — мелкие отходы (колошниковая пыль, окалина и др.). Конечный продукт — агломерат (Агломерат в металлургии, спекшаяся в куски мелкая (часто пылевидная) руда размерами 5—100 мм с незначительным содержанием мелочи). Более 95 % агломерата используется в чёрной металлургии; в цветной металлургии агломерат применяется в алюминиевом, никелевом и свинцовом производствах. Промышленное производство агломерата освоено в начале 20 в. (США).</w:t>
      </w:r>
    </w:p>
    <w:p>
      <w:pPr>
        <w:pStyle w:val="Normal"/>
        <w:jc w:val="both"/>
        <w:rPr/>
      </w:pPr>
      <w:r>
        <w:rPr/>
        <w:t>Агломерация включает: подготовку шихты (дозировка отдельных компонентов, смешивание, увлажнение и окомкование), спекание подготовленной шихты на агломерационных машинах, обработку горячего спека (дробление, рассев с удалением кусков до 5-10 мм, охлаждение до 100 °С, сортировка). Процесс спекания тесно связан с работой узлов и агрегатов, обеспечивающих подготовку сырых материалов для А. Поэтому первостепенное значение имеет стабилизация основных входных параметров процесса (усреднение и дозировка материалов, химический состав, влажность и т.д.), которые открывают пути к комплексной автоматизации агломерационного процесс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сходные данные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Химические составы компонентов шихты, согласно полученного варианта для расчета агломерата или окатышей.</w:t>
      </w:r>
    </w:p>
    <w:p>
      <w:pPr>
        <w:pStyle w:val="21"/>
        <w:ind w:firstLine="709"/>
        <w:rPr/>
      </w:pPr>
      <w:r>
        <w:rPr/>
        <w:t>1. Соотношение железосодержащих составляющих в рудной смеси:</w:t>
      </w:r>
    </w:p>
    <w:p>
      <w:pPr>
        <w:pStyle w:val="21"/>
        <w:ind w:firstLine="709"/>
        <w:rPr/>
      </w:pPr>
      <w:r>
        <w:rPr/>
        <w:t>концентрат железорудный – 60%; аглоруда – 30%; колошниковая пыль – 10%.</w:t>
      </w:r>
    </w:p>
    <w:p>
      <w:pPr>
        <w:pStyle w:val="21"/>
        <w:ind w:firstLine="709"/>
        <w:rPr/>
      </w:pPr>
      <w:r>
        <w:rPr/>
        <w:t>1.1 Соотношение флюсовых составляющих в флюсовой смеси: известняк – 20%; доломитизированный известняк – 80%.</w:t>
      </w:r>
    </w:p>
    <w:p>
      <w:pPr>
        <w:pStyle w:val="21"/>
        <w:ind w:firstLine="709"/>
        <w:rPr/>
      </w:pPr>
      <w:r>
        <w:rPr/>
        <w:t>1.2 Соотношение топливных составляющих в топливной смеси: коксовая мелочь –40%; антрацитовый штыб – 60%.</w:t>
      </w:r>
    </w:p>
    <w:p>
      <w:pPr>
        <w:pStyle w:val="21"/>
        <w:ind w:firstLine="709"/>
        <w:rPr/>
      </w:pPr>
      <w:r>
        <w:rPr/>
        <w:t>1.3 Удельный расход углерода топливной смеси на 1000 кг агломерата – 52, 3 кг/т.</w:t>
      </w:r>
    </w:p>
    <w:p>
      <w:pPr>
        <w:pStyle w:val="21"/>
        <w:ind w:firstLine="709"/>
        <w:rPr/>
      </w:pPr>
      <w:r>
        <w:rPr/>
        <w:t>1.4 Содержание FeO в агломерате - 14%.</w:t>
      </w:r>
    </w:p>
    <w:p>
      <w:pPr>
        <w:pStyle w:val="21"/>
        <w:ind w:firstLine="709"/>
        <w:rPr/>
      </w:pPr>
      <w:r>
        <w:rPr/>
        <w:t xml:space="preserve">1.6 Основность </w:t>
      </w:r>
      <w:r>
        <w:rPr/>
        <w:drawing>
          <wp:inline distT="0" distB="0" distL="0" distR="0">
            <wp:extent cx="992505" cy="427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гломерата – 1, 25 д.ед.</w:t>
      </w:r>
    </w:p>
    <w:p>
      <w:pPr>
        <w:pStyle w:val="21"/>
        <w:ind w:firstLine="709"/>
        <w:rPr/>
      </w:pPr>
      <w:r>
        <w:rPr/>
        <w:t>1.7 Степень десульфурации шихты – 90%.</w:t>
      </w:r>
    </w:p>
    <w:p>
      <w:pPr>
        <w:pStyle w:val="21"/>
        <w:ind w:firstLine="709"/>
        <w:rPr/>
      </w:pPr>
      <w:r>
        <w:rPr/>
        <w:t>1.8 Потери при прокаливании (ППП) в агломерате – 0, 5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Основные технологические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исходных данных для проектирования технологи производства агломерата применяют такие исходные компоненты шихты: железородный концентрат, аглоруда, колошниковая пыль, флюсующие добавки –известняк и доломитизированый известняк, топливные добавки – коксовая мелочь и антроцитовый штыб .</w:t>
      </w:r>
    </w:p>
    <w:p>
      <w:pPr>
        <w:pStyle w:val="Normal"/>
        <w:jc w:val="both"/>
        <w:rPr/>
      </w:pPr>
      <w:r>
        <w:rPr/>
        <w:t>Причем крупность концентрата поступающего на агломерационную фабрике составляют &gt; 74 мкм, что отвечет технологическим требованием по крупности а значит, не требует дополнительного измельчения перед подачей в шихту.аглоруда также не требует измельчения перед подачей в шихту.</w:t>
      </w:r>
    </w:p>
    <w:p>
      <w:pPr>
        <w:pStyle w:val="Normal"/>
        <w:jc w:val="both"/>
        <w:rPr/>
      </w:pPr>
      <w:r>
        <w:rPr/>
        <w:t>Известняк поступает крупностью – 80 мкм, что не соответствует требованием по крупности, которая должна быть -&lt; 80% класса 74 мкм, долломитизированный известняк, поступающий крупностью - 85 мкмм, имеет также требования по крупности, что и известняк, твердое топливо: коксовая мелочь и антроцитовый штыб имеют исходную крупность -80 мкм, и 50мкм соответственно, крупность требуемая технологий подготовки шихты составляет -&lt; 70 % класса 74 мкм, таким образом делаем вывод, что необходимо сделать выбор для дробления и последуещего грохочения измельченного агломерата.</w:t>
      </w:r>
    </w:p>
    <w:p>
      <w:pPr>
        <w:pStyle w:val="Normal"/>
        <w:jc w:val="both"/>
        <w:rPr/>
      </w:pPr>
      <w:r>
        <w:rPr/>
        <w:t>Для обеспечения необходимого соотношения каждого из компонентов шихты используют дозаторы которые устанавливают перед выходом из шихтовых бункеров, после которых мы получаем шихту уже в заданом технологией соотношением компонентов .</w:t>
      </w:r>
    </w:p>
    <w:p>
      <w:pPr>
        <w:pStyle w:val="Normal"/>
        <w:jc w:val="both"/>
        <w:rPr/>
      </w:pPr>
      <w:r>
        <w:rPr/>
        <w:t>Так как составная шихта требует однородности по химическому составу и гранулометрическому составу, ее подвергают смешиванию, учитывая, что одним приемом смешывания мы не достигнем необходимого результата, понимаем две последующие операции смешывания : смешывания и окомкования.</w:t>
      </w:r>
    </w:p>
    <w:p>
      <w:pPr>
        <w:pStyle w:val="Normal"/>
        <w:jc w:val="both"/>
        <w:rPr/>
      </w:pPr>
      <w:r>
        <w:rPr/>
        <w:t>Смешанная шихта со сборного шихтового конвеера поддается на агломашыну, оптимальная влажность шихты перед подачей на агломашыну 7, 2 - 7, 6. Поэтому во время операции смешывания и окомкования подается вода, обеспечивающая комкуемость шихтовых материалов и тем самым улучшающая газопроницаемость слоя во спекания.</w:t>
      </w:r>
    </w:p>
    <w:p>
      <w:pPr>
        <w:pStyle w:val="Normal"/>
        <w:jc w:val="both"/>
        <w:rPr/>
      </w:pPr>
      <w:r>
        <w:rPr/>
        <w:t xml:space="preserve">Спекания агломерата производится на агломашыне. выход агломерата из спека по практическим данным составляет от 71, 4 ( 400 кг возврата на тонну агломерата), до 69, 0% ( 450 кг возврата на тонну агломерата ). </w:t>
      </w:r>
    </w:p>
    <w:p>
      <w:pPr>
        <w:pStyle w:val="Normal"/>
        <w:jc w:val="both"/>
        <w:rPr/>
      </w:pPr>
      <w:r>
        <w:rPr/>
        <w:t>Готовый агломерат не обходимо измельчить и разделить на фракции по крупности для этого принимаем технологические операции дробления и грохочения.</w:t>
      </w:r>
    </w:p>
    <w:p>
      <w:pPr>
        <w:pStyle w:val="Normal"/>
        <w:jc w:val="both"/>
        <w:rPr/>
      </w:pPr>
      <w:r>
        <w:rPr/>
        <w:t>Охлаждение кондиционного и не кондиционного агломерата производятся различными способами : не кондиционный агломерат (фракции - 5 мм) охлаждают с помощью охладителя для возврата, при этом производится подача воды, годный агломерат охлаждают путем продувки воздуха с помощью охладителя агломерата.</w:t>
      </w:r>
    </w:p>
    <w:p>
      <w:pPr>
        <w:pStyle w:val="Normal"/>
        <w:jc w:val="both"/>
        <w:rPr/>
      </w:pPr>
      <w:r>
        <w:rPr/>
        <w:t>После охлаждения возврата дозируется и смешывается с шихтой на сборном конвейере . агломерат подвергается вторичному грохочению после чего разделяется на три класса по крупности : фракции - 5мм – отправляется на возврат; фракция 5-15 мм является материалом для постели и поддается в отделения агломерационной машины; готовая продукция, фракция 15 -20 мм, является годным агломератом и поддается погрузочные бункера или склад, затем поддается на отгру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чет состава ших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имический состав компонентов агломерационной шихты Табл3.1</w:t>
      </w:r>
    </w:p>
    <w:tbl>
      <w:tblPr>
        <w:tblW w:w="87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16"/>
        <w:gridCol w:w="716"/>
        <w:gridCol w:w="716"/>
        <w:gridCol w:w="716"/>
        <w:gridCol w:w="716"/>
        <w:gridCol w:w="857"/>
        <w:gridCol w:w="716"/>
        <w:gridCol w:w="1286"/>
        <w:gridCol w:w="71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компонентов в %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2O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2O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.конц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65, 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5,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66, 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7, 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о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4, 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2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76, 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5, 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, 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2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шн.п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5, 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6, 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7, 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9, 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, 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3, 0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3, 5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отизир.из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3, 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.мелоч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6, 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7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0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4, 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1, 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6, 02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ц.шты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4, 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7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0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1, 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9,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7, 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1, 9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O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8815" cy="1962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.конц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2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0, 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о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9, 7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7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, 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шн.п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, 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7, 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5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5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8, 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2, 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, 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отизир.из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8, 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4, 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, 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.мелоч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 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, 2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3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ц.шты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, 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, 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 4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  <w:t>Технический анализ твердого топлива Табл3.2</w:t>
      </w:r>
    </w:p>
    <w:tbl>
      <w:tblPr>
        <w:tblW w:w="80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01"/>
        <w:gridCol w:w="716"/>
        <w:gridCol w:w="1390"/>
        <w:gridCol w:w="925"/>
        <w:gridCol w:w="1727"/>
        <w:gridCol w:w="516"/>
      </w:tblGrid>
      <w:tr>
        <w:trPr/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компонентов в 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.вла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горюч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горюч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15875</wp:posOffset>
                  </wp:positionV>
                  <wp:extent cx="165100" cy="1905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.мелоч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0, 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4,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81, 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ц шты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, 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4, 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, 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78, 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твердого топлива Табл.3.3</w:t>
      </w:r>
    </w:p>
    <w:tbl>
      <w:tblPr>
        <w:tblW w:w="8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16"/>
        <w:gridCol w:w="716"/>
        <w:gridCol w:w="716"/>
        <w:gridCol w:w="1116"/>
        <w:gridCol w:w="561"/>
        <w:gridCol w:w="857"/>
        <w:gridCol w:w="716"/>
        <w:gridCol w:w="925"/>
        <w:gridCol w:w="716"/>
      </w:tblGrid>
      <w:tr>
        <w:trPr/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компонента в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.мелоч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44372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, 5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, 2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1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88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ц.шты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1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04443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, 6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, 6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5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72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компонента в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O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.мелоч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3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, 5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, 2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, 1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88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ц.шты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1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3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, 6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, 6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, 5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72</w:t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Примечание: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drawing>
          <wp:inline distT="0" distB="0" distL="0" distR="0">
            <wp:extent cx="13589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6540" cy="273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рючая сера из технического анализа; </w:t>
      </w:r>
      <w:r>
        <w:rPr/>
        <w:drawing>
          <wp:inline distT="0" distB="0" distL="0" distR="0">
            <wp:extent cx="42735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льфатная сера в з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 3.4 Средневзвешенный химический состав железосодержащей смес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76"/>
        <w:gridCol w:w="839"/>
        <w:gridCol w:w="838"/>
        <w:gridCol w:w="839"/>
        <w:gridCol w:w="838"/>
        <w:gridCol w:w="941"/>
        <w:gridCol w:w="838"/>
        <w:gridCol w:w="839"/>
        <w:gridCol w:w="700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компонента в %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2O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2O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Железорудный концентрат х 0, 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9,5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2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5,1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9,6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,3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1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Аглорудах х 0, 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6,2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4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8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3,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,7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колошниковая пыль 0,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,5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6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,7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30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содержащая смесь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0,2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7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4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5,8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8,4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0,0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48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O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ПП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5"/>
            </w:tblGrid>
            <w:tr>
              <w:trPr>
                <w:trHeight w:val="200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0100" cy="2159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5" t="-167" r="-45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Железорудный концентрат х 0, 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9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Аглорудах х 0, 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1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колошниковая пыль 0,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содержащая смесь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35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4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евзвешенный химический состав флюсовой смеси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31"/>
        <w:gridCol w:w="850"/>
        <w:gridCol w:w="851"/>
        <w:gridCol w:w="708"/>
        <w:gridCol w:w="709"/>
        <w:gridCol w:w="992"/>
        <w:gridCol w:w="851"/>
        <w:gridCol w:w="850"/>
        <w:gridCol w:w="993"/>
      </w:tblGrid>
      <w:tr>
        <w:trPr/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компонента в 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2O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2O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Известняк х 0, 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0,70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оломитизирован-ныйизвестняк х 0,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4,6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овая смес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5,342</w:t>
            </w:r>
          </w:p>
        </w:tc>
      </w:tr>
      <w:tr>
        <w:trPr/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компонента в 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O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Известняк х 0, 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8,4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оломитизированный известняк х 0, 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5,3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овая смес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,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3,8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 3.6 Средневзвешенный химический состав твердого топлив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218430" cy="2866390"/>
            <wp:effectExtent l="0" t="0" r="0" b="0"/>
            <wp:docPr id="1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1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t>4. Решение уравнений материального баланса и основности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Для решения уравнения материального баланса (4.1) рассчитываются (уравнения 4.2 и 4.3) средневзвешенные, коэффициенты выхода обоженной массы из сухой массы каждого компонента шихты (К</w:t>
      </w:r>
      <w:r>
        <w:rPr>
          <w:vertAlign w:val="superscript"/>
        </w:rPr>
        <w:t>0</w:t>
      </w:r>
      <w:r>
        <w:rPr/>
        <w:t>) и средневзвешенный прирост (+) или потеря (-) массы от окисления или восстановления оксидов железа (О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05150" cy="256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33375" cy="233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диница принятой для расчёта массы (100 или 1000 кг) агломерата или окатышей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256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56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3680" cy="256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6540" cy="2565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ые удельные расходы, соответственно, рудной, флюсовой, топливной и бентонитовой смесей, кг/т агл. (ок)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670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взвешенные коэффициенты выхода обожженной массы из сухой массы каждого из смесевых компонентов шихты, д.ед.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3680" cy="2736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взвешенный прирост (+) или потеря (-) массы, соответственно, от окисления или восстановления оксидов железа, кг/т агл. (0).</w:t>
      </w:r>
    </w:p>
    <w:p>
      <w:pPr>
        <w:pStyle w:val="21"/>
        <w:ind w:firstLine="709"/>
        <w:rPr/>
      </w:pPr>
      <w:r>
        <w:rPr/>
        <w:t>Средневзвешенные коэффициенты выхода обожженной массы из сухой массы каждого из смесевых компонентов шихты рассчитывают по формуле: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39116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.ед. (4 .2</w:t>
      </w:r>
      <w:r>
        <w:rPr>
          <w:b/>
          <w:bCs/>
          <w:i/>
          <w:i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7980" cy="304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736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взвешенное содержание, соответственно, общей серы, углерода горючего, потерь при прокаливании и оксидов марганца в компонентах шихты, 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5765" cy="2336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ятые степени удаления, соответственно, ППП и серы, д.ед.</w:t>
      </w:r>
    </w:p>
    <w:p>
      <w:pPr>
        <w:pStyle w:val="21"/>
        <w:ind w:firstLine="709"/>
        <w:rPr/>
      </w:pPr>
      <w:r>
        <w:rPr/>
        <w:t xml:space="preserve">* примечание: при наличии в компонентах шихты </w:t>
      </w:r>
      <w:r>
        <w:rPr/>
        <w:drawing>
          <wp:inline distT="0" distB="0" distL="0" distR="0">
            <wp:extent cx="539750" cy="2736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теря массы составит </w:t>
      </w:r>
      <w:r>
        <w:rPr/>
        <w:drawing>
          <wp:inline distT="0" distB="0" distL="0" distR="0">
            <wp:extent cx="9398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наличии </w:t>
      </w:r>
      <w:r>
        <w:rPr/>
        <w:drawing>
          <wp:inline distT="0" distB="0" distL="0" distR="0">
            <wp:extent cx="533400" cy="2736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825500" cy="3892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Средневзвешенный прирост или потеря массы от окисления или восстановления оксидов железа компонентов шихты в процессе агломерации или термообработки окатышей рассчитываю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drawing>
          <wp:inline distT="0" distB="0" distL="0" distR="0">
            <wp:extent cx="3343910" cy="3435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/т агл (ок)  (4.3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де:</w:t>
      </w:r>
      <w:r>
        <w:rPr>
          <w:position w:val="-16"/>
        </w:rPr>
        <w:t xml:space="preserve"> </w:t>
      </w:r>
      <w:r>
        <w:rPr/>
        <w:drawing>
          <wp:inline distT="0" distB="0" distL="0" distR="0">
            <wp:extent cx="444500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взвешенное содержание закиси железа в смесях компонентов шихты и агломерате (окатышах),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</w:t>
      </w:r>
      <w:r>
        <w:rPr>
          <w:vertAlign w:val="superscript"/>
        </w:rPr>
        <w:t>0</w:t>
      </w:r>
      <w:r>
        <w:rPr/>
        <w:t>=0, 01(100-0, 9*0, 1417-0, 745-0, 649)=0, 9847</w:t>
      </w:r>
    </w:p>
    <w:p>
      <w:pPr>
        <w:pStyle w:val="Normal"/>
        <w:jc w:val="both"/>
        <w:rPr/>
      </w:pPr>
      <w:r>
        <w:rPr/>
        <w:t>Кф</w:t>
      </w:r>
      <w:r>
        <w:rPr>
          <w:vertAlign w:val="superscript"/>
        </w:rPr>
        <w:t>0</w:t>
      </w:r>
      <w:r>
        <w:rPr/>
        <w:t>=0, 01(100-0, 9*0, 0232-43, 834)=0, 5114</w:t>
      </w:r>
    </w:p>
    <w:p>
      <w:pPr>
        <w:pStyle w:val="Normal"/>
        <w:jc w:val="both"/>
        <w:rPr/>
      </w:pPr>
      <w:r>
        <w:rPr/>
        <w:t>Кт</w:t>
      </w:r>
      <w:r>
        <w:rPr>
          <w:vertAlign w:val="superscript"/>
        </w:rPr>
        <w:t>0</w:t>
      </w:r>
      <w:r>
        <w:rPr/>
        <w:t>=0, 001(100-0, 9*2, 194-3, 936-7947)=0, 1535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9805" cy="6273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им образом, получаем систему двух уравнений с тремя неизвестны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00=0, 9847Р</w:t>
      </w:r>
      <w:r>
        <w:rPr/>
        <w:drawing>
          <wp:inline distT="0" distB="0" distL="0" distR="0">
            <wp:extent cx="1143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5114Ф</w:t>
      </w:r>
      <w:r>
        <w:rPr/>
        <w:drawing>
          <wp:inline distT="0" distB="0" distL="0" distR="0">
            <wp:extent cx="1143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1535Т</w:t>
      </w:r>
      <w:r>
        <w:rPr/>
        <w:drawing>
          <wp:inline distT="0" distB="0" distL="0" distR="0">
            <wp:extent cx="1143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0176Р</w:t>
      </w:r>
      <w:r>
        <w:rPr/>
        <w:drawing>
          <wp:inline distT="0" distB="0" distL="0" distR="0">
            <wp:extent cx="1143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0003Ф</w:t>
      </w:r>
      <w:r>
        <w:rPr/>
        <w:drawing>
          <wp:inline distT="0" distB="0" distL="0" distR="0">
            <wp:extent cx="1143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, 555</w:t>
      </w:r>
    </w:p>
    <w:p>
      <w:pPr>
        <w:pStyle w:val="Normal"/>
        <w:jc w:val="both"/>
        <w:rPr/>
      </w:pPr>
      <w:r>
        <w:rPr/>
        <w:t>1001, 555=1, 0023Р</w:t>
      </w:r>
      <w:r>
        <w:rPr/>
        <w:drawing>
          <wp:inline distT="0" distB="0" distL="0" distR="0">
            <wp:extent cx="1143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5114Ф</w:t>
      </w:r>
      <w:r>
        <w:rPr/>
        <w:drawing>
          <wp:inline distT="0" distB="0" distL="0" distR="0">
            <wp:extent cx="1143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, 1535Т</w:t>
      </w:r>
      <w:r>
        <w:rPr/>
        <w:drawing>
          <wp:inline distT="0" distB="0" distL="0" distR="0">
            <wp:extent cx="1143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, 25=1, 84Р</w:t>
      </w:r>
      <w:r>
        <w:rPr/>
        <w:drawing>
          <wp:inline distT="0" distB="0" distL="0" distR="0">
            <wp:extent cx="1143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52, 56Ф</w:t>
      </w:r>
      <w:r>
        <w:rPr/>
        <w:drawing>
          <wp:inline distT="0" distB="0" distL="0" distR="0">
            <wp:extent cx="1143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9254Т</w:t>
      </w:r>
      <w:r>
        <w:rPr/>
        <w:drawing>
          <wp:inline distT="0" distB="0" distL="0" distR="0">
            <wp:extent cx="1143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1, 511Р </w:t>
      </w:r>
      <w:r>
        <w:rPr/>
        <w:drawing>
          <wp:inline distT="0" distB="0" distL="0" distR="0">
            <wp:extent cx="1143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, 112Ф</w:t>
      </w:r>
      <w:r>
        <w:rPr/>
        <w:drawing>
          <wp:inline distT="0" distB="0" distL="0" distR="0">
            <wp:extent cx="1143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8, 697Т</w:t>
      </w:r>
      <w:r>
        <w:rPr/>
        <w:drawing>
          <wp:inline distT="0" distB="0" distL="0" distR="0">
            <wp:extent cx="1143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2, 5487Р</w:t>
      </w:r>
      <w:r>
        <w:rPr/>
        <w:drawing>
          <wp:inline distT="0" distB="0" distL="0" distR="0">
            <wp:extent cx="1143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49, 62Ф</w:t>
      </w:r>
      <w:r>
        <w:rPr/>
        <w:drawing>
          <wp:inline distT="0" distB="0" distL="0" distR="0">
            <wp:extent cx="1143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8, 945Т</w:t>
      </w:r>
      <w:r>
        <w:rPr/>
        <w:drawing>
          <wp:inline distT="0" distB="0" distL="0" distR="0">
            <wp:extent cx="1143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Определяем удельный расход топливной смеси из следующих расчетов. Железорудная смесь вносит в шихту углерода: 0, 00745 </w:t>
      </w:r>
      <w:r>
        <w:rPr>
          <w:i/>
          <w:iCs/>
        </w:rPr>
        <w:t>Р</w:t>
      </w:r>
      <w:r>
        <w:rPr>
          <w:i/>
          <w:iCs/>
          <w:vertAlign w:val="subscript"/>
        </w:rPr>
        <w:t>Σ</w:t>
      </w:r>
      <w:r>
        <w:rPr/>
        <w:t xml:space="preserve">, кг/т агломерата. Удельный расход углерода по заданию составляет 52, 3 кг/т агломерата. Следовательно, топливная смесь должна внести в шихту </w:t>
      </w:r>
      <w:r>
        <w:rPr/>
        <w:drawing>
          <wp:inline distT="0" distB="0" distL="0" distR="0">
            <wp:extent cx="12192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т агломерата.</w:t>
      </w:r>
    </w:p>
    <w:p>
      <w:pPr>
        <w:pStyle w:val="21"/>
        <w:ind w:firstLine="709"/>
        <w:rPr/>
      </w:pPr>
      <w:r>
        <w:rPr/>
        <w:t>Учитывая содержание углерода в топливной смеси (79, 47%) определяется её необходимый удельный расх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</w:t>
      </w:r>
      <w:r>
        <w:rPr/>
        <w:drawing>
          <wp:inline distT="0" distB="0" distL="0" distR="0">
            <wp:extent cx="1143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1, 4-0, 00745/0, 7947=64, 669-0, 0093Р</w:t>
      </w:r>
      <w:r>
        <w:rPr/>
        <w:drawing>
          <wp:inline distT="0" distB="0" distL="0" distR="0">
            <wp:extent cx="1143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Подставив полученное значение </w:t>
      </w:r>
      <w:r>
        <w:rPr>
          <w:i/>
          <w:iCs/>
        </w:rPr>
        <w:t>Т</w:t>
      </w:r>
      <w:r>
        <w:rPr>
          <w:i/>
          <w:iCs/>
          <w:vertAlign w:val="subscript"/>
        </w:rPr>
        <w:t>Σ</w:t>
      </w:r>
      <w:r>
        <w:rPr/>
        <w:t xml:space="preserve"> в систему двух балансовых уравнений, и преобразуя их, получим: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>
          <w:szCs w:val="28"/>
        </w:rPr>
        <w:t>1, 0023Р</w:t>
      </w:r>
      <w:r>
        <w:rPr/>
        <w:drawing>
          <wp:inline distT="0" distB="0" distL="0" distR="0">
            <wp:extent cx="1143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0, 5114Ф</w:t>
      </w:r>
      <w:r>
        <w:rPr/>
        <w:drawing>
          <wp:inline distT="0" distB="0" distL="0" distR="0">
            <wp:extent cx="1143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991, 626</w:t>
      </w:r>
      <w:r>
        <w:rPr/>
        <w:drawing>
          <wp:inline distT="0" distB="0" distL="0" distR="0">
            <wp:extent cx="1143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/>
      </w:pPr>
      <w:r>
        <w:rPr/>
        <w:t>12, 5487Р</w:t>
      </w:r>
      <w:r>
        <w:rPr/>
        <w:drawing>
          <wp:inline distT="0" distB="0" distL="0" distR="0">
            <wp:extent cx="1143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(49, 62Ф</w:t>
      </w:r>
      <w:r>
        <w:rPr/>
        <w:drawing>
          <wp:inline distT="0" distB="0" distL="0" distR="0">
            <wp:extent cx="1143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-578, 4642</w:t>
      </w:r>
      <w:r>
        <w:rPr/>
        <w:drawing>
          <wp:inline distT="0" distB="0" distL="0" distR="0">
            <wp:extent cx="1143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t xml:space="preserve">Решая полученную систему двух уравнений с двумя неизвестными и подставив полученное знач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Σ</w:t>
      </w:r>
      <w:r>
        <w:rPr/>
        <w:t xml:space="preserve"> в уравнение для расчета </w:t>
      </w:r>
      <w:r>
        <w:rPr>
          <w:i/>
          <w:iCs/>
        </w:rPr>
        <w:t>Т</w:t>
      </w:r>
      <w:r>
        <w:rPr>
          <w:i/>
          <w:iCs/>
          <w:vertAlign w:val="subscript"/>
        </w:rPr>
        <w:t>Σ</w:t>
      </w:r>
      <w:r>
        <w:rPr/>
        <w:t>, получим удельные расходы рудной, флюсовой и топливной смесей (сухая масса):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>
          <w:szCs w:val="28"/>
        </w:rPr>
        <w:t>Р</w:t>
      </w:r>
      <w:r>
        <w:rPr/>
        <w:drawing>
          <wp:inline distT="0" distB="0" distL="0" distR="0">
            <wp:extent cx="1143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881, 4926</w:t>
      </w:r>
    </w:p>
    <w:p>
      <w:pPr>
        <w:pStyle w:val="21"/>
        <w:ind w:firstLine="709"/>
        <w:rPr/>
      </w:pPr>
      <w:r>
        <w:rPr>
          <w:szCs w:val="28"/>
        </w:rPr>
        <w:t>Ф</w:t>
      </w:r>
      <w:r>
        <w:rPr/>
        <w:drawing>
          <wp:inline distT="0" distB="0" distL="0" distR="0">
            <wp:extent cx="1143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11, 2680</w:t>
      </w:r>
    </w:p>
    <w:p>
      <w:pPr>
        <w:pStyle w:val="21"/>
        <w:ind w:firstLine="709"/>
        <w:rPr/>
      </w:pPr>
      <w:r>
        <w:rPr>
          <w:szCs w:val="28"/>
        </w:rPr>
        <w:t>Т</w:t>
      </w:r>
      <w:r>
        <w:rPr/>
        <w:drawing>
          <wp:inline distT="0" distB="0" distL="0" distR="0">
            <wp:extent cx="1143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56, 502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/>
        <w:t>Зная соотношение компонентов шихты в каждой из смесей, определяем их удельный расход</w:t>
      </w:r>
    </w:p>
    <w:p>
      <w:pPr>
        <w:pStyle w:val="21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Удельный расход компонентов шихты</w:t>
      </w:r>
    </w:p>
    <w:tbl>
      <w:tblPr>
        <w:tblW w:w="37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678"/>
        <w:gridCol w:w="366"/>
        <w:gridCol w:w="366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кг/т аг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ж.к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28, 895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64, 447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.п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88, 1492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2, 253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д.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69, 014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2, 60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а.ш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3, 90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ш.</w:t>
            </w: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149, 26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t>5.</w:t>
      </w:r>
      <w:r>
        <w:rPr>
          <w:lang w:val="en-US"/>
        </w:rPr>
        <w:t xml:space="preserve"> </w:t>
      </w:r>
      <w:r>
        <w:rPr/>
        <w:t>Расчет химического анализа аглом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расчета химического состава агломерата необходимо вычислить массу оксидов, вносимых в агломерат каждым из компонентов шихты, с учетом степени удаления определенных оксидов и элементов. Массу вносимых в шихту элементов и оксидов определяют, исходя из удельного расхода компонента шихты и содержания в нем рассчитываемого элемента или оксид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e</w:t>
      </w:r>
      <w:r>
        <w:rPr>
          <w:b/>
          <w:vertAlign w:val="subscript"/>
        </w:rPr>
        <w:t>общ</w:t>
      </w:r>
      <w:r>
        <w:rPr>
          <w:b/>
          <w:lang w:val="en-US"/>
        </w:rPr>
        <w:t>=</w:t>
      </w:r>
      <w:r>
        <w:rPr>
          <w:lang w:val="en-US"/>
        </w:rPr>
        <w:t>528, 8956*0, 6589+264, 4478*0, 5416+88, 14926*0, 4509+42, 2536*0, 0077+169, 0144*0, 0054+22, 6008*0, 02474+33, 9012*0, 02144=533, 984719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общ</w:t>
      </w:r>
      <w:r>
        <w:rPr>
          <w:lang w:val="en-US"/>
        </w:rPr>
        <w:t>=528, 8956*0, 00086+264, 4478*0, 00283+88, 14926*0, 00052+42, 2536*0, 0002+169, 0144*0, 00024+22, 6008*0, 02443+33, 9012*0, 02044=3, 029084</w:t>
      </w:r>
    </w:p>
    <w:p>
      <w:pPr>
        <w:pStyle w:val="Normal"/>
        <w:jc w:val="both"/>
        <w:rPr/>
      </w:pPr>
      <w:r>
        <w:rPr>
          <w:lang w:val="en-US"/>
        </w:rPr>
        <w:t>FeO=528, 8956*0, 2518+264, 4478*0, 0054+88, 14926*0, 0625+42, 2536*0, 0018+169, 0144*0, 0043=140, 91607</w:t>
      </w:r>
    </w:p>
    <w:p>
      <w:pPr>
        <w:pStyle w:val="Normal"/>
        <w:jc w:val="both"/>
        <w:rPr/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=528, 8956*0, 6614+264, 4478*0, 7677+88, 14926*0, 5747+42, 2536*0, 009+169, 0144*0, 0043+22, 6008*0, 03535+33, 9012*0, 0306=606, 4308</w:t>
      </w:r>
    </w:p>
    <w:p>
      <w:pPr>
        <w:pStyle w:val="Normal"/>
        <w:jc w:val="both"/>
        <w:rPr/>
      </w:pP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>=528, 8956*0, 0732+264, 4478*0, 1588+88, 14926*0, 0915+42, 2536*0, 0199+169, 0144*0, 012+22, 6008*0, 06299+33, 9012*0, 05682=94, 99403</w:t>
      </w:r>
    </w:p>
    <w:p>
      <w:pPr>
        <w:pStyle w:val="Normal"/>
        <w:jc w:val="both"/>
        <w:rPr/>
      </w:pPr>
      <w:r>
        <w:rPr>
          <w:lang w:val="en-US"/>
        </w:rPr>
        <w:t>Cao=528, 8956*0, 0022+264, 4478*0, 0345+88, 14926*0, 0273+42, 2536*0, 0009+169, 0144*0, 0082+22, 6008*0, 03154+33, 9012*0, 02551=109, 6743</w:t>
      </w:r>
    </w:p>
    <w:p>
      <w:pPr>
        <w:pStyle w:val="Normal"/>
        <w:jc w:val="both"/>
        <w:rPr/>
      </w:pP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=</w:t>
      </w:r>
      <w:r>
        <w:rPr>
          <w:color w:val="000000"/>
          <w:lang w:val="en-US"/>
        </w:rPr>
        <w:t>528, 8956</w:t>
      </w:r>
      <w:r>
        <w:rPr>
          <w:lang w:val="en-US"/>
        </w:rPr>
        <w:t>*0, 0022+</w:t>
      </w:r>
      <w:r>
        <w:rPr>
          <w:color w:val="000000"/>
          <w:lang w:val="en-US"/>
        </w:rPr>
        <w:t>264, 4478</w:t>
      </w:r>
      <w:r>
        <w:rPr>
          <w:lang w:val="en-US"/>
        </w:rPr>
        <w:t>*0, 0345+</w:t>
      </w:r>
      <w:r>
        <w:rPr>
          <w:color w:val="000000"/>
          <w:lang w:val="en-US"/>
        </w:rPr>
        <w:t>88, 14926</w:t>
      </w:r>
      <w:r>
        <w:rPr>
          <w:lang w:val="en-US"/>
        </w:rPr>
        <w:t>*0, 0273+</w:t>
      </w:r>
      <w:r>
        <w:rPr>
          <w:color w:val="000000"/>
          <w:lang w:val="en-US"/>
        </w:rPr>
        <w:t>42, 2536</w:t>
      </w:r>
      <w:r>
        <w:rPr>
          <w:lang w:val="en-US"/>
        </w:rPr>
        <w:t>*0, 0009+</w:t>
      </w:r>
      <w:r>
        <w:rPr>
          <w:color w:val="000000"/>
          <w:lang w:val="en-US"/>
        </w:rPr>
        <w:t>169, 0144</w:t>
      </w:r>
      <w:r>
        <w:rPr>
          <w:lang w:val="en-US"/>
        </w:rPr>
        <w:t>*0, 0082+</w:t>
      </w:r>
      <w:r>
        <w:rPr>
          <w:color w:val="000000"/>
          <w:lang w:val="en-US"/>
        </w:rPr>
        <w:t>22, 6008</w:t>
      </w:r>
      <w:r>
        <w:rPr>
          <w:lang w:val="en-US"/>
        </w:rPr>
        <w:t>*0, 03154+</w:t>
      </w:r>
      <w:r>
        <w:rPr>
          <w:color w:val="000000"/>
          <w:lang w:val="en-US"/>
        </w:rPr>
        <w:t>33, 9012</w:t>
      </w:r>
      <w:r>
        <w:rPr>
          <w:lang w:val="en-US"/>
        </w:rPr>
        <w:t>*0, 02551=</w:t>
      </w:r>
      <w:r>
        <w:rPr>
          <w:color w:val="000000"/>
          <w:lang w:val="en-US"/>
        </w:rPr>
        <w:t>15, 69509</w:t>
      </w:r>
    </w:p>
    <w:p>
      <w:pPr>
        <w:pStyle w:val="Normal"/>
        <w:jc w:val="both"/>
        <w:rPr/>
      </w:pPr>
      <w:r>
        <w:rPr>
          <w:lang w:val="en-US"/>
        </w:rPr>
        <w:t>Mgo</w:t>
      </w:r>
      <w:r>
        <w:rPr>
          <w:vertAlign w:val="subscript"/>
          <w:lang w:val="en-US"/>
        </w:rPr>
        <w:t>=</w:t>
      </w:r>
      <w:r>
        <w:rPr>
          <w:lang w:val="en-US"/>
        </w:rPr>
        <w:t>528, 8956</w:t>
      </w:r>
      <w:r>
        <w:rPr>
          <w:vertAlign w:val="subscript"/>
          <w:lang w:val="en-US"/>
        </w:rPr>
        <w:t>*</w:t>
      </w:r>
      <w:r>
        <w:rPr>
          <w:lang w:val="en-US"/>
        </w:rPr>
        <w:t>0, 0012</w:t>
      </w:r>
      <w:r>
        <w:rPr>
          <w:vertAlign w:val="subscript"/>
          <w:lang w:val="en-US"/>
        </w:rPr>
        <w:t>+</w:t>
      </w:r>
      <w:r>
        <w:rPr>
          <w:lang w:val="en-US"/>
        </w:rPr>
        <w:t>264, 4478*0, 0018</w:t>
      </w:r>
      <w:r>
        <w:rPr>
          <w:vertAlign w:val="subscript"/>
          <w:lang w:val="en-US"/>
        </w:rPr>
        <w:t>+</w:t>
      </w:r>
      <w:r>
        <w:rPr>
          <w:lang w:val="en-US"/>
        </w:rPr>
        <w:t>88, 14926*0, 0228</w:t>
      </w:r>
      <w:r>
        <w:rPr>
          <w:vertAlign w:val="subscript"/>
          <w:lang w:val="en-US"/>
        </w:rPr>
        <w:t>+</w:t>
      </w:r>
      <w:r>
        <w:rPr>
          <w:lang w:val="en-US"/>
        </w:rPr>
        <w:t>42, 2536*0, 007</w:t>
      </w:r>
      <w:r>
        <w:rPr>
          <w:vertAlign w:val="subscript"/>
          <w:lang w:val="en-US"/>
        </w:rPr>
        <w:t>+</w:t>
      </w:r>
      <w:r>
        <w:rPr>
          <w:lang w:val="en-US"/>
        </w:rPr>
        <w:t>169, 0144*0, 085</w:t>
      </w:r>
      <w:r>
        <w:rPr>
          <w:vertAlign w:val="subscript"/>
          <w:lang w:val="en-US"/>
        </w:rPr>
        <w:t>+</w:t>
      </w:r>
      <w:r>
        <w:rPr>
          <w:lang w:val="en-US"/>
        </w:rPr>
        <w:t>22, 6008*0, 00202</w:t>
      </w:r>
      <w:r>
        <w:rPr>
          <w:vertAlign w:val="subscript"/>
          <w:lang w:val="en-US"/>
        </w:rPr>
        <w:t>+</w:t>
      </w:r>
      <w:r>
        <w:rPr>
          <w:lang w:val="en-US"/>
        </w:rPr>
        <w:t>33, 9012*0, 00767</w:t>
      </w:r>
      <w:r>
        <w:rPr>
          <w:vertAlign w:val="subscript"/>
          <w:lang w:val="en-US"/>
        </w:rPr>
        <w:t xml:space="preserve">= </w:t>
      </w:r>
      <w:r>
        <w:rPr>
          <w:lang w:val="en-US"/>
        </w:rPr>
        <w:t>18, 08816</w:t>
      </w:r>
    </w:p>
    <w:p>
      <w:pPr>
        <w:pStyle w:val="Normal"/>
        <w:jc w:val="both"/>
        <w:rPr/>
      </w:pPr>
      <w:r>
        <w:rPr>
          <w:lang w:val="en-US"/>
        </w:rPr>
        <w:t>MnO=528, 8956*0, 00055+264, 4478*0, 00196+88, 14926*0, 00092+42, 2536*0, 0001+169, 0144*0, 0009+22, 6008*0, 00142+33, 9012*0, 0284=2, 041533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=528, 8956*0, 0005+264, 4478*0, 00165+88, 14926*0, 00167+42, 2536*0, 0021+169, 0144*0, 0003+22, 6008*0, 00054+33, 9012*0, 0012=1, 040319</w:t>
      </w:r>
    </w:p>
    <w:p>
      <w:pPr>
        <w:pStyle w:val="Normal"/>
        <w:jc w:val="both"/>
        <w:rPr/>
      </w:pPr>
      <w:r>
        <w:rPr/>
        <w:t>SO</w:t>
      </w:r>
      <w:r>
        <w:rPr>
          <w:vertAlign w:val="subscript"/>
        </w:rPr>
        <w:t>3</w:t>
      </w:r>
      <w:r>
        <w:rPr/>
        <w:t>=528, 8956*0, 00215+264, 4478*0, 00708+88, 14926*0, 0013+42, 2536*0, 0005+169, 0144*0, 0006+22, 6008*0, 00304+33, 9012*0, 00386=3, 44611</w:t>
      </w:r>
    </w:p>
    <w:p>
      <w:pPr>
        <w:pStyle w:val="Normal"/>
        <w:jc w:val="both"/>
        <w:rPr/>
      </w:pPr>
      <w:r>
        <w:rPr/>
        <w:t>C</w:t>
      </w:r>
      <w:r>
        <w:rPr>
          <w:vertAlign w:val="superscript"/>
        </w:rPr>
        <w:t>г</w:t>
      </w:r>
      <w:r>
        <w:rPr/>
        <w:t>=528, 8956*0+264, 4478*0+88, 14926*0, 0745+42, 2536*0+169, 0144*0+22, 6008*0, 8118+33, 9012*0, 7833=51, 46926</w:t>
      </w:r>
    </w:p>
    <w:p>
      <w:pPr>
        <w:pStyle w:val="Normal"/>
        <w:jc w:val="both"/>
        <w:rPr/>
      </w:pPr>
      <w:r>
        <w:rPr/>
        <w:t>Прочне=528, 8956*0, 00326+264, 4478*0, 00741+88, 14926*0, 00521+42, 2536*0, 0015+169, 0144*0, 0097+22, 6008*0, 000465+33, 9012*0, 000634=5, 877838</w:t>
      </w:r>
    </w:p>
    <w:p>
      <w:pPr>
        <w:pStyle w:val="Normal"/>
        <w:jc w:val="both"/>
        <w:rPr/>
      </w:pPr>
      <w:r>
        <w:rPr/>
        <w:t>ППП=528, 8956*0, 0039+264, 4478*0, 0116+88, 14926*0, 0667+42, 2536*0, 4241+169, 0144*0, 4419+22, 6008*0, 0417+33, 9012*0, 0721=107, 0038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t>Расчет массы элементов и оксидов, переходящих в агломерат из шихты после химических реакций в процессе агломерации определяется исходя из заданной степени их перехода в агломерат.</w:t>
      </w:r>
    </w:p>
    <w:p>
      <w:pPr>
        <w:pStyle w:val="21"/>
        <w:ind w:firstLine="709"/>
        <w:rPr/>
      </w:pPr>
      <w:r>
        <w:rPr/>
        <w:t>Принимаем из задания степень десульфурации шихты – 90%, степень удаления потерь при прокаливании шихты – 96%, степень выгорания углерода горючего шихты – 100%.</w:t>
      </w:r>
    </w:p>
    <w:p>
      <w:pPr>
        <w:pStyle w:val="21"/>
        <w:ind w:firstLine="709"/>
        <w:rPr/>
      </w:pPr>
      <w:r>
        <w:rPr/>
        <w:t>Масса окислившейся (-) или восстановленной (+) закиси железа (</w:t>
      </w:r>
      <w:r>
        <w:rPr/>
        <w:drawing>
          <wp:inline distT="0" distB="0" distL="0" distR="0">
            <wp:extent cx="368300" cy="190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369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0-140, 9161=0, 9161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Масса общей серы (</w:t>
      </w:r>
      <w:r>
        <w:rPr/>
        <w:drawing>
          <wp:inline distT="0" distB="0" distL="0" distR="0">
            <wp:extent cx="347980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удаленной в процессе аглом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371600" cy="38925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firstLine="709"/>
        <w:rPr/>
      </w:pPr>
      <w:r>
        <w:rPr/>
        <w:t>Масса потерь при прокаливании, удалившейся в процесс агломерации: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>
          <w:lang w:val="en-US"/>
        </w:rPr>
      </w:pPr>
      <w:r>
        <w:rPr/>
        <w:drawing>
          <wp:inline distT="0" distB="0" distL="0" distR="0">
            <wp:extent cx="1634490" cy="3892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ind w:firstLine="709"/>
        <w:rPr/>
      </w:pPr>
      <w:r>
        <w:rPr/>
        <w:t>Масса углерода горючего (</w:t>
      </w:r>
      <w:r>
        <w:rPr/>
        <w:drawing>
          <wp:inline distT="0" distB="0" distL="0" distR="0">
            <wp:extent cx="266700" cy="27368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горевшего в процессе агломерации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drawing>
          <wp:inline distT="0" distB="0" distL="0" distR="0">
            <wp:extent cx="1747520" cy="38925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Результаты заносим в балансовую таблицу:5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 5.8 Химический состав агломерата</w:t>
      </w:r>
    </w:p>
    <w:tbl>
      <w:tblPr>
        <w:tblW w:w="84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761"/>
        <w:gridCol w:w="594"/>
        <w:gridCol w:w="761"/>
        <w:gridCol w:w="577"/>
        <w:gridCol w:w="639"/>
        <w:gridCol w:w="639"/>
        <w:gridCol w:w="672"/>
        <w:gridCol w:w="577"/>
        <w:gridCol w:w="857"/>
        <w:gridCol w:w="650"/>
      </w:tblGrid>
      <w:tr>
        <w:trPr/>
        <w:tc>
          <w:tcPr>
            <w:tcW w:w="8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компонентов в 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2O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2O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O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</w:tr>
      <w:tr>
        <w:trPr>
          <w:trHeight w:val="83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3,42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26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4,00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60,77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9,3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51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1,61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,91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20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104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034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588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,427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веряем основность рассчитанного аглом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90900" cy="4273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05200" cy="4273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23085" cy="4273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ыбор и расчет технологического оборудования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>
          <w:bCs/>
          <w:iCs/>
        </w:rPr>
        <w:t xml:space="preserve">При годовой мощности </w:t>
      </w:r>
      <w:r>
        <w:rPr/>
        <w:t>7300000 т/год готового агломерата (окатышей) производи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0275" cy="419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счет часовой потребности в компонентах шихты производи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ж.к= 925, 9259*0, 5926592=</w:t>
      </w:r>
      <w:r>
        <w:rPr>
          <w:color w:val="000000"/>
        </w:rPr>
        <w:t xml:space="preserve"> 554, 8833т/ч</w:t>
      </w:r>
    </w:p>
    <w:p>
      <w:pPr>
        <w:pStyle w:val="Normal"/>
        <w:jc w:val="both"/>
        <w:rPr/>
      </w:pPr>
      <w:r>
        <w:rPr/>
        <w:t>Р р.= 925, 9259*0, 2812984=</w:t>
      </w:r>
      <w:r>
        <w:rPr>
          <w:color w:val="000000"/>
        </w:rPr>
        <w:t xml:space="preserve"> 261, 1218т/ч</w:t>
      </w:r>
    </w:p>
    <w:p>
      <w:pPr>
        <w:pStyle w:val="Normal"/>
        <w:jc w:val="both"/>
        <w:rPr/>
      </w:pPr>
      <w:r>
        <w:rPr/>
        <w:t>Р к.п= 925, 9259*0, 09707658=</w:t>
      </w:r>
      <w:r>
        <w:rPr>
          <w:color w:val="000000"/>
        </w:rPr>
        <w:t xml:space="preserve"> 90, 56025т/ч</w:t>
      </w:r>
    </w:p>
    <w:p>
      <w:pPr>
        <w:pStyle w:val="Normal"/>
        <w:jc w:val="both"/>
        <w:rPr/>
      </w:pPr>
      <w:r>
        <w:rPr/>
        <w:t>Р и.= 925, 9259*0, 04408825=</w:t>
      </w:r>
      <w:r>
        <w:rPr>
          <w:color w:val="000000"/>
        </w:rPr>
        <w:t xml:space="preserve"> 41, 27639т/ч</w:t>
      </w:r>
    </w:p>
    <w:p>
      <w:pPr>
        <w:pStyle w:val="Normal"/>
        <w:jc w:val="both"/>
        <w:rPr/>
      </w:pPr>
      <w:r>
        <w:rPr/>
        <w:t>Р д.и= 925, 9259*0, 1785832=</w:t>
      </w:r>
      <w:r>
        <w:rPr>
          <w:color w:val="000000"/>
        </w:rPr>
        <w:t xml:space="preserve"> 167, 3439т/ч</w:t>
      </w:r>
    </w:p>
    <w:p>
      <w:pPr>
        <w:pStyle w:val="Normal"/>
        <w:jc w:val="both"/>
        <w:rPr/>
      </w:pPr>
      <w:r>
        <w:rPr/>
        <w:t>Рк.м= 925, 9259*0, 0253439=</w:t>
      </w:r>
      <w:r>
        <w:rPr>
          <w:color w:val="000000"/>
        </w:rPr>
        <w:t xml:space="preserve"> 23, 97224т/ч</w:t>
      </w:r>
    </w:p>
    <w:p>
      <w:pPr>
        <w:pStyle w:val="Normal"/>
        <w:jc w:val="both"/>
        <w:rPr/>
      </w:pPr>
      <w:r>
        <w:rPr/>
        <w:t>Р а.ш= 925, 9259*0, 0367977=</w:t>
      </w:r>
      <w:r>
        <w:rPr>
          <w:color w:val="000000"/>
        </w:rPr>
        <w:t xml:space="preserve"> 34, 59046т/ч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ind w:firstLine="709"/>
        <w:rPr/>
      </w:pPr>
      <w:r>
        <w:rPr/>
        <w:t>Расчет необходимого количества расходных бункеров для компонентов шихты производится по формуле:</w:t>
      </w:r>
    </w:p>
    <w:p>
      <w:pPr>
        <w:pStyle w:val="21"/>
        <w:ind w:firstLine="709"/>
        <w:rPr/>
      </w:pPr>
      <w:r>
        <w:rPr/>
        <w:t>Количество бункеров для концентр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ж.к=</w:t>
      </w:r>
      <w:r>
        <w:rPr>
          <w:color w:val="000000"/>
        </w:rPr>
        <w:t>554, 8833</w:t>
      </w:r>
      <w:r>
        <w:rPr/>
        <w:t>*8/(2, 32*200*0, 85)=</w:t>
      </w:r>
      <w:r>
        <w:rPr>
          <w:color w:val="000000"/>
        </w:rPr>
        <w:t xml:space="preserve"> 11, 25524 бун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12 бункеров.</w:t>
      </w:r>
    </w:p>
    <w:p>
      <w:pPr>
        <w:pStyle w:val="Normal"/>
        <w:jc w:val="both"/>
        <w:rPr/>
      </w:pPr>
      <w:r>
        <w:rPr/>
        <w:t>Количество бункеров для ру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 p.= </w:t>
      </w:r>
      <w:r>
        <w:rPr>
          <w:color w:val="000000"/>
        </w:rPr>
        <w:t>261, 1218</w:t>
      </w:r>
      <w:r>
        <w:rPr/>
        <w:t>*8/(1, 95*200*0, 85)=</w:t>
      </w:r>
      <w:r>
        <w:rPr>
          <w:color w:val="000000"/>
        </w:rPr>
        <w:t xml:space="preserve"> 6, 301581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8 бункеров.</w:t>
      </w:r>
    </w:p>
    <w:p>
      <w:pPr>
        <w:pStyle w:val="Normal"/>
        <w:jc w:val="both"/>
        <w:rPr/>
      </w:pPr>
      <w:r>
        <w:rPr/>
        <w:t>Количество бункеров для колошниковый пы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к.п=</w:t>
      </w:r>
      <w:r>
        <w:rPr>
          <w:color w:val="000000"/>
        </w:rPr>
        <w:t>90, 56025</w:t>
      </w:r>
      <w:r>
        <w:rPr/>
        <w:t>*8/(1, 82*200*0, 85)=</w:t>
      </w:r>
      <w:r>
        <w:rPr>
          <w:color w:val="000000"/>
        </w:rPr>
        <w:t xml:space="preserve"> 2, 341571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4 бункера.</w:t>
      </w:r>
    </w:p>
    <w:p>
      <w:pPr>
        <w:pStyle w:val="Normal"/>
        <w:jc w:val="both"/>
        <w:rPr/>
      </w:pPr>
      <w:r>
        <w:rPr/>
        <w:t>Количество бункеров для известня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 и.= </w:t>
      </w:r>
      <w:r>
        <w:rPr>
          <w:color w:val="000000"/>
        </w:rPr>
        <w:t>41, 27639</w:t>
      </w:r>
      <w:r>
        <w:rPr/>
        <w:t>*8/(1, 51*200*0, 85)=</w:t>
      </w:r>
      <w:r>
        <w:rPr>
          <w:color w:val="000000"/>
        </w:rPr>
        <w:t xml:space="preserve"> 1, 28637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2 бункера.</w:t>
      </w:r>
    </w:p>
    <w:p>
      <w:pPr>
        <w:pStyle w:val="Normal"/>
        <w:jc w:val="both"/>
        <w:rPr/>
      </w:pPr>
      <w:r>
        <w:rPr/>
        <w:t>Количество бункеров для доломитизированного известняка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д.и=</w:t>
      </w:r>
      <w:r>
        <w:rPr>
          <w:color w:val="000000"/>
        </w:rPr>
        <w:t>167, 3439</w:t>
      </w:r>
      <w:r>
        <w:rPr/>
        <w:t>*8/(1, 56*200*0, 85)=</w:t>
      </w:r>
      <w:r>
        <w:rPr>
          <w:color w:val="000000"/>
        </w:rPr>
        <w:t xml:space="preserve"> 5, 048081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6 бункеров.</w:t>
      </w:r>
    </w:p>
    <w:p>
      <w:pPr>
        <w:pStyle w:val="Normal"/>
        <w:jc w:val="both"/>
        <w:rPr/>
      </w:pPr>
      <w:r>
        <w:rPr/>
        <w:t>Количество бункеров для коксовой мело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к.м=</w:t>
      </w:r>
      <w:r>
        <w:rPr>
          <w:color w:val="000000"/>
        </w:rPr>
        <w:t>23, 97224</w:t>
      </w:r>
      <w:r>
        <w:rPr/>
        <w:t>*8/(0, 63*200*0, 85)=</w:t>
      </w:r>
      <w:r>
        <w:rPr>
          <w:color w:val="000000"/>
        </w:rPr>
        <w:t xml:space="preserve"> 1, 790644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2 бункера.</w:t>
      </w:r>
    </w:p>
    <w:p>
      <w:pPr>
        <w:pStyle w:val="Normal"/>
        <w:jc w:val="both"/>
        <w:rPr/>
      </w:pPr>
      <w:r>
        <w:rPr/>
        <w:t>Количество бункеров для антроцытового шты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а.ш=</w:t>
      </w:r>
      <w:r>
        <w:rPr>
          <w:color w:val="000000"/>
        </w:rPr>
        <w:t>34, 59046</w:t>
      </w:r>
      <w:r>
        <w:rPr/>
        <w:t>*8/(0, 68*200*0, 85)=</w:t>
      </w:r>
      <w:r>
        <w:rPr>
          <w:color w:val="000000"/>
        </w:rPr>
        <w:t xml:space="preserve"> 2, 393804 бун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нимаем 4 бункер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Расчет необходимого количества дробилок для дробления</w:t>
      </w:r>
      <w:r>
        <w:rPr/>
        <w:t xml:space="preserve"> добавок и мельниц для их измельчения. Для дробления флюсов используем молотковую дробилку ДМРИЭ1450х1300.Количество молотковых дробилок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др.ф =(41, 2763+167, 3439)/250=</w:t>
      </w:r>
      <w:r>
        <w:rPr>
          <w:color w:val="000000"/>
        </w:rPr>
        <w:t xml:space="preserve"> 0, 834481</w:t>
      </w:r>
    </w:p>
    <w:p>
      <w:pPr>
        <w:pStyle w:val="Normal"/>
        <w:jc w:val="both"/>
        <w:rPr/>
      </w:pPr>
      <w:r>
        <w:rPr/>
        <w:t>n др.тв.т= (23, 9722+34, 5904)/16=</w:t>
      </w:r>
      <w:r>
        <w:rPr>
          <w:color w:val="000000"/>
        </w:rPr>
        <w:t xml:space="preserve"> 3, 6601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ыбор и расчет количества агломерационных ма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77365" cy="4191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ираем агломерационную машину АКМ-312, площадью спекания 312 м</w:t>
      </w:r>
      <w:r>
        <w:rPr>
          <w:vertAlign w:val="superscript"/>
        </w:rPr>
        <w:t>2</w:t>
      </w:r>
      <w:r>
        <w:rPr/>
        <w:t>. Количество агломерационных машин в цехе рассчитываем по формуле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38925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нимаем 3 агломашины .</w:t>
      </w:r>
    </w:p>
    <w:p>
      <w:pPr>
        <w:pStyle w:val="Normal"/>
        <w:jc w:val="both"/>
        <w:rPr/>
      </w:pPr>
      <w:r>
        <w:rPr/>
        <w:t>Производительность одной агломашины Р м= 312*1, 41=</w:t>
      </w:r>
      <w:r>
        <w:rPr>
          <w:color w:val="000000"/>
        </w:rPr>
        <w:t xml:space="preserve"> 439, 92 т/ч</w:t>
      </w:r>
    </w:p>
    <w:p>
      <w:pPr>
        <w:pStyle w:val="Normal"/>
        <w:jc w:val="both"/>
        <w:rPr/>
      </w:pPr>
      <w:r>
        <w:rPr/>
        <w:t>Выбор и расчет окомкователей аглошихты</w:t>
      </w:r>
    </w:p>
    <w:p>
      <w:pPr>
        <w:pStyle w:val="Normal"/>
        <w:jc w:val="both"/>
        <w:rPr/>
      </w:pPr>
      <w:r>
        <w:rPr/>
        <w:t>Согласно расчета шихты для получения 999, 4758 кг агломерата расходуется 1246, 524 кг влажной аглошихты.</w:t>
      </w:r>
    </w:p>
    <w:p>
      <w:pPr>
        <w:pStyle w:val="Normal"/>
        <w:jc w:val="both"/>
        <w:rPr/>
      </w:pPr>
      <w:r>
        <w:rPr/>
        <w:t>Коэффициент выхода 1 т агломерата из влажной шихты составляет:</w:t>
      </w:r>
    </w:p>
    <w:p>
      <w:pPr>
        <w:pStyle w:val="21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К= 999, 4758/1246, 524=</w:t>
      </w:r>
      <w:r>
        <w:rPr>
          <w:color w:val="000000"/>
        </w:rPr>
        <w:t xml:space="preserve"> 0, 80181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ind w:firstLine="709"/>
        <w:rPr/>
      </w:pPr>
      <w:r>
        <w:rPr/>
        <w:t>Количество шихты для обеспечения часового производства агломерата одной маши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ш= 439, 92/0, 80181=</w:t>
      </w:r>
      <w:r>
        <w:rPr>
          <w:color w:val="000000"/>
        </w:rPr>
        <w:t xml:space="preserve"> 548, 6587т/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ыбираем барабанный окомкователь ОБ2-3, 2х12, 5. Необходимое количество окомковат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ок= 548, 6587/1200=</w:t>
      </w:r>
      <w:r>
        <w:rPr>
          <w:color w:val="000000"/>
        </w:rPr>
        <w:t xml:space="preserve"> 0, 4572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/>
        <w:t>Принимаем 1 окомкователь на одну агломашину .</w:t>
      </w:r>
    </w:p>
    <w:p>
      <w:pPr>
        <w:pStyle w:val="Normal"/>
        <w:jc w:val="both"/>
        <w:rPr>
          <w:szCs w:val="16"/>
        </w:rPr>
      </w:pPr>
      <w:r>
        <w:rPr/>
        <w:t>Основное технологическое оборудывание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Сводные данные по проекту аглоцеха годовой производительностью 7, 3 млн.т годного агломер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 11.1</w:t>
      </w:r>
    </w:p>
    <w:tbl>
      <w:tblPr>
        <w:tblW w:w="83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17"/>
        <w:gridCol w:w="1555"/>
        <w:gridCol w:w="1716"/>
        <w:gridCol w:w="1565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й расх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рас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.концент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 27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 88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, 19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699, 937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ору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 0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 12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, 92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684, 271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шниковая 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 805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560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 4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76, 682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ве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132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276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 63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22, 349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омотизирован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 92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 34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 25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4, 307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Кокс.мелоч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63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972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 3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96, 890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троц. Шты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 984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590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 16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10, 713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их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4, 7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173, 7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8169, 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53828, 5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 11.2</w:t>
      </w:r>
    </w:p>
    <w:tbl>
      <w:tblPr>
        <w:tblW w:w="84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34"/>
        <w:gridCol w:w="1885"/>
        <w:gridCol w:w="151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Коли-чество, ш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Производ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ельность, т/ч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концент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аглор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колошниковой п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известн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доломитизированного известн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коксовой мел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бункера антрацитового шты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ковые дробилки для флю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РИЭ-1450х1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250, 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валковые дробилки для твердого топл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х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16, 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ные окомко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ОБ2-3, 2х12,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1200, 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ломаш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-3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439, 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firstLine="709"/>
        <w:rPr>
          <w:lang w:val="en-US"/>
        </w:rPr>
      </w:pPr>
      <w:r>
        <w:rPr>
          <w:lang w:val="en-US"/>
        </w:rPr>
        <w:t>Табл. 11.3 Проектный химический состав агломерата</w:t>
      </w:r>
    </w:p>
    <w:tbl>
      <w:tblPr>
        <w:tblW w:w="88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16"/>
        <w:gridCol w:w="916"/>
        <w:gridCol w:w="916"/>
        <w:gridCol w:w="796"/>
        <w:gridCol w:w="883"/>
        <w:gridCol w:w="916"/>
        <w:gridCol w:w="876"/>
        <w:gridCol w:w="876"/>
        <w:gridCol w:w="916"/>
      </w:tblGrid>
      <w:tr>
        <w:trPr/>
        <w:tc>
          <w:tcPr>
            <w:tcW w:w="8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Содержание компонентов, %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667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1905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3865" cy="21717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3368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2910" cy="21717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905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905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3368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3, 4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26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14, 00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0, 77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9, 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5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1, 61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, 91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20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10408</w:t>
            </w:r>
          </w:p>
        </w:tc>
      </w:tr>
    </w:tbl>
    <w:p>
      <w:pPr>
        <w:pStyle w:val="Normal"/>
        <w:jc w:val="both"/>
        <w:rPr>
          <w:szCs w:val="24"/>
          <w:lang w:val="en-US"/>
        </w:rPr>
      </w:pPr>
      <w:r>
        <w:br w:type="page"/>
      </w:r>
      <w:r>
        <w:rPr>
          <w:szCs w:val="24"/>
          <w:lang w:val="en-US"/>
        </w:rPr>
      </w:r>
    </w:p>
    <w:tbl>
      <w:tblPr>
        <w:tblW w:w="66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7"/>
        <w:gridCol w:w="816"/>
        <w:gridCol w:w="1084"/>
        <w:gridCol w:w="1101"/>
        <w:gridCol w:w="1116"/>
        <w:gridCol w:w="890"/>
      </w:tblGrid>
      <w:tr>
        <w:trPr/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Содержание компонентов, %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Основность, доли ед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23368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1180" cy="15113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1340" cy="28257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3016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016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9" t="-73" r="-8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03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5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, 42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100, 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19875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2920" cy="19875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19875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Производство готовой продукции Табл 11.4 </w:t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19"/>
        <w:gridCol w:w="1984"/>
        <w:gridCol w:w="2127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Часовое производство, т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Суточное производство, т/с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Годовое производство, т/год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гломера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925, 9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szCs w:val="20"/>
              </w:rPr>
              <w:t>28169, 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асчет технологической схемы производства аглом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Цель роботы: определить качественно-количественные характеристики шихтовых материалов, и продуктов окускования на всех стадиях технологического процесса . Расчет технологической схемы выполняем на 1 тонну годного агломерата. Расчет влажности исходной шихты выполняем как определения средневзвешенной влажности смеси исходных шихтовых материалов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vertAlign w:val="subscript"/>
        </w:rPr>
        <w:t xml:space="preserve">ш </w:t>
      </w:r>
      <w:r>
        <w:rPr/>
        <w:t>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847725" cy="4095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42900" cy="3238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удельній расход всех компонентов с учетом механических потер и влажных После подстановки име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ш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477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>7, 73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Расход возврата определяется исходя из принятого выхода агломерата и спека равного 70%, тогда состав им пропорцию:</w:t>
      </w:r>
    </w:p>
    <w:p>
      <w:pPr>
        <w:pStyle w:val="Normal"/>
        <w:jc w:val="both"/>
        <w:rPr/>
      </w:pPr>
      <w:r>
        <w:rPr/>
        <w:t>1т агл-70%</w:t>
      </w:r>
    </w:p>
    <w:p>
      <w:pPr>
        <w:pStyle w:val="Normal"/>
        <w:jc w:val="both"/>
        <w:rPr/>
      </w:pPr>
      <w:r>
        <w:rPr/>
        <w:t>Хт воз-30% спека</w:t>
      </w:r>
    </w:p>
    <w:p>
      <w:pPr>
        <w:pStyle w:val="Normal"/>
        <w:jc w:val="both"/>
        <w:rPr/>
      </w:pPr>
      <w:r>
        <w:rPr/>
        <w:t>Откуда, х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57225" cy="40957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32"/>
        </w:rPr>
        <w:t xml:space="preserve"> </w:t>
      </w:r>
      <w:r>
        <w:rPr/>
        <w:t>428, 571 кг возв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, что соотношения масс возврата и агломерата на 1й и 2й стадии грохочения составляет 60% и 40%.</w:t>
      </w:r>
    </w:p>
    <w:p>
      <w:pPr>
        <w:pStyle w:val="Normal"/>
        <w:jc w:val="both"/>
        <w:rPr/>
      </w:pPr>
      <w:r>
        <w:rPr/>
        <w:t>Тогда на первой:428, 571</w:t>
      </w:r>
      <w:r>
        <w:rPr>
          <w:lang w:val="ru-RU" w:eastAsia="en-US"/>
        </w:rPr>
        <w:drawing>
          <wp:inline distT="0" distB="0" distL="0" distR="0">
            <wp:extent cx="47625" cy="209550"/>
            <wp:effectExtent l="0" t="0" r="0" b="0"/>
            <wp:docPr id="9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 6=257, 143 кг</w:t>
      </w:r>
    </w:p>
    <w:p>
      <w:pPr>
        <w:pStyle w:val="Normal"/>
        <w:jc w:val="both"/>
        <w:rPr/>
      </w:pPr>
      <w:r>
        <w:rPr/>
        <w:t>На второй:428, 57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0, 4 =171, 427 кг сухого возврат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озврат на первой стадии грохочения охлажден водой, принимаем влажность возврата на 1й стадии после охлаждения -2, 0%, отсюда масса возврата 1й стадии после охла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257, 14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9, 8%</w:t>
      </w:r>
    </w:p>
    <w:p>
      <w:pPr>
        <w:pStyle w:val="Normal"/>
        <w:jc w:val="both"/>
        <w:rPr/>
      </w:pPr>
      <w:r>
        <w:rPr/>
        <w:t>х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100%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>х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2762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Cs w:val="24"/>
        </w:rPr>
        <w:t>262, 391 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ая влажность возврата на 1й и 2й стадии грохочения 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W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04900" cy="419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>2 =1, 21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ем влажность шихты после добавления возврат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шихты после добавления возврата равна: 1264, 763+433, 819=1698, 582 к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ость шихты после добавления возврата 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009265" cy="419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я расхода воды для получения оптимальной опытной влажности шихты которой принимаем равно 7, 4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</w:rPr>
        <w:t>В шихте подаваемую на второю стадию смешивания содержит воды:</w:t>
      </w:r>
    </w:p>
    <w:p>
      <w:pPr>
        <w:pStyle w:val="Normal"/>
        <w:jc w:val="both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jc w:val="both"/>
        <w:rPr/>
      </w:pPr>
      <w:r>
        <w:rPr/>
        <w:t xml:space="preserve">1698, 582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100%</w:t>
      </w:r>
    </w:p>
    <w:p>
      <w:pPr>
        <w:pStyle w:val="Normal"/>
        <w:jc w:val="both"/>
        <w:rPr/>
      </w:pPr>
      <w:r>
        <w:rPr/>
        <w:t xml:space="preserve">Х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6, 06%</w:t>
      </w:r>
    </w:p>
    <w:p>
      <w:pPr>
        <w:pStyle w:val="Normal"/>
        <w:jc w:val="both"/>
        <w:rPr>
          <w:lang w:val="ru-RU"/>
        </w:rPr>
      </w:pPr>
      <w:r>
        <w:rPr/>
        <w:t>Х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28775" cy="4095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>3к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обходимую массу добавить воды, через х составить уравнения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66825" cy="2762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57275" cy="2762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10293, 3+100х=7, 4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7625" cy="209550"/>
            <wp:effectExtent l="0" t="0" r="0" b="0"/>
            <wp:docPr id="11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1698, 582+х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1029, 33+100х=12569, 5068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92, 6х=2276, 2068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х=24, 581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влажности шихты после второй стадии окомкования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57375" cy="27622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постели принимаем равной 35 кг/т агломерата и добавляем эту массу к выходу спека ис шихты равному массам агломерата 1000 кг и сухого возврата 428, 57 кг, таким образом выход спека ис постели с агломашины равен 1000 +428, 571 +35=1463, 571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тываем массу сухих потер шихтових компонентов равной 1, 5% от массы сухой исходной шихты 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49, 2626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" cy="2667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98, 5%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33350" cy="238125"/>
            <wp:effectExtent l="0" t="0" r="0" b="0"/>
            <wp:docPr id="11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, 5</w:t>
      </w:r>
    </w:p>
    <w:p>
      <w:pPr>
        <w:pStyle w:val="Normal"/>
        <w:jc w:val="both"/>
        <w:rPr/>
      </w:pPr>
      <w:r>
        <w:rPr/>
        <w:t>х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19150" cy="42862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>=17, 5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Грохот ГСТ-81 300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1432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6400 для горячего и холодного агломерата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хот для горячего и охлажденного агломерата устанавливается в технологической схеме агломерарационной фабрике и предназначен для механического разделения горячего агломерата (с температурой до 800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6225" cy="23812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по крупности фракции от 0 до 6-8 мм : механическое разделения охлажденного агломерата ( с темперетурой до 250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38125" cy="23812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крупности от 0 до 4 мм. Грохот применяется на предприятиях черной металлургии . Условное обозначения грохота для горячего и охлажденного агломерата :ГСТ-81 3000×6400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хот состоит из следующих основных сборочных единиц: корпуса 1, с колосниковым полотном 8, привода, опорной тележки 12, воронки 13, электрооборудованием 4 и смазочной установки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пус грохота представляет собой сварную металлоконструкцию, состоящую ис двух стенок, соединенных между собою полыми поперечными балками прямоугольного сечения. стенки защищены от абразивного износа агломератом съемными козырьками .Корпус грохота установлен к горизонту под угл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 в строну загрузки ) и опирается на виброизоляторы 10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сниковые решетки, приемный и разгрузочный лотки, образующие рабочее полотно грохота, установлены на нижних поперечных балках корпуса. Приемный и разгрузочные лотки выполняются из листового проката, Колесникове решетки грохота для горячего агломерата – из литой жаропрочной стали или из листового проката, колосникове решетки грохота для охлажденного агломерата из специально трапециевидного профиля.</w:t>
      </w:r>
    </w:p>
    <w:p>
      <w:pPr>
        <w:pStyle w:val="Normal"/>
        <w:jc w:val="both"/>
        <w:rPr>
          <w:b/>
          <w:b/>
        </w:rPr>
      </w:pPr>
      <w:r>
        <w:rPr/>
        <w:t>Привод грохота состоит из двух механических самосихронизирующих вибровозбудителей 7, установленных на стенках и верхний поперечной балке корпуса, двух промежуточных валов 6 и двух карданных валов 5, Вращения валом-дебалансам вибровозбудителей передается от двух кинематически не связанных друг с другом электродвигателей, вращающихся в противоположных направления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ий вибровозбудитель состоит из сварочного-литого корпуса и двух валов дебалансов .Каждый вал-дебаланс установлен в корпусе на двух роликових радиально сферических двухрядных подшипниках с сепаратором, центрованным по внутреннему диаметру наружного кольц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уска грохота за счет явления самосинхронизации, валы-дебалансы, вращающиеся в противоположные направления, через определенное время автоматически входят в синхронизм и в дальнейшем врождаются так что усилия, создаваемые ими в двух направлениях, складываются, а в двух других уравниваются .В результате этого создается усилия, направленное к колосниковому полотну под углом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жесткой связи вибровозбудителей с корпусом грохота прямолинейные колебания от вибровозбудителей передаться колосниковому полотну и находящемуся на нем агломерату. Разделения их перемещения по колосниковому полотну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а привода 3, установлена на опорной тележки .В нее входит пространственная сварная стойка на которой установлена площадка, служащая опорой для установки рамы с электродвигателями и охлаждения карданных валов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обслуживания электродвигателей и карданных валов площадка оборудована лестницей и ограждена перила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ная тележка представляет собой сварную раму, на которой устанавливается виброизоляторы, воронка для сбора подрешетного продукта и опоры привода .Опорная тележка для перемещения грохота во время его замены установлена на колесах . Для фиксации грохота во время роботы тележкам снабжена четырьмя стопорами 11. Смазка подшипников вибровозбудителей жидкая циркуляционная . Рекомендуемое масло - индустриальное И -50А или трансмиссионное ТАП -15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азочная установка размещается в отдельном изолированном помещении и снабжена устройствами по регулировки и контроля циркуляции масла в магистрали, а в случае нарушения циркуляции сигнализирующими устройствами для остановки грохота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хоты горячего агломерата имеют устройство для охлаждения нижних поперечных балок корпуса грохота, которое состоит из коллектора 2 и отражателя 9, установленных на опорной тележки 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охота – дистанционное автоматическое. Кроме этого имеется местный пульт для пуска и остановки грохота при ремонтных и наладочных рабо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Техническая характеристик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11395" cy="4801870"/>
            <wp:effectExtent l="0" t="0" r="0" b="0"/>
            <wp:docPr id="11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47.wmf"/><Relationship Id="rId53" Type="http://schemas.openxmlformats.org/officeDocument/2006/relationships/image" Target="media/image47.wmf"/><Relationship Id="rId54" Type="http://schemas.openxmlformats.org/officeDocument/2006/relationships/image" Target="media/image47.wmf"/><Relationship Id="rId55" Type="http://schemas.openxmlformats.org/officeDocument/2006/relationships/image" Target="media/image47.wmf"/><Relationship Id="rId56" Type="http://schemas.openxmlformats.org/officeDocument/2006/relationships/image" Target="media/image47.wmf"/><Relationship Id="rId57" Type="http://schemas.openxmlformats.org/officeDocument/2006/relationships/image" Target="media/image47.wmf"/><Relationship Id="rId58" Type="http://schemas.openxmlformats.org/officeDocument/2006/relationships/image" Target="media/image47.wmf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51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88.png"/><Relationship Id="rId107" Type="http://schemas.openxmlformats.org/officeDocument/2006/relationships/image" Target="media/image88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6:00Z</dcterms:created>
  <dc:creator>ANDREY</dc:creator>
  <dc:description/>
  <cp:keywords/>
  <dc:language>en-US</dc:language>
  <cp:lastModifiedBy>SYSTEM</cp:lastModifiedBy>
  <dcterms:modified xsi:type="dcterms:W3CDTF">2011-09-25T20:46:00Z</dcterms:modified>
  <cp:revision>2</cp:revision>
  <dc:subject/>
  <dc:title/>
</cp:coreProperties>
</file>