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3.png" ContentType="image/png"/>
  <Override PartName="/word/media/image4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1.</w:t>
        <w:tab/>
      </w:r>
      <w:r>
        <w:rPr>
          <w:sz w:val="28"/>
          <w:szCs w:val="28"/>
        </w:rPr>
        <w:t>Технологическая часть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1.1</w:t>
        <w:tab/>
      </w:r>
      <w:r>
        <w:rPr>
          <w:sz w:val="28"/>
          <w:szCs w:val="28"/>
        </w:rPr>
        <w:t>Теоретические основы принятого метода производств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.2</w:t>
        <w:tab/>
        <w:t>Характеристика сырья и получаемого продукт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1.3</w:t>
        <w:tab/>
      </w:r>
      <w:r>
        <w:rPr>
          <w:sz w:val="28"/>
          <w:szCs w:val="28"/>
        </w:rPr>
        <w:t>Описание технологической схемы производств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</w:rPr>
        <w:t>1.4</w:t>
        <w:tab/>
        <w:t>Материальный расчет производств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  <w:lang w:val="en-US" w:eastAsia="en-US"/>
        </w:rPr>
        <w:t>1.5</w:t>
        <w:tab/>
      </w:r>
      <w:r>
        <w:rPr>
          <w:sz w:val="28"/>
          <w:szCs w:val="28"/>
        </w:rPr>
        <w:t>Описание устройства и принципа действия основного аппарат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</w:t>
        <w:tab/>
        <w:t>Физико-химические методы анализ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олорометрический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Гравиметрический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Потенциометрический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Спектрофотометрически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748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нение СК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keepNext w:val="fals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синтез каучуков проводится полимеризацией мономеров с кратными связями, поликонденсацией полифункциональных соединений и химической модификацией высокомолекулярных соединений. Наряду с развитием производства стереорегулярных каучуков СКИ-3 и СКД успешно развиваются новые направления по созданию высокоэффективных каучуков с комплексом технически ценных свойств. Одним из таких новых путей является синтез стереорегулярных ненасыщенных каучуков общего назначения полимеризацией циклоолефинов с раскрытием кольца. Наиболее доступным и технологичным из таких полимеров является транс-полипентенамер, получаемый из циклопентена с использованием каталитических систем на основе алюминийорганических соединений и галогенидов переходных металлов. Новым направлением является и синтез чередующихся, или альтернантных полимеров. Наибольший интерес для промышленности синтетических каучуков представляют альтернантные сополимеры на основе бутадиена и пропилена. Металлоорганические катализаторы на основе соединений цинка или алюминия используются для синтеза каучуков из органических оксидов путем раскрытия напряженных кислородсодержащих циклов (пропиленоксидные и эпихлоргидриновые каучуки).</w:t>
      </w:r>
    </w:p>
    <w:p>
      <w:pPr>
        <w:pStyle w:val="Heading4"/>
        <w:keepNext w:val="false"/>
        <w:widowControl w:val="false"/>
        <w:tabs>
          <w:tab w:val="clear" w:pos="708"/>
          <w:tab w:val="left" w:pos="748" w:leader="none"/>
        </w:tabs>
        <w:ind w:left="0" w:firstLine="709"/>
        <w:rPr/>
      </w:pPr>
      <w:r>
        <w:rPr>
          <w:szCs w:val="28"/>
        </w:rPr>
        <w:t>Основным методом получения синтетических каучуков является полимеризация, осуществляемая технологически в массе (блоке), эмульсии и растворе. В настоящее время традиционная блочная полимеризация, используемая для получения каучуков типа СКБ, утратила свое значение, уступив место полимеризации в растворе. Этим методом производят основные типы каучуков общего назначения и ряд каучуков специального назначения: 1,4-цис-изопренов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СКИ-3), 1,4-цис-бугадиеновый- (СКД), этилен-пропиленовый (СКЭП) и этилен-пропилен-диеновый (СКЭПТ), бутилкаучук (БК), статистические сополимеры бутадиена со стиролом (ДС-СК), бутадиен- (или изопрен-)-стирольные термоэластопласты (ДСТ или ИСТ), полиизобутилен, цис- или транс-полипентенамеры (ЦПА или ТПА), альтернантные сополимеры бутадиена с пропиленом (СКБП-А), эпоксидные каучуки (СКПО, СКЭХГ, СКЭХГ-С), 1,2-полибутадиен (СКД-СР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опреновый синтетический каучук является продуктом радикальной полимеризации мономера-изопрена в растворителе-изопентана в присутствии каталитического комплекса Циглера-Нат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учук представляет собой стереорегулярный полимер и имеет ту же молекулярную структуру, что и натуральный кауч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мпирическая формула: (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звеньев изопрена, составляющих молекулу полим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00"/>
          <w:sz w:val="28"/>
        </w:rPr>
        <w:t>~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~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|                       |                             |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уктурным звеном является группировка цис-1,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 xml:space="preserve">3                 </w:t>
      </w:r>
      <w:r>
        <w:rPr>
          <w:color w:val="000000"/>
          <w:sz w:val="28"/>
          <w:lang w:val="en-US"/>
        </w:rPr>
        <w:t>H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`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00"/>
          <w:sz w:val="28"/>
        </w:rPr>
        <w:t xml:space="preserve">~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        `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~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изопреновый каучук имеет конфигурации 1,4-транс и 3,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  <w:lang w:val="en-US"/>
        </w:rPr>
        <w:t xml:space="preserve">3                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~                     ~C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-CH~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vertAlign w:val="superscript"/>
          <w:lang w:val="en-US"/>
        </w:rPr>
      </w:pPr>
      <w:r>
        <w:rPr>
          <w:color w:val="000000"/>
          <w:sz w:val="28"/>
          <w:lang w:val="en-US"/>
        </w:rPr>
        <w:t>`C=C                   ;                        |</w:t>
      </w:r>
    </w:p>
    <w:p>
      <w:pPr>
        <w:pStyle w:val="Normal"/>
        <w:spacing w:lineRule="auto" w:line="360"/>
        <w:ind w:firstLine="284"/>
        <w:jc w:val="center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 xml:space="preserve">     </w:t>
      </w:r>
      <w:r>
        <w:rPr>
          <w:color w:val="000000"/>
          <w:sz w:val="28"/>
        </w:rPr>
        <w:t xml:space="preserve">~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        `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                             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H</w:t>
      </w:r>
      <w:r>
        <w:rPr>
          <w:color w:val="000000"/>
          <w:sz w:val="28"/>
          <w:vertAlign w:val="subscript"/>
        </w:rPr>
        <w:t>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опреновый каучук состоит из молекул различного молекулярного веса, который колеблется в широких пределах от 350000 до 1000000 и вы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цис-1,4-звеньев составляет не менее 96%. Внешний вид СКИ-3 - однородная, монолитная, эластичная масса темного цвета. Обладающая упругими свойствами и прочность каучуки сохраняют в сравнительном широком интервале температу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каучука - 0,91-0,9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учук горюч, не ядовит, растворим в бензоле, бензине, хлороформе и других растворител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физико-механических, химических свойств и применяемого стабилизатора выпускаются следующие виды каучука: СКИ-3, СКИ-3С, СКИ-3Д, СКИ-3Ш, СКИ-3ЛК, СКИ-3НТ. Основными потребителями каучука являются шинная промышленность и производство различных резинотехнических изделий. Ассортимент выпускаемых в нашей стране резиновых изделий превышает 100 тыс. наименований. Для комплектации одного современного автомобиля в среднем необходимо 300-500 резиновых изделий (автомашина КамАЗ имеет 800 комплектующих резиновых изделий). Один самолет содержит 10-2 тыс., а морское судно - до 30 тыс. резиновых изделий. Для автомобиля средней грузоподъемности около 30 % от себестоимости составляет удельная стоимость шин, а за время работы машины комплект шин меняется 5-6 раз. Отсюда становится понятным, какое внимание сегодня следует уделять повышению качества и работоспособности резиновых издел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Технологическ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</w:t>
        <w:tab/>
        <w:t>Теоретические основы принятого метода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олучения каучука обычно складывается из нескольких основных стадий: 1) приготовление катализатора (или компонентов каталитического комплекса); 2) полимеризация; 3) дезактивация катализатора и отмывка раствора полимера от продуктов дезактивации катализатора; 4) отгонка мономера и растворителей (дегазация) и выделение каучука; 5) регенерация возвратных продуктов и очистка-сточных в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ой каталитической системой при получении 1,4-цис-изопренового каучука является титановая, состоящая из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CI</w:t>
      </w:r>
      <w:r>
        <w:rPr>
          <w:sz w:val="28"/>
          <w:szCs w:val="28"/>
        </w:rPr>
        <w:t>3 и алюминийорганического соединения. В нашей стране каучук, получаемый на таких катализаторах, имеет марку СКИ-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шленные каталитические комплексы получают на основе 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</w:rPr>
        <w:t>4 и алюминийорганических соединений, из которых наиболее эффективны триизобутил-, трифенил-, три-п-толилалюминий. Для промышленных систем чаще всего используют триизобутилалюминий (ТИБА), позволяющий проводить процесс с высокой воспроизводимостью. Привлекают внимание также менее опасные в работе высшие гомологи алюминийалкилов. Такие каталитические системы обладают высокой стереоселективностью и менее чувствительны к различным примесям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Оптимальным соотношением компонентов каталитического комплекса является 1 : 1 (рис. 1), поскольку при этом наблюдается максимальный выход полимера и практически не образуется циклических структур и олигоме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бытке триизобутилалюминия происходит более глубокое восстановление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(до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даже до элементарного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), что приводит к замедлению полимеризации и образованию низкомолекулярных продуктов. При избытке тетрахлорида титана образуются алкилалюминийдихлориды, вызывающие резкое снижение содержания 1,4-цис-звеньев в полимере и вторичные реакции в полимерных цепях (циклизацию, изомеризацию, сшивание). В результате получаются жесткие, малоэластичные проду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концентрации катализатора заметно возрастает скорость полимеризации, но уменьшается молекулярная масса образующегося полимера (рис.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Влияние состава каталитического комплекса на степень превращения изопрена через 30 (/) и 60 (2) минут полимер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6675</wp:posOffset>
            </wp:positionH>
            <wp:positionV relativeFrom="paragraph">
              <wp:posOffset>492760</wp:posOffset>
            </wp:positionV>
            <wp:extent cx="626745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2. Влияние концентрации каталитического комплекса на скорость полимеризации и молекулярную массу полиизопрена.</w:t>
      </w:r>
    </w:p>
    <w:p>
      <w:pPr>
        <w:pStyle w:val="TextBodyIndent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омышленном процессе концентрация каталитического комплекса составляет 1 ± 0,5 % (масс.) (в расчете на мономер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приготовления катализатора немаловажным оказывается порядок введения его компонентов. Если алюминийорганическое соединение вводится в раствор 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</w:rPr>
        <w:t xml:space="preserve">4, то часть тетрахлорида титана остается непревращенной, и при полимеризации наряду с анионно-координационньм механизмом реализуется катионная полимеризация изопрена. Кроме того, возможны процессы цис-транс-изомеризации, циклизации макромолекул под влиянием 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</w:rPr>
        <w:t>4 Обратный порядок введения компонентов приводит к чрезмерному восстановлению части титана и снижению активности катализатора. Поэтому лучше производить одновременную дозировку компонентов катализа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створителя при приготовлении катализатора используют толуол или другие ароматические углеводороды, образующие донорно-акцепторные комплексы с катализатором. Это не только повышает активность катализатора, но и способствует снижению содержания геля в полиме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ю активности катализатора способствует введение в его состав электронодонорных модифицирующих добавок, например, аминов, эфиров, спиртов, фенолов, тиоэфиров. Наиболее широко используют в качестве модификатора дифениловый эфир (дифенилоксид) или его смесь с бифенилом (71:29), известную под названием дифил или даутерм. Известно также об использовании двух и более модифицирующих добавок, например, электронодонорного и ПИ-донорного типа (ненасыщенные соединения). Таким образом, наиболее активные каталитические системы являются четырех- или даже пятикомпонентными. Поскольку такие катализаторы более активны, их дозировки могут быть значительно меньшими, чем для двухкомпонентных систем. Так, если дозировка двухкомпонентного катализатора составляет 1,5 % (масс.), то для четырехкомпонентного она равна 0,4 % (масс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действия модификаторов обычно связывают с двумя фактор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обавка электронодонора способствует переводу триизобутилалюминия из менее активной димерной в мономерную форму и образованию комплекса с электронодоно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94310</wp:posOffset>
            </wp:positionH>
            <wp:positionV relativeFrom="paragraph">
              <wp:posOffset>275590</wp:posOffset>
            </wp:positionV>
            <wp:extent cx="541020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сока каталитическая активность комплексов при соотношении дифенилоксид: триизобутилалюминий = 2.</w:t>
      </w:r>
    </w:p>
    <w:p>
      <w:pPr>
        <w:pStyle w:val="TextBody"/>
        <w:widowControl w:val="false"/>
        <w:ind w:firstLine="709"/>
        <w:rPr/>
      </w:pPr>
      <w:r>
        <w:rPr>
          <w:szCs w:val="28"/>
          <w:lang w:val="en-US" w:eastAsia="en-US"/>
        </w:rPr>
        <w:t>2.</w:t>
      </w:r>
      <w:r>
        <w:rPr>
          <w:szCs w:val="28"/>
        </w:rPr>
        <w:t xml:space="preserve"> Введение электронодонора, способного образовывать комплексы 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ными 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орбиталями титана, способствует активации катализа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овышенная активность модифицированных катализаторов может быть связана с пассивацией </w:t>
      </w:r>
      <w:r>
        <w:rPr>
          <w:sz w:val="28"/>
          <w:szCs w:val="28"/>
          <w:lang w:val="en-US"/>
        </w:rPr>
        <w:t>RalCl</w:t>
      </w:r>
      <w:r>
        <w:rPr>
          <w:sz w:val="28"/>
          <w:szCs w:val="28"/>
        </w:rPr>
        <w:t xml:space="preserve">2, который по реакционной способности при восстановлении 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</w:rPr>
        <w:t xml:space="preserve">4 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</w:rPr>
        <w:t>3 значительно уступает триалкилалюминию и диалкилалюминий-хлори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м соотношением компонентов в модифицированной каталитическом комплексе является триизобутилалюминий: дифенилокс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трахлорид титана = 0,9 : 0,9 : 1. При таком соотношении в каучуке содержится около 3 % олигомеров и 10 % рыхлого геля. Синтез такого каучука («безгелевого») представляет значительный интерес, поскольку повышается однородность по свойствам для различных промышленных партий каучука и появляется возможность формирования более совершенной вулканизационной сетки в вулканиза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ие безгелевого каучука возможно при использовании лантаноидсодержащих каталитических систем. Их особенностью является необходимость увеличения соотношений А1: лантаноид, поскольку при увеличении этого соотношения в интервале </w:t>
      </w:r>
      <w:r>
        <w:rPr>
          <w:i/>
          <w:iCs/>
          <w:sz w:val="28"/>
          <w:szCs w:val="28"/>
        </w:rPr>
        <w:t>4—</w:t>
      </w:r>
      <w:r>
        <w:rPr>
          <w:sz w:val="28"/>
          <w:szCs w:val="28"/>
        </w:rPr>
        <w:t>20 возрастает скорость полимеризации. Но при этом наблюдается снижение молекулярной массы полиизопрена (рис.3), так как триалкилалюминий оказывает регулирующее воздейств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еры, образующиеся на этих катализаторах, содержат до 98 % звеньев 1,4-цис-, и практически все молекулы мономера присоединяются по типу «голова к хвосту». Содержание 3,4-звеньев зависит от природы лантаноида и симбатно изменяется с температурой полимеризации (рис.4). Однако лантаноидные катализаторы пока не применяются при промышленном получении изопреновых каучуков, хотя привлекают к себе внимание научных центров многих стран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ие катализатора в промышленности — это самостоятельная производственная стадия. Если каталитический комплекс получают непосредственно в полимеризаторе (катализатор </w:t>
      </w:r>
      <w:r>
        <w:rPr>
          <w:sz w:val="28"/>
          <w:szCs w:val="28"/>
          <w:lang w:val="en-US"/>
        </w:rPr>
        <w:t>insitu</w:t>
      </w:r>
      <w:r>
        <w:rPr>
          <w:sz w:val="28"/>
          <w:szCs w:val="28"/>
        </w:rPr>
        <w:t>), полимеризация протекает с меньшей скоростью (рис. 5). Кроме того, каучук, получаемый этим методом, содержит олигомеры и г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чении каталитического комплекса необходимо интенсивное перемешивание как для отвода теплоты, так и для формирования мелкодисперсного катализатора. При понижении температуры получения каталитического комплекса возрастает его активность. Например, изменение температуры от 30 до — 40 °С позволяет ускорить полимеризацию в 2 раза и одновременно снизить дозировку катализатора в 2,5 раза. При еще более низкой температуре приготовления каталитического комплекса (—70°С) кроме снижения расходных коэффициентов катализатора и интенсификации полимеризации существенно уменьшается содержание геля в каучу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активности каталитического комплекса необходимо время для его «созревания». Так, скорость полимеризации возрастает в первые 30 мин созревания комплекса, затем остается на постоянном уровне в течение 24 ч созревания, при более продолжительной выдержке комплекса наблюдается снижение его активности (рис.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компонентам катализатора предъявляют серьезные требования по чистоте, а при наличии примесей принимают меры для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18745</wp:posOffset>
            </wp:positionH>
            <wp:positionV relativeFrom="paragraph">
              <wp:posOffset>26670</wp:posOffset>
            </wp:positionV>
            <wp:extent cx="5981700" cy="2082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3 Зависимость молекулярной массы полиизопрена от степени превращения при полимеризации на лантаноидной каталитической системе при различных соотношениях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Рис. 4. Влияние температуры на микроструктуру полиизопрена при полимеризации на различных ланганоидных каталитических системах, удаления.</w:t>
      </w:r>
      <w:r>
        <w:br w:type="page"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6235</wp:posOffset>
            </wp:positionH>
            <wp:positionV relativeFrom="paragraph">
              <wp:posOffset>-213360</wp:posOffset>
            </wp:positionV>
            <wp:extent cx="4914900" cy="179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5. Кинетические кривые полимеризации изопрена в присутствии предварительно сформированного (/) и приготовленного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 (2) каталитического комплекса Т1С14—ТИБ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6. Кинетические кривые полимеризации изопрена на каталитическом комплексе Т1С14— ТИБА (на кривых указано время созревания комплекс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если в 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</w:rPr>
        <w:t>4 присутствуют примеси ТЮСЬ, НС1 и другие, его подвергают ректификации в колонне с медной насадкой. Ниже приведено содержание примесей в тетрахлориде титана до (I) и после (II) перегонки в присутствии меди, % (масс.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3969"/>
        <w:jc w:val="both"/>
        <w:rPr/>
      </w:pPr>
      <w:r>
        <w:rPr>
          <w:sz w:val="28"/>
          <w:szCs w:val="28"/>
          <w:lang w:val="en-US" w:eastAsia="en-US"/>
        </w:rPr>
        <w:t>I      II</w:t>
      </w:r>
    </w:p>
    <w:p>
      <w:pPr>
        <w:pStyle w:val="Normal"/>
        <w:autoSpaceDE w:val="false"/>
        <w:spacing w:lineRule="auto" w:line="360" w:before="280" w:after="0"/>
        <w:ind w:firstLine="1280"/>
        <w:rPr/>
      </w:pPr>
      <w:r>
        <w:rPr>
          <w:sz w:val="28"/>
          <w:lang w:val="en-US"/>
        </w:rPr>
        <w:t>TlOCl2                       0,65  0,08</w:t>
      </w:r>
    </w:p>
    <w:p>
      <w:pPr>
        <w:pStyle w:val="Normal"/>
        <w:autoSpaceDE w:val="false"/>
        <w:spacing w:lineRule="auto" w:line="360" w:before="180" w:after="0"/>
        <w:ind w:firstLine="1280"/>
        <w:rPr/>
      </w:pPr>
      <w:r>
        <w:rPr>
          <w:sz w:val="28"/>
          <w:lang w:val="en-US" w:eastAsia="en-US"/>
        </w:rPr>
        <w:t>НС</w:t>
      </w:r>
      <w:r>
        <w:rPr>
          <w:sz w:val="28"/>
          <w:lang w:val="en-US" w:eastAsia="en-US"/>
        </w:rPr>
        <w:t>1                           0,05  0,01—0,02</w:t>
      </w:r>
    </w:p>
    <w:p>
      <w:pPr>
        <w:pStyle w:val="Normal"/>
        <w:autoSpaceDE w:val="false"/>
        <w:spacing w:lineRule="auto" w:line="360" w:before="180" w:after="0"/>
        <w:ind w:firstLine="1280"/>
        <w:rPr>
          <w:sz w:val="28"/>
          <w:lang w:val="en-US"/>
        </w:rPr>
      </w:pPr>
      <w:r>
        <w:rPr>
          <w:sz w:val="28"/>
          <w:lang w:val="en-US"/>
        </w:rPr>
        <w:t xml:space="preserve">COi                            0,03  </w:t>
      </w:r>
      <w:r>
        <w:rPr>
          <w:sz w:val="28"/>
        </w:rPr>
        <w:t>Следы</w:t>
      </w:r>
    </w:p>
    <w:p>
      <w:pPr>
        <w:pStyle w:val="Normal"/>
        <w:autoSpaceDE w:val="false"/>
        <w:spacing w:lineRule="auto" w:line="360"/>
        <w:ind w:firstLine="1280"/>
        <w:rPr>
          <w:sz w:val="28"/>
        </w:rPr>
      </w:pPr>
      <w:r>
        <w:rPr>
          <w:sz w:val="28"/>
          <w:lang w:val="en-US"/>
        </w:rPr>
        <w:t>SOC</w:t>
      </w:r>
      <w:r>
        <w:rPr>
          <w:sz w:val="28"/>
        </w:rPr>
        <w:t xml:space="preserve">12                       0,001 Следы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триизобутилалюминия, синтезируемого по реакции 3(СНз)2С=СН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А1+1.5Н2 —&gt; А1(изо-С4Н9)з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могут присутствовать следующие примеси: изобутилен, диизобутилалюминийгидрид, диизобутилалюминийхлорид, диизобутил-изобутоксиалюминий и др. Изобутилен практически не влияет на полимеризацию и свойства полимера, а суммарное содержание примесей, являющихся побочными продуктами синтеза триизобутилалюминия, не должно превышать 1,0 % от массы целевого продукта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Полимеризация изопрена может осуществляться в различных алифатических и ароматических углеводородах, хорошо растворяющих образующийся каучук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Скорость полимеризации в большинстве случаев симбатна скорости растворения полимера в растворителе. При недостаточно высокой скорости растворения полимер обволакивает активные центры катализатора, что приводит к замедлению полимеризации в тем большей степени, чем медленней растворяется полимер. Наиболее высока скорость полимеризации при использовании бензола и изопентана, в промышленности нашел применение только изопентан. Достоинствами этого растворителя являются: сравнительно невысокая вязкость полимеризата, возможность получения высокомолекулярного полимера в течение всего периода полимеризации, низкая температура кипения, что облегчает процесс выделения каучука и т. п.</w:t>
      </w:r>
    </w:p>
    <w:p>
      <w:pPr>
        <w:pStyle w:val="24"/>
        <w:widowControl w:val="false"/>
        <w:spacing w:before="0" w:after="0"/>
        <w:ind w:left="0" w:firstLine="709"/>
        <w:rPr/>
      </w:pPr>
      <w:r>
        <w:rPr>
          <w:sz w:val="28"/>
          <w:szCs w:val="28"/>
        </w:rPr>
        <w:t>При получении каталитического комплекса необходимо интенсивное перемешивание как для отвода теплоты, так и для формирования мелкодисперсного катализатора. При понижении температуры получения каталитического комплекса возрастает его активность. Например, изменение температуры от 30 до —40°С позволяет ускорить полимеризацию в 2 раза и одновременно снизить дозировку катализатора в 2,5 раза. При еще более низкой температуре приготовления каталитического комплекса (—70 °С) кроме снижения расходных коэффициентов катализатора и. интенсификации полимеризации существенно уменьшается содержание геля в каучуке.</w:t>
      </w:r>
    </w:p>
    <w:p>
      <w:pPr>
        <w:pStyle w:val="24"/>
        <w:widowControl w:val="false"/>
        <w:spacing w:before="0" w:after="0"/>
        <w:ind w:left="0" w:firstLine="709"/>
        <w:rPr/>
      </w:pPr>
      <w:r>
        <w:rPr>
          <w:sz w:val="28"/>
          <w:szCs w:val="28"/>
        </w:rPr>
        <w:t>Полимеризация изопрена в изопентане осуществляется непрерывным способом в батарее последовательно соединенных полимеризаторов, охлаждаемых через рубашку. Для эффективного отвода теплоты реакции (тепловой, эффект реакции полимеризации изопрена составляет 1,05 МДж/кг) полимеризаторы снабжены скребковыми мешалками, способствующими очистке поверхности теплообм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батареи из 4—6 полимеризаторов в изотермическом режиме первый реактор, где конверсия может достигать 30—50%, оказывается наиболее напряженным в отношении теплосъема, и, несмотря на автоматическое регулирование температуры, возможны местные перегревы, влекущие за собой снижение 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каучука и отложение полимера на стенках реактора. При сравнении работы разных батарей или одной и той же батареи в течение продолжительной эксплуатации наблюдается неоднородность полимера по М</w:t>
      </w:r>
      <w:r>
        <w:rPr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МР и физико-механическим показателям вулканиз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антиагломераторов можно применять сополимеры стирола с малеиновым ангидридом (стиромаль), растворимые производные целлюлозы, поливиниловый спирт, а также тальк, барит, каолин, кизельгур, фосфат кальция и др. Диспергирование полимера с одновременным нагревом частиц осуществляют в крошкообразователях инжекторного ти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ервой ступени дегазации дисперсия каучука в воде, содержащая около 5 % полимера, концентрируется до содержания полимера примерно 10 % в специальных фильтрующих устройствах. Фильтр снабжен пульсационной камерой, куда подается азот под давлением (для предотвращения отложений каучука на внутренней поверхности фильтр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ная дисперсия каучука после дегазатора второй ступени направляется на выделение и сушку полимера.</w:t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2</w:t>
      </w:r>
      <w:r>
        <w:rPr>
          <w:b/>
          <w:bCs/>
          <w:i/>
          <w:iCs/>
          <w:sz w:val="28"/>
          <w:szCs w:val="28"/>
          <w:lang w:val="en-US" w:eastAsia="en-US"/>
        </w:rPr>
        <w:tab/>
      </w:r>
      <w:r>
        <w:rPr>
          <w:b/>
          <w:bCs/>
          <w:sz w:val="28"/>
          <w:szCs w:val="28"/>
        </w:rPr>
        <w:t>Характеристика сырья и готовой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аемый промышленностью каучук СКИ-3 по пластичности подразделяется на две группы и должен удовлетворять следующим техническим треб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группа II групп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язкость по Муни, не менее 60 50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 0,30—0,40 0,41—0,5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ржание золы, %, не более 0,7 0,7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таллов, %, не боле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дь 0,0002 0,0003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езо 0,006 0,006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тан 0,1 0,1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ассы при 105 °С, %, не более 0,6 0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стеариновой кислоты, % 0,5—13 0,5—1,8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нафтама-2, % 0,4—0,8 0,4—0,8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1,4-дифенил-п-фенил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иамина, % 0,2—0,5 0,2—0,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прочность при растяжении, МПа, не мене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20 °С 26,5 25,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100°С 16,7 15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сительное удлинение, %, не менее 700 700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ое удлинение, %, не более 16 16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Выше уже отмечалось, что каучук СКИ-3 уступает натуральному как в невулканизованном состоянии, так и при сравнении свойств резин. Разработаны новые марки изопреновых каучуков, превосходящие СКИ-3 по некоторым показа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учуки СКИ-ЗА (содержание геля до 7 %) и СКИ-ЗШ (содержание геля = 7 %) более стабильны по свойствам, чем СКИ-3, имеют повышенные физико-механические показатели и поэтому предназначены для замены НК в некоторых издел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модификации каучука СКИ-3 получен ряд новых каучуков, по отдельным показателям приближающихся к НК или даже превосходящих его. При введении карбоксильных групп в каучук путем оксосинтеза получен каучук СКИ-З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И-ЗЭ и СКИ-ЗМ — каучуки, содержащие соответственно эпоксидные и гидроксильные группы. При модификации полиизопрена малеиновым ангидридом или другими производными малеиновой кислоты получают каучук СКИ-ЗМА. Введение уже 1 % модификатора приводит к повышению прочности связи резин с кордом, улучшению упругих и упруго-гистерезисных показ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ми техническими свойствами характеризуется каучук СКИ-3-01, обладающий повышенной когезионной прочностью сырых резиновых смесей (рис.7); резины на основе этого каучука по эластическим свойствам практически идентичны резинам из НК, характеризуются несколько меньшим теплообразованием, но уступают им по сопротивлению раздиру и модулю упруг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8745</wp:posOffset>
            </wp:positionH>
            <wp:positionV relativeFrom="paragraph">
              <wp:posOffset>69850</wp:posOffset>
            </wp:positionV>
            <wp:extent cx="5090795" cy="27933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Рис.7. Кривые напряжение — удлинение невулканизованных наполненных смесей на основе различных изопреновых каучуков.</w:t>
      </w:r>
      <w:r>
        <w:br w:type="page"/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Изопреновые каучуки, являющиеся каучуками общего назначения, применяют вместо натурального как самостоятельно, так ив сочетании с другими эластомерами при изготовлении практически всех резиновых издел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н, разнообразных резинотехнических изделий (транспортерные ленты, рукава, формовые и неформовые детали и др.), резиновой обуви. Изопреновые каучуки, содержащие неокрашивающие и нетоксичные стабилизаторы (СКИ-ЗНП), применяют для изготовления медицинских изделий, резин, контактирующих с пищевыми продуктами, и изделий широкого потребления (игрушки, мячи и т. д.). Изопреновый каучук СКИ-ЗД используют в кабельной промышленности для изготовления электроизоляционных резин, каучук СКИ-ЗВ предназначен для вакуумной техники. На основе СКИ-3 получают изопреновый латекс и эбон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каучуков, содержащих преимущественно 1,4-цис-звенья, в нашей стране и за рубежом производится 1,4-транс-полиизопрен. Его синтез осуществляется также полимеризацией изопрена в растворителе на катализаторах Циглера — Натта. В качестве переходного металла в составе таких катализаторов чаще всего используется ванадий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Отечественный гранс-полиизопрен выпускается под торговой маркой СГ, его зарубежным аналогом является канадский полимер полисар-Х-414, а природными аналогами — гуттаперча и балата. В отличие от природных полимеров, синтетические имеют более высокую молекулярную массу и требуют пластикации, они содержат определенное количество геля. Основное назначение 1,4-транс-полиизопрена — использование в качестве термопластичного материала в ортопедии и восстановительной хирургии (отечественный материал поливик), а также в качестве клеев для различных материалов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1.3</w:t>
        <w:tab/>
      </w:r>
      <w:r>
        <w:rPr>
          <w:b/>
          <w:bCs/>
          <w:sz w:val="28"/>
          <w:szCs w:val="28"/>
        </w:rPr>
        <w:t>Описание технологической схемы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К изопентану и изопрену предъявляются высокие требования по чистоте продукта. Это объясняется тем, что большинство примесей, сопутствующих изопрену и изопентану, существенно влияют на кинетику полимеризации и микроструктуру образующего полимера. Например, при содержании воды в системе более 0,001% полимеризация протекает с большим индукционным периодом и резко увеличивается содержание геля в полимере. Димеры изопрена влияют главным образом на микроструктуру полимера, а изобутилен снижает скорость полимеризации. Присутствие циклопентадиена в количестве 0,001% резко снижает скорость полимеризации и молекулярный вес полимера, а при содержании 0,1% циклопентадиена происходит полное отравление катализатора. Углеводороды ацетиленового ряда и диеновые углеводороды приводят к увеличению индукционного периода и существенному снижению скорости полимеризации.</w:t>
      </w:r>
    </w:p>
    <w:p>
      <w:pPr>
        <w:pStyle w:val="TextBody"/>
        <w:widowControl w:val="false"/>
        <w:ind w:firstLine="709"/>
        <w:rPr/>
      </w:pPr>
      <w:r>
        <w:rPr>
          <w:b/>
          <w:bCs/>
          <w:szCs w:val="28"/>
          <w:u w:val="single"/>
        </w:rPr>
        <w:t>Полимеризация изопрена</w:t>
      </w:r>
      <w:r>
        <w:rPr>
          <w:szCs w:val="28"/>
        </w:rPr>
        <w:t xml:space="preserve"> с титановыми катализаторами проводится в изопентане, вязкость растворов полимера в котором минимальна. Осушенная изопентан-изопреновая фракция подпитывается изопреном до его содержания 12—15% и подается в холодильник 1 (рис.8), охлаждаемый испаряющимся при температуре - 20 °С пропаном. Модифицированный каталитический комплекс (до 1 % в расчете на изопрен) подается на полимеризацию с помощью специального дозирующего устройства, регулирующего автоматически подачу катализатора в зависимости от вязкости полимеризата, через холодильник 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, что при </w:t>
      </w:r>
      <w:r>
        <w:rPr>
          <w:b/>
          <w:bCs/>
          <w:sz w:val="28"/>
          <w:szCs w:val="28"/>
          <w:u w:val="single"/>
        </w:rPr>
        <w:t>полимеризации изопрена</w:t>
      </w:r>
      <w:r>
        <w:rPr>
          <w:sz w:val="28"/>
          <w:szCs w:val="28"/>
        </w:rPr>
        <w:t xml:space="preserve"> в присутствии катализаторов Циглера-Натта протекают три элементарные ре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Зарождение активных центров полимеризации при взаимодействии активных центров катализатора с мономеро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 AlCl + i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TiCl3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(i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l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C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ост полимерных цепей при взаимодействии активных центров полимеризации с мономером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(i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l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Cl+i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8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TiC1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i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+I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Al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C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Обры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име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пей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i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+I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Al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Cl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(i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IAl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Cl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м центром полимеризации является не комплекс, а соединение,которое образуется после присоединения первой молекулы мономера - на это указывает наличие индукционного периода при полимеризации изопрена.</w:t>
      </w:r>
    </w:p>
    <w:p>
      <w:pPr>
        <w:pStyle w:val="TextBody"/>
        <w:widowControl w:val="false"/>
        <w:ind w:firstLine="709"/>
        <w:rPr/>
      </w:pPr>
      <w:r>
        <w:rPr>
          <w:b/>
          <w:bCs/>
          <w:szCs w:val="28"/>
          <w:u w:val="single"/>
        </w:rPr>
        <w:t>Полимеризация изопрена</w:t>
      </w:r>
      <w:r>
        <w:rPr>
          <w:szCs w:val="28"/>
        </w:rPr>
        <w:t xml:space="preserve"> осуществляется в батарее, состоящей из двух последовательно соединенных полимеризаторов 31 и З2 объемом 2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При использовании двухкомпонентного каталитического комплекса полимеризация осуществляется в батарее из </w:t>
      </w:r>
      <w:r>
        <w:rPr>
          <w:i/>
          <w:iCs/>
          <w:szCs w:val="28"/>
        </w:rPr>
        <w:t>4—6</w:t>
      </w:r>
      <w:r>
        <w:rPr>
          <w:szCs w:val="28"/>
        </w:rPr>
        <w:t xml:space="preserve"> аналогичных аппаратов. Полимеризаторами служат аппараты с мешалками, снабженными лопастями и скребками, обеспечивающими интенсивное равномерное перемешивание во всем объеме полимеризатора и непрерывную очистку поверхности теплообмена, что необходимо для достижения высокого коэффициента теплопередачи. Съем теплоты, выделяющейся при полимеризации изопрена (удельная теплота реакции полимеризации 1050 кДж/кг) осуществляется через рубашку полимеризатора, охлаждаемую рассолом. Температуру полимеризации повышают по ходу процесса с 45 ± 5 °С в полимеризаторе Зг до 55 ± 5 °С в полимеризаторе З2, что обеспечивает конверсию изопрена 85 - 90% при достаточно низкой вязкости полимеризата. Известен также метод охлаждения реакционной массы за счет частичного испарения растворителя и мономера. Давление в полимеризаторах 1 — 1,2 М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Назначение этой технологической стадии</w:t>
      </w:r>
      <w:r>
        <w:rPr>
          <w:sz w:val="28"/>
          <w:szCs w:val="28"/>
        </w:rPr>
        <w:t xml:space="preserve"> заключается в обрыве реакции полимеризации при достижении заданной конверсии и превращение компонентов катализатора в соединения, которые не вызывают при дальнейшей обработке полимеризата вторичных процессов (деструкции и структурирования), приводящих к снижению качества изопренового каучу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процесса полимеризации производится дезактивация (разрушение) каталитического комплекса и заправка полимеризата антиоксидантами (стабилизация полимера)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</w:t>
      </w:r>
      <w:r>
        <w:rPr>
          <w:b/>
          <w:bCs/>
          <w:sz w:val="28"/>
          <w:szCs w:val="28"/>
          <w:u w:val="single"/>
        </w:rPr>
        <w:t>дезактивации катализатора</w:t>
      </w:r>
      <w:r>
        <w:rPr>
          <w:sz w:val="28"/>
          <w:szCs w:val="28"/>
        </w:rPr>
        <w:t xml:space="preserve"> проводят в основном двумя способами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Разрушение каталитического комплекса, не переводя переходной металл (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3) в неактивную форму с последующей отмывкой полимеризата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Дезактивация катализатора за счет его перевода в неактивную форму.</w:t>
      </w:r>
    </w:p>
    <w:p>
      <w:pPr>
        <w:pStyle w:val="34"/>
        <w:widowControl w:val="false"/>
        <w:tabs>
          <w:tab w:val="clear" w:pos="708"/>
          <w:tab w:val="left" w:pos="9639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Первый способ основан на химическом взаимодействии метанола (метилового спирта) с компонентами каталитического комплекса. Химическая реакция в этом случае проходит в соответствии с уравнением ре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OH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TiCl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(i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)2Cl + 2C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OH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AlCl(O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</w:p>
    <w:p>
      <w:pPr>
        <w:pStyle w:val="34"/>
        <w:widowControl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widowControl w:val="false"/>
        <w:ind w:firstLine="709"/>
        <w:rPr/>
      </w:pPr>
      <w:r>
        <w:rPr>
          <w:sz w:val="28"/>
          <w:szCs w:val="28"/>
        </w:rPr>
        <w:t>При отмывке полимера водой от продуктов разрушения каталитического комплекса полученные алкоголяты гидролизуются:</w:t>
      </w:r>
    </w:p>
    <w:p>
      <w:pPr>
        <w:pStyle w:val="Normal"/>
        <w:widowControl w:val="false"/>
        <w:tabs>
          <w:tab w:val="clear" w:pos="708"/>
          <w:tab w:val="left" w:pos="3670" w:leader="none"/>
          <w:tab w:val="left" w:pos="61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70" w:leader="none"/>
          <w:tab w:val="left" w:pos="61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TiCl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6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О +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C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AlOCl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тором способе происходит комплексообразование с соединениями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3+ аминных соединений, содержащих в составе применяемых антиоксидантов (ДФФД,ВТС-60) и с дальнейшим восстановлением титана до 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</w:rPr>
        <w:t xml:space="preserve"> в присутстви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. При последующей отмывке полимеризата соединения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вымываются вод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74980</wp:posOffset>
            </wp:positionH>
            <wp:positionV relativeFrom="paragraph">
              <wp:posOffset>114300</wp:posOffset>
            </wp:positionV>
            <wp:extent cx="5003800" cy="2044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8 Схема полимеризации, дезактивации, отмывки полимеризата и стабилизации каучука при получении СКИ-3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,2 —</w:t>
      </w:r>
      <w:r>
        <w:rPr>
          <w:sz w:val="28"/>
          <w:szCs w:val="28"/>
        </w:rPr>
        <w:t xml:space="preserve"> холодильники; 31, 32 — полимеризаторы; 4, 7, 10, 13 — интенсивные смесители; 5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аппарат с мешалкой; </w:t>
      </w:r>
      <w:r>
        <w:rPr>
          <w:i/>
          <w:iCs/>
          <w:sz w:val="28"/>
          <w:szCs w:val="28"/>
        </w:rPr>
        <w:t>6,9,</w:t>
      </w:r>
      <w:r>
        <w:rPr>
          <w:sz w:val="28"/>
          <w:szCs w:val="28"/>
        </w:rPr>
        <w:t xml:space="preserve"> 12 — насосы; 8, 11 — отстойники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изопентан; II — изопрен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каталитический комплекс; IV — пропан; V - рассол;</w:t>
      </w:r>
      <w:r>
        <w:rPr>
          <w:sz w:val="28"/>
          <w:szCs w:val="28"/>
          <w:lang w:val="en-US" w:eastAsia="en-US"/>
        </w:rPr>
        <w:t>VI —</w:t>
      </w:r>
      <w:r>
        <w:rPr>
          <w:sz w:val="28"/>
          <w:szCs w:val="28"/>
        </w:rPr>
        <w:t xml:space="preserve"> этилен; VII — стоппер; VIII — обессоленная вода; IX - суспензия стабилизатора; Х — полимеризат на дегазацию; XI — вода на отпарку органических соеди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bCs/>
          <w:sz w:val="28"/>
          <w:szCs w:val="28"/>
          <w:u w:val="single"/>
        </w:rPr>
        <w:t>дезактивации</w:t>
      </w:r>
      <w:r>
        <w:rPr>
          <w:sz w:val="28"/>
          <w:szCs w:val="28"/>
        </w:rPr>
        <w:t xml:space="preserve"> катализатора применяются соединения, реагирующие с компонентами катализатора с образованием растворимых в воде продуктов, — алифатические спирты, кислоты, амины и др. В промышленности для этой цели чаще всего используют метиловый спирт, который можно регенерировать из отмывной воды, или воду. Смешение полимеризата с дезактиватором (стоппером) осуществляется в интенсивном смесителе 4 (рис.8). Для обеспечения полной конверсии активных компонентов катализатора стоппер подается в значительном избытке по сравнению со стехиометрическим колич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интенсивного смесителя 4 полимеризат поступает в аппарат с мешалкой 5, где в течение 15—20 мин завершается процесс дезактивации катализатора. Этот же аппарат одновременно служит емкостью, в которой осуществляется снижение давления в системе. Полимеризат из емкости 5 насосом 6 подается в интенсивный смеситель 7 на смешение с циркуляционной водой, подаваемой из отстойника 8 насосом 9, и расслаивается в отстойнике 8. Частично отмытый от продуктов дезактивации полимеризат направляется в интенсивный смеситель 10, куда подается умягченная вода. Смесь расслаивается в отстойнике 11. Отмытый полимеризат подается в интенсивный смеситель 13 на смешение со стабилизатором, который подается в виде углеводородного раствора или водной суспензии, и направляется на дегазацию. Продукты дезактивации каталитического комплекса выводятся насосами 9 и 12 на химическую очис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ачестве стабилизаторов для каучука СКИ-3 используют соединения аминного и фенольного типа: смесь N-фенил-р-нафтиламина (нафтам-2)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'-дифенил-п-фенилендиамина (ДФФДА) в соотношении 1 : 1 при дозировке 0,6 -0,8% в расчете на каучук; для получения светлых марок каучука 2,6-ди-трет-бутил-4-метилфенол (ионол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7350</wp:posOffset>
            </wp:positionH>
            <wp:positionV relativeFrom="paragraph">
              <wp:posOffset>-293370</wp:posOffset>
            </wp:positionV>
            <wp:extent cx="4190365" cy="16808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 Схема дезактивации катализатора и отмывки полимериза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,4,8 —</w:t>
      </w:r>
      <w:r>
        <w:rPr>
          <w:sz w:val="28"/>
          <w:szCs w:val="28"/>
        </w:rPr>
        <w:t xml:space="preserve"> интенсивные смесители; 2 — аппарат с мешалкой; 3, 7, 9, 10 — насосы; 5 — отстойник; 6 — промывная колон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полимеризат; II — растворитель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стоппер; IV — подкисленная вода; V — полимеризат на дегазацию; VI — вода на отпарку органических соединений; VII — суспензия стабилизатора.</w:t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В некоторых производствах </w:t>
      </w:r>
      <w:r>
        <w:rPr>
          <w:b/>
          <w:bCs/>
          <w:szCs w:val="28"/>
        </w:rPr>
        <w:t>СКИ-3</w:t>
      </w:r>
      <w:r>
        <w:rPr>
          <w:szCs w:val="28"/>
        </w:rPr>
        <w:t xml:space="preserve"> для обеспечения более полной </w:t>
      </w:r>
      <w:r>
        <w:rPr>
          <w:b/>
          <w:bCs/>
          <w:szCs w:val="28"/>
          <w:u w:val="single"/>
        </w:rPr>
        <w:t>отмывки</w:t>
      </w:r>
      <w:r>
        <w:rPr>
          <w:szCs w:val="28"/>
        </w:rPr>
        <w:t xml:space="preserve"> полимеризата от водорастворимых продуктов используют роторную промывную колонну, имеющую 7 турбинных мешалок на общем валу и 8 отстойных зон. По этой схеме полимеризат поступает в интенсивный смеситель 1 (рис. 9) на разрушение каталитического комплекса, куда подается и стоппер, чаще всего метиловый спир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интенсивного смесителя 1 полимеризат переводится в аппарат с мешалкой 2, где смесь полимеризата со стоппером выдерживается 15-20 мин. Этот же аппарат одновременно служит промежуточной емкостью. Полимеризат из емкости 2 насосом 3 подается в интенсивный смеситель 4, куда насосом 7 из куба промывной колонны 6 вводится часть промывной воды. Смесь полимеризата с водой поступает в отстойник 5, где разделяется на два слоя. Нижний водный слой насосом 10 выводится из системы, а верхний слой, представляющий собой частично отмытый полимеризат, поступает в промывную колонну б, в которой полимеризат окончательно отмывается от продуктов разложения каталитического комплекса. Для промывки применяется смесь возратной воды из системы дегазации и частично умягченной обескислороженной воды, подкисляемой соляной кислотой до рН 3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Отмытый полимеризат отводится из верха колонны 6 в интенсивный смеситель 8, куда насосом 9 подается водная суспензия стабилизатора. Полимеризат, заправленный стабилизатором, поступает в отстойник-усреднитель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4</w:t>
        <w:tab/>
      </w:r>
      <w:r>
        <w:rPr>
          <w:b/>
          <w:bCs/>
          <w:sz w:val="28"/>
          <w:szCs w:val="28"/>
        </w:rPr>
        <w:t>Материальный расчет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60985</wp:posOffset>
            </wp:positionH>
            <wp:positionV relativeFrom="paragraph">
              <wp:posOffset>2540</wp:posOffset>
            </wp:positionV>
            <wp:extent cx="4335780" cy="20599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. Рассчитаем производительность установки по СКИ-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(500 т/сут. * 1000)/24=20833 кг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пределяем состав каучука после полимериз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мер изопрена: </w:t>
      </w:r>
    </w:p>
    <w:p>
      <w:pPr>
        <w:pStyle w:val="33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833 * 0,98= 20416 кг/ч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зон Д: 20833 • 0,01= 208 кг/ч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ФФД: 20833 • 0,01= 208 кг/ч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>Рассчитаем необходимое количество мономера-изопрена с учетом конверсии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416</w:t>
      </w:r>
      <w:r>
        <w:rPr>
          <w:sz w:val="28"/>
          <w:szCs w:val="28"/>
          <w:lang w:val="en-US" w:eastAsia="en-US"/>
        </w:rPr>
        <w:t>/0,9= 22684</w:t>
      </w:r>
      <w:r>
        <w:rPr>
          <w:sz w:val="28"/>
          <w:szCs w:val="28"/>
        </w:rPr>
        <w:t>кг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Рассчитаем количество не превращенного изопре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2684 – 20416 =2268</w:t>
      </w:r>
      <w:r>
        <w:rPr>
          <w:sz w:val="28"/>
          <w:szCs w:val="28"/>
        </w:rPr>
        <w:t xml:space="preserve"> кг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5. </w:t>
      </w:r>
      <w:r>
        <w:rPr>
          <w:sz w:val="28"/>
          <w:szCs w:val="28"/>
        </w:rPr>
        <w:t>Рассчитаем количество изопреновой ших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(2268</w:t>
      </w:r>
      <w:r>
        <w:rPr>
          <w:sz w:val="28"/>
          <w:szCs w:val="28"/>
        </w:rPr>
        <w:t>•100)/18= 12600 кг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читаем количество изопентана:</w:t>
      </w:r>
    </w:p>
    <w:p>
      <w:pPr>
        <w:pStyle w:val="TextBody"/>
        <w:widowControl w:val="false"/>
        <w:ind w:firstLine="709"/>
        <w:rPr/>
      </w:pPr>
      <w:r>
        <w:rPr>
          <w:szCs w:val="28"/>
          <w:lang w:val="en-US" w:eastAsia="en-US"/>
        </w:rPr>
        <w:t>12600*0,82=10332</w:t>
      </w:r>
      <w:r>
        <w:rPr>
          <w:szCs w:val="28"/>
        </w:rPr>
        <w:t xml:space="preserve"> кг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читаем массу суспензии стабилизато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(208*100)/2=10400кг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8. </w:t>
      </w:r>
      <w:r>
        <w:rPr>
          <w:sz w:val="28"/>
          <w:szCs w:val="28"/>
        </w:rPr>
        <w:t>Находим количество воды в суспенз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0400 – (208*2)=9984</w:t>
      </w:r>
    </w:p>
    <w:p>
      <w:pPr>
        <w:pStyle w:val="TextBody"/>
        <w:widowControl w:val="false"/>
        <w:ind w:firstLine="709"/>
        <w:rPr/>
      </w:pPr>
      <w:r>
        <w:rPr>
          <w:szCs w:val="28"/>
          <w:lang w:val="en-US" w:eastAsia="en-US"/>
        </w:rPr>
        <w:t>9.</w:t>
      </w:r>
      <w:r>
        <w:rPr>
          <w:szCs w:val="28"/>
        </w:rPr>
        <w:t xml:space="preserve"> Составим таблицу материального баланса: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93"/>
        <w:gridCol w:w="1054"/>
        <w:gridCol w:w="954"/>
        <w:gridCol w:w="571"/>
        <w:gridCol w:w="2480"/>
        <w:gridCol w:w="952"/>
        <w:gridCol w:w="953"/>
      </w:tblGrid>
      <w:tr>
        <w:trPr>
          <w:trHeight w:val="300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</w:tr>
      <w:tr>
        <w:trPr>
          <w:trHeight w:val="48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Изопрен-изопентановая шихта в том числе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ен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Изопента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4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5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-3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Непревращенный изопре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3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 xml:space="preserve">Суспензия стабилизатора в том числе 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зон Д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ФД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ентан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1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  <w:szCs w:val="20"/>
              </w:rPr>
              <w:t>664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писание устройства и принцип действия основного аппарата</w:t>
      </w:r>
    </w:p>
    <w:p>
      <w:pPr>
        <w:pStyle w:val="24"/>
        <w:widowControl w:val="false"/>
        <w:spacing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before="0" w:after="0"/>
        <w:ind w:left="0" w:firstLine="709"/>
        <w:rPr/>
      </w:pPr>
      <w:r>
        <w:rPr>
          <w:sz w:val="28"/>
          <w:szCs w:val="28"/>
        </w:rPr>
        <w:t>Отличительной особенностью процессов получения стереорегулярных каучуков (СКД, СКИ) полимеризацией в растворе является высокая вязкость реакционной среды, особенно к концу процесса, что вызывает большие затруднения при перемешивании рабочей массы и отводе от нее теп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ала практика и специальные исследования, мешалки обычного типа (рамные, пропеллерные, турбинные, лопастные) оказываются неэффективными, так как в этом случае на стенке аппарата остается, достаточно • большой слой жидкости (раствора каучука), не перемешиваемый мешалкой, который создает основное сопротивление теплоотдаче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В настоящее время в отечественной промышленности применяются полимеризаторы со скребковыми мешалками (рис.9) объемом 16 и 2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 Полимеризатор представляет собой вертикальный цилиндрический аппарат с охлаждающей рубашкой 2. Внутри аппарата на вертикальном валу 3 закреплена ленточная мешалка </w:t>
      </w:r>
      <w:r>
        <w:rPr>
          <w:i/>
          <w:iCs/>
          <w:szCs w:val="28"/>
        </w:rPr>
        <w:t>4,</w:t>
      </w:r>
      <w:r>
        <w:rPr>
          <w:szCs w:val="28"/>
        </w:rPr>
        <w:t xml:space="preserve"> снабженная несколькими рядами (от 2 до 8) скребков 5. Вал мешалки полый, и в него можно подавать рассол. Аппарат изготовлен из двухслойной стали Ст.З + 0Х13, мешалка из стали 1Х13. Для обеспечения герметичности полимеризатора в сальник мешалки непрерывно подается трансформаторное масло, не содержащее влаги и сернистых соединений. Сальник уплотняют консистентной смазкой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87450</wp:posOffset>
            </wp:positionH>
            <wp:positionV relativeFrom="paragraph">
              <wp:posOffset>-306705</wp:posOffset>
            </wp:positionV>
            <wp:extent cx="2609850" cy="42862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 Полимеризатор для получения каучуков полимеризацией в раствор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 —</w:t>
      </w:r>
      <w:r>
        <w:rPr>
          <w:sz w:val="28"/>
          <w:szCs w:val="28"/>
        </w:rPr>
        <w:t xml:space="preserve"> корпус; 2 - рубашка; 3 — вал; 4 — ленточная мешалка; 5 — скребки; б — мотор с редуктором; 7 — предохранительное устройство с мембра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бковое устройство (рис.10) состоит из собственно скребка, несущей рамы и упругих элементов, соединяющих скребок с рамой. В качестве упругих элементов применяются металлические стержни из пружинной стали. Соединение стержней с рамой и скребком осуществляется с помощью цанговых зажимов, что облегчает сборку и разборку скребкового устройства. Лезвие скребка изготовляется из фторопласта. Недостатком описанного скребкового устройства является интенсивный износ скребка. У мешалки со скользящими скребками (рис.11) износ скребка меньше. Благодаря гидродинамическому давлению клина жидкости, противодействующему упругой силе пружины, между кромкой скребка и стенкой аппарата остается тонкая пленка жидкости, выполняющая роль смазки и уменьшающая износ скребка от трения его о поверхность аппарата. Для создания клина скребок устанавливается под острым углом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&lt; 90°) к касательной к стенке 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24425" cy="20097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0. Скребковое устройство: 1 — цанговый зажим; 2 — пружина; 3 — планка; 4 — лезвие скреб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кребков, устанавливаемых по сечению аппарата, зависит от его диаметра. По высоте скребки устанавливаются таким образом, чтобы поверхность, сметаемая одним скребком, перекрывалась поверхностями, сметаемыми соседними скребками (рис.1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ый теплообмен при применении скребковой мешалки является следствием не турбулентности, создаваемой скребками, а того, что пограничный слой непрерывно удаляется со стенки скребками и смешивается с основной массой реакционной среды в центре аппарата.</w:t>
      </w:r>
      <w:r>
        <w:br w:type="page"/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4645</wp:posOffset>
            </wp:positionH>
            <wp:positionV relativeFrom="paragraph">
              <wp:posOffset>-242570</wp:posOffset>
            </wp:positionV>
            <wp:extent cx="2943225" cy="20764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1. Схема скользящего скреб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—</w:t>
      </w:r>
      <w:r>
        <w:rPr>
          <w:sz w:val="28"/>
          <w:szCs w:val="28"/>
        </w:rPr>
        <w:t xml:space="preserve"> корпус; 2 — вал; 3 — каркас мешалки; 4 — пластинчатая пружина; 5 — скребок. Рис. 12. Схема расположения скребков в одной плоскости (а) и в разных плоскостях (б).</w:t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Частота вращения мешалки составляет 21 — 48 об/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ная полимеризация, как и эмульсионная, осуществляется не в одном аппарате, а в батарее последовательно соединенных полимеризаторов (четыре, пять, шесть или больш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кусственного растягивания процесса полимеризации, необходимого для обеспечения съема тепла, может быть предусмотрена дробная подача мономера в полимеризаторы батареи (первый, второй, третий, пятый и в любых других комбинациях). Растворитель и мономер могут подаваться предварительно охлажденными до — 15 °С, что позволяет снимать значительную часть теп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писанной конструкции полимеризаторов со скребковыми мешалками все же наблюдается заметный перепад температур (а следовательно, и концентраций) в радиальном направлении, зависящий от вязкости полимеризата, что может приводить к снижению физико-механических показателей полимера. Уменьшение перепада температур в радиальном направлении могло бы быть достигнуто за счет повышения скорости вращения мешалки, однако при этом потребовалось бы создание приводов исключительно большой мощности и повышение интенсивности теплосъема не смогло бы обеспечить необходимый температурный режим из-за возрастающего тепловыделения вследствие перемешивания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41935</wp:posOffset>
            </wp:positionH>
            <wp:positionV relativeFrom="paragraph">
              <wp:posOffset>1270</wp:posOffset>
            </wp:positionV>
            <wp:extent cx="4838700" cy="26003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ис. 13. Перемешивающее устройство (а) и его вид сверху (б): 1—спирали ленточной мешалки;</w:t>
      </w:r>
      <w:r>
        <w:rPr>
          <w:sz w:val="28"/>
          <w:szCs w:val="28"/>
          <w:lang w:val="en-US" w:eastAsia="en-US"/>
        </w:rPr>
        <w:t>2 -</w:t>
      </w:r>
      <w:r>
        <w:rPr>
          <w:sz w:val="28"/>
          <w:szCs w:val="28"/>
        </w:rPr>
        <w:t xml:space="preserve"> скребки.</w:t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Более совершенной является одна из современных конструкций полимеризатора со скребковым перемешивающим устройством (рис.13). Ленточная мешалка 1 не имеет вала, что благоприятно сказывается на увеличении времени непрерьюной работы аппарата без его чистки. Мешалка представляет собой две спирали, соединенные в жесткую конструкцию; между витками спирали укреплены скребки. Конструкция мешалки обеспечивает равномерное распределение концентрационных и температурных полей во всем объеме аппарата, что повышает качество полимера. Скребковое устройство не имеет пружин и прижимается к стенке аппарата за счет силы, создаваемой сопротивлением перемешиваемой среды. Вследствие этого сила прижатия скребка 2 регулируется автоматически и величина ее возрастает с увеличением вязкости среды. Мешалка снабжена большим количеством скребков, чем в аппарате, показанном на рис. 9. Благодаря этому за один оборот мешалки каждый участок поверхности скребки ометают несколько раз, что также повышает эффективность отвода тепла. Коэффициент теплопередачи в описанном аппарате более высокий (до 400 Вт/(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*</w:t>
      </w:r>
      <w:r>
        <w:rPr>
          <w:szCs w:val="28"/>
          <w:vertAlign w:val="superscript"/>
        </w:rPr>
        <w:t>0</w:t>
      </w:r>
      <w:r>
        <w:rPr>
          <w:szCs w:val="28"/>
        </w:rPr>
        <w:t>С), что обеспечивает большую производительность полимеризатора. Объем аппарата 20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Физико-химические методы анал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 Колорометр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ение массовой доли золы и ее водорастворимой части – ГОСТ 19816.4-91 без обработки золы вод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пределения массовой доли золы округляют до втор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а результата параллельных определений считают приемлемыми для вычисления результата испытания, если расхождение между ними не превышает 0,03%.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 испытания принимают среднее арифметическое значение двух приемлемых определений, округленное до первого десятичного знака.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Определение массовой доли меди, железа и титан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реактивы: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лектроколорометр;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сы лабораторные, 2-го класса по ГОСТ 24104-88 с наибольшим пределом взвешивания 200г;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чь муфельная в комплекте с термопарой градуировки «ХА» и электронным потенциометром типа К.СП-4 по ГОСТ 7164—78. Предел измерения от 0 до 800 "С. Допускается использование средств измерений другого типа с аналогичными метрологическими характеристиками;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итка электрическая по ГОСТ 14919—83 или песчаная баня;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гли или чашки платиновые вместимостью 40—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ГОСТ 6563—75;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ы мерные 1—25, 50 по ГОСТ 1770—7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кан Н—2—250 ТХС по ГОСТ 25336-8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ка ВФ—1—56 ХС или ВФ—1—75 ХС по ГОСТ 25336-8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ка ВД—2—250 29/32 ХС по ГОСТ 25336—8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ы мерные 2—25, 100, 500, 1000 по ГОСТ 1770—7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петки 1—2—1 и 2-2—5, 10, 20, 25, 50 по ГОСТ 29169—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етки 1—1—2—25—0,1 по ГОСТ 29251—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петки 1—2—1—5 и 1—2—I—10 по ГОСТ 29227—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сернокислый кислый (бисульфат) по ГОСТ 4223—75, ч.д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иросульфат калия по ГОСТ 7172—7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слота серная по ГОСТ 4204—77, х.ч. или ч.д,а., концентрированная и растворы с концентрацией эквивалента </w:t>
      </w:r>
      <w:r>
        <w:rPr>
          <w:i/>
          <w:sz w:val="28"/>
          <w:szCs w:val="28"/>
        </w:rPr>
        <w:t>с(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0,001, 0,01 и 3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миак водный по ГОСТ 3760—79, ч.д.а., концентрированный, растворы с массовой долей 1 и 10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трия диэтилдитиокарбамат по ГОСТ 8864—71, ч.д.а., раствор с массовой долей 0,1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а азотная по ГОСТ 4461—77, х.ч. или ч.д.а., концентрированн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а сульфосалициловая по ГОСТ 4478—78, ч.д.а., раствор с массовой долей 25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творы, содержащие Си, Fe 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Ti готовят по ГОСТ 4212—7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овления стандартного раствора титана допускается использовать двуокись тита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ороформ технический, высший сорт по ГОСТ 20015—74 или четыреххлористый углерод по ГОСТ 20288—74, х.ч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ись водорода (пергидроль) по ГОСТ 10929—76, х.ч. раствор с массовой долей 3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 по ГОСТ 6709—7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оний сернокислый по ГОСТ 3769—7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окись тита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ая бумага «конго красный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ы обезволенные «белая лен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готовка к испытанию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готовление стандартного раствора меди. </w:t>
      </w:r>
      <w:r>
        <w:rPr>
          <w:sz w:val="28"/>
          <w:szCs w:val="28"/>
        </w:rPr>
        <w:t>Пипеткой отбира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, содержащего Си, переносят его в мерную колбу вместимостью 10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разбавляют до метки раствором серной кислоты с 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0,00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ого раствора должен содержать 0,00001 г мед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готовление стандартного раствора железа. </w:t>
      </w:r>
      <w:r>
        <w:rPr>
          <w:sz w:val="28"/>
          <w:szCs w:val="28"/>
        </w:rPr>
        <w:t>Пипеткой отбирают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, содержащего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, переносят его в мерную колбу вместимостью 500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разбавляют до метки раствором серной кислоты с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 0,00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ого раствора должен содержать 0,00005 г желе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ление стандартного раствора ти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1. Приготовление стандартного раствора титана по ГОСТ 4212—76: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ндартного раствора титана должен содержать 0,0001 г тит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2. Приготовление стандартного раствора титана из двуокиси титана: смесь 0,1 г двуокиси титана, 5—6 г сернокислого аммония и 15—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центрированной серной кислоты нагревают в стакане на плитке до растворения, охлаждают, переводят в мерную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одержащую от 50 до 6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и доливают до метки дистиллированной водой.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акого раствора содержит 0,0006 г ти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 массовой доли мед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лительную воронку с фильтратом наливают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диэтилдитиокарбамата натрия с массовой долей 0,1%, воронку закрывают стеклянной пробкой и энергично встряхивают в течение 2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в воронку наливают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лороформа или четыреххлористого углерода и экстрагируют окрашенный комплекс, встряхивая воронку в течение 4 мин. После разделения слоев нижний слой сливают р мерную колбу вместимостью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следя за тем, чтобы носик воронки был сух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лительную воронку снова налива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лороформа или четыреххлористого углерода и повторяют экстрагирование, встряхивая воронку в течение 2 мин. Нижний слой сливают в ту же мерную колбу и недостающий до метки объем дополняют хлороформом или четыреххлористым углер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экстракт перемешивают и через 5 мин колориметрируют.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ассовой доли желез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 с осадком гидроокисей металлов помещают в стакан вместимостью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в котором производилось осаждение аммиаком приливают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ерной кислоты с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м)=3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нагревают содержимое стакана до полного растворения оса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ячий раствор отфильтровывают в мерную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промывая фильтр дистиллированной водой. Когда температура содержимого колбы достигнет 20°С, его объем доводят до метки дистиллированной водой и перемеши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лученного раствора переносят пипеткой в мерную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бросают в нес кусочек бумаги «конго красный» ', и добавляют из бюретки медленно небольшими порциями, а к концу по каплям раствор аммиака с массовой долей 10% до сине-сиреневой окраски индикаторной бумаги. Затем наливают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ульфосалициловой кислоты с массовой долей 25% и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аммиака с массовой долей 10%, доводят объем водой до метки и перемешивают. Через 5 мин раствор колориметрируют .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ассовой доли тит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вшиеся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ернокислого раствора добавляют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перекиси водорода, доводят объем водой до метки, перемешивают и колориметрируют.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езульта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овую долю меди </w:t>
      </w:r>
      <w:r>
        <w:rPr>
          <w:i/>
          <w:sz w:val="28"/>
          <w:szCs w:val="28"/>
        </w:rPr>
        <w:t>(X)</w:t>
      </w:r>
      <w:r>
        <w:rPr>
          <w:sz w:val="28"/>
          <w:szCs w:val="28"/>
        </w:rPr>
        <w:t xml:space="preserve"> в процентах вычис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масса меди, найденная по градуировочному графику по разности показаний прибора при колориметрировании исследуемого раствора и контрольного опыта,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 —</w:t>
      </w:r>
      <w:r>
        <w:rPr>
          <w:sz w:val="28"/>
          <w:szCs w:val="28"/>
        </w:rPr>
        <w:t xml:space="preserve"> масса навески каучука,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до пят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а результата параллельных определений считают приемлемыми (с доверительной вероятностью 0,95) для вычисления результата испытаний, если расхождение между ними не превышает 0.00004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результат испытания принимают среднее арифметическое значение двух приемлемых результатов определений, округленное до четверт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ую долю железа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процентах вычис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масса железа, найденная по градуировочному графику по разности показаний прибора при колориметрировании исследуемого раствора и контрольного опыта, г; </w:t>
      </w:r>
    </w:p>
    <w:p>
      <w:pPr>
        <w:pStyle w:val="34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 — коэффициент разбавления. </w:t>
      </w:r>
    </w:p>
    <w:p>
      <w:pPr>
        <w:pStyle w:val="34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яют до четвертого десятичного знака. </w:t>
      </w:r>
    </w:p>
    <w:p>
      <w:pPr>
        <w:pStyle w:val="34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ва результата параллельных определений считают приемлемыми (с доверительной вероятностью 0,95) для вычисления результата испытания, если расхождение между ними не превышает в зависимости от уровня показателя качества следующих знач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, % расхождение,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0,0020 0,00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0,0021 до 0,0030 0,000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0,0031 до 0,0050 0,00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 испытания принимают среднее арифметическое значение двух приемлемых результатов определений, округленное до третье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овую долю титана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процентах вычис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66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масса титана, найденная по градуировочному графику, г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— коэффициент разб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до третье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а результата параллельных определений считают приемлемым (с доверительной вероятностью 0,95) для вычисления результата испытания, если расхождение между ними не превышает 0,003%.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результат испытания принимают среднее арифметическое значение двух приемлемых результатов определений, округленное до второго десятичного знака.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Гравиметрический</w:t>
      </w:r>
    </w:p>
    <w:p>
      <w:pPr>
        <w:pStyle w:val="Normal"/>
        <w:widowControl w:val="false"/>
        <w:tabs>
          <w:tab w:val="clear" w:pos="708"/>
          <w:tab w:val="left" w:pos="37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потери массы при сушке</w:t>
      </w:r>
    </w:p>
    <w:p>
      <w:pPr>
        <w:pStyle w:val="24"/>
        <w:widowControl w:val="false"/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терю массы при сушке определяют по ГОСТ 19338—90, при этом каучук выдерживают в сушильном шкафу (3,0±0,1) 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отобра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ы должна быть (1,0±0,1) г. При определении допускается использовать тарелочки диаметром от 40 до 6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различных упаковочных единиц партии проводят по одному опреде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кругляют до втор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у из 10 результатов определений отдельных проб считают приемлемой (с доверительной вероятностью 0,95) для вычисления результата испытания партии, если расхождение между наибольшим и наименьшим результатами определений отдельных проб не превышает 0,4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результат испытания партии каучука принимают среднее арифметическое результатов всех приемлемых определений отдельных проб, округленное до перв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 Потенциометрический</w:t>
      </w:r>
    </w:p>
    <w:p>
      <w:pPr>
        <w:pStyle w:val="TextBodyIndent"/>
        <w:widowControl w:val="false"/>
        <w:spacing w:lineRule="auto" w:line="360" w:before="0" w:after="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Indent"/>
        <w:widowControl w:val="false"/>
        <w:spacing w:lineRule="auto" w:line="360" w:before="0" w:after="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ение массовой доли стеариновой кислоты потенциометрически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орудование и реактив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-метр, милливольтмет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ы лабораторные, 2 класса по ГОСТ 24104—88 с наибольшим пределом взвешивания 200 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 стеклян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 сравнения хлорсеребряны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чейка для титрования: стакан В—2—250 ТС по ГОСТ 25336—82, снабженный крышкой из органического стекла с тремя отверстиями для микробюретки и электр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я песча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алка магнит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 Кн—1—250 29/32 по ГОСТ 25336—8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етка 1—1—1—10—0,02 по ГОСТ 29251-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 воздушный длиной 120 см и диаметром 1,2 с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 мерный 1—100 по ГОСТ 1770—74;</w:t>
      </w:r>
    </w:p>
    <w:p>
      <w:pPr>
        <w:pStyle w:val="FR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толуол</w:t>
      </w:r>
      <w:r>
        <w:rPr>
          <w:rFonts w:cs="Times New Roman" w:ascii="Times New Roman" w:hAnsi="Times New Roman"/>
          <w:i w:val="false"/>
          <w:sz w:val="28"/>
          <w:szCs w:val="28"/>
        </w:rPr>
        <w:t>, ч.д.а., по ГОСТ 5789—7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рт этиловый технический по ГОСТ 17299—78 или спирт этиловый технический ректификованный по ГОСТ 18300—8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а серная, х.ч, или ч.д.а., концентрированная по ГОСТ 4204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7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ия гидроокись, по ГОСТ 24363—80, х.ч. или ч.д.а., спиртовой раствор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ия гидроксид по ГОСТ 24363—80, х.ч. или ч.д.а., спиртовый раств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(КОН)=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готовленный в соответствии с требованиями ГОСТ 25794.1-83 и ГОСТ 25794.3-8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спирто-толуольная — спирт: толуол==30:70 (по объем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готовка к испыта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серебряный электрод сравнения заполняют насыщенным раствором хлористого калия. Индикаторный стеклянный электрод перед испытанием выдерживают в течение 8 ч в спирто-толуольной смеси (30:7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ие испыт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—5 г каучука нарез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усочки размером около 0,5х0,5х0,5 см, взвешивают и помещают в колбу. Приливают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ирто-толуольной смеси (30:70), добавляют I каплю (0,05—0,10)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центрированной серной кислоты и кипятят на песчатой бане с воздушным холодильником в течение 30 мин. После охлаждения в колбу приливают 6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илового спирта, затем колбу энергично встряхивают до полного выделения полимера. Раствор сливают в ячейку для титрования. Полимер промывают еще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илового спирта, выливают спирт в ту же ячейку, затем погружают в нес электроды и титруют содержимое ячейки раствором гидроокиси калия при непрерывном перемешивании, добавляя по 0,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итра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ь результатов титрования и вычисления представляют в виде таблиц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2"/>
        <w:gridCol w:w="1912"/>
        <w:gridCol w:w="1912"/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Y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lang w:val="en-US"/>
              </w:rPr>
              <w:t xml:space="preserve">Y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, м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Е, м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е точки эквивалентности, соответствующие концу титрования серной </w:t>
      </w:r>
      <w:r>
        <w:rPr>
          <w:smallCaps/>
          <w:sz w:val="28"/>
          <w:szCs w:val="28"/>
        </w:rPr>
        <w:t>(у</w:t>
      </w:r>
      <w:r>
        <w:rPr>
          <w:smallCaps/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) </w:t>
      </w:r>
      <w:r>
        <w:rPr>
          <w:sz w:val="28"/>
          <w:szCs w:val="28"/>
        </w:rPr>
        <w:t>и стеариновой (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кислот, находят из данных этой таблицы по максимальным значениям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Е/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— отношения приращения потенциала индикаторного электрода к соответствующему приращению объема.</w:t>
      </w:r>
    </w:p>
    <w:p>
      <w:pPr>
        <w:pStyle w:val="24"/>
        <w:widowControl w:val="false"/>
        <w:spacing w:before="0" w:after="0"/>
        <w:ind w:left="0" w:firstLine="709"/>
        <w:rPr/>
      </w:pPr>
      <w:r>
        <w:rPr>
          <w:bCs/>
          <w:sz w:val="28"/>
          <w:szCs w:val="28"/>
        </w:rPr>
        <w:t>Массовую долю стеариновой кислоты (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 в процентах вычисляют по формуле:</w:t>
      </w:r>
    </w:p>
    <w:p>
      <w:pPr>
        <w:pStyle w:val="24"/>
        <w:widowControl w:val="false"/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где</w:t>
      </w:r>
    </w:p>
    <w:p>
      <w:pPr>
        <w:pStyle w:val="24"/>
        <w:widowControl w:val="false"/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spacing w:before="0" w:after="0"/>
        <w:ind w:left="0" w:firstLine="709"/>
        <w:rPr/>
      </w:pP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— объем раствора гидроокиси калия, израсходованный на суммарное титрование серной и стеариновой кислот,соответствующий II максимуму значения —</w:t>
      </w:r>
      <w:r>
        <w:rPr>
          <w:bCs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объем раствора гидроокиси калия, израсходованный на титрование серной кислоты, соответствующий I максимуму значения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 —</w:t>
      </w:r>
      <w:r>
        <w:rPr>
          <w:sz w:val="28"/>
          <w:szCs w:val="28"/>
        </w:rPr>
        <w:t xml:space="preserve"> молярная концентрация эквивалента гидроокиси калия, моль/д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4 — молярная масса эквивалента стеариновой кислоты, г/мо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 —</w:t>
      </w:r>
      <w:r>
        <w:rPr>
          <w:sz w:val="28"/>
          <w:szCs w:val="28"/>
        </w:rPr>
        <w:t xml:space="preserve"> масса навески каучука, г.</w:t>
      </w:r>
    </w:p>
    <w:p>
      <w:pPr>
        <w:pStyle w:val="24"/>
        <w:widowControl w:val="false"/>
        <w:spacing w:before="0" w:after="0"/>
        <w:ind w:left="0" w:firstLine="709"/>
        <w:rPr/>
      </w:pPr>
      <w:r>
        <w:rPr>
          <w:bCs/>
          <w:sz w:val="28"/>
          <w:szCs w:val="28"/>
        </w:rPr>
        <w:t xml:space="preserve">Результат определения, округляют до второго десятичного знака. Два результата параллельных определений считают приемлемым (с доверительной вероятностью 0,95) для вычисления результата испытания, если расхождение между ними не превышает 0,20%. </w:t>
      </w:r>
    </w:p>
    <w:p>
      <w:pPr>
        <w:pStyle w:val="24"/>
        <w:widowControl w:val="false"/>
        <w:spacing w:before="0" w:after="0"/>
        <w:ind w:left="0" w:firstLine="709"/>
        <w:rPr/>
      </w:pPr>
      <w:r>
        <w:rPr>
          <w:sz w:val="28"/>
          <w:szCs w:val="28"/>
        </w:rPr>
        <w:t>За результат испытания принимают среднее арифметическое значение двух приемлемых определений, округленное до перв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Спектрофотометр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ение массовой доли актиоксида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массовой доли антиоксиданта ДФФД— по ГОСТ 24655-81, используя водяные или воздушные (длиной не менее 1.2 м) холодильники и лабораторные весы по ГОСТ 24104—88 2-го класса с наибольшим пределом взвешивания 200 г и 4-го класса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большим пред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вешивания 5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й округляют до третье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результата параллельных определений считают приемлемыми </w:t>
      </w:r>
      <w:r>
        <w:rPr>
          <w:i/>
          <w:sz w:val="28"/>
          <w:szCs w:val="28"/>
        </w:rPr>
        <w:t>(с</w:t>
      </w:r>
      <w:r>
        <w:rPr>
          <w:sz w:val="28"/>
          <w:szCs w:val="28"/>
        </w:rPr>
        <w:t xml:space="preserve"> доверительной вероятностью 0,95) для вычисления результата испытания, если расхождение между ними не превышает 0,02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результат испытания принимают среднее арифметическое значение двух результатов приемлемых определений, округленное до второго десятичного 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совой доли антиоксидантов диафена-13 или С-78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ппаратура, посуда, реактив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ы лабораторные 2-го класса по ГОСТ 24104—88 с наибольшим пределом измерения от 50 до 200 г или любые другие с аналогичными характеристиками;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отоколориметр любой марки;</w:t>
      </w:r>
    </w:p>
    <w:p>
      <w:pPr>
        <w:pStyle w:val="FR1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литка электрическая по ГОСТ 14919—83 или баня песчан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лбы мерные 2-25, 250. 1000 по ГОСТ 1770-7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ка Бюхнера по ГОСТ 25336—8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 1-250 по ГОСТ 25336—82 (склянка Бунзен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икатор 1-100 по ГОСТ 25336—8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бы Кн-1-100-29/32 ТС или П-1-100-29/32 ТС и Кн-1-50-18 по ГОСТ 25336—8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ы мерные 1-25, 250 по ГОСТ 1770—7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петки 1-2-1, 2-2-5 и 2-2-10 по ГОСТ 29169-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петка 1-1—2-5 по ГОСТ 29227—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 с воздушным охлаждением длиной 120 см диамет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 уксуснокислая, ч. по ГОСТ 5852—7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хлористый, х.ч. или ч.д.а. по ГОСТ 4234—7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а соляная по ГОСТ 3118—77 раствор 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рт этиловый технический по ГОСТ 17299—78 или спирт этиловый технический ректификованный по ГОСТ 18300—8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уол, ч,д.а. по ГОСТ 5789—7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фен-13, очищенный С-789, стандартные раство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 окисляющ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дистиллированна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спиртотолуольная 70:30 (по объему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ы бумаж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ь охлаждающая (лед + сол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готовка к испытани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истка д и а ф с н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- 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1,0±0,2) г диафена-13 помещают в колбу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растворяют в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илового спирта. Раствор фильтруют через бумажный фильтр. Затем к фильтрату при перемешивании пипеткой по каплям приливают 6—8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иды до явного помутнения раствора. Колбу с раствором помещаю г в охлаждающую смесь (лед + соль) и выдерживают 1—2 ч до выпадения кристаллов, которые затем отфильтровывают под вакуумом на воронке Бюхн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сталлы промывают два-три раза дистиллированной водой порциями по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вместе с фильтром. Помещают в эксикатор и сушат под вакуумом.</w:t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готовление стандартного раствора диафена-13 или С-789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яют (0,0250±0,0005) г антиоксиданта в этиловом спирте в мерной колбе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лученный раствор содержит 0.0001 г антиоксиданта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ие испыт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2 до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кстракта диафсна-13 или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кстракта С-789 помещают в мерную колбу вместимостью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доводят окисляющим реактивом до метки и перемешивают. Оптическую плотность растворов определяют на фотоэлектроколориметре в условиях построения градуировочных графиков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бработка результа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овую долю диафена-13 или 0789 </w:t>
      </w:r>
      <w:r>
        <w:rPr>
          <w:i/>
          <w:sz w:val="28"/>
          <w:szCs w:val="28"/>
        </w:rPr>
        <w:t>(X)</w:t>
      </w:r>
      <w:r>
        <w:rPr>
          <w:sz w:val="28"/>
          <w:szCs w:val="28"/>
        </w:rPr>
        <w:t xml:space="preserve"> в процентах вычис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масса диафена-13 или С-789, найденная по градуировочному графику,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0 — объем экстракта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масса навески каучука,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 —</w:t>
      </w:r>
      <w:r>
        <w:rPr>
          <w:sz w:val="28"/>
          <w:szCs w:val="28"/>
        </w:rPr>
        <w:t xml:space="preserve"> объем экстракта, взятый для испытания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вычисляют с точностью до третьего десятичного зна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а результата параллельных определений считают приемлемыми (г доверительной вероятностью 0,95) для вычисления результата испытания, если расхождение между ними не превышает 0,010% для диафена-13 и 5% отн. к среднему значению для С-789. Расхождение между параллельными определениями для С-789 не должно превышать 30% отн. от найденного средне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результат испытаний принимают среднее арифметическое значение двух приемлемых результатов определений, округленное до второго десятичного знака.</w:t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ение массовой доли антиоксиданта ВТС-60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паратура, посуда, реактив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ы лабораторные общего назначения 2-го класса по ГОСТ 24104—88 с наибольшим пределом взвешивания 200 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лектроколориметр любой мар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ка электрическая по ГОСТ 14919—83 или баня песчан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 для экстрагирования, состоящий из круглодонной колбы К-1-50-29/32 ТС по ГОСТ 25336—82 с пришлифованным обратным воздушным холодильником (длина трубки 120 см, диаметр 12—14 мм);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лбы 2-25-2, 2-50-2, 2-250-2 по ГОСТ 1770—7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петки 1-2-1-5 или 1-2-1-10 по ГОСТ 29227-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петки 1-2-2 по ГОСТ 29169—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ы 1-25, 1-100 по ГОСТ 1770—7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 этиловый ректификованный технический по ГОСТ 18300—72;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олуол по ГОСТ 5789—7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слота соляная по ГОСТ 3118—77, раствор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НС1)=0,5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 уксуснокислая окисная по ГОСТ 5852—7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хлористый по ГОСТ 4234—7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оксидант ВТС-60, по ТУ 6—14—1013—8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готовка к испытани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окисляющего реакти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0,50±0,02) г окисной уксуснокислой меди,(4,66±0,02) г хлористого калия,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оляной кислоты и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помещают в мерную колбу вместимостью 10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медленно доливают до метки этиловым спиртом при сильном перемешивании. Полученный раствор должен быть прозрач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спиртотолуольной сме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ивают этиловый спирт и толуол в соотношении 7:3 (по объем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тандартного раствора антиоксиданта ВТС-6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0,0250±0,0005) г антиоксиданта ВТС-60 взвешивают в стеклянном стаканчике, растворяют в спиртотолуольной смеси, переносят количественно в мерную колбу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доводят до метки спиртотолуольной смесью, перемешивают. Полученный раствор содержит 0,0001 г ВТС-60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е испыт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пиртотолуольного экстракта каучу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0,50±0,02) г мелко нарезанного каучука взвешивают, помещают в колбу для экстрагирования, приливают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иртотолуольной смеси, присоединяют к обратному воздушному холодильнику и кипятят на песчаной бане в течение 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. считая от момента закип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прибор для экстрагирования снимают, охлаждают, колбу отсоединяют от холодильника и экстракт сливают в мерную колбу вместимостью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Экстрагирование пробы каучука проводят еще дважды, прибавляя каждый раз по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иртотолуольной сме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каждого последующего экстрагирования 15 мин. Поели третьего экстрагирования пробы каучука в экстракционной колбе промывают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иртотолуольной смесью, которые также объедини ют с экстрактами. Содержимое колбы доводят до метки епиртотолуольной смесью и перемешива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ределение массы антиоксиданта ВТС-60 в спиртотолуольном экстракте каучу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рную колбу вместим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мещают пипеткой 2—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пиртотолуольного экстракта каучука. Содержимое колбы доводят до метки окисляющим реактивом и перемешивают. В рабочую кювету помещают смесь экстракта с окисляющим реактивом, в кювету сравнения — дистиллированную воду. Оптическую плотность измеряют на фотоэлсктроколоримет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дуировочному графику находят массу антиоксиданта ВТС-60, соответствующую показанию оптическую плотность и выраженную в граммах в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лориметрируемого раст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ка результа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овую долю антиоксиданта ВТС-60 </w:t>
      </w:r>
      <w:r>
        <w:rPr>
          <w:i/>
          <w:sz w:val="28"/>
          <w:szCs w:val="28"/>
        </w:rPr>
        <w:t>{X)</w:t>
      </w:r>
      <w:r>
        <w:rPr>
          <w:sz w:val="28"/>
          <w:szCs w:val="28"/>
        </w:rPr>
        <w:t xml:space="preserve"> в процентах вычис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масса антиоксиданта ВТС-60, найденная по градуировочному гра фику,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масса навески каучука, 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0 — объем экстракта,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 —</w:t>
      </w:r>
      <w:r>
        <w:rPr>
          <w:sz w:val="28"/>
          <w:szCs w:val="28"/>
        </w:rPr>
        <w:t xml:space="preserve"> объем экстракта, взятый для испытания,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определения округляют до третьего десятичного знака. Два результата определения считают приемлемыми (с доверительной вероятностью 0,95) для вычисления результата испытаний, если расхождение между ними не превышает 0,014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результат испытания принимают среднее арифметическое значение двух приемлемых результатов определений, округленное до второго десятичного знака.</w:t>
      </w:r>
    </w:p>
    <w:p>
      <w:pPr>
        <w:pStyle w:val="TextBody"/>
        <w:widowControl w:val="false"/>
        <w:ind w:firstLine="709"/>
        <w:rPr/>
      </w:pPr>
      <w:r>
        <w:rPr>
          <w:i/>
          <w:szCs w:val="28"/>
        </w:rPr>
        <w:t>Примечание</w:t>
      </w:r>
      <w:r>
        <w:rPr>
          <w:szCs w:val="28"/>
        </w:rPr>
        <w:t>. Стандартный раствор ВТС-60 и спиртотолуольный экстракт каучука имеют окраску, которая усиливается при длительном хранении. Оптическую плотность растворов, содержащих антиоксидант ВТС-60, определяют в день приготовления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6"/>
        <w:keepNext w:val="false"/>
        <w:widowControl w:val="false"/>
        <w:ind w:firstLine="709"/>
        <w:jc w:val="both"/>
        <w:rPr/>
      </w:pPr>
      <w:r>
        <w:rPr>
          <w:color w:val="000000"/>
          <w:szCs w:val="28"/>
          <w:lang w:val="ru-RU"/>
        </w:rPr>
        <w:t>2.5 Применение 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опреновые каучуки, являющиеся каучуками общего назначения, применяются вместо натурального как самостоятельно, так и в сочетании с другими эласомерами при иготовлении практически всех резиновых изделий: шин, разнообразных резинотехничкских изделий (транспортерные ленты, рукава, формовые детали и др.), резиновой обуви. Изопреновые каучуки, содержащие неокрашивающие и нетоксичные стабализаторы (СКИ-3НП), применяют для изготовления медицинских изделий, резин, контактирующих с пищевымипродуктами, и изделий широкого потребления (игрушки, мячи и т.д.). Изопреновые каучуки СКИ-3Д используют в кабельной промышленности для изготовления электроизоляционных резин, каучук СКИ-3В предназначен для вакуумной техники. На основе СКИ-3 получают изопреновый латекс и эбон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каучуков, содержащих преимущественно 1,4-</w:t>
      </w:r>
      <w:r>
        <w:rPr>
          <w:i/>
          <w:sz w:val="28"/>
          <w:szCs w:val="28"/>
        </w:rPr>
        <w:t>цис</w:t>
      </w:r>
      <w:r>
        <w:rPr>
          <w:sz w:val="28"/>
          <w:szCs w:val="28"/>
        </w:rPr>
        <w:t>-звенья, в нашей стране и за рубежом производится 1,4-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>-полиизопрен. Его синтез осуществляется также полимеризацией изопрена в растворителе на катализаторах Циглера-Натта. В качестве переходного металла в состав таких катализаторов чаще всего используется ванад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ечественный 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>-полиизопрен выпускается под торговой маркой СГ, его зарубежным аналогом является канадий полимер, полисар-Х-414, а природными аналогами – гуттаперча и балата. В отличие от природных полимеров, синтетические имеют более высокую молекулярную массу и требует пластикации, они содержат определенное количество гелия. Основное назначение 1,4-</w:t>
      </w:r>
      <w:r>
        <w:rPr>
          <w:i/>
          <w:sz w:val="28"/>
          <w:szCs w:val="28"/>
        </w:rPr>
        <w:t>транс</w:t>
      </w:r>
      <w:r>
        <w:rPr>
          <w:sz w:val="28"/>
          <w:szCs w:val="28"/>
        </w:rPr>
        <w:t>-полиизопрена- использование в качестве термопластичного материала в ортопедии и восстановительной хирургии (отечественный материал поливик ), а также в качестве клеев для различн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требителями каучука являются шинная промышленность и производство различных резинотехнических изделий. Ассортимент выпускаемых в нашей стране резиновых изделий превышает 100 тыс. наименований. Для комплектации одного современного автомобиля в среднем необходимо 300-500 резиновых изделий (автомашина КамАЗ имеет 800 комплектующих резиновых изделий). Один самолет содержит 10-2 тыс., а морское судно - до 30 тыс. резиновых изделий. Для автомобиля средней грузоподъемности около 30 % от себестоимости составляет удельная стоимость шин, а за время работы машины комплект шин меняется 5-6 раз. Отсюда становится понятным, какое внимание сегодня следует уделять повышению качества и работоспособности резиновых издел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ровые мощности по производству изопренового каучука достигли 1,3 млн. т/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олучения каучука обычно складывается из нескольких основных стадий: 1) приготовление катализатора (или компонентов каталитического комплекса); 2) полимеризация; 3) дезактивация катализатора и отмывка раствора полимера от продуктов дезактивации катализатора; 4) отгонка мономера и растворителей (дегазация) и выделение каучука; 5) регенерация возвратных продуктов и очистка сточных в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ой каталитической системой при получении 1,4-цис-изопренового каучука является </w:t>
      </w:r>
      <w:r>
        <w:rPr>
          <w:i/>
          <w:sz w:val="28"/>
          <w:szCs w:val="28"/>
        </w:rPr>
        <w:t>титановая,</w:t>
      </w:r>
      <w:r>
        <w:rPr>
          <w:sz w:val="28"/>
          <w:szCs w:val="28"/>
        </w:rPr>
        <w:t xml:space="preserve"> состоящая из β-</w:t>
      </w:r>
      <w:r>
        <w:rPr>
          <w:sz w:val="28"/>
          <w:szCs w:val="28"/>
          <w:lang w:val="en-US"/>
        </w:rPr>
        <w:t>TiC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люминийорганического соединения. В нашей стране каучук, получаемый на таких катализаторах, имеет марку СКИ-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еризация изопрена может осуществляться в различных алифатических и ароматических углеводородах, хорошо растворяющих образующийся каучук. Скорость полимеризации в большинстве случаев симбатна скорости растворения полимера в растворителе. При недостаточно высокой скорости растворения полимер обволакивает активные центры катализатора, что приводит к замедлению полимеризации в тем большей степени, чем медленнее растворяется полимер. Наиболее высока скорость полимеризации при использовании бензола и изопентана, в промышленности нашел применение только изопент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учук, содержащий остатки катализатора, более подвержен термоокислительной деструкции, чем полимер, освобожденный от них. Поэтому полимеризат после выхода из последнего полимеризатора подвергается соответствующей обработке с целью разрушения катализатора. Процессы дезактивации катализатора подразделяют на три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оцессы, в которых происходит разрушение остатков каталитического комплекса, но переходный металл не переводится в неактивную форму, и поэтому необходима отмывка полиме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зактивация катализатора за счет его перевода в неактивную форму, при этом отпадает необходимость отмывки полиме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дезактивация путем разрушения каталитического комплекса и последующего связывания металлов с целью перевода их в неактивное состоя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еризат после дезактивации катализатора направляется на отмывку; при этом нецелесообразно применять значительные количества воды, так как увеличение объёма промывной воды до 80 % вместо 50 % не повышает эффективность отмы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егазация проводится по непрерывной схеме и, как правило, с использованием двух ступеней дегазации, работающих противоточно. Число ступеней может быть и большим, и с увеличением числа ступеней дегазации при одном и том же содержании остаточного растворителя расход пара уменьшается. К такому же эффекту приводит увеличение продолжительности пребывания крошки каучука в дегазато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ная дисперсия каучука после дегазатора второй ступени направляется на выделение и сушку полимера. Высушенный каучук в виде крошки с остаточной влажностью 0,5 % (масс.) горизонтальным вибротранспортером подается в зону охлаждения и с температурой 40—50 °С направляется на спиральный виброподъемник. Здесь крошка обдувается горячим воздухом для удаления влаги с наружной поверхности. Окончательно высушенная крошка горизонтальным вибротранспортером и вибропитателём подается в загрузочный бункер автоматических весов и далее в брикетировочный прес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предотвращения окисления на воздухе каучук заправлен смесью ДФФД (дифенилендиамин) или ВТС-60, или диафеном-13, или агидолом-1 (агидолом -2), или дусантокс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лдырев А. П., Подвальный С. Л. Управление технологическими процессами в производстве стереорегулярного полиизопренового каучука СКИ-3. - М.: ЦНИИТЭнефтехим, 198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в В. П., Консетов В. В. Тепломассоперенос в полимеризационных процессах.-Л.: Химия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рпичников П.А., Береснев В.В., Попова Л.М. Альбом технологических схем основных производств промышленности синтетического каучука. -Л.:Химия.1986.-22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рпичников П.А., Авереко-Антонович Л.А., Авереко-Антонович Ю.О. Химия и технология синтитичёского каучука. -Л.. Химия. 1987.-424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йсфельд В.О., Еркова Л.Н. Оборудование производств основного органического синтеза и синтитических каучуков. - Л.Химия., 1974.-440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ейсфельд В.О., Шеи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Ермаков В.И. Реакционная аппаратура и машины заводов основного органического синтеза и синтетического каучука.-Л.:Химия,1975.-39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.Соколов Р.С. Химическая технология. - М.:Владос,2000.-1.2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нтетический каучук/Под ред. И. В. Гармонова. - 2-е изд.—Л.: Химия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реорегулярные каучуки/Под ред. У. Солтмена. Пер. с англ. 3. 3. Высоцкого. - М.: Мир,-198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ананашвили Л. М., Андрианов К. А. Технология элементорганических мономеров и полимеров. - 2-е изд. - М.: Химия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аушеску Е. Новые исследования в области высокомолекулярных соединений/Пер. с румынского под ред. А. Н. Праведникова. - М.: Химия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мульсионная полимеризация и ее применение в промышленности Елисеева В. И., Иванчев С. С., Кучанов С. И., Лебедев А. В.-М.: Химия, 197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460" w:after="0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400" w:after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748" w:hanging="74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b/>
      <w:color w:val="00008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480" w:before="340" w:after="0"/>
      <w:ind w:firstLine="680"/>
      <w:jc w:val="both"/>
    </w:pPr>
    <w:rPr>
      <w:sz w:val="26"/>
    </w:rPr>
  </w:style>
  <w:style w:type="paragraph" w:styleId="23">
    <w:name w:val="Основной текст 2"/>
    <w:basedOn w:val="Normal"/>
    <w:qFormat/>
    <w:pPr>
      <w:autoSpaceDE w:val="false"/>
      <w:spacing w:lineRule="auto" w:line="480"/>
      <w:jc w:val="both"/>
    </w:pPr>
    <w:rPr>
      <w:sz w:val="26"/>
    </w:rPr>
  </w:style>
  <w:style w:type="paragraph" w:styleId="33">
    <w:name w:val="Основной текст 3"/>
    <w:basedOn w:val="Normal"/>
    <w:qFormat/>
    <w:pPr>
      <w:autoSpaceDE w:val="false"/>
      <w:spacing w:lineRule="auto" w:line="480"/>
    </w:pPr>
    <w:rPr>
      <w:sz w:val="2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 w:before="300" w:after="0"/>
      <w:ind w:left="360" w:hanging="0"/>
      <w:jc w:val="both"/>
    </w:pPr>
    <w:rPr>
      <w:sz w:val="26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360"/>
      <w:ind w:firstLine="52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left="240" w:firstLine="28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7:00Z</dcterms:created>
  <dc:creator>Рустам</dc:creator>
  <dc:description/>
  <cp:keywords/>
  <dc:language>en-US</dc:language>
  <cp:lastModifiedBy>SYSTEM</cp:lastModifiedBy>
  <cp:lastPrinted>2003-05-03T14:40:00Z</cp:lastPrinted>
  <dcterms:modified xsi:type="dcterms:W3CDTF">2011-09-25T20:47:00Z</dcterms:modified>
  <cp:revision>2</cp:revision>
  <dc:subject/>
  <dc:title>Министерство общего образования РФ</dc:title>
</cp:coreProperties>
</file>