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Характеристика оказания сервисной услуг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Характеристика модели заданного издел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Характеристика пакетов материалов, применяемых при изготовлении плаща женског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Выбор методов обработки изделия и оборуд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1 Разработка графических методов обработки, основных узлов издел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2 Характеристика оборудования и средств малой механиза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3 Выбор вариантов методов обработки для заданного узла модели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Разработка технологической документ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1 Разработка технологической последовательности на заданный узел издел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2 Разработка инструкционной карты на оптимальный вариант обработки уз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Экономическая оценка методов обрабо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 и пред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роектировании одежды должны быть использованы последние достижения науки, техники и прикладного искусства. Выбранные конструктивные решения, соответствующие созданию имеющих высокие эстетические свойства, высокие требования, можно удовлетворить постоянно совершенствую технологию пошива изделия.</w:t>
      </w:r>
    </w:p>
    <w:p>
      <w:pPr>
        <w:pStyle w:val="TextBodyIndent"/>
        <w:tabs>
          <w:tab w:val="clear" w:pos="708"/>
          <w:tab w:val="left" w:pos="3600" w:leader="none"/>
        </w:tabs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 этом повышение эффективности процессов изготовления одежды может быть достигнуто за счет использования прогрессивных способов обработки. Для производства высококачественных изделий необходимо хорошо знать строение и свойства материалов, их изменения под воздействием факторов швейного производства. Необходимо научиться выполнять работы: технологических процессов изготовления швейных изделий, определять их ТЭП, осуществлять планировку агрегатов, пользоваться справочной литера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каждым годом все больше родителей убеждается в том, что отмененная некогда школьная форма была не таким уж плохим изобретением. И многие из них, отправляясь в магазины за современной и красивой одеждой для своих детей, надеются найти такую, которая удовлетворяла бы вкусам ребенка и требованиям уч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йствительно, только школьная форма или деловой костюм помогают избавиться от многих проблем и неприятностей: от мучительных раздумий на тему “Чтобы сегодня одеть?”, замечаний учителей, собственных переживаний или мнения одноклассников по поводу своего внешнего вида - всего и не переч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ольная форма в учебных заведениях приобретает все большую актуальность. Сегодня во многих школах, гимназиях и лицеях школьная форма становится обязательной. Школьная форма для девочек и для мальчиков имеет много преимуще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озволяет сглаживать социальное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воспитывает в ребенке внутреннюю дисциплину и хороший вкус к элегантному деловому сти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формирует чувство общности и сплоченности с классом, шко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ольная форма, как и любая детская одежда, должна быть удобной, практичной, качественной, модной, и главное – она должна нравиться самим школьн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не просто форма, а деловая одежда для школьников. В процессе эксплуатации эта одежда выдерживает любую критику, и уже на следующий год после единичных случаев эту школьную форму приобретают целые классы и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снить это несложно: широкий ассортимент включает в себя как классические модели, так и модели в романтическом стиле, форма имеет хороший дизайн и качество, изготовлена из тканей отличных износостойких характеристик и различных расцветок, удобна в ношении. В ней комфортно, она не мнется, не пилингуется, её можно стирать в стиральной маш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Характеристика оказания сервисной услуг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овое производство одежды представляет собой поточное производство, характеризующееся непрерывностью и ритмичностью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ейшей предпосылкой поточного производства явилась специализация швейных предприятий на выпуске технологически однородных швейных изделий, так называемая технологическая специализация. При технологической специализации весь технологический процесс разделяется на следующие стадии: подготовительную, раскройную, заготовительную, монтажную и отдело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готовительная стадия включает подготовку тканей к раскрою: промер ее и выявление дефектов. На стадии раскроя осуществляется настилание тканей и вырезание деталей. На заготовительной стадии детали обрабатывают, на стадии монтажа из деталей проводят монтаж изделий. На последней отделочной стадии выполняют все заключитель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й процесс изготовления швейных изделий состоит из ряда технологически неделим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технологически неделимых операций в последовательности их выполнения по обработке каждой детали, сборочной единицы и их монтажа называют технологической последова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хнологический процесс массового изготовления швейных изделий состоит из последовательно осуществляемых стадий обработки: подготовки тканей к раскрою, раскроя, обработки отдельных деталей и сборочных единиц, их соединения и отде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тканей к раскрою осуществляется в подготовительных производствах швейных предприятий. Основное содержание этой технологической стадии составляют процессы измерения тканей и выявления их деф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крой ведется в раскройных производствах швейных предприятий. Основное содержание данной технологической стадии составляют процессы механического настилания тканей и вырезания (выкраивания) деталей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осредственному процессу раскроя изделий наряду с подготовкой тканей предшествует также подготовк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ая цель технической подготовки производства направлена на решение главной экономической задачи предприятия - рациональное использование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готовка производства заключается в разработке и подготовке технической документации, которая осуществляется в экспериментальных производствах швейны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сборки мужского пиджака на массовом производстве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822315" cy="3265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25" t="19799" r="10028" b="2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сборки брюк мужских в массовом производств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822315" cy="32435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59" t="22239" r="8570" b="1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24765" distR="24765" simplePos="0" locked="0" layoutInCell="0" allowOverlap="1" relativeHeight="22">
                <wp:simplePos x="0" y="0"/>
                <wp:positionH relativeFrom="column">
                  <wp:posOffset>6490335</wp:posOffset>
                </wp:positionH>
                <wp:positionV relativeFrom="paragraph">
                  <wp:posOffset>2640330</wp:posOffset>
                </wp:positionV>
                <wp:extent cx="180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15pt;margin-top:20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1785</wp:posOffset>
                </wp:positionH>
                <wp:positionV relativeFrom="paragraph">
                  <wp:posOffset>2383155</wp:posOffset>
                </wp:positionV>
                <wp:extent cx="933450" cy="481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ля, пугов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95pt;mso-wrap-distance-left:9.05pt;mso-wrap-distance-right:9.05pt;mso-wrap-distance-top:0pt;mso-wrap-distance-bottom:0pt;margin-top:187.65pt;mso-position-vertical-relative:text;margin-left:5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тля, пугов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Характеристика модели заданного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9255" cy="3982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№1 Эскиз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9045" cy="2254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0115" cy="288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№2 Технический рисун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иджак мужской, полуприлегающего силуэта, выполненный из костюмной ткани, темно-синего цвета предназначенный для повседневной но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стежка центральная бортовая, на три пугов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ротник отлажной с прямыми концами, лацканы неширо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д цельный с передними вытачками. Боковые карманы прорезные с клапаном и обтачкой. Спинка со швом посередине. Рукава втачные двухшовные длинные, с неотлетной шлицей и 4мя пугов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ротник, лацканы и борта отделаны « в чистый край». Пиджак обработан на подкладке. Рекомендуемые размеры 104-56-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юки полуприлегающего по бедрам с притачным поясом и шестью шлевками на нем. Застежка на тесьму «мол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вый конец пояса заканчивается мысом и застегивается на крючок и петлю. Боковые карманы со скосом передних полови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задних половинках по одной выта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юки внизу пря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Характеристика пакетов материалов, применяемых при изготовлении костюма мужско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лагается костюмный материал темно – синего цвета, с однотонной, без блеска, поверхностью. Подкладочный материал чуть светлее по тону основного материала и термоклеевой материал на трикотажной основе с точечным клеевым покрытием, а также прокладочная ткань-бортовка. Также в тон основного материала подобран комплект фурни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ткань состоит из текстурированных нитей, обкрученных спандексом, по основе – полиэстер, по утку – полиэфирно – вискозные н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кручивание нитью спандекса придает материалу шерстоподобность, полиэстер дает мягкость, теплопроводность, воздухопроницаемость. Добавление вискозы повышает гигиеничность, обычно не очень высокую у чистого полиэс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кручивание комплексной нити более толстой нитью спандекса позволяет добиться растя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 свойства позволяют получить приятный внешний вид, оптимальный набор свойств для костюмного ас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иэстер снижает сминаемость материала. Основной материал отвечает требованиям к ассортименту, облегчает уход за изделием, имеет высокую долговечность, теплозащитность, не требует усиленнй ВТО. Изготовление изделий костюмного ассортимента из данного материала не вызывает затруднений благодаря отсутствию скольжения, невысокой осыпаемости, отсутствию прорубки и минимальной раздвижке. Ткань склонна к формообразованию, что улучшает внешний вид, имеет низкую загрязняемость за счет состава и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кладочный материал соответствует основному материалу по цветовому решению, благодаря изготовлению из лавсана не образуется пилинг, высокая светостойкость и прочность, устойчив к плесени, также как основной материал не требует усиленной ВТО, термопластичен, устойчив к истиранию. За счет добавления вискозы материал обладает достаточной гигиеничностью, стойкую окраску и уменьшается скольжение. Подкладочный материал имеет ту же усадку, что и основно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сех трех пакетов материалов предлагаются армированные нитки, так как они обладают высокой прочностью, гладкостью, привлекательным внешним видом и подходят для любых машин. Нитки подобраны в цвет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рни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акетов были подобраны пластмассовые пугов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предлагаемые пуговицы соответствуют требования, имеют прочную окраску, не имеют брака и дефектов, имеют прочную ножку и качественное покры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стежка «молния» для всех пакетов подбиралась в цвет основного материала, тесьма на тканой основе, звенья выполнены из пластмассы, тесьма ровная, звенья одинакового размера, застежка перемещается по звеньям равномерно, фиксируется в любом месте. Рекомендованная тесьма «молния» выполнена с дополнительной оплеткой звеньев для большей прочности и долг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й пакет материалов практически не имеет усадки, обеспечивает хорошую форму изделия и качественное соединение с термоклеевым материалом, имеет увеличенную долговечность за счет волокнистого состава и правильного подбора подкладочного материала. Изделие, выполненное из этого пакета материалов, не деформируется со временем, не потеряет прочности и привлекательного внешнего вида. Эти материалы отличаются от других двух пакетов более выгодным цветом, растяжимостью и лучшим формообразованием и наиболее полно отвечает требованиям, предъявляемым к костюмному ассортименту весенне-летнего ассорти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</w:t>
      </w:r>
      <w:r>
        <w:rPr/>
        <w:t xml:space="preserve"> – Характеристика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57"/>
        <w:gridCol w:w="1157"/>
        <w:gridCol w:w="25"/>
        <w:gridCol w:w="1716"/>
        <w:gridCol w:w="1042"/>
        <w:gridCol w:w="51"/>
        <w:gridCol w:w="990"/>
        <w:gridCol w:w="1937"/>
        <w:gridCol w:w="1783"/>
        <w:gridCol w:w="3435"/>
        <w:gridCol w:w="14"/>
      </w:tblGrid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материал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матер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ла, м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вер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стная пло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сть матер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/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нитей на 10 см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 нит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ереплетения, условное обозначение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т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стюмная ткан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эстер, текстурированная нить, обкрученная спандекс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мплексная нить с добавлением нити спандекса, полиэфирная вискоз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аржевое переплет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71675" cy="11569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кладочная ткан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скозно– лавсановая, комплексная ни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авсан, комплексная нит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отняное переплет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898015" cy="11182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кладочный материа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яжа Лен+шер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яжа Лен+шерст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отняное переплет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898015" cy="10394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рмоклеевой материал на трикотажной основе с регулярным точечным клеевым покрытие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эфирная ни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эфирная нит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овязаный уточный трикотаж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635</wp:posOffset>
                  </wp:positionV>
                  <wp:extent cx="1461770" cy="1263015"/>
                  <wp:effectExtent l="0" t="0" r="0" b="0"/>
                  <wp:wrapTight wrapText="bothSides">
                    <wp:wrapPolygon edited="0">
                      <wp:start x="-132" y="0"/>
                      <wp:lineTo x="-132" y="21477"/>
                      <wp:lineTo x="21599" y="21477"/>
                      <wp:lineTo x="21599" y="0"/>
                      <wp:lineTo x="-132" y="0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Выбор методов обработки изделия и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1 Разработка графических методов обработки, основных узлов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0610" cy="1958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№3 А-АУзел обработки ворот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91510" cy="26104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№4 Б-Б Узел обработки шлицы рук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тачать локтевые срезы рука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шить пуговицы на рук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31235" cy="36518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№5 В-В Узел обработки застежки на брю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тать срез откос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тать внутренний срез гульфи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тачать правую часть застежки «молния» к откос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тачать левую сторону застежки « молния» к левой передней части брю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тачать « застежку «молния» к гульфи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тачать левую сторону брюк обтачк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рочить отделочную строчку по застежке, на передней левой половине брюк, одновременно делая закреп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5060" cy="33515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№6 Д-Д Узел обработки кармана в брю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тать подзор карман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рочить подзор к подкладке кармана на лицевую сторон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метать боковой срез передней половины брю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строчить верхний срез карма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чать подкладку карма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чать боковые срезы брю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тать боковой срез и подкладку карма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6040" cy="25406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№7 Г-Г Узел обработки б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тачать борта подборт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тачать подкладку к подборта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ладывание отделочной строчки шву соединения подборта и подкл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2 Характеристика оборудования и средств малой мех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ПО было выбрано оборудование с оптимальной производительностью, что обеспечивает высокое качество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агается оборудование одной фирмы – «Джуки» (Япония). Оно отвечает всем современным требованиям к оснащению цех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воляет обеспечить высокое качество изделия независимо от квалификации операт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зволяет изготавливать изделия с любыми модельными особенностя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ая степень автоматизации (автоматическая обрезка ниток, автоматическая смазка, обрезание срезов, дифференциальные верхний и нижний транспортеры, обеспечивающие сборку и т.д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нижение эксплуатационных затрат при обслуживании и взаимозаменяемость комплектующих дета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гкая осваиваемость, простота обслуживания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я финансов при приобретении оборудования (предприятие дает большую скидку на приобретение и последующий сервис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Характеристика оборудования, приспособления малой мех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2"/>
        <w:gridCol w:w="1864"/>
        <w:gridCol w:w="49"/>
        <w:gridCol w:w="995"/>
        <w:gridCol w:w="39"/>
        <w:gridCol w:w="983"/>
        <w:gridCol w:w="11"/>
        <w:gridCol w:w="1165"/>
        <w:gridCol w:w="50"/>
        <w:gridCol w:w="1537"/>
        <w:gridCol w:w="748"/>
        <w:gridCol w:w="1438"/>
        <w:gridCol w:w="88"/>
        <w:gridCol w:w="1157"/>
        <w:gridCol w:w="87"/>
        <w:gridCol w:w="2489"/>
      </w:tblGrid>
      <w:tr>
        <w:trPr>
          <w:trHeight w:val="2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ласс машины, завод – изготовитель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хнологическое назначение машины, обрабатываемые материал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ип стежка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тота вращения главного вала, мин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стежка, мм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глы ГОСТ 222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тки ГОСТ шел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тки ГОСТ армированны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лщина соединяемых материалов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олнительные данные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LK – 1900 ASS /ip-2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репочная машина с компьютерным управлением, легкие, средние костюмные ткан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-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х5 (#14)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027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 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-4,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ройство зажима игольной нити, механизм обрезки нити, Автоматический подъем лапки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AMB-28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ниточная машина цепного стежка для пришивания пуговиц, для средних костюмных тканей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автоматич. Реж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05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 ЛХ-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нная система управления натяжением нитки, возможность сохранения в памяти, регулировка длины остатка нитки, предотвращение износа нитки, снижение появления масляных пятен, приспособление для подачи пуговиц, повышенная надежность конструкции, возможность пришивания разнообразных пуговиц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игольная машина челночного стежка, для средних тканей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B •1 (#14)#99#1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027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 ЛХ-I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-Л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Л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 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втоматическая обрезка ниток, автоматическая смазка, компьютерное управление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Juki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DP-21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игольная машина челночного стежка для втачивания рукавов (с сухой головой), костюмные ткан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X 17 #10~#1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02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 ЛХ-I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-Л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Л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 Л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мпьютерное управление, возможность выбора режима – автомат, полуавтомат и ручной, не требует смазки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LBH-1790s/ip-2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игольная машина челночного стежка для выполнения петель, средние костюмные ткан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автоматич. Реж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 5 (#11J) #11J~#14J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02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Л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мпьютерное управление, новый механизм обрезки ниток, 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MFB-2600HHMU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вухигольная трехниточная машина цепного стежка для изготовления шлевок, для средних и тяжелых костюмных тканей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1+3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02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Л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MO-6716S-FH6-6ОН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вухигольная пятиниточная стачивающе – обметочная машина цепного стежка, средние костюмные ткан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4+4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ОСТ 05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Л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 Л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втоматическая смазка, автоматический подъем лапки, автоматическая обрезка ниток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MO-6914S-BE4-307/LB4/MC40</w:t>
              <w:tab/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вухигольная краеобметочная машина цепного стежка, костюмные ткан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C*27 #1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00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Л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 Л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автоматическое устройство захвата нитки и затягивания ее в шов, устройство отсоса обрезков материала, автоматический подъем лапки</w:t>
            </w:r>
          </w:p>
        </w:tc>
      </w:tr>
      <w:tr>
        <w:trPr>
          <w:trHeight w:val="2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СВ-640/NP/Т00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шина для подшивания низа изделия потайным однониточным цепным стежком, костюмные ткан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LWх6T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Л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ройство для обрезки ниток, устройство для позиционирования игл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3– Характеристика оборудования влажно – тепловой обработ</w:t>
      </w:r>
      <w:r>
        <w:rPr/>
        <w:t>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4"/>
        <w:gridCol w:w="1457"/>
        <w:gridCol w:w="1250"/>
        <w:gridCol w:w="34"/>
        <w:gridCol w:w="1638"/>
        <w:gridCol w:w="85"/>
        <w:gridCol w:w="1200"/>
        <w:gridCol w:w="830"/>
        <w:gridCol w:w="715"/>
        <w:gridCol w:w="575"/>
        <w:gridCol w:w="28"/>
      </w:tblGrid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ка (тип) оборудования, предприятие - изготовитель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хно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ческое назнач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илие прессования кг/с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ановленная мощность, кВ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а гладильных подушек, °С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абариты оборудования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аровой утюг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JVB-909/JMB-151V (плоская и выпуклая подушки, запоминание 10 типовых операций, програ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мирование силы и момента всасывани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внутр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ссной ВТ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двигатель 600 ВТ, нагреватель 2 кВ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-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740-810 м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с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Juki JNS-2400 (Управление микро ЭВМ, паронагревание для верхних и для нижних утюго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я внутр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ссной и окончательной ВТ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 в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,2 кВТ/ча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-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 1200-1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124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1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3 Выбор вариантов методов обработки для заданного узла модели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74465" cy="59277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№ 8 Узел №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60570" cy="6810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№ 9Узел №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73830" cy="5953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№ 10Узел № 3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5. Разработка технологической документ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1 Разработка технологической последовательности на заданный узел изделия.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№4 </w:t>
      </w:r>
      <w:r>
        <w:rPr/>
        <w:t>Технологическая последовательность обработки кармана узел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36"/>
        <w:gridCol w:w="760"/>
        <w:gridCol w:w="1556"/>
        <w:gridCol w:w="3721"/>
      </w:tblGrid>
      <w:tr>
        <w:trPr>
          <w:tblHeader w:val="true"/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оп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иа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ря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времен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е, спецприспособ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тачать верхний клапан нижни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очить отделочную строчку по клапан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несение месторасположения листочки и клапана на левой части пере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, лекало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тачивание подкладки кармана к листочк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листочки на пере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клапана на пере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резание входа в карма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ожницы 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вернуть листочку, и клап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репить уголки листочки и карм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тачать подкладку кармана к шву притачивания клап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чать подкладку карм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утюжить карман в готовом вид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Электропаровой утюг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JVB-909/JMB-151V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5 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№5 </w:t>
      </w:r>
      <w:r>
        <w:rPr/>
        <w:t>Технологическая последовательность обработки кармана узел №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36"/>
        <w:gridCol w:w="760"/>
        <w:gridCol w:w="1556"/>
        <w:gridCol w:w="3721"/>
      </w:tblGrid>
      <w:tr>
        <w:trPr>
          <w:tblHeader w:val="true"/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оп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иа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ря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времен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е, спецприспособ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тачать верхний клапан нижни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очить отделочную строчку по клапану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несение месторасположения листочки и клапана на левой части пере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, лекало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листочки на пере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клапана на пере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резание входа в карма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ожницы 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вернуть листочку, и клап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репить уголки листочки и карм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тачать подкладку кармана к шву притачивания клап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чать подкладку карм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утюжить карман в готовом вид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Электропаровой утюг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JVB-909/JMB-151V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7 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№6 </w:t>
      </w:r>
      <w:r>
        <w:rPr/>
        <w:t>Технологическая последовательность обработки кармана узел №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36"/>
        <w:gridCol w:w="760"/>
        <w:gridCol w:w="1556"/>
        <w:gridCol w:w="3721"/>
      </w:tblGrid>
      <w:tr>
        <w:trPr>
          <w:tblHeader w:val="true"/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оп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ециа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ря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времен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е, спецприспособ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тачать клапа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очить отделочную строчку по клапану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несение месторасположения листочки и клапана на левой части пере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, лекало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листочки на пере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клапана на пере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резание входа в карма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ожницы 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вернуть листочку, и клап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репить уголки листочки и карм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тачать подкладку кармана к шву притачивания клап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чать подкладку карма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утюжить карман в готовом вид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Электропаровой утюг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JVB-909/JMB-151V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1 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2 Разработка инструкционной карты на оптимальный вариант обработки узл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№7 Инструкционная карта для обработки прорезного кармана с клапано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459"/>
        <w:gridCol w:w="2823"/>
        <w:gridCol w:w="1894"/>
      </w:tblGrid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оп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е, спецприспособ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ТУ, схема обработки, сборки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тачать клапан с боковых сторо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00660</wp:posOffset>
                      </wp:positionV>
                      <wp:extent cx="94615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80035</wp:posOffset>
                      </wp:positionV>
                      <wp:extent cx="946150" cy="508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2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53035</wp:posOffset>
                      </wp:positionV>
                      <wp:extent cx="635" cy="1638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pt;margin-top:1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53035</wp:posOffset>
                      </wp:positionV>
                      <wp:extent cx="635" cy="1638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4pt;margin-top:1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очить отделочную строчку по клапану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78765</wp:posOffset>
                      </wp:positionV>
                      <wp:extent cx="86169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21.95pt;width:6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352425</wp:posOffset>
                      </wp:positionV>
                      <wp:extent cx="86169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1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27.75pt;width:6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231775</wp:posOffset>
                      </wp:positionV>
                      <wp:extent cx="1270" cy="15176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18.25pt;width:0.05pt;height:11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78765</wp:posOffset>
                      </wp:positionV>
                      <wp:extent cx="33020" cy="736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16">
                                    <a:moveTo>
                                      <a:pt x="0" y="0"/>
                                    </a:moveTo>
                                    <a:cubicBezTo>
                                      <a:pt x="26" y="17"/>
                                      <a:pt x="52" y="34"/>
                                      <a:pt x="52" y="53"/>
                                    </a:cubicBezTo>
                                    <a:cubicBezTo>
                                      <a:pt x="52" y="72"/>
                                      <a:pt x="9" y="106"/>
                                      <a:pt x="0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116" path="m0,0c26,17,52,34,52,53c52,72,9,106,0,116e" stroked="t" o:allowincell="t" style="position:absolute;margin-left:84.8pt;margin-top:21.95pt;width:2.55pt;height:5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несение месторасположения листочки и клапана на левой части перед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, лекал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листочки на перед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81610</wp:posOffset>
                      </wp:positionV>
                      <wp:extent cx="28194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14.3pt;width:22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28600</wp:posOffset>
                      </wp:positionV>
                      <wp:extent cx="281940" cy="381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2240" cy="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18pt;width:22.1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85750</wp:posOffset>
                      </wp:positionV>
                      <wp:extent cx="1000125" cy="1016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04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pt;margin-top:22.5pt;width:78.7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61290</wp:posOffset>
                      </wp:positionV>
                      <wp:extent cx="7620" cy="158115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0" cy="15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2pt;margin-top:12.7pt;width:0.55pt;height:12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0975</wp:posOffset>
                      </wp:positionV>
                      <wp:extent cx="56515" cy="50800"/>
                      <wp:effectExtent l="5715" t="5080" r="508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0">
                                    <a:moveTo>
                                      <a:pt x="47" y="0"/>
                                    </a:moveTo>
                                    <a:cubicBezTo>
                                      <a:pt x="23" y="12"/>
                                      <a:pt x="0" y="25"/>
                                      <a:pt x="0" y="37"/>
                                    </a:cubicBezTo>
                                    <a:cubicBezTo>
                                      <a:pt x="0" y="49"/>
                                      <a:pt x="32" y="68"/>
                                      <a:pt x="47" y="74"/>
                                    </a:cubicBezTo>
                                    <a:cubicBezTo>
                                      <a:pt x="62" y="80"/>
                                      <a:pt x="75" y="77"/>
                                      <a:pt x="89" y="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,80" path="m47,0c23,12,0,25,0,37c0,49,32,68,47,74c62,80,75,77,89,74e" stroked="t" o:allowincell="t" style="position:absolute;margin-left:43.65pt;margin-top:14.25pt;width:4.4pt;height: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страчивание клапана на пере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92100</wp:posOffset>
                      </wp:positionV>
                      <wp:extent cx="1000125" cy="381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0440" cy="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pt;margin-top:23pt;width:78.7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48285</wp:posOffset>
                      </wp:positionV>
                      <wp:extent cx="42608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19.55pt;width:33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98120</wp:posOffset>
                      </wp:positionV>
                      <wp:extent cx="42608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15.6pt;width:33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68275</wp:posOffset>
                      </wp:positionV>
                      <wp:extent cx="1270" cy="15811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3.25pt;width:0.1pt;height:12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98120</wp:posOffset>
                      </wp:positionV>
                      <wp:extent cx="23495" cy="5016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79">
                                    <a:moveTo>
                                      <a:pt x="0" y="0"/>
                                    </a:moveTo>
                                    <a:cubicBezTo>
                                      <a:pt x="18" y="12"/>
                                      <a:pt x="37" y="24"/>
                                      <a:pt x="37" y="37"/>
                                    </a:cubicBezTo>
                                    <a:cubicBezTo>
                                      <a:pt x="37" y="50"/>
                                      <a:pt x="18" y="64"/>
                                      <a:pt x="0" y="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,79" path="m0,0c18,12,37,24,37,37c37,50,18,64,0,79e" stroked="t" o:allowincell="t" style="position:absolute;margin-left:79.5pt;margin-top:15.6pt;width:1.8pt;height:3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резание входа в карман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ожницы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вернуть листочку, и клапан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репить уголки листочки и карма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226060</wp:posOffset>
                      </wp:positionV>
                      <wp:extent cx="50546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5pt;margin-top:17.8pt;width:39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65735</wp:posOffset>
                      </wp:positionV>
                      <wp:extent cx="13779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5pt;margin-top:13.05pt;width:10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21920</wp:posOffset>
                      </wp:positionV>
                      <wp:extent cx="1270" cy="141605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9.6pt;width:0.1pt;height:1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тачать подкладку кармана к шву притачивания клапа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79400</wp:posOffset>
                      </wp:positionV>
                      <wp:extent cx="915035" cy="127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22pt;width:7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33045</wp:posOffset>
                      </wp:positionV>
                      <wp:extent cx="426085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18.35pt;width:33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82245</wp:posOffset>
                      </wp:positionV>
                      <wp:extent cx="426085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14.35pt;width:33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32080</wp:posOffset>
                      </wp:positionV>
                      <wp:extent cx="578485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10.4pt;width:45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82245</wp:posOffset>
                      </wp:positionV>
                      <wp:extent cx="23495" cy="5080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80">
                                    <a:moveTo>
                                      <a:pt x="0" y="0"/>
                                    </a:moveTo>
                                    <a:cubicBezTo>
                                      <a:pt x="18" y="12"/>
                                      <a:pt x="37" y="24"/>
                                      <a:pt x="37" y="37"/>
                                    </a:cubicBezTo>
                                    <a:cubicBezTo>
                                      <a:pt x="37" y="50"/>
                                      <a:pt x="6" y="73"/>
                                      <a:pt x="0" y="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,80" path="m0,0c18,12,37,24,37,37c37,50,6,73,0,80e" stroked="t" o:allowincell="t" style="position:absolute;margin-left:79.5pt;margin-top:14.35pt;width:1.8pt;height: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59385</wp:posOffset>
                      </wp:positionV>
                      <wp:extent cx="1270" cy="13779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2.55pt;width:0.1pt;height:10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99060</wp:posOffset>
                      </wp:positionV>
                      <wp:extent cx="1270" cy="19812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pt;margin-top:7.8pt;width:0.05pt;height:15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чать подкладку карма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DDL-8700-7-WB/AK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86055</wp:posOffset>
                      </wp:positionV>
                      <wp:extent cx="862965" cy="381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3280" cy="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14.65pt;width:67.9pt;height: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6380</wp:posOffset>
                      </wp:positionV>
                      <wp:extent cx="862965" cy="635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328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19.4pt;width:67.9pt;height: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42240</wp:posOffset>
                      </wp:positionV>
                      <wp:extent cx="1270" cy="14478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5pt;margin-top:11.2pt;width:0.1pt;height:1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50495</wp:posOffset>
                      </wp:positionV>
                      <wp:extent cx="1270" cy="144780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11.85pt;width:0.05pt;height:1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утюжить карман в готовом вид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Электропаровой утюг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Juki JVB-909/JMB-151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Экономическая оценка методов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№8 Сокращение затрат времени и повышение производитель</w:t>
      </w:r>
      <w:r>
        <w:rPr/>
        <w:t>ности тру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рианты методов обработки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затраты времени на обработку узла (мин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68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Сокращение затрат времен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Повышение производительности тру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затраты времени на механизироанные технологические операции (мин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57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степень механизации обработки уз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з.в.</w:t>
      </w:r>
      <w:r>
        <w:rPr>
          <w:color w:val="000000"/>
          <w:sz w:val="28"/>
          <w:szCs w:val="28"/>
          <w:lang w:val="en-US" w:eastAsia="en-US"/>
        </w:rPr>
        <w:t>=(Т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-Т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)/Т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.т</w:t>
      </w:r>
      <w:r>
        <w:rPr>
          <w:color w:val="000000"/>
          <w:sz w:val="28"/>
          <w:szCs w:val="28"/>
          <w:lang w:val="en-US" w:eastAsia="en-US"/>
        </w:rPr>
        <w:t>=(Т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-Т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)/Т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=Т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/Т</w:t>
      </w:r>
      <w:r>
        <w:rPr>
          <w:color w:val="000000"/>
          <w:sz w:val="28"/>
          <w:szCs w:val="28"/>
          <w:vertAlign w:val="subscript"/>
          <w:lang w:val="en-US" w:eastAsia="en-US"/>
        </w:rPr>
        <w:t>общ</w:t>
      </w:r>
      <w:r>
        <w:rPr>
          <w:color w:val="000000"/>
          <w:sz w:val="28"/>
          <w:szCs w:val="28"/>
          <w:lang w:val="en-US" w:eastAsia="en-US"/>
        </w:rPr>
        <w:t>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5110" cy="209486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№11 Затраты времени на обработку уз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4325" cy="238125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№ 12 Степень механизации обработки уз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курсового проекта была разработка оптимальных методов обработки для костюма мужского, предназначенного для использования в качестве школьной формы для мальчиков младшей возрастной группы. В соответствии с этим был выбран ассортимент основных материалов и пакет прикладных материалов (подкладочные, прокладочные ткани; швейные нитки; фурнитура), которые в полной мере соответствуют предъявляемым к изделию требованиям: гигиеническим, эксплуатационным, эстетическим и пр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ранная модель не только отвечает существующему направлению моды, но и благодаря своей классичности будет востребована и во многих последующих сезон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изготовлении выбранного изделия было применено новое высокопроизводительное оборудование и оптимальные методы обработки, которые позволили сократить затраты времени выполнения отдельных операций на 50%, и, соответственно, поднять производительность труда на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усовершенствования, и сокращения затрат времени для обработки прорезного кармана с клапаном и листочкой, рекомендуется использовать спецоборудование, которое запрагромировано выполнять только эту операцию, и не требует высококвалифицированного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такое оборудование не выгодно приобретать, т.к. оно дорогостоящее, и частая сменяемость моделей, не позволит окупить его предприя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стюм мужской изготавливается в условиях массового производства, что позволяет добиться высокого качества изделия, сокращения затрат времени на изготовление пут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разделение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пециализация рабочих ме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высокопроизводительное обору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оточноя организация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сть темы курсового проекта выражается в реальной потребности производства в будущей разработ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Журнал «Швейная промышленность», журналы мод.</w:t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ершина Л.Ф., Петрова С.В. Технология швейного производства. М.: Легпромбытиздат, 1991-416 с.: ил.- ISBN 5-7088-0212-Х.</w:t>
      </w:r>
    </w:p>
    <w:p>
      <w:pPr>
        <w:pStyle w:val="Style20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Изместьева А.Я. Проектирование предприятий швейной промышленности. - М. Легкая и пищевая промышленность, 1983 г. </w:t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Справочник промышленной технологии одежды под ред. П.Н.Кокеткина.</w:t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Типовая техническая документация по конструированию, технология изготовления, организации производства и труда, основным и прикладным материалам по виду ассортимента.</w:t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Комплексно- механизированные линии в швейной промышленности Зак. И.И., Полухин ВЛ., Лейбман С.Я. и др.- М.: Легпромбытиздат, 1988. - 320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1620" w:hanging="0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2:00Z</dcterms:created>
  <dc:creator>Олег</dc:creator>
  <dc:description/>
  <cp:keywords/>
  <dc:language>en-US</dc:language>
  <cp:lastModifiedBy>SYSTEM</cp:lastModifiedBy>
  <cp:lastPrinted>2009-05-23T00:01:00Z</cp:lastPrinted>
  <dcterms:modified xsi:type="dcterms:W3CDTF">2011-09-25T20:52:00Z</dcterms:modified>
  <cp:revision>2</cp:revision>
  <dc:subject/>
  <dc:title>Школьная форма в учебных заведениях приобретает все большую актуальность</dc:title>
</cp:coreProperties>
</file>