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9.wmf" ContentType="image/x-wmf"/>
  <Override PartName="/word/media/image38.wmf" ContentType="image/x-wmf"/>
  <Override PartName="/word/media/image32.wmf" ContentType="image/x-wmf"/>
  <Override PartName="/word/media/image31.wmf" ContentType="image/x-wmf"/>
  <Override PartName="/word/media/image78.jpeg" ContentType="image/jpeg"/>
  <Override PartName="/word/media/image30.wmf" ContentType="image/x-wmf"/>
  <Override PartName="/word/media/image13.wmf" ContentType="image/x-wmf"/>
  <Override PartName="/word/media/image41.wmf" ContentType="image/x-wmf"/>
  <Override PartName="/word/media/image50.wmf" ContentType="image/x-wmf"/>
  <Override PartName="/word/media/image1.jpeg" ContentType="image/jpeg"/>
  <Override PartName="/word/media/image14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2.jpeg" ContentType="image/jpeg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23.wmf" ContentType="image/x-wmf"/>
  <Override PartName="/word/media/image9.jpeg" ContentType="image/jpeg"/>
  <Override PartName="/word/media/image51.wmf" ContentType="image/x-wmf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нбасский государственный технический университ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афедра ТОМ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ЧЕТНО-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 курсовому проек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 дисциплине: «Технология машинострое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полнил: ст. гр. ТОМ-04-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золев Е.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оверил: Лавренчук К.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лчевск, 2008г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7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7"/>
          <w:sz w:val="28"/>
          <w:szCs w:val="28"/>
          <w:lang w:val="ru-RU"/>
        </w:rPr>
        <w:t>АННОТАЦ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7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7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  <w:lang w:val="ru-RU"/>
        </w:rPr>
        <w:t>Курсового проекта по технологии машиностро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7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  <w:lang w:val="ru-RU"/>
        </w:rPr>
        <w:t>студента группы ТОМ-04-1 Мозолева Е.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  <w:lang w:val="ru-RU"/>
        </w:rPr>
        <w:t>Расчетно-пояснительная записка на 35 страниц, в том числе 7 иллюстраций и 7 табли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7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  <w:lang w:val="ru-RU"/>
        </w:rPr>
        <w:t>Графическая часть – 4 листа формата А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мплект технологической документации на 11 страниц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курсовом проекте разработан технологический процесс изготовления детали «Корпус кронштейна» 9019.10.01.118. При этом был проведен критический анализ норм точности детали и анализ на технологичность. Рассмотрены два варианта получения заготовки и выбран оптимальный метод. Разработан комплект технологической документации. Рассчитаны режимы резания и проведено нормирование операций. В конструкторской части разработана конструкция станочного приспособления на токарную операцию, а также контрольное приспособление для контроля позиционного допуска и допуска соосности отверстий под крышку и цилиндра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 Технологическая час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408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лужебное назначение детал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408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нализ технических требован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408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бор типа производ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408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нализ технологичности детал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408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бор заготовк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408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ехнологический маршрут обработки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709" w:leader="none"/>
          <w:tab w:val="left" w:pos="2030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бор технологических баз и последовательности обработки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709" w:leader="none"/>
          <w:tab w:val="left" w:pos="2030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аршруты обработки поверхностей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709" w:leader="none"/>
          <w:tab w:val="left" w:pos="2030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налитический расчет припу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2030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7. Разработка технологических операци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818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бор технологического оборудования и оснаст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818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чет режимов рез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818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 Нормирование опера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 Конструкторская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1 Проектирование сверлильного приспособл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052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зработка схемы приспособл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052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чет силы закрепл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052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исание конструкции приспособ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2052" w:leader="none"/>
        </w:tabs>
        <w:autoSpaceDE w:val="false"/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нтрольное приспособление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2052" w:leader="none"/>
        </w:tabs>
        <w:autoSpaceDE w:val="false"/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еречень ссыл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ложение 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ложение Б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ложение В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7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7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7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Эффективным средством повышения производительности в машиностроении являются автоматизации и механизации технологических и вспомогательных процессов, выполняемых на различных этапах изготовления изделия. Автоматизация в среднесерийном производстве требует создания гибких производственных систем, способных автоматически переходить с обработки деталей одного типоразмера на друг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решении этих задач решающую роль играют станки с ЧПУ и многошпиндельные полуавтоматы. Многошпиндельные полуавтоматы позволяют повысить производительность обработки деталей, снизить количество операций, что в совокупности влияет на снижение себестоимости изделия. С внедрением многошпиндельных полуавтоматов появляются возможности освобождения рабочего от монотонного и тяжелого физического тру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сокопроизводительные многошпиндельные полуавтоматы позволяют автоматически произвести с одной установки практически полную обработку детали. Наличие на таких станках нескольких суппортов с широким выбором режущего инструмента дает возможность выполнять технологические переход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 ТЕХНОЛОГ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1 Служебное назначение детали</w:t>
      </w:r>
    </w:p>
    <w:p>
      <w:pPr>
        <w:pStyle w:val="Normal"/>
        <w:widowControl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анная деталь применяется в механизме разгрузки и служит цилиндром для поршня гидросистемы и опорой для всего гидромеханизма. Поэтому поверхность 11 (см. Рис. 1.1) имеет низкую шероховатость (Ra = 2.5 мкм) для снижения трения при перемещении порш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 корпусным деталям предъявляют комплекс технических требований, исходя из служебного назначения. Требования касаются геометрической точности – размеров и относительных положений и выбора материала, способного выдержать вибрации, ударную нагрузку и другие неблагоприятные фак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2 Анализ свойств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атериал заготовки – серый чугун СЧ 15 ГОСТ 1412-85. Этот материал применяется в тех случаях, когда необходимо обеспечить высокую вибростойкость, высокую прочность, устойчивость и стойкость к ударным нагрузкам, поэтому применение серого чугуна в корпусах оправдано его физико-механически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атериал СЧ 15 применяется при изготовлении оснований большинства станков, ступиц, корпусов клапанов и вентилей и других деталей сложной конфигурации при недопустимости большого коробления и невозможности получения их старения, а это салазки, столы, корпуса задних бабок, корпуса маточных гаек, зубчатые колеса, кронштейны, люнеты, вилки переключения, шкивы и планшай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607945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исунок 1.1 – Эскиз детали – корпус кронштей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блица 1.1 – Физико-механические свойства серого чугуна СЧ 15 [2]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079"/>
        <w:gridCol w:w="1910"/>
        <w:gridCol w:w="1876"/>
        <w:gridCol w:w="1362"/>
      </w:tblGrid>
      <w:tr>
        <w:trPr>
          <w:trHeight w:val="33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Предел прочности при растяжении, 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еплопроводность λ,Вт/(м к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вердость Н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Удельная теплоемкость С, Дж/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Плотность, кг/куб.м</w:t>
            </w:r>
          </w:p>
        </w:tc>
      </w:tr>
      <w:tr>
        <w:trPr>
          <w:trHeight w:val="18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9.8*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  <w:lang w:val="ru-RU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6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39-4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7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блица 1.2 – Химический состав серого чугуна СЧ 15 [2].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962"/>
        <w:gridCol w:w="2075"/>
        <w:gridCol w:w="1485"/>
        <w:gridCol w:w="1826"/>
      </w:tblGrid>
      <w:tr>
        <w:trPr>
          <w:trHeight w:val="31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Углерод С,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Кремний, Si,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Марганец, Mn,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Сера, S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Фосфор, P, %</w:t>
            </w:r>
          </w:p>
        </w:tc>
      </w:tr>
      <w:tr>
        <w:trPr>
          <w:trHeight w:val="41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.5...3.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...2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.5...0.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...0.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...0.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3 Выбор типа производства</w:t>
      </w:r>
    </w:p>
    <w:p>
      <w:pPr>
        <w:pStyle w:val="Normal"/>
        <w:widowControl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ля данного курсового проекта тип производства был оговорен заранее – среднесерийный. По табл. 4.1 [1, с. 48], исходя из типа производства и массы заготовки, выбираем программу выпуска – 5000 шту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Серийное производство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нимает промежуточное положение между единичным и массовым производством, при котором изготовление изделий производится партиями или сериями, состоящими из одноименных, однотипных по конструкции и одинаковых по размерам изделий, запускаемых в производство одновременно. Основным принципом этого вида производства является изготовление всей партии (серии) целиком как в обработке деталей, так и в сбор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серийном производстве технологический процесс преимущественно дифференцирован, т. е. расчленен на отдельные операции, которые закреплены за определенными стан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танки здесь применяются разнообразных видов: общего назначения (универсальные), специализированные, специальные, автоматизированные, агрегатные. Станочное оборудование должно быть специализировано в такой мере, чтобы был возможен переход от производства одной серии машин к другой, несколько отличающейся от первой в конструктивном отношении, или переход от одного типа машины к друг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использовании станков общего назначения (универсальных) должны широко применяться специализированные и специальные приспособления, специализированный и специальный режущий инструмент или приспособленный для данной операции — нормальный и, наконец, измерительный инструмент в виде предельных (стандартных и специальных) калибров и шаблонов, обеспечивающих взаимозаменяемость обработанных деталей. Все это оборудование и оснастку в серийном производстве можно применять достаточно широко, так как при повторяемости процессов изготовления одних и тех же деталей указанные средства производства дают технико-экономический эффект, который с большой выгодой окупает затраты на них. Однако в каждом отдельном случае при выборе специального или специализированного станка, изготовлении дорогостоящего приспособления или инструмента необходимо подсчитать затраты и ожидаемый технико-экономический эфф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ерийное производство значительно экономичнее, чем единичное, так как лучшее использование оборудования, специализация рабочих, увеличение производительности труда обеспечивают уменьшение себестоимости продукции. [3, с.56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4 Анализ технических треб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еталь «Корпус кронштейна» содержит ряд поверхностей, отличающихся формой, расположением и назначением. Рассмотрим поверхности и назначим технические требования к н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1801495" cy="14370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исунок 1.2 – Граф связей основных поверх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оверхности 1, 2 и 3 являются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основны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так как определяют положение детали в узле. Деталь базируется по плоскости торца 1, цилиндрической ступени типа «диск» 2 и закрепляется по отверстиям 3 с помощью болтов. Торец 1 должен быть перпендикулярен оси поверхностей 4 и 8. Ось цилиндрической ступени 2 должна быть перпендикулярна торцу 1. Отверстия 3 должны иметь позиционный допуск для одинакового расстояния между осями отверстий 3 и оси цилиндрической ступени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оверхности 4, 6, 7, 8, 9, 12, 15, 16 и 17 являются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вспомогательны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. К ним крепятся другие детали. В то же время, поверхность 11 является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исполнительн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она служит цилиндром для поршня, который перемещается по этой поверхности, поэтому поверхность 11 должна иметь низкую шероховатость и наиболее высокую точность изготовления. Поверхность 4 является резьбовой – к ней присоединяется стакан, направляющий шток, поэтому следует назначить допуск соосности на поверхности 4 и 11. Поверхность 5 служит упором для герметизирующего материала (манжеты) между стаканом и корпусом. Цилиндрическая ступень 9 служит для фиксации стакана и предупреждения перекоса, поэтому должна быть соосной с поверхностью 11. Поверхность 8 удерживает и, благодаря конической ступени, упрощает замену износившейся манжеты. Поверхность 12 служит для присоединения пробки для регулирования давления в системе, имеет трубную резьбу G1-B, на работу системы «шток-поршень-циллиндр» прямого действия не оказывает, поэтому не требует допуска взаиморасположения. Поверхность 7 является упором для стакана, направляющего шток циллиндра, поэтому ей следует назначить допуск перпендикулярности оси поверхности 4. Поверхности 15 и 17 должны быть параллельными поверхности 1 и при этом перпендикулярными оси отверстия 16. Поверхность 16 служит для фиксации корпуса в приспособлении для монтажа. Поверхность 13 служит местом выхода поршня и одновременно ограничителем его перемещения, получается фрезерованием. Остальные поверхности свобод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5 Анализ технологичности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еталь – “корпус кронштейна” изготавливается из чугуна литьем, поэтому конфигурация наружного контура и внутренних поверхностей не вызывает значительных затруднений при получении заготовки. Однако, достаточно высокая сложность формы детали и неудобство изготовить под нее форму по принципу наложения тени затрудняют процесс литья. Плоскость разъёма формы наиболее удобно расположить по плоскости, в которой лежит ось поверхности 2, проходящая через центр отверстия 16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етехнологичными в данной детали являются глубокое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лухое отверстие 11, так как его трудно обрабатывать, и поверхность 9, так как обрабатывается не на проход и подвод фрезы к нужной поверхности затруднен размерами смежных поверхностей. Также резьба G1-B, трубная дюймовая, является специальной, что требует применения специального инстр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6 Выбор способа получения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базовом предприятии заготовка получается методом литья в песчаные формы. Для установления альтернативного метода получения заготовки строим матрицу влияния факторов. Для изготовления заготовки из чугуна СЧ20 при крупносерийном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блица 1.3 – Матрица влияния факторов [1, с. 62]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24"/>
        <w:gridCol w:w="1820"/>
        <w:gridCol w:w="1559"/>
        <w:gridCol w:w="1559"/>
        <w:gridCol w:w="5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Способ изготовления заготовки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Σ</w:t>
            </w:r>
          </w:p>
        </w:tc>
      </w:tr>
      <w:tr>
        <w:trPr>
          <w:trHeight w:val="13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Формы и размеры заготов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ребуемая точность и качество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ехноло-гические свойства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Годовая программ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Литье в коки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Литье под давлени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Литье в земл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Литье в песчано-глинистые форм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 результатам анализа матрицы влияния факторов принимаем литье под да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им точность отливки, ее размеры и отклонения для литья под давлением. В соответствии с рекомендациями ГОСТ 26645-86 для этого способа литья, габаритных размеров отливки от 100 до 630 мм, из чугуна с температурой плавления выше 700°С, находим класс точности размеров и масс отливок 3 и ряд припусков 1 [4, табл. К.1, стр. 205]. Принимаем для нашего случая 3 класс точности и ряд припусков 1. Исходя из выбранного способа получения отливки, его геометрической формы, незначительных размеров принимаем 6 степень коробления отливки [4. Табл. К.5, стр. 209]. В итоге получаем отливку, точность которой 3 – 5 – 6 ГОСТ 26645-86. Для литья в кокиль точность отливки будет 5 – 6 – 2 ГОСТ 26645-86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допуски размеров отливки. Результаты расчетов для обоих способов сведем в таблицу 1.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5 – Результаты назначения припусков на обработк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58"/>
        <w:gridCol w:w="690"/>
        <w:gridCol w:w="705"/>
        <w:gridCol w:w="706"/>
        <w:gridCol w:w="706"/>
        <w:gridCol w:w="706"/>
        <w:gridCol w:w="707"/>
        <w:gridCol w:w="3055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Мет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зм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КТ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КТ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С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Z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ехнологический размер, мм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Литье в кокил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30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1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28,5+0,44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7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69,2+0,56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8,75-0,44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4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42,8+0,5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3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32,5-0,44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14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6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143,3-0,64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4,5-0,44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-0,24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Литье под давление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30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29-0,22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7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70+0,28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5-0,22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4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41,6-0,24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3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34+0,22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14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141,6-0,32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3-0,22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,6-0,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 заводским данным масса заготовки, получаемой литьем в песчаные формы равна 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4,8 кг. Определим коэффициент использования материала по формуле (1.1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им = 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/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4,2/4,8= 0,875 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считаем массу заготовки получаемой методом литья в кокиль (1) и под давлением (2). Для этого разбиваем заготовку на элементарные объемы и с учетом известной плотности чугуна находим массу всей загот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∑[(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з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д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*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]/(π/4)*ρ*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-9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5285105" cy="652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считаем массу заготовки получаемой методом литья под давл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5297805" cy="646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им коэффициент использования матери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им = 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/ 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4.2/4.341= 0.9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им себестоимость получения такой заготовки для каждого из вариантов по формуле (1.2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4073525" cy="448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1.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де 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Б.Ц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базовая цена одной тонны литья, изготовленного из базового материала; 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Б.Ц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3000 гр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TO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коэффициент точности размеров;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TO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,64 для класса точности 5 (кокиль) и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TO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,88 для класса точности 3 (под давлением) [4, табл. К.9, стр. 21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СO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коэффициент конструктивной и технологической сложности отливки;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СO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,7 для отливок второй группы сложности [4, табл. К.10 стр. 213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коэффициент марки материла;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,0 – серых чугунов [4, табл. К.11 стр. 21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ПМ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коэффициент, зависящий от группы серийности;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ПМ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,13 – для 7 группы серийности и массы менее 160 кг [4, табл. К.12, К.13 стр. 213, 214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ОТ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цена одной тонны отходов; 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ОТ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300 гр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считаем себестоимость заготовки, получаемой литьем в коки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4526280" cy="433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ля литья под давлением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4580890" cy="433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эффициент использования материала и при методе литья под давлением несколько выше, чем при литье в кокиль. Себестоимость литья под давлением оказалась выше, чем при литье в кокиль, поэтому при данной программе выпуска и условиях производства наиболее целесообразно использовать литье в коки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7 Обоснование выбора технологических баз и последовательности обработки</w:t>
      </w:r>
    </w:p>
    <w:p>
      <w:pPr>
        <w:pStyle w:val="Normal"/>
        <w:widowControl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еталь “Корпус кронштейна” имеет комплект основных конструкторских баз и один комплект исполнительных поверхностей. Следовательно, данная деталь относится к деталям второй группы. Для деталей данной группы выбор технологических баз осуществляется в два этапа. На первом этапе выбираем технологические базы для выполнения большинства операций технологического процесса. При этом в качестве баз должны быть выбраны поверхности или сочетания поверхностей, относительно которых задано большинство технических требований. В результате анализа технических требований выявлено, что такой поверхностью является свободная поверхность 18, вследствие малой длины поверхности 19 наиболее целесообразно будет использовать в качестве технологической базы комплект из поверхностей 18 и 1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втором этапе выбираем поверхности или сочетание поверхностей, которые будут использованы в качестве технологических баз при подготовке баз для операций фрезерования, сверления и нарезания резьбы. На следующих переходах производим обработку основных баз, используя в качестве технологических баз ранее обработ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мплект баз для первой операции точения: двойная направляющая, опорная, опорна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мплект баз для остальных операций: установочная, направляющая, опорная. Теоретические схемы базирования представлены да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drawing>
          <wp:inline distT="0" distB="0" distL="0" distR="0">
            <wp:extent cx="1537970" cy="22371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исунок 1.3 – Теоретическая схема базирования детали на операции точения 00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drawing>
          <wp:inline distT="0" distB="0" distL="0" distR="0">
            <wp:extent cx="2417445" cy="1678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исунок 1.4 – Теоретическая схема базирования детали на операциях фрезерования 010, сверления 015 и точения 020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8 Маршруты обработки поверх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анный этап работы выполняем в виде таблицы 1.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готовка IT14, Rа = 40 м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6 – Методы обработки поверхностей</w:t>
      </w:r>
    </w:p>
    <w:tbl>
      <w:tblPr>
        <w:tblW w:w="8491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09"/>
        <w:gridCol w:w="850"/>
        <w:gridCol w:w="2835"/>
        <w:gridCol w:w="850"/>
        <w:gridCol w:w="851"/>
        <w:gridCol w:w="850"/>
        <w:gridCol w:w="992"/>
      </w:tblGrid>
      <w:tr>
        <w:trPr>
          <w:trHeight w:val="111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пов-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очность поверх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Маршрут обработки поверх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Достигаемые технические треб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Припуск на пере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ехнологи-ческий размер</w:t>
            </w:r>
          </w:p>
        </w:tc>
      </w:tr>
      <w:tr>
        <w:trPr>
          <w:trHeight w:val="34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R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R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очение черново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очение получистово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очение чист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,5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148,5-0,16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очение черново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очение получистово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очение чист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3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45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8 -0,048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тачивание черново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тачивание чистово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Нарезание рез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,5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7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66,8+0,30</w:t>
            </w:r>
          </w:p>
        </w:tc>
      </w:tr>
      <w:tr>
        <w:trPr>
          <w:trHeight w:val="134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тачивание предварительно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тачивание черново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тачивание получистово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тачивание чист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,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4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22,28 +0,13</w:t>
            </w:r>
          </w:p>
        </w:tc>
      </w:tr>
      <w:tr>
        <w:trPr>
          <w:trHeight w:val="155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тачивание черново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тачивание чистово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Нарезание рез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,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30,76+0,13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Фрезерование черново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Фрезерование чист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8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4+ 0,25</w:t>
            </w:r>
          </w:p>
        </w:tc>
      </w:tr>
      <w:tr>
        <w:trPr>
          <w:trHeight w:val="14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Фрезерование черн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 36,6 -0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9 Аналитический расчет припуска</w:t>
      </w:r>
    </w:p>
    <w:p>
      <w:pPr>
        <w:pStyle w:val="Normal"/>
        <w:widowControl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чет припусков аналитическим методом производим для отверстия Ø30Н6. Заготовка представляет собой отливку 3-го класса точности, массой 4.65 кг. Технологический маршрут обработки отверстия Ø30Н6 состоит из пяти переходов: чернового и чистового растачивания и развертывания, предварительного шлиф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чет припусков на обработку отверстия Ø30Н6 приведен в таблице 1.7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блица 1.7 – Расчет припусков и предельных размеров по технологическим переходам на обработку отверстия корпуса Ø30Н6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668"/>
        <w:gridCol w:w="715"/>
        <w:gridCol w:w="646"/>
        <w:gridCol w:w="10"/>
        <w:gridCol w:w="566"/>
        <w:gridCol w:w="641"/>
        <w:gridCol w:w="687"/>
        <w:gridCol w:w="755"/>
        <w:gridCol w:w="10"/>
        <w:gridCol w:w="1012"/>
        <w:gridCol w:w="806"/>
        <w:gridCol w:w="866"/>
        <w:gridCol w:w="22"/>
        <w:gridCol w:w="721"/>
      </w:tblGrid>
      <w:tr>
        <w:trPr>
          <w:trHeight w:val="864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ехнологические переходы обработки поверхности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Ø30h6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Элементы припуска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четный припуск 2zmin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четный размер dр, мм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Допуск δ, мкм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Предельный размер, мм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Предельные значение припусков, мкм</w:t>
            </w:r>
          </w:p>
        </w:tc>
      </w:tr>
      <w:tr>
        <w:trPr>
          <w:trHeight w:val="12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Rz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ρ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ε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dmi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dmах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drawing>
                <wp:inline distT="0" distB="0" distL="0" distR="0">
                  <wp:extent cx="393700" cy="4057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1" t="-89" r="-9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drawing>
                <wp:inline distT="0" distB="0" distL="0" distR="0">
                  <wp:extent cx="405765" cy="3302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9" t="-109" r="-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98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Заготов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84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7,3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8,2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–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961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астачивание предварительно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7,3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2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4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9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71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33</w:t>
            </w:r>
          </w:p>
        </w:tc>
      </w:tr>
      <w:tr>
        <w:trPr>
          <w:trHeight w:val="69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черново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–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4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1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9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52</w:t>
            </w:r>
          </w:p>
        </w:tc>
      </w:tr>
      <w:tr>
        <w:trPr>
          <w:trHeight w:val="961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чистово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–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8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8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9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18</w:t>
            </w:r>
          </w:p>
        </w:tc>
      </w:tr>
      <w:tr>
        <w:trPr>
          <w:trHeight w:val="71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онко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–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87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9,9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lightGray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lightGray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значим расчетные формулы для определения припуска, обработка внутренних поверхностей вра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602865" cy="3536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1.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уммарное значение пространственных отклонений для заготовки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644900" cy="3473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1.6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отклонение расположения отверстия относительно технологических баз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перекос отверстия на 1 мм диам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статочные пространственные отклонения после чернового и чистового растачивания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1215390" cy="3448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1.7)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k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коэффициент уточнения: для чернового растачивания –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k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0,06; для получистового растачивания –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k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0,05;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д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отягивания –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k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0,04;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146935" cy="10807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основании записных данных в таблице производим расчет минимальных значений межоперационных припус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инимальный припуск под растачивание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черновое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888105" cy="3359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олучистовое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503930" cy="3359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чистовое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440430" cy="3359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онкое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408045" cy="3359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яем расчетный размер dр по переходам, начиная с конечно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078990" cy="2590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303145" cy="2743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2733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332355" cy="304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значаем допуски для заготовки и для каждого пере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ЗА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840 м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520 м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210 м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84 м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52 м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яем предельные размеры 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4408170" cy="3086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962400" cy="3086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912870" cy="3086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4061460" cy="3086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714750" cy="3086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им предельные значения припус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731260" cy="29464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99460" cy="2946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372485" cy="29464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157220" cy="2946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688080" cy="29464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372485" cy="2946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401060" cy="2946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372485" cy="2946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основании данных расчета строим схему графического расположения припусков и допусков по обработке отверстия Ø30Н6 (рисунок 1.4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бщие припуски 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omi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и 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 xml:space="preserve">omax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яем, суммируя промежуточные припус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140075" cy="5302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2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mi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2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max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840 – 52 = 788 мк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573 – 1785 = 788 мк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Чертим схему припус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571115" cy="48939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исунок 1.4 – Схема графического расположения допус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10 Разработка технологических операци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1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  <w:lang w:val="ru-RU"/>
        </w:rPr>
        <w:t xml:space="preserve">Учитывая среднесерийный тип производства, производи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ru-RU"/>
        </w:rPr>
        <w:t xml:space="preserve">выбор моделей станочного оборудования. Необходимо производить выбор моделей, которые обеспечивали бы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ru-RU"/>
        </w:rPr>
        <w:t xml:space="preserve">наименьшие трудовые и материальные затраты, а также 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8"/>
          <w:szCs w:val="28"/>
          <w:lang w:val="ru-RU"/>
        </w:rPr>
        <w:t xml:space="preserve">себестоимость обработки заготовки. Характер производства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  <w:lang w:val="ru-RU"/>
        </w:rPr>
        <w:t>определяет приоритет выбора в пользу полуавтоматных и универсальных стан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ru-RU"/>
        </w:rPr>
        <w:t>Для обработки внутренних поверхностей корпуса выбираем токарный полуавтомат 16К20Т1, что позволит обработать цилиндрические поверхности детали (1, 2, 4, 5, 6, 7, 8, 9, 11) с одной установки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ru-RU"/>
        </w:rPr>
        <w:t>. При обработке п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ru-RU"/>
        </w:rPr>
        <w:t xml:space="preserve">оверхностей 12 и 20 требуется установка на специальное токарное приспособление.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ru-RU"/>
        </w:rPr>
        <w:t>Для обработки отверстий (отв. 16 и 4 отв. 3) выбираем сверлильный станок 2А125. Для обработки плоских поверхностей (пов. 13, 14, 15, 17) выбираем фрезерный станок 6Р8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ru-RU"/>
        </w:rPr>
        <w:t xml:space="preserve">Операционный маршрут обработки детали “Корпус кронштейна”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9019.10.01.118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  <w:lang w:val="ru-RU"/>
        </w:rPr>
        <w:t>представлен в комплекте технологической документ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  <w:highlight w:val="lightGray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  <w:highlight w:val="lightGray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11"/>
          <w:sz w:val="28"/>
          <w:szCs w:val="28"/>
          <w:lang w:val="ru-RU"/>
        </w:rPr>
        <w:t>1.11 Расчет режимов ре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1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1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считаем режимы резания по эмпирическим формулам для операции 005 (токарная). Принимаем припуски по таблицам припусков по справочнику Балабанова (с. 194-195). Коэффициент Cv, подачи (с согласованием с подачами станка) и стойкость инструмента принимаем по таблицам [2, с.265-28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выбранного станка по паспорту 10 к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словие применяемости станка: N ≤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поправочный коэффициент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φ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*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γ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*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λ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*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r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*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m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0.89*1*1*0.93*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596900" cy="469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0.76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де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φ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γ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λ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r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коэффициенты, учитывающие геометрию режущего инструмента (резца) [7, с. 275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m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коэффициент, учитывающий влияние качества обрабатываемого материала на силовые зависимости [7, с. 264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бработка отверстия Ø30 м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для перехода 1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13100" cy="419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25800" cy="4057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гда действительная скор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324100" cy="393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силу резания Pz (x = 1, y = 0.75, n = 0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*Ср*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0*92*2*0,7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1*0.766=1078.6 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514600" cy="4057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для перехода 2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365500" cy="419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76600" cy="4057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гда действительная скор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514600" cy="4057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силу резания Pz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*Ср*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0*92*1,1*0,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1*0.766= 4609 H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349500" cy="4057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для перехода 3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390900" cy="444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416300" cy="431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гда действительная скор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679700" cy="4057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силу резания Pz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*Ср*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0*92*0,4*0,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1*0.766= 167,6 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565400" cy="4057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для перехода 4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13100" cy="419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88665" cy="419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гда действительная скор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743200" cy="393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силу резания Pz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*Ср*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0*92*0,2*0,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1*0.766= 83,8 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540000" cy="4057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для перехода 5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505200" cy="4057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88665" cy="393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гда действительная скор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628900" cy="393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силу резания Pz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*Ср*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0*92*0,11*0,3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1*0.766= 33 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резания будет равн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400300" cy="40576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бработка отверстия с резьбой М76х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для перехода 1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403600" cy="40576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38500" cy="393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гда действительная скор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438400" cy="393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силу резания Pz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*Ср*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0*92*2,5*1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1*0.766= 2020 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501900" cy="4057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для перехода 2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76600" cy="40576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13100" cy="393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гда действительная скор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438400" cy="393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силу резания Pz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*Ср*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0*92*1,7*1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1*0.766= 1373,5 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590800" cy="4057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для перехода 3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187700" cy="40576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098800" cy="393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гда действительная скор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438400" cy="393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силу резания Pz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*Ср*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0*92*2*0,8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1*0.766= 1192,2 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590800" cy="40576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для перехода 4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352800" cy="4057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276600" cy="3937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гда действительная скор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602865" cy="393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ходим силу резания Pz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*Ср*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10*92*0,2*0,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1*0.766 = 250,6 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щность резания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628900" cy="40576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жимы резания на остальные операции назначены по нормативам и представлены в комплекте технологическ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12 Нормирование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оизведем нормирование операции 005 – токарная. Обрабатывается поверхность диаметром 67 мм, длина обработки составляет 23 мм, для второй поверхности: диаметр Ø22. Деталь обрабатывается в трёхкулачковом самоцентрирующемся патроне.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Штучное время обработки детали определим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Ш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= То + Тв + 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обс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+ 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О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1.10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основное технологическое время на выполнение операции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вспомогательное время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обс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время обслуживания рабочего места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О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ремя на отдых станочника,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сновное время рассчитываем по формуле (1.11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1041400" cy="4445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1.1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длина обрабатываемой поверхности,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(l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+ l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длина врезания и перебега,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>МИ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минутная подача стола станка, мм/м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спомогательное время определяется по формуле (1.12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в = 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У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+Тзо+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У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+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ИЗ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= 0,5+ 0,35+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+(0,02 + 0,05+0,67)+1,62 = 3,21 ми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1.1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У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время на установку и снятие детали вручную;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У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0,5 мин [6, стр.200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з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время на закрепление и открепление детали пневматическими зажимами;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з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=0,35 мин [6, стр.20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УП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время на управление станком;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У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= (0,02 + 0,05 + 0,67)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ин [6, стр.202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ИЗ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– время на измерение детали;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ИЗ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0,18*9 = 1,62 мин [6, стр.209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умма времени обслуживания рабочего места и времени на отдых определяется по формуле (1.13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обс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+ 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О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= (То + Тв)·0,1 =(2,473+3,21)* (0,1 + 0,07)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= 0,966 ми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1.1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де (0,07 + 0,1) – коэффициенты, учитывающий процент времени на обслуживание рабочего места и отд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дставляя поученные значения в формулу (1.10), получим значение штучного времени для вертикально-фрезерной опер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ru-RU"/>
        </w:rPr>
        <w:t>Ш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2,473 + 0,822 + 0,56 = 3,855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 КОНСТРУКТОР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.1 Проектирование сверлильного приспособ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.1.1 Разработка схемы приспособ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сходными данными для проектирования фрезерного приспособления на операцию 020 являю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ерация выполняется на токарном полуавтомате модели 16К20Т1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ерация состоит из двух переходов, включая переход установки детал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хема базирования заготовки на операции представлена на рис. 2.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drawing>
          <wp:inline distT="0" distB="0" distL="0" distR="0">
            <wp:extent cx="2981325" cy="214249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исунок 2.1 – Теоретическая схема баз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жим заготовки осуществляется двумя зажимами через рычажный механизм при помощи пневматического при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.1.2 Расчет силы закреп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ля определения параметров зажимного механизма рассчитаем силы резани. При точении основной составляющей силы резания является окружная сила Рz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Для определения необходимого усилия зажима необходимо рассчитать все силы резания и выбрать наибольшие осевые силы РХ и моменты резания Мрез. [2, Т2]. Стоит упомянуть, что усилия резания являются постоян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хема действия сил на заготовк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3486150" cy="162369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исунок 2.2 – Схема действия сил на заготовк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тачивание черново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10Ср*tx*Sy*Vn *Kp = 10 * 92*0.8*0.78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 xml:space="preserve">0.75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0,89 = 610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х1 = 10Ср*tx*Sy*Kp = 10*46*0,8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9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0,78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4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*0,89 = 411 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)</w:t>
        <w:tab/>
        <w:t>Растачивание чистов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х2 = 10Ср*tx*Sy*Vn *Kp = 10*46*0.8*0.89*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0,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0,89= 274 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)</w:t>
        <w:tab/>
        <w:t>Растачивание фас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х3 = 10Ср*tx*Sy*Vn *Kp = 10*46*1,51*0,750,4*0,75*0,89= 340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результате имеем расчетные значения тангенциальной силы резания и осевой сил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z = 610 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 = Рх3 = 411 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чет усилия, необходимого для закрепления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) Составляем уравнения действия сил на заготовку при сдвиге:</w:t>
      </w:r>
    </w:p>
    <w:p>
      <w:pPr>
        <w:sectPr>
          <w:headerReference w:type="default" r:id="rId80"/>
          <w:headerReference w:type="first" r:id="rId81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ΣПрz = 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P – F – F1 = 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F = f * Q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F1 = f1 * 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Q – N = 0</w:t>
      </w:r>
    </w:p>
    <w:p>
      <w:pPr>
        <w:sectPr>
          <w:type w:val="continuous"/>
          <w:pgSz w:w="11906" w:h="16838"/>
          <w:pgMar w:left="1701" w:right="850" w:gutter="0" w:header="426" w:top="1134" w:footer="0" w:bottom="1134"/>
          <w:cols w:num="2" w:equalWidth="false" w:sep="false">
            <w:col w:w="4039" w:space="708"/>
            <w:col w:w="460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f – коэффициент трения, принимаем 0.1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четная форму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*P – 2f*Q = 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 = 1.4*1.5*1.2*1*1.3*1*1 = 3.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.28*411 – 2*0.15*Q =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Q = 4,5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) Составляем уравнения действия сил на заготовку при проворот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Pz – Q = 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,04*610 – Q = 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k = 1.3*1.5*1.2*1*1.3*1*1 = 3.0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Q = 1.85 к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нимаем W = Qmax = 4,5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.1.3 Описание конструкции приспособ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карное приспособление состоит из: кронштейна, кожуха, высоких пальцев – ромбического и циллиндрического, планшайбы, плиты, центровика, болтов, противовеса, опоры и прихвата. Приспособление устанавливается на фланце конца шпинделя и служит для закрепления в нем заготовки так, чтобы поверхность была расположена в сторону рабочей зоны станка. Противовес исключает неуравновешенность масс при вращении шпинделя. Для изменения массы противовеса его сверлят, что является нетехнологичным методом уравновешивания масс, поэтому приспособление имеет недостаток: ненадежное уравновешивание масс во время вращения. Чтобы исключить этот неблагоприятный фактор, в приспособлении предусмотрен кожух. Для того чтобы закрепить заготовку, нужно закрепить гайкой прихват. Для исключения перекоса имеется подвижная опора, которая может поворачиваться на небольшой угол влево-впра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готовка устанавливается на плиту приспособления, базируется по 2 отверстиям Ø 14 мм на пальцах и плоскости фланца Ø140 мм на трех плоских опорах, после чего заготовку закрепля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одной схеме установки назначено 4 операции: торцевание, растачивание отверстия, растачивание фаски и нарезание трубной резь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.2 Контрольное приспособ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нтрольное приспособление предназначено для контроля позиционного допуска и допуска радиального биения шести отверстий под крепежные изделия, расположенных в крыш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лавная часть приспособления – плита, на которой расположены вту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нтроль осуществляется следующим образом: плита контрольного приспособления устанавливается на контрольный стол. Сверху на плиту ставится обработанная деталь таким образом, чтобы отверстия в детали совпали с аналогичными отверстиями во втулках, закрепленных на плите приспособления. С помощью плиты и втулок контролируется позиционный допу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ля четырех отверстий под болты при расположении при расположении по виду IX [5, табл. 2,60, с. 265] в чертеже детали задан позиционный допуск осей Т= = 0,3 мм. В технологической документации предусмотрен контроль расположения осей путем измерения координирующих размеров (межосевых расстояний), и исходя из заданного позиционного допуска Т по таблице 2.50 назначены предельные отклонения координирующих размеров δL = 0.16 мм. При измерении действительные измерения детали оказались равными: ΔLх = 0,1 мм, ΔLу = 0,2 мм, ΔLd = 0.3 мм. Требуется определить годность де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Хотя отклонения размера по оси Y вышло за пределы технологического допуска (ΔLу &gt; δL), указание в чертеже детали позиционного допуска оси позволит перераспределить технологические координаты, составляющие этот допуск. Согласно номограмме, приведенной на рис. 2.3, при Т = 0,3 мм и δLy = =ΔLy = 0.2 мм предельные отклонения межосевого размера по координате оси Х равно δLx =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ru-RU"/>
        </w:rPr>
        <w:t>+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0,23 мм. Так как действительное отклонение ΔLх = 0,1 мм, не выходит за эти пределы, следовательно, деталь должна быть признана год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2539365" cy="261366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исунок 2.3 – Номограмма допу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ЫВОД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3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3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ru-RU"/>
        </w:rPr>
        <w:t xml:space="preserve">Главной задачей курсового проекта была разработка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  <w:lang w:val="ru-RU"/>
        </w:rPr>
        <w:t xml:space="preserve">технологического процесса изготовления корпуса кронштей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9019.10.01.118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ru-RU"/>
        </w:rPr>
        <w:t xml:space="preserve">Для того чтобы решить поставленную задачу, мной был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ru-RU"/>
        </w:rPr>
        <w:t xml:space="preserve">рассмотрены и проанализированы ряд вопросов, позволяющих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ru-RU"/>
        </w:rPr>
        <w:t xml:space="preserve">добиться требуемых решений. При анализе базового варианта изготовления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  <w:lang w:val="ru-RU"/>
        </w:rPr>
        <w:t>корпуса кронштейна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ru-RU"/>
        </w:rPr>
        <w:t xml:space="preserve"> было принято решение использовать непосредственно на участке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  <w:lang w:val="ru-RU"/>
        </w:rPr>
        <w:t>механической обработки полуавтоматные станки, так как он был признан целесообразным для данного типа производ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  <w:lang w:val="ru-RU"/>
        </w:rPr>
        <w:t>Также были пронормированы операции, созданы токарное специальное и контрольное приспособления, применение которых оправдано при данном типе производства, несмотря на рекомендации по применению преимущественно универсального оборудования и оснаст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ЕРЕЧЕНЬ ССЫЛ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нурьев В.И. Справочник конструктора-машиностроителя: В 3-х томах. Т. 1. – М.: Машиностроение, 1980. – 72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pacing w:val="4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ru-RU"/>
        </w:rPr>
        <w:t>Справочник технолога машиностроителя В 2-х томах. Т1/ По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ед. А.Г.Косиловой и Р.К. Мещерякова.-4-е изд., перераб. 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оп.- Машиностроение, 1985 - 656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брыднев И.С. Курсовое проектирование по предмету «Технология машиностроения»: Учебное пособие – М.: Машиностроение, 198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ехнологія машинобудування. Дипломне проектування: Навч. Посібник / А.М.Зинченко, О.Д.Дєдов, К.П.Лавренчук, С.Ю.Стародубов, Ю.В.Піпкін – Алчевськ: ДГМІ, 2004, 260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9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pacing w:val="6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ru-RU"/>
        </w:rPr>
        <w:t>Основы технологии машиностроения. Балакшин Б.С.-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9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. Машиностроение, 1969 -288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орбацевич А.Ф, Шкред В.А Курсовое проектирование по технологии машиностроения. Мн.: Высшая школа, 198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pacing w:val="4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ru-RU"/>
        </w:rPr>
        <w:t>Справочник технолога машиностроителя В 2-х томах. Т2/ По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ед. А.Г.Косиловой и Р.К. Мещерякова.-4-е изд., перераб. 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оп.- Машиностроение, 1985 - 656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таночные приспособления: Справочник. В 2-х томах/ Ред. Совет: Б.Н.Вардашкин и др. М.: Машиностроение, 1984г.</w:t>
      </w:r>
    </w:p>
    <w:sectPr>
      <w:type w:val="continuous"/>
      <w:pgSz w:w="11906" w:h="16838"/>
      <w:pgMar w:left="1701" w:right="850" w:gutter="0" w:header="426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lang w:val="en-US" w:eastAsia="en-US"/>
      </w:rPr>
    </w:pPr>
    <w:r>
      <w:rPr>
        <w:rFonts w:cs="Times New Roman;Times New Roman" w:ascii="Times New Roman;Times New Roman" w:hAnsi="Times New Roman;Times New Roman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1058"/>
        </w:tabs>
        <w:ind w:left="1058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116"/>
        </w:tabs>
        <w:ind w:left="2116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3174"/>
        </w:tabs>
        <w:ind w:left="3174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872"/>
        </w:tabs>
        <w:ind w:left="3872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4930"/>
        </w:tabs>
        <w:ind w:left="493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5628"/>
        </w:tabs>
        <w:ind w:left="5628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686"/>
        </w:tabs>
        <w:ind w:left="6686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744"/>
        </w:tabs>
        <w:ind w:left="7744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79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1.7.%1"/>
      <w:lvlJc w:val="left"/>
      <w:pPr>
        <w:tabs>
          <w:tab w:val="num" w:pos="68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67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5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665"/>
      </w:pPr>
      <w:rPr>
        <w:rFonts w:cs="Times New Roman;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2212"/>
        </w:tabs>
        <w:ind w:left="2212" w:hanging="1665"/>
      </w:pPr>
      <w:rPr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759"/>
        </w:tabs>
        <w:ind w:left="2759" w:hanging="1665"/>
      </w:pPr>
      <w:rPr>
        <w:rFonts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306"/>
        </w:tabs>
        <w:ind w:left="3306" w:hanging="1665"/>
      </w:pPr>
      <w:rPr>
        <w:rFonts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853"/>
        </w:tabs>
        <w:ind w:left="3853" w:hanging="1665"/>
      </w:pPr>
      <w:rPr>
        <w:rFonts w:cs="Times New Roman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00"/>
        </w:tabs>
        <w:ind w:left="4400" w:hanging="1665"/>
      </w:pPr>
      <w:rPr>
        <w:rFonts w:cs="Times New Roman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82"/>
        </w:tabs>
        <w:ind w:left="5082" w:hanging="1800"/>
      </w:pPr>
      <w:rPr>
        <w:rFonts w:cs="Times New Roman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629"/>
        </w:tabs>
        <w:ind w:left="5629" w:hanging="1800"/>
      </w:pPr>
      <w:rPr>
        <w:rFonts w:cs="Times New Roman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536"/>
        </w:tabs>
        <w:ind w:left="6536" w:hanging="2160"/>
      </w:pPr>
      <w:rPr>
        <w:rFonts w:cs="Times New Roman;Times New Roman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  <w:color w:val="000000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;Times New Roman"/>
      <w:b/>
      <w:bCs/>
    </w:rPr>
  </w:style>
  <w:style w:type="character" w:styleId="7">
    <w:name w:val="Заголовок 7 Знак"/>
    <w:qFormat/>
    <w:rPr>
      <w:rFonts w:cs="Times New Roman;Times New Roman"/>
      <w:sz w:val="24"/>
      <w:szCs w:val="24"/>
    </w:rPr>
  </w:style>
  <w:style w:type="character" w:styleId="8">
    <w:name w:val="Заголовок 8 Знак"/>
    <w:qFormat/>
    <w:rPr>
      <w:rFonts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;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;Times New Roman"/>
    </w:rPr>
  </w:style>
  <w:style w:type="character" w:styleId="Style8">
    <w:name w:val="Нижний колонтитул Знак"/>
    <w:qFormat/>
    <w:rPr>
      <w:rFonts w:cs="Times New Roman;Times New Roman"/>
    </w:rPr>
  </w:style>
  <w:style w:type="character" w:styleId="Style9">
    <w:name w:val="Без интервала Знак"/>
    <w:qFormat/>
    <w:rPr>
      <w:rFonts w:cs="Times New Roman;Times New Roman"/>
      <w:sz w:val="32"/>
      <w:szCs w:val="32"/>
    </w:rPr>
  </w:style>
  <w:style w:type="character" w:styleId="Style10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ascii="Calibri;Century Gothic" w:hAnsi="Calibri;Century Gothic" w:cs="Times New Roman;Times New Roman"/>
      <w:b/>
      <w:i/>
      <w:iCs/>
    </w:rPr>
  </w:style>
  <w:style w:type="character" w:styleId="21">
    <w:name w:val="Цитата 2 Знак"/>
    <w:qFormat/>
    <w:rPr>
      <w:rFonts w:cs="Times New Roman;Times New Roman"/>
      <w:i/>
      <w:sz w:val="24"/>
      <w:szCs w:val="24"/>
    </w:rPr>
  </w:style>
  <w:style w:type="character" w:styleId="Style12">
    <w:name w:val="Выделенная цитата Знак"/>
    <w:qFormat/>
    <w:rPr>
      <w:rFonts w:cs="Times New Roman;Times New Roman"/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rFonts w:cs="Times New Roman;Times New Roman"/>
      <w:b/>
      <w:i/>
      <w:sz w:val="24"/>
      <w:szCs w:val="24"/>
      <w:u w:val="single"/>
    </w:rPr>
  </w:style>
  <w:style w:type="character" w:styleId="Style15">
    <w:name w:val="Слабая ссылка"/>
    <w:qFormat/>
    <w:rPr>
      <w:rFonts w:cs="Times New Roman;Times New Roman"/>
      <w:sz w:val="24"/>
      <w:szCs w:val="24"/>
      <w:u w:val="single"/>
    </w:rPr>
  </w:style>
  <w:style w:type="character" w:styleId="Style16">
    <w:name w:val="Сильная ссылка"/>
    <w:qFormat/>
    <w:rPr>
      <w:rFonts w:cs="Times New Roman;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cs="Times New Roman;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9.jpeg"/><Relationship Id="rId79" Type="http://schemas.openxmlformats.org/officeDocument/2006/relationships/image" Target="media/image77.jpeg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image" Target="media/image78.jpe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54:00Z</dcterms:created>
  <dc:creator>1</dc:creator>
  <dc:description/>
  <cp:keywords/>
  <dc:language>en-US</dc:language>
  <cp:lastModifiedBy>SYSTEM</cp:lastModifiedBy>
  <cp:lastPrinted>2008-06-05T21:26:00Z</cp:lastPrinted>
  <dcterms:modified xsi:type="dcterms:W3CDTF">2011-09-25T20:54:00Z</dcterms:modified>
  <cp:revision>2</cp:revision>
  <dc:subject/>
  <dc:title>Министерство образования и науки Украины</dc:title>
</cp:coreProperties>
</file>