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/>
      </w:pPr>
      <w:r>
        <w:rPr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ОЛЬЯТТИНСКИЙ ГОСУДАРСТВЕННЫЙ УНИВЕРСИТ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ехнология машинострое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Проектирование машиностроительного производства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: Колеконова Ю.Н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ппа: ТМ-50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Черемисин А.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ТОЛЬЯТТИ, 2006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Исходные дан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ение технологического маршрута обработки детали «Корпус оправки расточной» и штучно калькуляционного време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асчет действительного фонда времени работы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счет количества оборудования по операция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пределение коэффициента загрузки обору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Определение количества рабочи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Определение площади цех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юбом машиностроительном предприятии, выпускающем ту или иную продукцию, необходимо рационально использовать производственные площади, энергетические ресурсы и технологическое оборудование, тем самым снижая затраты на производство, что в свою очередь положительно скажется на себестоимости выпускаем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й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практических навыков по определению основного технологического оборудования на стадии технического проекта и подготовка исходных данных для составления планировки участков механической обработки дета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воение принципов и требований, которые предъявляются к планировкам участков механических цех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приобретение навыков по рациональному распределению площадей и размещению отделений, участков и служб цех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Исходные данные для расчет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. Производственная программа выпуска деталей – 5000 ш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. Число рабочих смен в день: две сме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. Чертеж детали «Корпус оправки расточной» (см. приложение).</w:t>
      </w:r>
      <w:r>
        <w:br w:type="page"/>
      </w:r>
    </w:p>
    <w:p>
      <w:pPr>
        <w:pStyle w:val="Normal"/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ределение технологического маршрута обработки детали «Корпус оправки расточной» и штучно калькуляционного времени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Выбор маршрутов обработки поверхностей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Маршрут обработки поверхности – это перечень методов обработки, расположенных в  технологической последовательност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2.1</w:t>
      </w:r>
      <w:r>
        <w:rPr>
          <w:sz w:val="28"/>
          <w:szCs w:val="28"/>
          <w:lang w:val="en-US"/>
        </w:rPr>
        <w:t xml:space="preserve"> </w:t>
      </w:r>
      <w:r>
        <w:rPr/>
        <w:t>Маршрут обработки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600"/>
        <w:gridCol w:w="2110"/>
        <w:gridCol w:w="193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оп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операции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о, мин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шт-к, мин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Заготовитель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окарная (черновая), установ 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окарная (черновая), установ 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</w:tr>
      <w:tr>
        <w:trPr>
          <w:trHeight w:val="30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резерная, установ 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резерная, установ Б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>
          <w:trHeight w:val="27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верлиль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</w:tr>
      <w:tr>
        <w:trPr>
          <w:trHeight w:val="2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трошлифоваль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</w:tr>
      <w:tr>
        <w:trPr>
          <w:trHeight w:val="2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руглошлифоваль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>
          <w:trHeight w:val="2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руглошлифоваль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</w:tr>
      <w:tr>
        <w:trPr>
          <w:trHeight w:val="21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лоскошлифовальна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2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3. Расчет действительного фонда времени работы оборудования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ас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Дк – количество календарных дней в году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 – количество выходных дней в году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п – количество праздничных дней в году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= 8 час. – продолжительность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смен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сп. об.</w:t>
      </w:r>
      <w:r>
        <w:rPr>
          <w:sz w:val="28"/>
          <w:szCs w:val="28"/>
        </w:rPr>
        <w:t xml:space="preserve"> = 0,95 – коэффициент использования оборудован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час.</w:t>
      </w:r>
      <w:r>
        <w:br w:type="page"/>
      </w:r>
    </w:p>
    <w:p>
      <w:pPr>
        <w:pStyle w:val="TextBody"/>
        <w:spacing w:lineRule="auto" w:line="360"/>
        <w:ind w:left="709" w:hanging="0"/>
        <w:rPr/>
      </w:pPr>
      <w:r>
        <w:rPr>
          <w:b/>
          <w:sz w:val="28"/>
          <w:szCs w:val="28"/>
        </w:rPr>
        <w:t>4. Рассчитываем количество оборудования по операциям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44600" cy="4445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– норма времени на единицу продукци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– годовой объем выпуска продукци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.н.</w:t>
      </w:r>
      <w:r>
        <w:rPr>
          <w:sz w:val="28"/>
          <w:szCs w:val="28"/>
        </w:rPr>
        <w:t xml:space="preserve"> = 1,2 – коэффициент выполнения нормы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4.1</w:t>
      </w:r>
    </w:p>
    <w:tbl>
      <w:tblPr>
        <w:tblW w:w="7090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8"/>
        <w:gridCol w:w="3002"/>
      </w:tblGrid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05</w:t>
            </w:r>
            <w:r>
              <w:rPr>
                <w:sz w:val="20"/>
              </w:rPr>
              <w:t xml:space="preserve"> = 2,17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5000/(3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0,03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10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</w:rPr>
              <w:t>3,13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5000/(3800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1,2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60)=0,0</w:t>
            </w:r>
            <w:r>
              <w:rPr>
                <w:sz w:val="20"/>
              </w:rPr>
              <w:t>57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lang w:val="en-US"/>
              </w:rPr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15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</w:rPr>
              <w:t>0,33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5000/(3800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1,2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60)=</w:t>
            </w:r>
            <w:r>
              <w:rPr>
                <w:sz w:val="20"/>
              </w:rPr>
              <w:t>0,006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lang w:val="en-US"/>
              </w:rPr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20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</w:rPr>
              <w:t>0,05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5000/(3800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1,2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60)=0,0</w:t>
            </w:r>
            <w:r>
              <w:rPr>
                <w:sz w:val="20"/>
              </w:rPr>
              <w:t>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lang w:val="en-US"/>
              </w:rPr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25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</w:rPr>
              <w:t>0,17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5000/(3800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1,2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60)=</w:t>
            </w:r>
            <w:r>
              <w:rPr>
                <w:sz w:val="20"/>
              </w:rPr>
              <w:t>0,003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lang w:val="en-US"/>
              </w:rPr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30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</w:rPr>
              <w:t>0,5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5000/(3800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1,2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60)=</w:t>
            </w:r>
            <w:r>
              <w:rPr>
                <w:sz w:val="20"/>
              </w:rPr>
              <w:t>0,009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lang w:val="en-US"/>
              </w:rPr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35</w:t>
            </w:r>
            <w:r>
              <w:rPr>
                <w:sz w:val="20"/>
                <w:lang w:val="en-US"/>
              </w:rPr>
              <w:t xml:space="preserve"> = </w:t>
            </w:r>
            <w:r>
              <w:rPr>
                <w:sz w:val="20"/>
              </w:rPr>
              <w:t>0,67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5000/(3800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1,2</w:t>
            </w:r>
            <w:r>
              <w:rPr>
                <w:sz w:val="20"/>
                <w:vertAlign w:val="superscript"/>
                <w:lang w:val="en-US"/>
              </w:rPr>
              <w:t>.</w:t>
            </w:r>
            <w:r>
              <w:rPr>
                <w:sz w:val="20"/>
                <w:lang w:val="en-US"/>
              </w:rPr>
              <w:t>60)=</w:t>
            </w:r>
            <w:r>
              <w:rPr>
                <w:sz w:val="20"/>
              </w:rPr>
              <w:t>0,012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  <w:lang w:val="en-US"/>
              </w:rPr>
              <w:t xml:space="preserve"> = 1</w:t>
            </w:r>
          </w:p>
        </w:tc>
      </w:tr>
      <w:tr>
        <w:trPr/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7</w:t>
            </w:r>
          </w:p>
        </w:tc>
      </w:tr>
    </w:tbl>
    <w:p>
      <w:pPr>
        <w:pStyle w:val="TextBody"/>
        <w:tabs>
          <w:tab w:val="clear" w:pos="708"/>
          <w:tab w:val="left" w:pos="42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0" w:leader="none"/>
        </w:tabs>
        <w:spacing w:lineRule="auto" w:line="360"/>
        <w:ind w:firstLine="709"/>
        <w:rPr/>
      </w:pPr>
      <w:r>
        <w:rPr>
          <w:b/>
          <w:sz w:val="28"/>
          <w:szCs w:val="28"/>
        </w:rPr>
        <w:t>4.1 Расчет годовой нормы догрузки оборудования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4699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= 1.05 – коэффициент ужесточения норм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05</w:t>
      </w:r>
      <w:r>
        <w:rPr>
          <w:sz w:val="28"/>
          <w:szCs w:val="28"/>
        </w:rPr>
        <w:t xml:space="preserve"> = (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95 – 0,039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8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0/2,1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1,05 =91159 шт;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10</w:t>
      </w:r>
      <w:r>
        <w:rPr>
          <w:sz w:val="28"/>
          <w:szCs w:val="28"/>
        </w:rPr>
        <w:t xml:space="preserve"> = (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95 – 0,057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8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0/3,1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05 =65681 ш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15</w:t>
      </w:r>
      <w:r>
        <w:rPr>
          <w:sz w:val="28"/>
          <w:szCs w:val="28"/>
        </w:rPr>
        <w:t xml:space="preserve"> = (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95 – 0,006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8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0/0,3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05 =621160 ш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20</w:t>
      </w:r>
      <w:r>
        <w:rPr>
          <w:sz w:val="28"/>
          <w:szCs w:val="28"/>
        </w:rPr>
        <w:t xml:space="preserve"> = (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95 – 0,0009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8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0/0,0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05 =4121805 ш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25</w:t>
      </w:r>
      <w:r>
        <w:rPr>
          <w:sz w:val="28"/>
          <w:szCs w:val="28"/>
        </w:rPr>
        <w:t xml:space="preserve"> = (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95 – 0,003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8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0/0,1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05 =1209613 ш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30</w:t>
      </w:r>
      <w:r>
        <w:rPr>
          <w:sz w:val="28"/>
          <w:szCs w:val="28"/>
        </w:rPr>
        <w:t xml:space="preserve"> = (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95 – 0,009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8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0/0,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05 =408663 шт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35</w:t>
      </w:r>
      <w:r>
        <w:rPr>
          <w:sz w:val="28"/>
          <w:szCs w:val="28"/>
        </w:rPr>
        <w:t xml:space="preserve"> = (1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0,95 – 0,012)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3800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60/0,6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,05 =304000 шт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4.2 Пересчет количества оборудования по догруженным операциям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4445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4.2</w:t>
      </w:r>
    </w:p>
    <w:tbl>
      <w:tblPr>
        <w:tblW w:w="7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2796"/>
      </w:tblGrid>
      <w:tr>
        <w:trPr>
          <w:trHeight w:val="38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05</w:t>
            </w:r>
            <w:r>
              <w:rPr>
                <w:sz w:val="20"/>
              </w:rPr>
              <w:t xml:space="preserve"> = 2,17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91159)/(3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0,7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</w:tr>
      <w:tr>
        <w:trPr>
          <w:trHeight w:val="38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10</w:t>
            </w:r>
            <w:r>
              <w:rPr>
                <w:sz w:val="20"/>
              </w:rPr>
              <w:t xml:space="preserve"> = 3,13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65681)/(3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0,80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</w:tr>
      <w:tr>
        <w:trPr>
          <w:trHeight w:val="38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15</w:t>
            </w:r>
            <w:r>
              <w:rPr>
                <w:sz w:val="20"/>
              </w:rPr>
              <w:t xml:space="preserve"> = 0,33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621160)/(3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0,7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</w:tr>
      <w:tr>
        <w:trPr>
          <w:trHeight w:val="38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20</w:t>
            </w:r>
            <w:r>
              <w:rPr>
                <w:sz w:val="20"/>
              </w:rPr>
              <w:t xml:space="preserve"> = 0,05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4121805)/(3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0,75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</w:tr>
      <w:tr>
        <w:trPr>
          <w:trHeight w:val="38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25</w:t>
            </w:r>
            <w:r>
              <w:rPr>
                <w:sz w:val="20"/>
              </w:rPr>
              <w:t xml:space="preserve"> = 0,17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1209613)/(3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0,75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</w:tr>
      <w:tr>
        <w:trPr>
          <w:trHeight w:val="38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30</w:t>
            </w:r>
            <w:r>
              <w:rPr>
                <w:sz w:val="20"/>
              </w:rPr>
              <w:t xml:space="preserve"> = 0,5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408663)/(3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0,75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</w:tr>
      <w:tr>
        <w:trPr>
          <w:trHeight w:val="380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35</w:t>
            </w:r>
            <w:r>
              <w:rPr>
                <w:sz w:val="20"/>
              </w:rPr>
              <w:t xml:space="preserve"> = 0,67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304000)/(3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0,75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</w:tr>
      <w:tr>
        <w:trPr>
          <w:trHeight w:val="396" w:hRule="atLeast"/>
        </w:trPr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7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81990</wp:posOffset>
            </wp:positionH>
            <wp:positionV relativeFrom="paragraph">
              <wp:posOffset>228600</wp:posOffset>
            </wp:positionV>
            <wp:extent cx="4739640" cy="2537460"/>
            <wp:effectExtent l="0" t="0" r="0" b="0"/>
            <wp:wrapTight wrapText="bothSides">
              <wp:wrapPolygon edited="0">
                <wp:start x="1299" y="1622"/>
                <wp:lineTo x="1211" y="2107"/>
                <wp:lineTo x="1385" y="2595"/>
                <wp:lineTo x="2774" y="2920"/>
                <wp:lineTo x="1603" y="3327"/>
                <wp:lineTo x="1558" y="4221"/>
                <wp:lineTo x="2036" y="4221"/>
                <wp:lineTo x="1385" y="4951"/>
                <wp:lineTo x="1211" y="5275"/>
                <wp:lineTo x="1211" y="7469"/>
                <wp:lineTo x="1950" y="8116"/>
                <wp:lineTo x="2774" y="8116"/>
                <wp:lineTo x="1256" y="8523"/>
                <wp:lineTo x="1211" y="9417"/>
                <wp:lineTo x="1646" y="9417"/>
                <wp:lineTo x="1211" y="10554"/>
                <wp:lineTo x="1211" y="12665"/>
                <wp:lineTo x="1950" y="13314"/>
                <wp:lineTo x="2774" y="13314"/>
                <wp:lineTo x="1256" y="13719"/>
                <wp:lineTo x="1211" y="14614"/>
                <wp:lineTo x="1646" y="14614"/>
                <wp:lineTo x="1299" y="15427"/>
                <wp:lineTo x="1211" y="15669"/>
                <wp:lineTo x="1256" y="17863"/>
                <wp:lineTo x="1905" y="18512"/>
                <wp:lineTo x="2514" y="18675"/>
                <wp:lineTo x="2599" y="19242"/>
                <wp:lineTo x="12403" y="19242"/>
                <wp:lineTo x="12446" y="18512"/>
                <wp:lineTo x="13487" y="18512"/>
                <wp:lineTo x="14962" y="17779"/>
                <wp:lineTo x="15005" y="1866"/>
                <wp:lineTo x="2514" y="1622"/>
                <wp:lineTo x="1299" y="1622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/>
      </w:pPr>
      <w:r>
        <w:rPr>
          <w:b/>
          <w:sz w:val="28"/>
          <w:szCs w:val="28"/>
        </w:rPr>
        <w:t>5. Определение коэффициента загрузки оборудования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192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об.05</w:t>
      </w:r>
      <w:r>
        <w:rPr>
          <w:sz w:val="28"/>
          <w:szCs w:val="28"/>
        </w:rPr>
        <w:t xml:space="preserve"> = 0,763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 = 76,3 %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об.10</w:t>
      </w:r>
      <w:r>
        <w:rPr>
          <w:sz w:val="28"/>
          <w:szCs w:val="28"/>
        </w:rPr>
        <w:t xml:space="preserve"> = 0,808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 = 80,8 %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об.15</w:t>
      </w:r>
      <w:r>
        <w:rPr>
          <w:sz w:val="28"/>
          <w:szCs w:val="28"/>
        </w:rPr>
        <w:t xml:space="preserve"> = 0,75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 = 75,5 %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об20</w:t>
      </w:r>
      <w:r>
        <w:rPr>
          <w:sz w:val="28"/>
          <w:szCs w:val="28"/>
        </w:rPr>
        <w:t xml:space="preserve"> = 0,754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 = 75,4 %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об.25</w:t>
      </w:r>
      <w:r>
        <w:rPr>
          <w:sz w:val="28"/>
          <w:szCs w:val="28"/>
        </w:rPr>
        <w:t xml:space="preserve"> = 0,755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 = 75,5 %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об.30</w:t>
      </w:r>
      <w:r>
        <w:rPr>
          <w:sz w:val="28"/>
          <w:szCs w:val="28"/>
        </w:rPr>
        <w:t xml:space="preserve"> = 0,756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 = 75,6 %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.об.35</w:t>
      </w:r>
      <w:r>
        <w:rPr>
          <w:sz w:val="28"/>
          <w:szCs w:val="28"/>
        </w:rPr>
        <w:t xml:space="preserve"> = 0,757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>100 = 75,7 %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Определяем средний коэффициент загрузки оборудования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2065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19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заносим в таблицу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5.1</w:t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036"/>
        <w:gridCol w:w="1638"/>
        <w:gridCol w:w="1184"/>
        <w:gridCol w:w="1102"/>
        <w:gridCol w:w="904"/>
      </w:tblGrid>
      <w:tr>
        <w:trPr>
          <w:trHeight w:val="240" w:hRule="atLeast"/>
          <w:cantSplit w:val="true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омер операции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Наименование операции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орма догрузки </w:t>
            </w: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</w:rPr>
              <w:t>д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оличество оборудова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vertAlign w:val="subscript"/>
              </w:rPr>
              <w:t>з.об.</w:t>
            </w:r>
            <w:r>
              <w:rPr>
                <w:sz w:val="20"/>
              </w:rPr>
              <w:t xml:space="preserve"> %</w:t>
            </w:r>
          </w:p>
        </w:tc>
      </w:tr>
      <w:tr>
        <w:trPr>
          <w:trHeight w:val="315" w:hRule="atLeast"/>
          <w:cantSplit w:val="true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p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  <w:lang w:val="en-US"/>
              </w:rPr>
              <w:t>np</w:t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Токарная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9115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63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6,3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резер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568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808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80,8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верлиль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6211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трошлифоваль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1218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5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,4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руглошлифоваль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2096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5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руглошлифоваль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0866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5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,6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3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лоскошлифовальна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0,757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lang w:val="en-US"/>
              </w:rPr>
              <w:t>S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5,7</w:t>
            </w:r>
          </w:p>
        </w:tc>
      </w:tr>
    </w:tbl>
    <w:p>
      <w:pPr>
        <w:pStyle w:val="TextBody"/>
        <w:spacing w:lineRule="auto" w:line="360"/>
        <w:ind w:left="709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6. Определение количества рабочих</w:t>
      </w:r>
    </w:p>
    <w:p>
      <w:pPr>
        <w:pStyle w:val="TextBody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6.1 Расчет действительного фонда времени одного рабочего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146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bscript"/>
        </w:rPr>
        <w:t>пнр.</w:t>
      </w:r>
      <w:r>
        <w:rPr>
          <w:sz w:val="28"/>
          <w:szCs w:val="28"/>
        </w:rPr>
        <w:t xml:space="preserve"> = 0,9 – коэффициент плановых невыходов на работу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Расчет численности основных рабочих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6.1</w:t>
      </w:r>
    </w:p>
    <w:tbl>
      <w:tblPr>
        <w:tblW w:w="8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2688"/>
      </w:tblGrid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сн.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>05</w:t>
            </w:r>
            <w:r>
              <w:rPr>
                <w:sz w:val="20"/>
              </w:rPr>
              <w:t xml:space="preserve"> = 2,17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91159)/(1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1,6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сн.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 xml:space="preserve"> 10</w:t>
            </w:r>
            <w:r>
              <w:rPr>
                <w:sz w:val="20"/>
              </w:rPr>
              <w:t xml:space="preserve"> =3,13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65681)/(1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1,70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сн.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 xml:space="preserve"> 15</w:t>
            </w:r>
            <w:r>
              <w:rPr>
                <w:sz w:val="20"/>
              </w:rPr>
              <w:t xml:space="preserve"> = 0,33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621160)/(1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1,594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сн.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 xml:space="preserve"> 20</w:t>
            </w:r>
            <w:r>
              <w:rPr>
                <w:sz w:val="20"/>
              </w:rPr>
              <w:t xml:space="preserve"> = 0,05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4121805)/(1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1,59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сн.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 xml:space="preserve"> 25</w:t>
            </w:r>
            <w:r>
              <w:rPr>
                <w:sz w:val="20"/>
              </w:rPr>
              <w:t xml:space="preserve"> = 0,17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1209613)/(1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1,593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сн.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 xml:space="preserve"> 25</w:t>
            </w:r>
            <w:r>
              <w:rPr>
                <w:sz w:val="20"/>
              </w:rPr>
              <w:t xml:space="preserve"> = 0,5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408663)/(1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1,596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осн.</w:t>
            </w:r>
            <w:r>
              <w:rPr>
                <w:sz w:val="20"/>
                <w:vertAlign w:val="subscript"/>
                <w:lang w:val="en-US"/>
              </w:rPr>
              <w:t>p</w:t>
            </w:r>
            <w:r>
              <w:rPr>
                <w:sz w:val="20"/>
                <w:vertAlign w:val="subscript"/>
              </w:rPr>
              <w:t xml:space="preserve"> 25</w:t>
            </w:r>
            <w:r>
              <w:rPr>
                <w:sz w:val="20"/>
              </w:rPr>
              <w:t xml:space="preserve"> = 0,67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(5000+304000)/(1800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1,2</w:t>
            </w:r>
            <w:r>
              <w:rPr>
                <w:sz w:val="20"/>
                <w:vertAlign w:val="superscript"/>
              </w:rPr>
              <w:t>.</w:t>
            </w:r>
            <w:r>
              <w:rPr>
                <w:sz w:val="20"/>
              </w:rPr>
              <w:t>60)=1,597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2</w:t>
            </w:r>
          </w:p>
        </w:tc>
      </w:tr>
      <w:tr>
        <w:trPr/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Р</w:t>
            </w:r>
            <w:r>
              <w:rPr>
                <w:sz w:val="20"/>
                <w:vertAlign w:val="subscript"/>
              </w:rPr>
              <w:t>пр</w:t>
            </w:r>
            <w:r>
              <w:rPr>
                <w:sz w:val="20"/>
              </w:rPr>
              <w:t xml:space="preserve"> = 14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Определение количества вспомогательных рабочих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 xml:space="preserve"> = 0,1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= 0,1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14= 2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Определение числа контролеров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кон</w:t>
      </w:r>
      <w:r>
        <w:rPr>
          <w:sz w:val="28"/>
          <w:szCs w:val="28"/>
        </w:rPr>
        <w:t xml:space="preserve"> = 0,25 </w:t>
      </w: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vertAlign w:val="subscript"/>
        </w:rPr>
        <w:t>осн.</w:t>
      </w:r>
      <w:r>
        <w:rPr>
          <w:sz w:val="28"/>
          <w:szCs w:val="28"/>
        </w:rPr>
        <w:t xml:space="preserve"> = 0,2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14 = 3.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5 Определение численности ИТР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ИТР = 0,13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(Р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 = 0,13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(14+2) = 2.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6 Определение численности младшего обслуживающего персонала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П = 0,02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(Р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) =0,02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 xml:space="preserve">(14+2) = 0,4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енность младшего обслуживающего персонала 1 человек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е площади цеха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метода удаления стружки с участка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ля данного участка «Систему М» удаления стружки, которая подразумевает механизированную уборку с использованием ручного труда, малой механизации и колесного транспорта, доставляющего стружку в контейнерах в отделение переработки. Оборудование расставлено по группам и в соответствии с нормами расположения станков в зданиях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жка удаляется скребковым конвейером под полом. Для инструмента предусмотрены инструментальные ящики. Для улучшения условий труда на участке предусмотрено место для отдыха, место для питьевого аппарата. Для доставки контейнеров с заготовками и деталями по периметру участка расположена дорога для автопогрузчиков с двусторонним движением. В соответствии с нормами, ширина проездов составляет 40000 мм. Подвод сжатого воздуха от общезаводской централизованной системы. В качестве средств пожарной безопасности предусмотрен пожарный щит, ящик с песко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предварительную площадь участка из расчета μ =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на один стано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р.</w:t>
      </w:r>
      <w:r>
        <w:rPr>
          <w:sz w:val="28"/>
          <w:szCs w:val="28"/>
        </w:rPr>
        <w:t xml:space="preserve"> = 7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25 = 1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анков на операциях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7.1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2609"/>
        <w:gridCol w:w="2652"/>
      </w:tblGrid>
      <w:tr>
        <w:trPr>
          <w:trHeight w:val="29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вание операции, стано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бариты станка, мм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дь, 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</w:tr>
      <w:tr>
        <w:trPr>
          <w:trHeight w:val="29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Токарная – 16К2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05 х 119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9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Фрезерная – 6712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260 х 20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>
          <w:trHeight w:val="29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Сверлильная - 243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780 х 133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37</w:t>
            </w:r>
          </w:p>
        </w:tc>
      </w:tr>
      <w:tr>
        <w:trPr>
          <w:trHeight w:val="29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Центрошлифовальная – 3У10В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1360 х 17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</w:tr>
      <w:tr>
        <w:trPr>
          <w:trHeight w:val="27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руглошлифовальная – 3М153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70 х 24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>
          <w:trHeight w:val="27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Круглошлифовальная – 3М153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070 х 240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>
          <w:trHeight w:val="291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Плоскошлифовальная – 3Е710В-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2560 х 1980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0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</w:tbl>
    <w:p>
      <w:pPr>
        <w:pStyle w:val="TextBody"/>
        <w:numPr>
          <w:ilvl w:val="1"/>
          <w:numId w:val="2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лощади цехового склада материалов и заготовок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79500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де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00 т – масса материала и заготовок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6 дней – принятая норма запаса заготовок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10 кН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средняя допускаемая нагрузк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лезной площади пола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 0,3 – коэффициент использования площади складирования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 = 250 – число рабочих дней в году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лощади заточного отделения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0,03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03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7 = 0,21≈ 1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заточного отделения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μ = 1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25 = 25 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яем площадь контрольного отделения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контрольных помещений составляет 3…5% от площади, занятой производственным оборудованием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к.о.</w:t>
      </w:r>
      <w:r>
        <w:rPr>
          <w:sz w:val="28"/>
          <w:szCs w:val="28"/>
        </w:rPr>
        <w:t xml:space="preserve"> = 0,03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0,03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175 = 5,25 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лощади цеховой ремонтной базы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3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μ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1,3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2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2 = 6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2 – количество основных станков ремонтной базы по отношению к количеству обслуживаемого оборудован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ение для переработки стружки</w:t>
      </w:r>
    </w:p>
    <w:p>
      <w:pPr>
        <w:pStyle w:val="TextBody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для переработки стружки составляет 2…4% от площади занятой производственным оборудованием цеха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стр</w:t>
      </w:r>
      <w:r>
        <w:rPr>
          <w:sz w:val="28"/>
          <w:szCs w:val="28"/>
        </w:rPr>
        <w:t xml:space="preserve"> = 0,02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0,02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175 = 3,5 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numPr>
          <w:ilvl w:val="1"/>
          <w:numId w:val="2"/>
        </w:numPr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лощади термического отделения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ер</w:t>
      </w:r>
      <w:r>
        <w:rPr>
          <w:sz w:val="28"/>
          <w:szCs w:val="28"/>
          <w:vertAlign w:val="subscript"/>
          <w:lang w:val="en-US"/>
        </w:rPr>
        <w:t>.</w:t>
      </w:r>
      <w:r>
        <w:rPr>
          <w:sz w:val="28"/>
          <w:szCs w:val="28"/>
          <w:lang w:val="en-US"/>
        </w:rPr>
        <w:t xml:space="preserve"> = 0,2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  <w:lang w:val="en-US"/>
        </w:rPr>
        <w:t>Q/g = 0,2</w:t>
      </w:r>
      <w:r>
        <w:rPr>
          <w:sz w:val="28"/>
          <w:szCs w:val="28"/>
          <w:vertAlign w:val="superscript"/>
          <w:lang w:val="en-US"/>
        </w:rPr>
        <w:t xml:space="preserve"> . </w:t>
      </w:r>
      <w:r>
        <w:rPr>
          <w:sz w:val="28"/>
          <w:szCs w:val="28"/>
        </w:rPr>
        <w:t>500/2,3 = 43,5, 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=2,3 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норма съема продукции с 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термического отделения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7.8 Определение площади занимаемой магистральными проездами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= 0,06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= 0,06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175 = 10,5 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-1080" w:leader="none"/>
        </w:tabs>
        <w:spacing w:lineRule="auto" w:line="36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щадь под проходы</w:t>
      </w:r>
    </w:p>
    <w:p>
      <w:pPr>
        <w:pStyle w:val="TextBody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30% от площади станков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ох</w:t>
      </w:r>
      <w:r>
        <w:rPr>
          <w:sz w:val="28"/>
          <w:szCs w:val="28"/>
        </w:rPr>
        <w:t xml:space="preserve"> = 175</w:t>
      </w:r>
      <w:r>
        <w:rPr>
          <w:sz w:val="28"/>
          <w:szCs w:val="28"/>
          <w:vertAlign w:val="superscript"/>
        </w:rPr>
        <w:t xml:space="preserve"> . </w:t>
      </w:r>
      <w:r>
        <w:rPr>
          <w:sz w:val="28"/>
          <w:szCs w:val="28"/>
        </w:rPr>
        <w:t>0,3 = 52 м</w:t>
      </w:r>
      <w:r>
        <w:rPr>
          <w:sz w:val="28"/>
          <w:szCs w:val="28"/>
          <w:vertAlign w:val="superscript"/>
        </w:rPr>
        <w:t>2</w:t>
      </w:r>
      <w:r>
        <w:br w:type="page"/>
      </w:r>
    </w:p>
    <w:p>
      <w:pPr>
        <w:pStyle w:val="TextBody"/>
        <w:spacing w:lineRule="auto" w:line="360"/>
        <w:ind w:left="1429" w:hanging="0"/>
        <w:rPr/>
      </w:pPr>
      <w:r>
        <w:rPr>
          <w:b/>
          <w:sz w:val="28"/>
          <w:szCs w:val="28"/>
        </w:rPr>
        <w:t>7.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лощадь для места мастера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нимаем 9 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1 Площадь места отдыха</w:t>
      </w:r>
    </w:p>
    <w:p>
      <w:pPr>
        <w:pStyle w:val="TextBody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Принимаем 9 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2 Определение общей площади для размещения участка</w:t>
      </w:r>
    </w:p>
    <w:p>
      <w:pPr>
        <w:pStyle w:val="TextBody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 xml:space="preserve"> = 175+40+25+5,25+65+3,5+43,5+10,5+52+9+9= 438м</w:t>
      </w:r>
      <w:r>
        <w:rPr>
          <w:sz w:val="28"/>
          <w:szCs w:val="28"/>
          <w:vertAlign w:val="superscript"/>
        </w:rPr>
        <w:t>2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нного участка используем сетку колон 18×18 м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расставлено по группам, в соответствии с нормативами расположения станков в зданиях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жка удаляется механизировано с использованием ручного труда. Поэтому между оборудованием предусматривают проходы, достаточные для удаления стружки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еремещения контейнеров используются вильчатые погрузчики, поэтому ширину магистральных проездов принимаем 4 м.</w:t>
      </w:r>
      <w:r>
        <w:br w:type="page"/>
      </w:r>
    </w:p>
    <w:p>
      <w:pPr>
        <w:pStyle w:val="TextBody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TextBody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сновы проектирования машиностроительных заводов» Егоров М.Е. Изд.6-е, переработанное, «Высшая школа», 1969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Основы проектирования машиностроительных заводов» Мамаев В.С., Осипов Е.Г., «Машиностроение», 1974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к организационно-экономическому обоснованию дипломных проектов с развитой технологической частью (проект цеха, участка), сост. Мурахтанова Н.М., Тольятти 1982 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по курсу «Проектирование механосборочных цехов», сост. Черемисин А.С., Тольятти, 1990г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Курсовое проектирование по технологии машиностроения» Горбацевич А.Ф., Шкред В.А. Учебн. пособие. Мн.: Высш. шк., 1983.–256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7"/>
      <w:headerReference w:type="first" r:id="rId18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5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9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1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sz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32"/>
    </w:rPr>
  </w:style>
  <w:style w:type="character" w:styleId="Style15">
    <w:name w:val="Верхний колонтитул Знак"/>
    <w:qFormat/>
    <w:rPr>
      <w:sz w:val="32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32"/>
    </w:rPr>
  </w:style>
  <w:style w:type="character" w:styleId="Style17">
    <w:name w:val="Нижний колонтитул Знак"/>
    <w:qFormat/>
    <w:rPr>
      <w:rFonts w:cs="Times New Roman"/>
      <w:sz w:val="32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caps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before="120" w:after="12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0:54:00Z</dcterms:created>
  <dc:creator>Катя</dc:creator>
  <dc:description/>
  <cp:keywords/>
  <dc:language>en-US</dc:language>
  <cp:lastModifiedBy>SYSTEM</cp:lastModifiedBy>
  <cp:lastPrinted>2006-11-18T17:39:00Z</cp:lastPrinted>
  <dcterms:modified xsi:type="dcterms:W3CDTF">2011-09-25T20:54:00Z</dcterms:modified>
  <cp:revision>2</cp:revision>
  <dc:subject/>
  <dc:title>МИНИСТЕРСТВО ОБРАЗОВАНИЯ РОССИЙСКОЙ ФЕДЕРАЦИИ</dc:title>
</cp:coreProperties>
</file>