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Технология монтажа компенсаторов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1. общие сведения о компенсаторах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трубопроводы при изменении температуры транспортируемого продукта и окружающей среды подвержены температурным деформациям. Линейное удлинение 1м трубопровода при его нагревании на 1</w:t>
      </w:r>
      <w:r>
        <w:rPr>
          <w:sz w:val="28"/>
          <w:vertAlign w:val="superscript"/>
        </w:rPr>
        <w:t>о</w:t>
      </w:r>
      <w:r>
        <w:rPr>
          <w:sz w:val="28"/>
        </w:rPr>
        <w:t>С называют коэффициентом линейного удли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трубопроводы имеют большую протяженность, то суммарное их удлинение может достичь больш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ловое удлинение участка трубопровода ∆</w:t>
      </w:r>
      <w:r>
        <w:rPr>
          <w:sz w:val="28"/>
          <w:lang w:val="en-US"/>
        </w:rPr>
        <w:t>l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α</w:t>
      </w:r>
      <w:r>
        <w:rPr>
          <w:sz w:val="28"/>
          <w:lang w:val="en-US"/>
        </w:rPr>
        <w:t>l</w:t>
      </w:r>
      <w:r>
        <w:rPr>
          <w:sz w:val="28"/>
        </w:rPr>
        <w:t xml:space="preserve"> (</w:t>
      </w:r>
      <w:r>
        <w:rPr>
          <w:sz w:val="28"/>
          <w:lang w:val="en-US"/>
        </w:rPr>
        <w:t>t – t</w:t>
      </w:r>
      <w:r>
        <w:rPr>
          <w:sz w:val="28"/>
          <w:szCs w:val="28"/>
          <w:vertAlign w:val="subscript"/>
        </w:rPr>
        <w:t>В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16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∆</w:t>
      </w:r>
      <w:r>
        <w:rPr>
          <w:sz w:val="28"/>
          <w:lang w:val="en-US"/>
        </w:rPr>
        <w:t>l</w:t>
      </w:r>
      <w:r>
        <w:rPr>
          <w:sz w:val="28"/>
        </w:rPr>
        <w:t xml:space="preserve"> =                               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ледствие теплового удлинения в трубопроводе возникают значительные продольные усилия, которые оказывают давление на конечные закрепленные точки (опоры), стремясь сдвинуть их с места. Эти усилия настолько значительны, что могут разрушить опоры, вызвать продольный изгиб трубопровода (рис.1,а) или привести к нарушению фланцевых и сварн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защиты трубопровода от дополнительных нагрузок, возникающих при изменении температуры, его проектируют и конструктивно выполняют так, чтобы он имел возможность свободно удлиняться при нагревании и укорачиваться при охлаждении без перенапряжения материала и соединений труб. Способность трубопровода к деформации под действием тепловых удлинений в пределах допускаемых напряжений в материале труб называется компенсацией тепловых удлинений. Способность трубопровода компенсировать тепловые удлинения за счет эластичности конструкции участка линии и упругих свойств металла, без специальных устройств, встраиваемых в трубопровод, называется самокомпенсациейи (рис.1,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компенсация осуществляется благодаря тому, что в линии трубопровода, кроме прямых участков, между неподвижными опорами имеются повороты или изгибы (отводы). Расположенный между двумя прямыми участками поворот или отвод обеспечивает компенсацию значительной части удлинения благодаря эластичности конструкции, а остальная часть компенсируется за счет упругих свойств металла прямого участка труб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гда при проектировании и монтаже нельзя использовать самокомпенсацию трубопроводов или ее недостаточно для защиты трубопровода от усилий, возникающих под действием тепловых удлинении, устанавливают специальные устройства, называемые компенсаторами (рис.1,в).</w:t>
      </w:r>
    </w:p>
    <w:p>
      <w:pPr>
        <w:pStyle w:val="TextBodyIndent"/>
        <w:spacing w:lineRule="auto" w:line="360"/>
        <w:ind w:right="0" w:firstLine="709"/>
        <w:rPr/>
      </w:pPr>
      <w:r>
        <w:rPr/>
        <w:t xml:space="preserve">В зависимоти от конструкции, принципа работы компенсаторы делятся на четыре основные группы: П-образные, линзовые, волнистые и сальников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-образные компенсаторы обладают большой компенсационной способностью (до 600-700мм) и применяются в трубопроводах для широкого диапазона давлений и температур. П-образные компенсаторы получили наибольшее применение в технологических трубопроводах ввиду сравнительной простоты их изготовления в эксплуатации. Их недостатки – большой расход труб, большие габаритные размеры и необходимость сооружения специальных опорны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-образные компенсаторы особенно неэкономичны для трубопроводов больших диаметров, так как значительно удорожают стоимость строительства и увеличивают расход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-образные компенсаторы изготовляют полностью гнутыми из одной трубы или сварными с применением гнутых, крутоизогнутых или сварных отводов. Компенсаторы гнутые и сварные с крутоизогнутыми отводами можно устанавливать на трубопроводов для любых давлений и температур. При этом компенсационная способность трубопроводов с крутоизогнутыми отводами выше, чем гнутых, за счёт более длинных прям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-образные компенсаторы из сварных отводов используют для трубопроводов условным диаметром не более 500мм. Для трубопроводов пара и горячей воды такие компенсаторы можно применять на трубопровода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й на условное давление до 64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-образные компенсаторы, как правило, устанавливают в горизонтальном положении, соблюдая необходимый уклон газопровода. При ограниченной площади компенсаторы можно устанавливать в вертикальном и наклонном положении петлей вверх или вниз, при этом они должны быть снабжены дренажными устройствами и воздуш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убопроводов, требующих разборки для очистки, П-образные компенсаторы изготовляют с присоединительными концами на флан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П-образных компенсаторов и их размеры должны быть указаны в проек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зовые компенсаторы (рис.2) состоят из ряда последовательно включённых в трубопровод линз. Линза сварной конструкции состоит из двух тонкостенных стальных штампованных полулинз, и благодаря своей форме легко сжимается. Компенсирующая способность каждой линзы сравнительно небольшая (10 – 16мм). Число линз компенсатора выбирают в зависимости от необходимой компенсирующей способности. Для уменьшения сопротивления движению продукта внутри компенсатора устанавливают стаканы. Для спуска конденсата в нижних точках каждой линзы вварены дренажные штуцера. Линзовые компенсаторы применяют на уловное давление до 6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температуре до +4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Устанавливают их на газопроводах и паропроводах диаметром от 100 до 1600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 линзовых компенсаторов по сравнению с П-образными это небольшие размеры и масса; недостатки – небольшие допускаемые давления, малая компенсирующая способность и большие продольные усилия, передаваемые на неподвижные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истые компенсаторы – наиболее совершенные компенсаторные устройства. Они имеют большую компенсационную способность, небольшие габариты и могут применяться при сравнительно высоких давлениях и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волнистых компенсаторов по сравнению с линзовыми является то, что гибкий элемент представляет собой тонкостенную стальную гофрированную высокопрочную и эластичную оболочку. Профиль волны имеет омегообразную 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ую форму, благодаря чему гибкий элемент может сокращаться или увеличиваться в длину, а также изгибаться при приложении нагрузки. В основу технологии изготовления гибкого элемента компенсатора положен принцип гидравлической вытяжки (формовки) волн в цилиндрической обечайке с осадкой её по высоте (для этой цели применяют специальные гидравлические прес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истые осевые компенсаторы КВО-2 устанавливают на прямых участках трубопроводов и на повор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нистые универсальные шарнирные компенсаторы КВУ-2 и КВУ-3 устанавливают в П-образных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ых и угловых шарнирных системах трубопроводов по 2–3 в кажд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Шарнирные сдвоенные компенсаторы КВШ устанавливают в угловых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 xml:space="preserve">образных и П-образных системах и на ответвл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мпенсаторы КВУ и КВШ устанавливают на участках трубопроводов при значительных температурных перепадах или при больших расстояниях между жёсткими опорами, на которые передаются сравнительно небольшие у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олнистые компенсаторы предназначены для работы при температуре от –40 до +450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ехническая характеристика волнистых компенсаторов приведен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льниковый компенсатор представляет собой два патрубка, вставленных один в другой. В зазоре между патрубками установлено сальниковое уплотнение с грундбукс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льниковые компенсаторы имеют высокую компенсирующую способность, небольшие габариты, но из-за трудности герметизации сальниковых уплотнений в технологических трубопроводах применяются редко, а для трубопрводов горючих, токсичных и сжиженных газов их применять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Табл.1.Техническая характеристика волнистых компенстор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980"/>
        <w:gridCol w:w="2340"/>
      </w:tblGrid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М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Условный проход Д</w:t>
            </w:r>
            <w:r>
              <w:rPr>
                <w:sz w:val="20"/>
                <w:szCs w:val="20"/>
                <w:vertAlign w:val="subscript"/>
                <w:lang w:val="be-BY"/>
              </w:rPr>
              <w:t>у</w:t>
            </w:r>
            <w:r>
              <w:rPr>
                <w:sz w:val="20"/>
                <w:szCs w:val="20"/>
                <w:lang w:val="be-BY"/>
              </w:rPr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Условное давление Р</w:t>
            </w:r>
            <w:r>
              <w:rPr>
                <w:sz w:val="20"/>
                <w:szCs w:val="20"/>
                <w:vertAlign w:val="subscript"/>
                <w:lang w:val="be-BY"/>
              </w:rPr>
              <w:t>у</w:t>
            </w:r>
            <w:r>
              <w:rPr>
                <w:sz w:val="20"/>
                <w:szCs w:val="20"/>
                <w:lang w:val="be-BY"/>
              </w:rPr>
              <w:t>, ксг/см</w:t>
            </w:r>
            <w:r>
              <w:rPr>
                <w:sz w:val="20"/>
                <w:szCs w:val="20"/>
                <w:vertAlign w:val="superscript"/>
                <w:lang w:val="be-BY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исло волн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ВО-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от 100 до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, 4, 6 8, 10</w:t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3 4 6,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ВО-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, 4, 6 8, 10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ВУ-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от 100 до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, 4, 6</w:t>
            </w:r>
          </w:p>
        </w:tc>
      </w:tr>
      <w:tr>
        <w:trPr>
          <w:trHeight w:val="3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ВУ-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, 4, 6</w:t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В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от 100 до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сновные недостатки сальниковых компенсаторов следующие: необходимость систематического наблюдения и ухода за ними в процессе эксплуатации, сравнительно быстрый износ сальниковой набивки и, как следствие, отсутствие надёжной герме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льниковые компенсаторы утсанавливают на водо-, паро- и теплопроводах, а также на трубопроводах, транспортирующих негорючие жидкости. Вследствие малых габаритов они легко размещаются в камерах и проходных туннелях. Стальные сальниковые компенсаторы применяют на условное давление до 16кгс/с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>, а чугунные (из серого чугуна марки не ниже Сч 15–32) – до 13 кгс/см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 при температуре не выше 300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. По конструкции сальниковые компенсаторы делятся на односторонние и двухсторонние, разгруженные (не создающие большого осевого усилия на неподвижные опоры) и неразгруженные. Компенсаторы соединяют с трубопроводом сваркой или на флан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1.2. монтаж компенса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еред установкой компенсаторов в проектное положение необходимо произвести их конроль внешним осмотром. Как правило, все компенсаторы пред окончательным присоединением к трубопроводу должны быть предварительно растянуты или сжаты на величину, указанную в проекте, и установлены на труюопроводы вместе с распорным (или сжимающим) приспособлением, которое снимают лишь после окончательного закрепления трубпорводов на неподвижных опорах. Величина предварительной растяжки компенсатора указывается в чертж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тяжку применяют для “горячих” линий трубопровода, а сжатие – для “холодных”. Операция растяжки или сжатия называется холодным наятгом трубпорвода и производится для того, чтобы уменьшить напряжение в металле при тепловом удлинении труб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растяжку компенсаторов независимо от способа её выполнения составляют акт, в котором указывают строительные длины компенсаторов до и после растя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-образные компесаторы, как правило, устанавливают в горизонтальном положении и лишь как исключение верикально или наклонно. При установке таких компенсаторов ветрикально или наклонно в нижних точках с обоих сторон компенсаторов необходимо поместить дренажные штуцера для отвода конденсата, а в верхней части – воздухоотвод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обеспечения нормальной работы П-образный компенсатор устанавливают не менее чем на трёх подвижных опорах (рис.5). Две опоры располагают на прямых участках трубопровода, присоединяемых к компенсатору (при этом край опоры должен отстоять от сварного стыка не менее чем на 500мм), третью опору ставят под спинку компенсатора, обычно на специльной колон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предварительной растяжки П-образного компенсатора применяют винтовое приспособление, состоящее из двух хомутов, между которыми установлены винт и распорка с натяжной гай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ед растяжкой замеряют длину компенсатора в свободном состоянии, а затем путём вращения гайки разводят его на необходимую величину. Распорное приспособление устанавливают параллельно спинке компенсатора. Стык, у которого будет произведена растяжка компенсатора, указывают в проекте. Если указания нет, то во избежание перекоса для растяжки нельзя использовать стык. Непосредственно прилегающий к компенсатору. Для этой цели нужно оставлять зазор в соседнем ст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подъёме компенсаторы следует захватывать в трёх точках и ни в коем случае за распорное приспособление. Лишь после прихватки стыков и заркепления компенсатор отсоединяют от грузо-подъёмных средств. Необходимо также проверить надёжность установки распорного приспос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-образные компенсаторы устанавливают в проектное положение с помощью одного или двух к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групповом расположении П-образных компенсаторов параллельных трубопроводов (один внутри другого) и в некоторых других случаях предварительную растяжку компенсаторов заменяют натяжением трубопровода в холодном состоянии. В этом случае при установке компенсаторов трубопровод собирают обычным способом, но в одном из стыков (сварном или фланцевом) оставляют зазор, равный заданной величине растяжки компенс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ед растяжкой следует убедиться в том, что все сварные стыки на данном участке трубопровода заварены, окончательно закреплены неподвижные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установке компенсаторов без предвариел но растяжки для удобства монтажа трубопровода в стык, намеченный для растяжки, вставляют патрубок длиной, равной величине расятжки, и прихватывают электросваркой к обеим кромкам трубопровода. Иногда на концах стыкуемых труб наплавляют кольцевые валики и устанавливают временные хомуты из уголков (рис.6). Через отверстия в них пропускают удлинённые стяжные шпильки и, затягивая гайки, зажимают временное прокладочное вставное кольцо, установленное между торцами стыка. После сварки стыка хомуты уда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ланцевый стык, оставленный для растяжки, сременно (без постоянных прокладок) стягивают удлинёнными шпильками, устанавлива их через одну и оставляя отверстия для постоянных болтов. Диаметр и количество шпилек для натяжения трубопроводов в холодном состоянии указывается в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сле установки компенсаторов в проектное положение, сварки всех стыков(кроме одного) и закрепления трубопровода на всех неподвижных опорах по обе стороны компенсатора удаляют временное прокладочное кольцо и стягивают стяк для сварки путём затяжки гаек на удлинённых шпильках. При фланцевом соединении перед окончательной затяжкой устанавливают прокладку, предусмотренную проектом. После затяжки фланцевого соединения постоянными болтами удлинённые шпильки вынимают, и на их место устанавливают постоянные болты или шпиль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установке линзовых компенсаторов необходимо следить за тем, чтобы дренажные штцера (если они имеются) находились в нижнем положении, а направляющий стакан компенсатора был вварен по направлению движения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инзовые компенсаторы рекомендуется устанавливать на трубах, узлах или блоках до подъёма в проектное положение. Собранный узел или блок с линзовыми компенсаторами необходимо на время транспортирования, подъёма и установки предохранять от деформаций и повреждений. Для этого применяют дополнителные жесткости на компенсаторах. После установки узлов на опоры и закрепления временные жёсткости уда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монтаже вертикальных участков трубопроводов необходимо принимать меры, исключаюище возможность сжатия и дефомации компенсаторов под действием силы тяжести трубопроводов. Дял этого параллельно компенсаторам на трубопровдах приваривают по три скобы, которые срезают по окончании монтажа труб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инзовые компенсаторы растягивают на половину их компенсирующе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инзовый компенсатор растягивают при монтаже после его сварки или окончательного соединения на фланцах с трубпороводом, а также после установки всех опор и подвесок трубопроводов и закрепления трубопроводов в неподвижных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 этом случае растяжку компенсатора произодят за счёт стягивания ближайшего от компенсатора монтажного стыка, у которого специально оставляют соответствующий дополнительный за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жатие компенсатора осуществляют после окончательного соединения с трубопроводом, но до закрепления на неподвижных опорах. Для сжатия или растяжки линзового компенсатора применяют приспособление, состоящее из двух стяжных хомутов, закрепляемых на трубопрооде по обе стороны от компенсатора, и удлинённых стяжных шпилек с га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установке на линии трубопровода нескольких линзовых компенсаторов в проекте должны быть предусмотрены неподвижные опоры за каждым компенсатором, чтобы исключить возможность прогиба трубопровода, находящегося в сжатом состоянии, и обеспечить более равномерную деформацию всех компенсаторов, установленных на трубопроводе, так как действительная жёсткость всех компенсаторов может быть неодина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олнистых компенсаторов перед установкой проверяют строительную длину; с помощью проставок и шпилек устанавливают зазор, соответствующий предварительной растя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севые компенсаторы монтируют в такой последовательности. Сначала их приваривают одним концом к трубопроводу. Между вторым концом и привариваемой трубой проверяют зазор, равный величине предварительной растяжки, производят растяжку компенсатора с помощью имеющихся на нем гаек со шпильками, приваривают второй конец компенсатора к трубопроводу, после чего удаляют шпильки и га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 установке шарнирных или универсальных компенсаторов их приваривают к трубопроводу обоими концами в соответствии с монтадной схемой, не снимая болтов, скрепляющих щеки шарниров и предохраняющих компенсатор от из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лее проверяют зазор между фланцами на трубопроводе, после чего снимают болты и производят растяжку шарнирной схемы, стягивая фланцы шпиль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льниковые компенсаторы при монтаже необходимо устанавливать строго сооно с трубопроводом, без перекосов во избежание заедания подвижных частей и повреждения набивки компенсатора. Направляющие устройства трубопроводов в местах подсоединения к сальниковым компенсаторам должны плотно обжимать трубы пригнанными к ним роликами и центрировать трубу в горизонтальной и вертикальной поверхностях, не создавая больших продольных усилий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альниковые компенсаторы не подвергаются растяжке после установки, так как при приварке компенсатора к трубопроводу его раздвигают на величину,указанную в проекте и определяемую по расстоянию между рисками, нанесёнными на его корпусе и стакане. При этом между упорными кольцами на патрубке и в корпусе компенсатора должен быть оставлен зазор на случай понижения температуры по сравнению с температурой воздуха в момент монтажа. Минимальная велиина зазора при длине участка трубопровода 100мм должна составлять при температуре наружного воздуха в момент монтжа ниже –5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 – 30мм, от –5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 до +20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 – 50мм, свыше +20</w:t>
      </w:r>
      <w:r>
        <w:rPr>
          <w:sz w:val="28"/>
          <w:szCs w:val="28"/>
          <w:vertAlign w:val="superscript"/>
          <w:lang w:val="be-BY"/>
        </w:rPr>
        <w:t>о</w:t>
      </w:r>
      <w:r>
        <w:rPr>
          <w:sz w:val="28"/>
          <w:szCs w:val="28"/>
          <w:lang w:val="be-BY"/>
        </w:rPr>
        <w:t>С – 60мм. При установке необходимо предусмотреть, чтобы в случае срыва неподвижных опор движущаяся часть трубы не вырывалась из корпуса компенсатора. В большинстве случаев для этого на скользящую часть трубы приваривают ободок так, чтобы он не мешал работе компенсат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7:00Z</dcterms:created>
  <dc:creator>User</dc:creator>
  <dc:description/>
  <cp:keywords/>
  <dc:language>en-US</dc:language>
  <cp:lastModifiedBy>SYSTEM</cp:lastModifiedBy>
  <dcterms:modified xsi:type="dcterms:W3CDTF">2011-09-25T20:57:00Z</dcterms:modified>
  <cp:revision>2</cp:revision>
  <dc:subject/>
  <dc:title>1</dc:title>
</cp:coreProperties>
</file>