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Технология монтажа винтового конвейера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1.1. Классификация машин непрерывного транспорта</w:t>
      </w:r>
      <w:r>
        <w:rPr>
          <w: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непрерывного транспорта предназначены для перемещения порошкообразных, сыпучих, мелкокусковых и штучных грузов непрерывным потоком на небольшие расстояния по определенной траектории. Материалы можно перемещать в горизонтальной, вертикальной и наклонной плоскостях, с загрузкой и разгрузкой в различных точках траектории, с ответвлением или частичным отбором материала по пути транспор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непрерывного транспорта подразделяют на машины с тяговым органом (ленточные, пластинчатые и ковшовые конвейеры) и без тягового органа (винтовые и вибрационные конвей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нерудных строительных материалов в основном 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е конвейеры, предназначенные для транспортирования сыпучих, порошкообразных, мелко- и среднекусковых материалов, а также мелких штучных грузов в горизонтальном и слабо наклонном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конвейеры, используемые для транспортирования крупнокусковых материалов, а также крупных штучных грузов в горизонтальном и наклонном направл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товые конвейеры, применяемые для транспортирования сыпучих, а также мокрых и вязких материалов в горизонтальном, наклонном и (значительно реже) в вертикальном направл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вшовые конвейеры, предназначенные для транспортирования материалов в вертикальном или наклонном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четыре группы транспортирующих машин характеризуются тем, что движущая сила передается транспортируемому грузу механическим путем. Конвейеры называют также транспортерам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1.2. Организация монтаж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предприятий нерудных строительных материалов работают в неблагоприятных условиях. Перерабатываемые материалы характеризуются абразивностью, и воздух в цехах этих предприятий в значительной степени насыщен п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ашины эксплуатируют в условиях повышенной влажности и атмосферных осадков вне крытых помещений, а зимой – в условиях пониженны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пецифика работы машин осложняет эксплуатацию и повышает требования к качеству машин и их мон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удовлетворительной работы и простоев машин показывает, что значительная часть неполадок – это следствие дефектов, допущенных в процессе монтажа и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 тщательном или неумелом монтаже, неудовлетворительной наладке хорошо сконструированные и изготовленные машины работают плохо и часто выходят из строя. Низкое качество монтажных работ может быть при работе машин причиной толчков и рывков, вызывающих снижение рабочих скоростей, повышенные износы и часты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сроки монтажных работ предопределены некоторыми организационными мероприятиями, а также составлением соответствующе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нтажа подразделяют на подготовительный и собственно монтажны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 связаны с подготовкой к проведению монтажа машины и включает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ку машин, подлежащих монтажу, их разгрузку на монтажной площадке, осмотр и проверку комплектности узлов и деталей, а также частичную приго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комплектование узлов перед монтаж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отдельных узлов в укрупнённые узлы, допускаемые по массе, габаритам для данного такел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ку строительных работ – фундаментов, рельсовых пу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у подъёмно-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нтажных работ включает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 размещение на монтажной площадке такелаж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акелажных работ, связанных с подъёмом, перемещением, установкой и креплением ма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наладку машин после выполнения монтажа или уста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бование узлов машин в целом без нагрузки и под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машин можно осуществлять методами постепенного наращивания и крупнобл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степенного наращивания заключается в последовательной установке на ранее смонтированные следующих сборочных единиц машины. Его применяют при отсутствии на монтажной площадке надлежащих грузоподъёмных механизмов и приспосо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постепенного наращивания обычно монтируют машины, развитые в вертикальном направлении, например, элеваторы. Монтаж начинают с башмака, а за тем последовательно устанавливают секции и головку элев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облочный метод сводится к параллельному монтажу укрупнённых блоков с последующим монтажом машины из этих блоков. Сборка отдельных блоков делится на подузловую и узловую, и ведётся несколькими брига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онтажа крупными блоками часто совпадает с понятием скоростного монтажа, поскольку при монтаже крупными блоками значительно сокращается его продолж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рупноблочного монтажа распадается на стадии предварительной укрупнённой сборки подузлов (сборочных единиц) из отдельных деталей, а затем целых блоков-узлов из подузлов на отметках ниже проектных или же в стороне от проектного положения и монтаж машины в проектном положении из уже ранее собранных блоков-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3. Технология монтажа винтового конвейера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овые конвейеры используют для перемещения в горизонтальном, наклонном и вертикальном направлениях сыпучих, мелкокусковых и пластичных материалов (цемента, песка, раствора и др.) на расстояние до 6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овой конвейер состоит из желоба, внутри которого расположен вращающийся винт. В процессе вращения винта материал перемещается вдоль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войства винтового конвейера заключаются в его компактности и герметичности желоба, а также в возможности транспортировать мокрые и тестообразные материалы. К недостаткам этого типа транспортирующих машин следует отнести ускоренный износ поверхности винта и желоба, а также повышенный расход энергии по сравнению с другими типами конвей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овые конвейеры классифицируют по следующим основным признакам: по числу спиралей (с одноходовым и многоходовым винтом); по конструкции винта (сплошной, ленточный, фасонны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ашинам этого типа относится конвейер Т-49 (рис.1 и табл.1), который состоит из желоба полукруглой формы, внутри которого расположен приводной вал с укрепленным на нем сплошным транспортирующим винтом. Вал с винтом вращается в подшипниках. Материал загружают в загрузочную воронку, а разгружают через разгрузочный люк. Воронка и люк снабжены задвиж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об конвейера изготовлен из листовой стали отдельными, соединенными между собой звеньями. Вал трубчатый длиной 4000мм. Во избежание прогиба валов подшипники устанавливают через каждые 2,5-3м. подшипники крепят к боковым стенкам желоба со стороны, противоположной направлению перемещения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е валу передается от электродвигателя через зубчатую пере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ращения вала происходит перемещение транспортируемого материала в направлении разгрузочного л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вижения груза в трубе-жёлобе зависит от направления спирали (правой или левой) и направления вращения в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конструкциях применяют различные виды лопастей: сплошные, ленточные и фасонные. Выбор конструкций лопастей определяется видом транспортируемого материала. Сплошные лопасти используют для транспортирования легкосыпучих грузов (цемента, мела, гипса); ленточные – мелкокусковых грузов (гравия, песчаника, известняка); фасонные – тестообразных материалов (глины, бетонных и растворных смес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римером винтового конвейера может служить конвейер Т-49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.1. Техническая характеристика винтового конвейера Т-4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>
          <w:trHeight w:val="30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винтового конвейера Т-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инта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в мину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длина конвейера,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желоба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вень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вена вала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и наибольшей длине,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монтаж винтовых конвейеров. В зависимости от длины винтовые конвейеры поступают на место эксплуатации в собранном или разобра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нтированные конвейеры устанавливают на фундаменте. Установку сопровождают тщательной выверкой по уров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монтажу конвейера, поступившего в разобранном виде, необходимо тщательно проверить техническое состояние привода, желоба, цапф и вкладышей подвесных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следует убедиться в том, что нет вмятин в желобе, искривления винта, обратить внимание на степень подгонки пришабренных поверхностей и вклады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дефекты должны быть ликвидированы до монтажных работ. Одновременно необходимо проверить состояние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состояния узлов машины и фундамента необходимо натянуть главную струну – ориентир и уточнить вертикальные отметки опор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начинать монтаж машины с установки приводной секции. Закрепив приводную секцию, монтируют желоба. В том случае, если желоб состоит из отдельных секций, их необходимо состыковать, проверить по ориентиру в горизонтальной плоскости и по уровню в вертикаль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у работу, надо следить за тем, чтобы в желобе не было искривлений и ступеней на стыках его отдельных се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збежать просыпания и пыления транспортируемого материала, в стыках желоба необходимо поставить прокладки из картона или асб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и выверки желоба следует перейти к монтажу подвесных подшипников и секций винта. Приступая к этой работе, следует иметь в виду, что взаимное положение винта и желоба определяется точностью расположения и крепления подвесных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ные подшипники выверяют, устанавливая прокладки. При выверке необходимо, чтобы оси винта и оси желоба конвейера совпа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ыверки вала подвесные подшипники окончательно закрепляют, вал конвейера проворачивают вручную и выявляют все места задевания спирали за кож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дефекты устраняют, после чего конвейер обкатывают на холостом ходу в течение 1-2ч. В процессе холостой обкатки проверяют температуру нагрева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монтажа отверстия в трубе-желобе закрывают крышками и устанавливают приемный патру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нтированный полностью конвейер обкатывают под нагрузкой. При этом конвейер периодически останавливают и проверяют состояние крепления и степень нагрева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луатация винтовых конвейеров. Перед эксплуатацией любой машины непрерывного транспорта, в том числе и винтового конвейера, необходимо выполнить пробный пуск вхолостую, под нагрузкой и регулирование маш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катыванию машины предшествует опробование вручную, талью или лебедкой за шкив отдельных узлов, при котором не должно быть заедания, рывков и толч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пуску конвейера, необходимо проверить, открыты ли разгрузочные задвижки и подготовлен ли к приему материала следующий за конвейером агрег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ть конвейер целесообразно при пустом желобе, так как наличие материала при пуске значительно повышает величину крутящего момента и дополнительно нагружает рабочие органы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уска медленно открывают задвижку загрузочной воронки с тем, чтобы постепенно увеличивать количество поступающе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конвейера должно быть равномерным; подача в него материала в количестве, превышающем пропускную способность, не допускается, так как это может привести к опрессовыванию транспортируемого материала в жело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необходимо постоянно следить за состоянием подвесных подшипников конвейера. Шейки вала, превращающиеся в подвесных подшипниках, относятся к наиболее изнашиваемым дета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ев подвесных подшипников, который приводит к ускоренному их износу, может произойти в результате смещения осей подшипников относительно оси конвейера; недостаточной или нерегулярной подачи смазки; попадания частиц транспортируемого материала в подвесные 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вую очередь необходимо следить за тем, чтобы подшипники обладали достаточной жесткостью, были надежно закреплены и не вибрировали во врем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отдельные куски транспортируемого материала застревают из-за недостаточного зазора между винтом и желобом. Величину зазора можно изменять, регулируя положение подшипника проклад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горячих материалов и материалов повышенной влажности из конвейера необходимо удалять пары. Конденсация паров приводит к образованию сцементированного слоя материала на стенках желоба, винтах и вследствие этого к падению производительности и снижению коэффициента полезного действия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истематически проверять состояние уплотнений и принимать меры к герметизации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материалов, обладающих свойством спрессовываться и цементироваться, требует более тщательного наблюдения за конвейером. Из затворов шиберов следует систематически вычищать набивающиеся в пазы пылевид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ксплуатации винтовых конвейеров необходимо соблюдать правила техники безопасности. Наряду с общими правилами, характерными для всех машин, следует знать, что категорически запрещается снимать крышку конвейера во время его работы. Основные неисправности винтовых конвейеров, причины и способы устранения приведены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.2. Неисправности винтовых конвейеров и способы их устра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>
          <w:trHeight w:val="3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равнос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странения.</w:t>
            </w:r>
          </w:p>
        </w:tc>
      </w:tr>
      <w:tr>
        <w:trPr>
          <w:trHeight w:val="6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ек задевает ха кожу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в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остояние вала и устранить изгиб.</w:t>
            </w:r>
          </w:p>
        </w:tc>
      </w:tr>
      <w:tr>
        <w:trPr>
          <w:trHeight w:val="3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не вращает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ы подшипни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подшипники.</w:t>
            </w:r>
          </w:p>
        </w:tc>
      </w:tr>
      <w:tr>
        <w:trPr>
          <w:trHeight w:val="1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вала материал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кожух.</w:t>
            </w:r>
          </w:p>
        </w:tc>
      </w:tr>
      <w:tr>
        <w:trPr>
          <w:trHeight w:val="70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нагрев подшипни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количество см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ить смазку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подшипн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подшипник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4. Охрана труда и техника безопасности при эксплуатации транспортирующих машин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транспортирующих машин могут быть допущены только те лица, которые изучили устройство этих машин и правила и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ограждений должна полностью обеспечивать выполнение требований техники безопасности. В то же время эти ограждения не должны мешать обслуживающему персоналу наблюдению за работой машины. Целесообразно применять сетчатые ограждения на жёстком карка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обслуживающие транспортирующие машины, должны быть одеты в спецодежду, соответствующую выполняем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нели и приямки у транспортирующих машин следует хорошо освещать, проходы должны быть ровными, свободными и содержаться в чист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нического обслуживания машин в процессе их работы полностью исклю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приводной и натяжной станций конвейеров, находящихся выше 1м над уровнем пола, должны быть устроены площадки, ограждённые барьером. Приямки и тоннели для машин следует ограждать перилами высотой 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пылящих материалов узлы перегрузки и стыки секций кожуха должны иметь устройства, устраняющие возможность проникновения пыли в помещение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действия электрического тока необходимо предусмотреть заземляющие устройства и безопасные пусковые прибо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8:00Z</dcterms:created>
  <dc:creator>User</dc:creator>
  <dc:description/>
  <cp:keywords/>
  <dc:language>en-US</dc:language>
  <cp:lastModifiedBy>SYSTEM</cp:lastModifiedBy>
  <dcterms:modified xsi:type="dcterms:W3CDTF">2011-09-25T20:58:00Z</dcterms:modified>
  <cp:revision>2</cp:revision>
  <dc:subject/>
  <dc:title>Технология монтажа винтового конвейера</dc:title>
</cp:coreProperties>
</file>