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Тестовое задание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по технологии машиностроения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Инженерно-физический факультет,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пециальности 050724 –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ехнологические машины и оборудование,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ус., осн., группа 06-101-41, семестр 6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подаватель ответственный за разработку тесто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уксин А.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1 Символ, обозначающий механический зажим:</w:t>
      </w:r>
    </w:p>
    <w:p>
      <w:pPr>
        <w:pStyle w:val="34"/>
        <w:spacing w:lineRule="auto" w:line="360"/>
        <w:ind w:firstLine="709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524510" cy="113665"/>
                <wp:effectExtent l="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113760"/>
                          <a:chOff x="0" y="0"/>
                          <a:chExt cx="524520" cy="11376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.2pt;width:41.3pt;height:8.95pt" coordorigin="1620,84" coordsize="826,179">
                <v:line id="shape_0" from="1620,170" to="2339,171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67;top:84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 w:val="28"/>
          <w:szCs w:val="28"/>
        </w:rPr>
        <w:t>А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85850</wp:posOffset>
                </wp:positionH>
                <wp:positionV relativeFrom="paragraph">
                  <wp:posOffset>80645</wp:posOffset>
                </wp:positionV>
                <wp:extent cx="457200" cy="115570"/>
                <wp:effectExtent l="0" t="381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15560"/>
                          <a:chOff x="0" y="0"/>
                          <a:chExt cx="457200" cy="1155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14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6.35pt;width:35.9pt;height:9.05pt" coordorigin="1710,127" coordsize="718,181">
                <v:line id="shape_0" from="1710,129" to="1889,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129" to="2429,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8,127" to="2077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27" to="2257,3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0,309" to="2249,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>В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85850</wp:posOffset>
                </wp:positionH>
                <wp:positionV relativeFrom="paragraph">
                  <wp:posOffset>22860</wp:posOffset>
                </wp:positionV>
                <wp:extent cx="457200" cy="147320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47240"/>
                          <a:chOff x="0" y="0"/>
                          <a:chExt cx="457200" cy="147240"/>
                        </a:xfrm>
                      </wpg:grpSpPr>
                      <wpg:grpSp>
                        <wpg:cNvGrpSpPr/>
                        <wpg:grpSpPr>
                          <a:xfrm>
                            <a:off x="0" y="31680"/>
                            <a:ext cx="4572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1440"/>
                              <a:ext cx="119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5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84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.8pt;width:35.9pt;height:11.55pt" coordorigin="1710,36" coordsize="718,231">
                <v:group id="shape_0" style="position:absolute;left:1710;top:86;width:718;height:181">
                  <v:line id="shape_0" from="1710,88" to="1889,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2,88" to="2429,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86" to="2077,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8,86" to="2257,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268" to="2249,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004;top:36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С)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85850</wp:posOffset>
                </wp:positionH>
                <wp:positionV relativeFrom="paragraph">
                  <wp:posOffset>295275</wp:posOffset>
                </wp:positionV>
                <wp:extent cx="457200" cy="4591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9000"/>
                          <a:chOff x="0" y="0"/>
                          <a:chExt cx="457200" cy="459000"/>
                        </a:xfrm>
                      </wpg:grpSpPr>
                      <wps:wsp>
                        <wps:cNvSpPr/>
                        <wps:spPr>
                          <a:xfrm>
                            <a:off x="0" y="332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3326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680" y="0"/>
                            <a:ext cx="11376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119520"/>
                              <a:ext cx="1137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24">
                                  <a:moveTo>
                                    <a:pt x="117" y="0"/>
                                  </a:moveTo>
                                  <a:cubicBezTo>
                                    <a:pt x="0" y="40"/>
                                    <a:pt x="28" y="1"/>
                                    <a:pt x="0" y="84"/>
                                  </a:cubicBezTo>
                                  <a:cubicBezTo>
                                    <a:pt x="6" y="106"/>
                                    <a:pt x="3" y="133"/>
                                    <a:pt x="17" y="151"/>
                                  </a:cubicBezTo>
                                  <a:cubicBezTo>
                                    <a:pt x="27" y="163"/>
                                    <a:pt x="137" y="182"/>
                                    <a:pt x="151" y="185"/>
                                  </a:cubicBezTo>
                                  <a:cubicBezTo>
                                    <a:pt x="107" y="199"/>
                                    <a:pt x="55" y="193"/>
                                    <a:pt x="17" y="218"/>
                                  </a:cubicBezTo>
                                  <a:cubicBezTo>
                                    <a:pt x="2" y="228"/>
                                    <a:pt x="6" y="251"/>
                                    <a:pt x="0" y="268"/>
                                  </a:cubicBezTo>
                                  <a:cubicBezTo>
                                    <a:pt x="34" y="368"/>
                                    <a:pt x="40" y="350"/>
                                    <a:pt x="151" y="369"/>
                                  </a:cubicBezTo>
                                  <a:cubicBezTo>
                                    <a:pt x="112" y="374"/>
                                    <a:pt x="69" y="367"/>
                                    <a:pt x="34" y="385"/>
                                  </a:cubicBezTo>
                                  <a:cubicBezTo>
                                    <a:pt x="8" y="398"/>
                                    <a:pt x="15" y="473"/>
                                    <a:pt x="34" y="486"/>
                                  </a:cubicBezTo>
                                  <a:cubicBezTo>
                                    <a:pt x="88" y="524"/>
                                    <a:pt x="128" y="519"/>
                                    <a:pt x="184" y="5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3448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23.25pt;width:35.9pt;height:36.1pt" coordorigin="1710,465" coordsize="718,722">
                <v:line id="shape_0" from="1710,989" to="1889,989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2242,989" to="2429,990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898,987" to="2077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987" to="2257,1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01;top:465;width:179;height:722">
                  <v:shape id="shape_0" coordsize="184,524" path="m117,0c0,40,28,1,0,84c6,106,3,133,17,151c27,163,137,182,151,185c107,199,55,193,17,218c2,228,6,251,0,268c34,368,40,350,151,369c112,374,69,367,34,385c8,398,15,473,34,486c88,524,128,519,184,519e" stroked="t" o:allowincell="f" style="position:absolute;left:2001;top:653;width:178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76,1008" to="2076,1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8,465" to="2068,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85850</wp:posOffset>
                </wp:positionH>
                <wp:positionV relativeFrom="paragraph">
                  <wp:posOffset>67310</wp:posOffset>
                </wp:positionV>
                <wp:extent cx="405765" cy="115570"/>
                <wp:effectExtent l="0" t="5080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115560"/>
                          <a:chOff x="0" y="0"/>
                          <a:chExt cx="405720" cy="1155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24120"/>
                            <a:ext cx="68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5.3pt;width:31.85pt;height:9.05pt" coordorigin="1710,106" coordsize="637,181">
                <v:line id="shape_0" from="2070,106" to="2249,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144" to="2348,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0,106" to="2069,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  <w:lang w:val="en-US" w:eastAsia="en-US"/>
        </w:rPr>
        <w:t>D</w:t>
      </w:r>
      <w:r>
        <w:rPr>
          <w:color w:val="000000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2 Как на схемах изображается механический зажим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524510" cy="113665"/>
                <wp:effectExtent l="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113760"/>
                          <a:chOff x="0" y="0"/>
                          <a:chExt cx="524520" cy="11376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.2pt;width:41.3pt;height:8.95pt" coordorigin="1620,84" coordsize="826,179">
                <v:line id="shape_0" from="1620,170" to="2339,171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67;top:84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А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34415</wp:posOffset>
                </wp:positionH>
                <wp:positionV relativeFrom="paragraph">
                  <wp:posOffset>79375</wp:posOffset>
                </wp:positionV>
                <wp:extent cx="457200" cy="115570"/>
                <wp:effectExtent l="0" t="381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15560"/>
                          <a:chOff x="0" y="0"/>
                          <a:chExt cx="457200" cy="1155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14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5pt;margin-top:6.25pt;width:35.9pt;height:9pt" coordorigin="1629,125" coordsize="718,180">
                <v:line id="shape_0" from="1629,127" to="1808,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7" to="2348,1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17,125" to="1996,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7,125" to="2176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9,307" to="2168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>В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85850</wp:posOffset>
                </wp:positionH>
                <wp:positionV relativeFrom="paragraph">
                  <wp:posOffset>60960</wp:posOffset>
                </wp:positionV>
                <wp:extent cx="457200" cy="147320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47240"/>
                          <a:chOff x="0" y="0"/>
                          <a:chExt cx="457200" cy="147240"/>
                        </a:xfrm>
                      </wpg:grpSpPr>
                      <wpg:grpSp>
                        <wpg:cNvGrpSpPr/>
                        <wpg:grpSpPr>
                          <a:xfrm>
                            <a:off x="0" y="31680"/>
                            <a:ext cx="4572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1440"/>
                              <a:ext cx="119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5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84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4.8pt;width:35.9pt;height:11.5pt" coordorigin="1710,96" coordsize="718,230">
                <v:group id="shape_0" style="position:absolute;left:1710;top:146;width:718;height:181">
                  <v:line id="shape_0" from="1710,148" to="1889,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2,148" to="2429,1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146" to="2077,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8,146" to="2257,3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328" to="2249,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004;top:96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С)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85850</wp:posOffset>
                </wp:positionH>
                <wp:positionV relativeFrom="paragraph">
                  <wp:posOffset>184150</wp:posOffset>
                </wp:positionV>
                <wp:extent cx="457200" cy="4591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9000"/>
                          <a:chOff x="0" y="0"/>
                          <a:chExt cx="457200" cy="459000"/>
                        </a:xfrm>
                      </wpg:grpSpPr>
                      <wps:wsp>
                        <wps:cNvSpPr/>
                        <wps:spPr>
                          <a:xfrm>
                            <a:off x="0" y="332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3326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680" y="0"/>
                            <a:ext cx="11376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119520"/>
                              <a:ext cx="1137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24">
                                  <a:moveTo>
                                    <a:pt x="117" y="0"/>
                                  </a:moveTo>
                                  <a:cubicBezTo>
                                    <a:pt x="0" y="40"/>
                                    <a:pt x="28" y="1"/>
                                    <a:pt x="0" y="84"/>
                                  </a:cubicBezTo>
                                  <a:cubicBezTo>
                                    <a:pt x="6" y="106"/>
                                    <a:pt x="3" y="133"/>
                                    <a:pt x="17" y="151"/>
                                  </a:cubicBezTo>
                                  <a:cubicBezTo>
                                    <a:pt x="27" y="163"/>
                                    <a:pt x="137" y="182"/>
                                    <a:pt x="151" y="185"/>
                                  </a:cubicBezTo>
                                  <a:cubicBezTo>
                                    <a:pt x="107" y="199"/>
                                    <a:pt x="55" y="193"/>
                                    <a:pt x="17" y="218"/>
                                  </a:cubicBezTo>
                                  <a:cubicBezTo>
                                    <a:pt x="2" y="228"/>
                                    <a:pt x="6" y="251"/>
                                    <a:pt x="0" y="268"/>
                                  </a:cubicBezTo>
                                  <a:cubicBezTo>
                                    <a:pt x="34" y="368"/>
                                    <a:pt x="40" y="350"/>
                                    <a:pt x="151" y="369"/>
                                  </a:cubicBezTo>
                                  <a:cubicBezTo>
                                    <a:pt x="112" y="374"/>
                                    <a:pt x="69" y="367"/>
                                    <a:pt x="34" y="385"/>
                                  </a:cubicBezTo>
                                  <a:cubicBezTo>
                                    <a:pt x="8" y="398"/>
                                    <a:pt x="15" y="473"/>
                                    <a:pt x="34" y="486"/>
                                  </a:cubicBezTo>
                                  <a:cubicBezTo>
                                    <a:pt x="88" y="524"/>
                                    <a:pt x="128" y="519"/>
                                    <a:pt x="184" y="5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3448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4.5pt;width:35.9pt;height:36.1pt" coordorigin="1710,290" coordsize="718,722">
                <v:line id="shape_0" from="1710,814" to="1889,814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2242,814" to="2429,81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898,812" to="2077,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812" to="2257,9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01;top:290;width:179;height:722">
                  <v:shape id="shape_0" coordsize="184,524" path="m117,0c0,40,28,1,0,84c6,106,3,133,17,151c27,163,137,182,151,185c107,199,55,193,17,218c2,228,6,251,0,268c34,368,40,350,151,369c112,374,69,367,34,385c8,398,15,473,34,486c88,524,128,519,184,519e" stroked="t" o:allowincell="f" style="position:absolute;left:2001;top:478;width:178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76,833" to="2076,1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8,290" to="2068,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85850</wp:posOffset>
                </wp:positionH>
                <wp:positionV relativeFrom="paragraph">
                  <wp:posOffset>67310</wp:posOffset>
                </wp:positionV>
                <wp:extent cx="405765" cy="115570"/>
                <wp:effectExtent l="0" t="5080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115560"/>
                          <a:chOff x="0" y="0"/>
                          <a:chExt cx="405720" cy="1155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24120"/>
                            <a:ext cx="68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5.3pt;width:31.85pt;height:9.05pt" coordorigin="1710,106" coordsize="637,181">
                <v:line id="shape_0" from="2070,106" to="2249,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144" to="2348,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0,106" to="2069,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>D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 Символ, обозначающий поводковый патрон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85850</wp:posOffset>
                </wp:positionH>
                <wp:positionV relativeFrom="paragraph">
                  <wp:posOffset>82550</wp:posOffset>
                </wp:positionV>
                <wp:extent cx="524510" cy="113665"/>
                <wp:effectExtent l="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113760"/>
                          <a:chOff x="0" y="0"/>
                          <a:chExt cx="524520" cy="11376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6.5pt;width:41.3pt;height:8.95pt" coordorigin="1710,130" coordsize="826,179">
                <v:line id="shape_0" from="1710,216" to="2429,217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7;top:130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А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457200" cy="115570"/>
                <wp:effectExtent l="0" t="381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15560"/>
                          <a:chOff x="0" y="0"/>
                          <a:chExt cx="457200" cy="1155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14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.85pt;width:35.9pt;height:9.05pt" coordorigin="1710,37" coordsize="718,181">
                <v:line id="shape_0" from="1710,39" to="1889,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39" to="2429,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8,37" to="2077,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37" to="2257,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0,219" to="2249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>В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85850</wp:posOffset>
                </wp:positionH>
                <wp:positionV relativeFrom="paragraph">
                  <wp:posOffset>36195</wp:posOffset>
                </wp:positionV>
                <wp:extent cx="457200" cy="147320"/>
                <wp:effectExtent l="0" t="571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47240"/>
                          <a:chOff x="0" y="0"/>
                          <a:chExt cx="457200" cy="147240"/>
                        </a:xfrm>
                      </wpg:grpSpPr>
                      <wpg:grpSp>
                        <wpg:cNvGrpSpPr/>
                        <wpg:grpSpPr>
                          <a:xfrm>
                            <a:off x="0" y="31680"/>
                            <a:ext cx="4572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1440"/>
                              <a:ext cx="119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5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84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2.85pt;width:35.9pt;height:11.55pt" coordorigin="1710,57" coordsize="718,231">
                <v:group id="shape_0" style="position:absolute;left:1710;top:107;width:718;height:181">
                  <v:line id="shape_0" from="1710,109" to="1889,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2,109" to="2429,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107" to="2077,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8,107" to="2257,2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289" to="2249,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004;top:57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71550</wp:posOffset>
                </wp:positionH>
                <wp:positionV relativeFrom="paragraph">
                  <wp:posOffset>227965</wp:posOffset>
                </wp:positionV>
                <wp:extent cx="457200" cy="4591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9000"/>
                          <a:chOff x="0" y="0"/>
                          <a:chExt cx="457200" cy="459000"/>
                        </a:xfrm>
                      </wpg:grpSpPr>
                      <wps:wsp>
                        <wps:cNvSpPr/>
                        <wps:spPr>
                          <a:xfrm>
                            <a:off x="0" y="332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3326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680" y="0"/>
                            <a:ext cx="11376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119520"/>
                              <a:ext cx="1137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24">
                                  <a:moveTo>
                                    <a:pt x="117" y="0"/>
                                  </a:moveTo>
                                  <a:cubicBezTo>
                                    <a:pt x="0" y="40"/>
                                    <a:pt x="28" y="1"/>
                                    <a:pt x="0" y="84"/>
                                  </a:cubicBezTo>
                                  <a:cubicBezTo>
                                    <a:pt x="6" y="106"/>
                                    <a:pt x="3" y="133"/>
                                    <a:pt x="17" y="151"/>
                                  </a:cubicBezTo>
                                  <a:cubicBezTo>
                                    <a:pt x="27" y="163"/>
                                    <a:pt x="137" y="182"/>
                                    <a:pt x="151" y="185"/>
                                  </a:cubicBezTo>
                                  <a:cubicBezTo>
                                    <a:pt x="107" y="199"/>
                                    <a:pt x="55" y="193"/>
                                    <a:pt x="17" y="218"/>
                                  </a:cubicBezTo>
                                  <a:cubicBezTo>
                                    <a:pt x="2" y="228"/>
                                    <a:pt x="6" y="251"/>
                                    <a:pt x="0" y="268"/>
                                  </a:cubicBezTo>
                                  <a:cubicBezTo>
                                    <a:pt x="34" y="368"/>
                                    <a:pt x="40" y="350"/>
                                    <a:pt x="151" y="369"/>
                                  </a:cubicBezTo>
                                  <a:cubicBezTo>
                                    <a:pt x="112" y="374"/>
                                    <a:pt x="69" y="367"/>
                                    <a:pt x="34" y="385"/>
                                  </a:cubicBezTo>
                                  <a:cubicBezTo>
                                    <a:pt x="8" y="398"/>
                                    <a:pt x="15" y="473"/>
                                    <a:pt x="34" y="486"/>
                                  </a:cubicBezTo>
                                  <a:cubicBezTo>
                                    <a:pt x="88" y="524"/>
                                    <a:pt x="128" y="519"/>
                                    <a:pt x="184" y="5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3448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17.95pt;width:35.95pt;height:36.1pt" coordorigin="1530,359" coordsize="719,722">
                <v:line id="shape_0" from="1530,883" to="1709,883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2062,883" to="2249,884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718,881" to="1897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881" to="2077,1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21;top:359;width:179;height:722">
                  <v:shape id="shape_0" coordsize="184,524" path="m117,0c0,40,28,1,0,84c6,106,3,133,17,151c27,163,137,182,151,185c107,199,55,193,17,218c2,228,6,251,0,268c34,368,40,350,151,369c112,374,69,367,34,385c8,398,15,473,34,486c88,524,128,519,184,519e" stroked="t" o:allowincell="f" style="position:absolute;left:1821;top:547;width:178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96,902" to="1896,1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8,359" to="1888,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85850</wp:posOffset>
                </wp:positionH>
                <wp:positionV relativeFrom="paragraph">
                  <wp:posOffset>113665</wp:posOffset>
                </wp:positionV>
                <wp:extent cx="405765" cy="115570"/>
                <wp:effectExtent l="0" t="5080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115560"/>
                          <a:chOff x="0" y="0"/>
                          <a:chExt cx="405720" cy="1155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24120"/>
                            <a:ext cx="68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8.95pt;width:31.85pt;height:9.05pt" coordorigin="1710,179" coordsize="637,181">
                <v:line id="shape_0" from="2070,179" to="2249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217" to="2348,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0,179" to="2069,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>D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2 Как на схемах изображается поводковый патрон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85850</wp:posOffset>
                </wp:positionH>
                <wp:positionV relativeFrom="paragraph">
                  <wp:posOffset>82550</wp:posOffset>
                </wp:positionV>
                <wp:extent cx="524510" cy="113665"/>
                <wp:effectExtent l="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113760"/>
                          <a:chOff x="0" y="0"/>
                          <a:chExt cx="524520" cy="11376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6.5pt;width:41.3pt;height:8.95pt" coordorigin="1710,130" coordsize="826,179">
                <v:line id="shape_0" from="1710,216" to="2429,217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7;top:130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А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457200" cy="115570"/>
                <wp:effectExtent l="0" t="381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15560"/>
                          <a:chOff x="0" y="0"/>
                          <a:chExt cx="457200" cy="1155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14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.85pt;width:35.9pt;height:9.05pt" coordorigin="1710,37" coordsize="718,181">
                <v:line id="shape_0" from="1710,39" to="1889,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39" to="2429,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8,37" to="2077,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37" to="2257,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0,219" to="2249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>В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85850</wp:posOffset>
                </wp:positionH>
                <wp:positionV relativeFrom="paragraph">
                  <wp:posOffset>36195</wp:posOffset>
                </wp:positionV>
                <wp:extent cx="457200" cy="147320"/>
                <wp:effectExtent l="0" t="571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47240"/>
                          <a:chOff x="0" y="0"/>
                          <a:chExt cx="457200" cy="147240"/>
                        </a:xfrm>
                      </wpg:grpSpPr>
                      <wpg:grpSp>
                        <wpg:cNvGrpSpPr/>
                        <wpg:grpSpPr>
                          <a:xfrm>
                            <a:off x="0" y="31680"/>
                            <a:ext cx="4572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1440"/>
                              <a:ext cx="119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5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84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2.85pt;width:35.9pt;height:11.55pt" coordorigin="1710,57" coordsize="718,231">
                <v:group id="shape_0" style="position:absolute;left:1710;top:107;width:718;height:181">
                  <v:line id="shape_0" from="1710,109" to="1889,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2,109" to="2429,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107" to="2077,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8,107" to="2257,2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289" to="2249,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004;top:57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85850</wp:posOffset>
                </wp:positionH>
                <wp:positionV relativeFrom="paragraph">
                  <wp:posOffset>341630</wp:posOffset>
                </wp:positionV>
                <wp:extent cx="457200" cy="4591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9000"/>
                          <a:chOff x="0" y="0"/>
                          <a:chExt cx="457200" cy="459000"/>
                        </a:xfrm>
                      </wpg:grpSpPr>
                      <wps:wsp>
                        <wps:cNvSpPr/>
                        <wps:spPr>
                          <a:xfrm>
                            <a:off x="0" y="332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3326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680" y="0"/>
                            <a:ext cx="11376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119520"/>
                              <a:ext cx="1137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24">
                                  <a:moveTo>
                                    <a:pt x="117" y="0"/>
                                  </a:moveTo>
                                  <a:cubicBezTo>
                                    <a:pt x="0" y="40"/>
                                    <a:pt x="28" y="1"/>
                                    <a:pt x="0" y="84"/>
                                  </a:cubicBezTo>
                                  <a:cubicBezTo>
                                    <a:pt x="6" y="106"/>
                                    <a:pt x="3" y="133"/>
                                    <a:pt x="17" y="151"/>
                                  </a:cubicBezTo>
                                  <a:cubicBezTo>
                                    <a:pt x="27" y="163"/>
                                    <a:pt x="137" y="182"/>
                                    <a:pt x="151" y="185"/>
                                  </a:cubicBezTo>
                                  <a:cubicBezTo>
                                    <a:pt x="107" y="199"/>
                                    <a:pt x="55" y="193"/>
                                    <a:pt x="17" y="218"/>
                                  </a:cubicBezTo>
                                  <a:cubicBezTo>
                                    <a:pt x="2" y="228"/>
                                    <a:pt x="6" y="251"/>
                                    <a:pt x="0" y="268"/>
                                  </a:cubicBezTo>
                                  <a:cubicBezTo>
                                    <a:pt x="34" y="368"/>
                                    <a:pt x="40" y="350"/>
                                    <a:pt x="151" y="369"/>
                                  </a:cubicBezTo>
                                  <a:cubicBezTo>
                                    <a:pt x="112" y="374"/>
                                    <a:pt x="69" y="367"/>
                                    <a:pt x="34" y="385"/>
                                  </a:cubicBezTo>
                                  <a:cubicBezTo>
                                    <a:pt x="8" y="398"/>
                                    <a:pt x="15" y="473"/>
                                    <a:pt x="34" y="486"/>
                                  </a:cubicBezTo>
                                  <a:cubicBezTo>
                                    <a:pt x="88" y="524"/>
                                    <a:pt x="128" y="519"/>
                                    <a:pt x="184" y="5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3448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26.9pt;width:35.9pt;height:36.1pt" coordorigin="1710,538" coordsize="718,722">
                <v:line id="shape_0" from="1710,1062" to="1889,1062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2242,1062" to="2429,1063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898,1060" to="2077,1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060" to="2257,1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01;top:538;width:179;height:722">
                  <v:shape id="shape_0" coordsize="184,524" path="m117,0c0,40,28,1,0,84c6,106,3,133,17,151c27,163,137,182,151,185c107,199,55,193,17,218c2,228,6,251,0,268c34,368,40,350,151,369c112,374,69,367,34,385c8,398,15,473,34,486c88,524,128,519,184,519e" stroked="t" o:allowincell="f" style="position:absolute;left:2001;top:726;width:178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76,1081" to="2076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8,538" to="2068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85850</wp:posOffset>
                </wp:positionH>
                <wp:positionV relativeFrom="paragraph">
                  <wp:posOffset>113665</wp:posOffset>
                </wp:positionV>
                <wp:extent cx="405765" cy="115570"/>
                <wp:effectExtent l="0" t="5080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115560"/>
                          <a:chOff x="0" y="0"/>
                          <a:chExt cx="405720" cy="1155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24120"/>
                            <a:ext cx="68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8.95pt;width:31.85pt;height:9.05pt" coordorigin="1710,179" coordsize="637,181">
                <v:line id="shape_0" from="2070,179" to="2249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217" to="2348,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0,179" to="2069,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>D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1 Символ, обозначающий жёсткий центр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</wp:posOffset>
                </wp:positionV>
                <wp:extent cx="524510" cy="113665"/>
                <wp:effectExtent l="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113760"/>
                          <a:chOff x="0" y="0"/>
                          <a:chExt cx="524520" cy="11376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9pt;width:41.3pt;height:8.95pt" coordorigin="1620,38" coordsize="826,179">
                <v:line id="shape_0" from="1620,124" to="2339,125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67;top:38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А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457200" cy="115570"/>
                <wp:effectExtent l="0" t="381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15560"/>
                          <a:chOff x="0" y="0"/>
                          <a:chExt cx="457200" cy="1155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14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.85pt;width:35.9pt;height:9.05pt" coordorigin="1710,37" coordsize="718,181">
                <v:line id="shape_0" from="1710,39" to="1889,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39" to="2429,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8,37" to="2077,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37" to="2257,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0,219" to="2249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>В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85850</wp:posOffset>
                </wp:positionH>
                <wp:positionV relativeFrom="paragraph">
                  <wp:posOffset>36195</wp:posOffset>
                </wp:positionV>
                <wp:extent cx="457200" cy="147320"/>
                <wp:effectExtent l="0" t="571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47240"/>
                          <a:chOff x="0" y="0"/>
                          <a:chExt cx="457200" cy="147240"/>
                        </a:xfrm>
                      </wpg:grpSpPr>
                      <wpg:grpSp>
                        <wpg:cNvGrpSpPr/>
                        <wpg:grpSpPr>
                          <a:xfrm>
                            <a:off x="0" y="31680"/>
                            <a:ext cx="4572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1440"/>
                              <a:ext cx="119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5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84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2.85pt;width:35.9pt;height:11.55pt" coordorigin="1710,57" coordsize="718,231">
                <v:group id="shape_0" style="position:absolute;left:1710;top:107;width:718;height:181">
                  <v:line id="shape_0" from="1710,109" to="1889,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2,109" to="2429,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107" to="2077,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8,107" to="2257,2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289" to="2249,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004;top:57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5850</wp:posOffset>
                </wp:positionH>
                <wp:positionV relativeFrom="paragraph">
                  <wp:posOffset>113665</wp:posOffset>
                </wp:positionV>
                <wp:extent cx="405765" cy="115570"/>
                <wp:effectExtent l="0" t="5080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115560"/>
                          <a:chOff x="0" y="0"/>
                          <a:chExt cx="405720" cy="1155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24120"/>
                            <a:ext cx="68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8.95pt;width:31.85pt;height:9.05pt" coordorigin="1710,179" coordsize="637,181">
                <v:line id="shape_0" from="2070,179" to="2249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217" to="2348,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0,179" to="2069,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>D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49960</wp:posOffset>
                </wp:positionH>
                <wp:positionV relativeFrom="paragraph">
                  <wp:posOffset>-228600</wp:posOffset>
                </wp:positionV>
                <wp:extent cx="457200" cy="4591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9000"/>
                          <a:chOff x="0" y="0"/>
                          <a:chExt cx="457200" cy="459000"/>
                        </a:xfrm>
                      </wpg:grpSpPr>
                      <wps:wsp>
                        <wps:cNvSpPr/>
                        <wps:spPr>
                          <a:xfrm>
                            <a:off x="0" y="332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3326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680" y="0"/>
                            <a:ext cx="11376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119520"/>
                              <a:ext cx="1137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24">
                                  <a:moveTo>
                                    <a:pt x="117" y="0"/>
                                  </a:moveTo>
                                  <a:cubicBezTo>
                                    <a:pt x="0" y="40"/>
                                    <a:pt x="28" y="1"/>
                                    <a:pt x="0" y="84"/>
                                  </a:cubicBezTo>
                                  <a:cubicBezTo>
                                    <a:pt x="6" y="106"/>
                                    <a:pt x="3" y="133"/>
                                    <a:pt x="17" y="151"/>
                                  </a:cubicBezTo>
                                  <a:cubicBezTo>
                                    <a:pt x="27" y="163"/>
                                    <a:pt x="137" y="182"/>
                                    <a:pt x="151" y="185"/>
                                  </a:cubicBezTo>
                                  <a:cubicBezTo>
                                    <a:pt x="107" y="199"/>
                                    <a:pt x="55" y="193"/>
                                    <a:pt x="17" y="218"/>
                                  </a:cubicBezTo>
                                  <a:cubicBezTo>
                                    <a:pt x="2" y="228"/>
                                    <a:pt x="6" y="251"/>
                                    <a:pt x="0" y="268"/>
                                  </a:cubicBezTo>
                                  <a:cubicBezTo>
                                    <a:pt x="34" y="368"/>
                                    <a:pt x="40" y="350"/>
                                    <a:pt x="151" y="369"/>
                                  </a:cubicBezTo>
                                  <a:cubicBezTo>
                                    <a:pt x="112" y="374"/>
                                    <a:pt x="69" y="367"/>
                                    <a:pt x="34" y="385"/>
                                  </a:cubicBezTo>
                                  <a:cubicBezTo>
                                    <a:pt x="8" y="398"/>
                                    <a:pt x="15" y="473"/>
                                    <a:pt x="34" y="486"/>
                                  </a:cubicBezTo>
                                  <a:cubicBezTo>
                                    <a:pt x="88" y="524"/>
                                    <a:pt x="128" y="519"/>
                                    <a:pt x="184" y="5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3448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-18pt;width:35.95pt;height:36.1pt" coordorigin="1496,-360" coordsize="719,722">
                <v:line id="shape_0" from="1496,164" to="1675,164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2028,164" to="2215,16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684,162" to="1863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4,162" to="2043,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87;top:-360;width:179;height:722">
                  <v:shape id="shape_0" coordsize="184,524" path="m117,0c0,40,28,1,0,84c6,106,3,133,17,151c27,163,137,182,151,185c107,199,55,193,17,218c2,228,6,251,0,268c34,368,40,350,151,369c112,374,69,367,34,385c8,398,15,473,34,486c88,524,128,519,184,519e" stroked="t" o:allowincell="f" style="position:absolute;left:1787;top:-172;width:178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62,183" to="1862,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4,-360" to="1854,-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Cs w:val="28"/>
        </w:rPr>
        <w:t>Е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 Как на схемах изображается жёсткий центр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</wp:posOffset>
                </wp:positionV>
                <wp:extent cx="524510" cy="113665"/>
                <wp:effectExtent l="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113760"/>
                          <a:chOff x="0" y="0"/>
                          <a:chExt cx="524520" cy="11376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9pt;width:41.3pt;height:8.95pt" coordorigin="1620,38" coordsize="826,179">
                <v:line id="shape_0" from="1620,124" to="2339,125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67;top:38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А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457200" cy="115570"/>
                <wp:effectExtent l="0" t="381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15560"/>
                          <a:chOff x="0" y="0"/>
                          <a:chExt cx="457200" cy="1155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14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.85pt;width:35.9pt;height:9.05pt" coordorigin="1710,37" coordsize="718,181">
                <v:line id="shape_0" from="1710,39" to="1889,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39" to="2429,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8,37" to="2077,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37" to="2257,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0,219" to="2249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>В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85850</wp:posOffset>
                </wp:positionH>
                <wp:positionV relativeFrom="paragraph">
                  <wp:posOffset>36195</wp:posOffset>
                </wp:positionV>
                <wp:extent cx="457200" cy="147320"/>
                <wp:effectExtent l="0" t="571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47240"/>
                          <a:chOff x="0" y="0"/>
                          <a:chExt cx="457200" cy="147240"/>
                        </a:xfrm>
                      </wpg:grpSpPr>
                      <wpg:grpSp>
                        <wpg:cNvGrpSpPr/>
                        <wpg:grpSpPr>
                          <a:xfrm>
                            <a:off x="0" y="31680"/>
                            <a:ext cx="4572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1440"/>
                              <a:ext cx="119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5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84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2.85pt;width:35.9pt;height:11.55pt" coordorigin="1710,57" coordsize="718,231">
                <v:group id="shape_0" style="position:absolute;left:1710;top:107;width:718;height:181">
                  <v:line id="shape_0" from="1710,109" to="1889,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2,109" to="2429,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107" to="2077,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8,107" to="2257,2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289" to="2249,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004;top:57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85850</wp:posOffset>
                </wp:positionH>
                <wp:positionV relativeFrom="paragraph">
                  <wp:posOffset>113665</wp:posOffset>
                </wp:positionV>
                <wp:extent cx="405765" cy="115570"/>
                <wp:effectExtent l="0" t="5080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115560"/>
                          <a:chOff x="0" y="0"/>
                          <a:chExt cx="405720" cy="1155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24120"/>
                            <a:ext cx="68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8.95pt;width:31.85pt;height:9.05pt" coordorigin="1710,179" coordsize="637,181">
                <v:line id="shape_0" from="2070,179" to="2249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217" to="2348,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0,179" to="2069,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>D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68705</wp:posOffset>
                </wp:positionH>
                <wp:positionV relativeFrom="paragraph">
                  <wp:posOffset>-342900</wp:posOffset>
                </wp:positionV>
                <wp:extent cx="457200" cy="4591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9000"/>
                          <a:chOff x="0" y="0"/>
                          <a:chExt cx="457200" cy="459000"/>
                        </a:xfrm>
                      </wpg:grpSpPr>
                      <wps:wsp>
                        <wps:cNvSpPr/>
                        <wps:spPr>
                          <a:xfrm>
                            <a:off x="0" y="332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3326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680" y="0"/>
                            <a:ext cx="11376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119520"/>
                              <a:ext cx="1137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24">
                                  <a:moveTo>
                                    <a:pt x="117" y="0"/>
                                  </a:moveTo>
                                  <a:cubicBezTo>
                                    <a:pt x="0" y="40"/>
                                    <a:pt x="28" y="1"/>
                                    <a:pt x="0" y="84"/>
                                  </a:cubicBezTo>
                                  <a:cubicBezTo>
                                    <a:pt x="6" y="106"/>
                                    <a:pt x="3" y="133"/>
                                    <a:pt x="17" y="151"/>
                                  </a:cubicBezTo>
                                  <a:cubicBezTo>
                                    <a:pt x="27" y="163"/>
                                    <a:pt x="137" y="182"/>
                                    <a:pt x="151" y="185"/>
                                  </a:cubicBezTo>
                                  <a:cubicBezTo>
                                    <a:pt x="107" y="199"/>
                                    <a:pt x="55" y="193"/>
                                    <a:pt x="17" y="218"/>
                                  </a:cubicBezTo>
                                  <a:cubicBezTo>
                                    <a:pt x="2" y="228"/>
                                    <a:pt x="6" y="251"/>
                                    <a:pt x="0" y="268"/>
                                  </a:cubicBezTo>
                                  <a:cubicBezTo>
                                    <a:pt x="34" y="368"/>
                                    <a:pt x="40" y="350"/>
                                    <a:pt x="151" y="369"/>
                                  </a:cubicBezTo>
                                  <a:cubicBezTo>
                                    <a:pt x="112" y="374"/>
                                    <a:pt x="69" y="367"/>
                                    <a:pt x="34" y="385"/>
                                  </a:cubicBezTo>
                                  <a:cubicBezTo>
                                    <a:pt x="8" y="398"/>
                                    <a:pt x="15" y="473"/>
                                    <a:pt x="34" y="486"/>
                                  </a:cubicBezTo>
                                  <a:cubicBezTo>
                                    <a:pt x="88" y="524"/>
                                    <a:pt x="128" y="519"/>
                                    <a:pt x="184" y="5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3448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5pt;margin-top:-27pt;width:35.95pt;height:36.1pt" coordorigin="1683,-540" coordsize="719,722">
                <v:line id="shape_0" from="1683,-16" to="1862,-16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2215,-16" to="2402,-1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871,-18" to="2050,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1,-18" to="2230,1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74;top:-540;width:179;height:722">
                  <v:shape id="shape_0" coordsize="184,524" path="m117,0c0,40,28,1,0,84c6,106,3,133,17,151c27,163,137,182,151,185c107,199,55,193,17,218c2,228,6,251,0,268c34,368,40,350,151,369c112,374,69,367,34,385c8,398,15,473,34,486c88,524,128,519,184,519e" stroked="t" o:allowincell="f" style="position:absolute;left:1974;top:-352;width:178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49,3" to="2049,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41,-540" to="2041,-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Cs w:val="28"/>
        </w:rPr>
        <w:t>Е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1 Символ, обозначающий вращающийся центр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</wp:posOffset>
                </wp:positionV>
                <wp:extent cx="524510" cy="113665"/>
                <wp:effectExtent l="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113760"/>
                          <a:chOff x="0" y="0"/>
                          <a:chExt cx="524520" cy="11376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9pt;width:41.3pt;height:8.95pt" coordorigin="1620,38" coordsize="826,179">
                <v:line id="shape_0" from="1620,124" to="2339,125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67;top:38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А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457200" cy="115570"/>
                <wp:effectExtent l="0" t="381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15560"/>
                          <a:chOff x="0" y="0"/>
                          <a:chExt cx="457200" cy="1155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14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.85pt;width:35.9pt;height:9.05pt" coordorigin="1710,37" coordsize="718,181">
                <v:line id="shape_0" from="1710,39" to="1889,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39" to="2429,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8,37" to="2077,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37" to="2257,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0,219" to="2249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>В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85850</wp:posOffset>
                </wp:positionH>
                <wp:positionV relativeFrom="paragraph">
                  <wp:posOffset>36195</wp:posOffset>
                </wp:positionV>
                <wp:extent cx="457200" cy="147320"/>
                <wp:effectExtent l="0" t="571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47240"/>
                          <a:chOff x="0" y="0"/>
                          <a:chExt cx="457200" cy="147240"/>
                        </a:xfrm>
                      </wpg:grpSpPr>
                      <wpg:grpSp>
                        <wpg:cNvGrpSpPr/>
                        <wpg:grpSpPr>
                          <a:xfrm>
                            <a:off x="0" y="31680"/>
                            <a:ext cx="4572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1440"/>
                              <a:ext cx="119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5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84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2.85pt;width:35.9pt;height:11.55pt" coordorigin="1710,57" coordsize="718,231">
                <v:group id="shape_0" style="position:absolute;left:1710;top:107;width:718;height:181">
                  <v:line id="shape_0" from="1710,109" to="1889,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2,109" to="2429,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107" to="2077,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8,107" to="2257,2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289" to="2249,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004;top:57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85850</wp:posOffset>
                </wp:positionH>
                <wp:positionV relativeFrom="paragraph">
                  <wp:posOffset>341630</wp:posOffset>
                </wp:positionV>
                <wp:extent cx="457200" cy="45910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9000"/>
                          <a:chOff x="0" y="0"/>
                          <a:chExt cx="457200" cy="459000"/>
                        </a:xfrm>
                      </wpg:grpSpPr>
                      <wps:wsp>
                        <wps:cNvSpPr/>
                        <wps:spPr>
                          <a:xfrm>
                            <a:off x="0" y="332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3326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680" y="0"/>
                            <a:ext cx="11376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119520"/>
                              <a:ext cx="1137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24">
                                  <a:moveTo>
                                    <a:pt x="117" y="0"/>
                                  </a:moveTo>
                                  <a:cubicBezTo>
                                    <a:pt x="0" y="40"/>
                                    <a:pt x="28" y="1"/>
                                    <a:pt x="0" y="84"/>
                                  </a:cubicBezTo>
                                  <a:cubicBezTo>
                                    <a:pt x="6" y="106"/>
                                    <a:pt x="3" y="133"/>
                                    <a:pt x="17" y="151"/>
                                  </a:cubicBezTo>
                                  <a:cubicBezTo>
                                    <a:pt x="27" y="163"/>
                                    <a:pt x="137" y="182"/>
                                    <a:pt x="151" y="185"/>
                                  </a:cubicBezTo>
                                  <a:cubicBezTo>
                                    <a:pt x="107" y="199"/>
                                    <a:pt x="55" y="193"/>
                                    <a:pt x="17" y="218"/>
                                  </a:cubicBezTo>
                                  <a:cubicBezTo>
                                    <a:pt x="2" y="228"/>
                                    <a:pt x="6" y="251"/>
                                    <a:pt x="0" y="268"/>
                                  </a:cubicBezTo>
                                  <a:cubicBezTo>
                                    <a:pt x="34" y="368"/>
                                    <a:pt x="40" y="350"/>
                                    <a:pt x="151" y="369"/>
                                  </a:cubicBezTo>
                                  <a:cubicBezTo>
                                    <a:pt x="112" y="374"/>
                                    <a:pt x="69" y="367"/>
                                    <a:pt x="34" y="385"/>
                                  </a:cubicBezTo>
                                  <a:cubicBezTo>
                                    <a:pt x="8" y="398"/>
                                    <a:pt x="15" y="473"/>
                                    <a:pt x="34" y="486"/>
                                  </a:cubicBezTo>
                                  <a:cubicBezTo>
                                    <a:pt x="88" y="524"/>
                                    <a:pt x="128" y="519"/>
                                    <a:pt x="184" y="5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3448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26.9pt;width:35.9pt;height:36.1pt" coordorigin="1710,538" coordsize="718,722">
                <v:line id="shape_0" from="1710,1062" to="1889,1062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2242,1062" to="2429,1063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898,1060" to="2077,1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060" to="2257,1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01;top:538;width:179;height:722">
                  <v:shape id="shape_0" coordsize="184,524" path="m117,0c0,40,28,1,0,84c6,106,3,133,17,151c27,163,137,182,151,185c107,199,55,193,17,218c2,228,6,251,0,268c34,368,40,350,151,369c112,374,69,367,34,385c8,398,15,473,34,486c88,524,128,519,184,519e" stroked="t" o:allowincell="f" style="position:absolute;left:2001;top:726;width:178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76,1081" to="2076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8,538" to="2068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85850</wp:posOffset>
                </wp:positionH>
                <wp:positionV relativeFrom="paragraph">
                  <wp:posOffset>113665</wp:posOffset>
                </wp:positionV>
                <wp:extent cx="405765" cy="115570"/>
                <wp:effectExtent l="0" t="5080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115560"/>
                          <a:chOff x="0" y="0"/>
                          <a:chExt cx="405720" cy="1155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24120"/>
                            <a:ext cx="68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8.95pt;width:31.85pt;height:9.05pt" coordorigin="1710,179" coordsize="637,181">
                <v:line id="shape_0" from="2070,179" to="2249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217" to="2348,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0,179" to="2069,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>D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2 Как на схемах изображается вращающийся центр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</wp:posOffset>
                </wp:positionV>
                <wp:extent cx="524510" cy="113665"/>
                <wp:effectExtent l="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113760"/>
                          <a:chOff x="0" y="0"/>
                          <a:chExt cx="524520" cy="11376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9pt;width:41.3pt;height:8.95pt" coordorigin="1620,38" coordsize="826,179">
                <v:line id="shape_0" from="1620,124" to="2339,125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67;top:38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А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457200" cy="115570"/>
                <wp:effectExtent l="0" t="381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15560"/>
                          <a:chOff x="0" y="0"/>
                          <a:chExt cx="457200" cy="1155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14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.85pt;width:35.9pt;height:9.05pt" coordorigin="1710,37" coordsize="718,181">
                <v:line id="shape_0" from="1710,39" to="1889,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39" to="2429,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8,37" to="2077,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37" to="2257,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0,219" to="2249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>В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85850</wp:posOffset>
                </wp:positionH>
                <wp:positionV relativeFrom="paragraph">
                  <wp:posOffset>36195</wp:posOffset>
                </wp:positionV>
                <wp:extent cx="457200" cy="147320"/>
                <wp:effectExtent l="0" t="571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47240"/>
                          <a:chOff x="0" y="0"/>
                          <a:chExt cx="457200" cy="147240"/>
                        </a:xfrm>
                      </wpg:grpSpPr>
                      <wpg:grpSp>
                        <wpg:cNvGrpSpPr/>
                        <wpg:grpSpPr>
                          <a:xfrm>
                            <a:off x="0" y="31680"/>
                            <a:ext cx="4572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1440"/>
                              <a:ext cx="119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5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84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2.85pt;width:35.9pt;height:11.55pt" coordorigin="1710,57" coordsize="718,231">
                <v:group id="shape_0" style="position:absolute;left:1710;top:107;width:718;height:181">
                  <v:line id="shape_0" from="1710,109" to="1889,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2,109" to="2429,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107" to="2077,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8,107" to="2257,2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289" to="2249,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004;top:57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85850</wp:posOffset>
                </wp:positionH>
                <wp:positionV relativeFrom="paragraph">
                  <wp:posOffset>341630</wp:posOffset>
                </wp:positionV>
                <wp:extent cx="457200" cy="45910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9000"/>
                          <a:chOff x="0" y="0"/>
                          <a:chExt cx="457200" cy="459000"/>
                        </a:xfrm>
                      </wpg:grpSpPr>
                      <wps:wsp>
                        <wps:cNvSpPr/>
                        <wps:spPr>
                          <a:xfrm>
                            <a:off x="0" y="332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3326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680" y="0"/>
                            <a:ext cx="11376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119520"/>
                              <a:ext cx="1137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24">
                                  <a:moveTo>
                                    <a:pt x="117" y="0"/>
                                  </a:moveTo>
                                  <a:cubicBezTo>
                                    <a:pt x="0" y="40"/>
                                    <a:pt x="28" y="1"/>
                                    <a:pt x="0" y="84"/>
                                  </a:cubicBezTo>
                                  <a:cubicBezTo>
                                    <a:pt x="6" y="106"/>
                                    <a:pt x="3" y="133"/>
                                    <a:pt x="17" y="151"/>
                                  </a:cubicBezTo>
                                  <a:cubicBezTo>
                                    <a:pt x="27" y="163"/>
                                    <a:pt x="137" y="182"/>
                                    <a:pt x="151" y="185"/>
                                  </a:cubicBezTo>
                                  <a:cubicBezTo>
                                    <a:pt x="107" y="199"/>
                                    <a:pt x="55" y="193"/>
                                    <a:pt x="17" y="218"/>
                                  </a:cubicBezTo>
                                  <a:cubicBezTo>
                                    <a:pt x="2" y="228"/>
                                    <a:pt x="6" y="251"/>
                                    <a:pt x="0" y="268"/>
                                  </a:cubicBezTo>
                                  <a:cubicBezTo>
                                    <a:pt x="34" y="368"/>
                                    <a:pt x="40" y="350"/>
                                    <a:pt x="151" y="369"/>
                                  </a:cubicBezTo>
                                  <a:cubicBezTo>
                                    <a:pt x="112" y="374"/>
                                    <a:pt x="69" y="367"/>
                                    <a:pt x="34" y="385"/>
                                  </a:cubicBezTo>
                                  <a:cubicBezTo>
                                    <a:pt x="8" y="398"/>
                                    <a:pt x="15" y="473"/>
                                    <a:pt x="34" y="486"/>
                                  </a:cubicBezTo>
                                  <a:cubicBezTo>
                                    <a:pt x="88" y="524"/>
                                    <a:pt x="128" y="519"/>
                                    <a:pt x="184" y="5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3448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26.9pt;width:35.9pt;height:36.1pt" coordorigin="1710,538" coordsize="718,722">
                <v:line id="shape_0" from="1710,1062" to="1889,1062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2242,1062" to="2429,1063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898,1060" to="2077,1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060" to="2257,1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01;top:538;width:179;height:722">
                  <v:shape id="shape_0" coordsize="184,524" path="m117,0c0,40,28,1,0,84c6,106,3,133,17,151c27,163,137,182,151,185c107,199,55,193,17,218c2,228,6,251,0,268c34,368,40,350,151,369c112,374,69,367,34,385c8,398,15,473,34,486c88,524,128,519,184,519e" stroked="t" o:allowincell="f" style="position:absolute;left:2001;top:726;width:178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76,1081" to="2076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8,538" to="2068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85850</wp:posOffset>
                </wp:positionH>
                <wp:positionV relativeFrom="paragraph">
                  <wp:posOffset>113665</wp:posOffset>
                </wp:positionV>
                <wp:extent cx="405765" cy="115570"/>
                <wp:effectExtent l="0" t="5080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115560"/>
                          <a:chOff x="0" y="0"/>
                          <a:chExt cx="405720" cy="1155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24120"/>
                            <a:ext cx="68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8.95pt;width:31.85pt;height:9.05pt" coordorigin="1710,179" coordsize="637,181">
                <v:line id="shape_0" from="2070,179" to="2249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217" to="2348,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0,179" to="2069,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>D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1 Символ, обозначающий подвижный люнет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</wp:posOffset>
                </wp:positionV>
                <wp:extent cx="524510" cy="113665"/>
                <wp:effectExtent l="0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113760"/>
                          <a:chOff x="0" y="0"/>
                          <a:chExt cx="524520" cy="11376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9pt;width:41.3pt;height:8.95pt" coordorigin="1620,38" coordsize="826,179">
                <v:line id="shape_0" from="1620,124" to="2339,125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67;top:38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А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457200" cy="115570"/>
                <wp:effectExtent l="0" t="381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15560"/>
                          <a:chOff x="0" y="0"/>
                          <a:chExt cx="457200" cy="1155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14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.85pt;width:35.9pt;height:9.05pt" coordorigin="1710,37" coordsize="718,181">
                <v:line id="shape_0" from="1710,39" to="1889,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39" to="2429,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8,37" to="2077,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37" to="2257,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0,219" to="2249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>В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85850</wp:posOffset>
                </wp:positionH>
                <wp:positionV relativeFrom="paragraph">
                  <wp:posOffset>36195</wp:posOffset>
                </wp:positionV>
                <wp:extent cx="457200" cy="147320"/>
                <wp:effectExtent l="0" t="5715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47240"/>
                          <a:chOff x="0" y="0"/>
                          <a:chExt cx="457200" cy="147240"/>
                        </a:xfrm>
                      </wpg:grpSpPr>
                      <wpg:grpSp>
                        <wpg:cNvGrpSpPr/>
                        <wpg:grpSpPr>
                          <a:xfrm>
                            <a:off x="0" y="31680"/>
                            <a:ext cx="4572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1440"/>
                              <a:ext cx="119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5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84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2.85pt;width:35.9pt;height:11.55pt" coordorigin="1710,57" coordsize="718,231">
                <v:group id="shape_0" style="position:absolute;left:1710;top:107;width:718;height:181">
                  <v:line id="shape_0" from="1710,109" to="1889,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2,109" to="2429,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107" to="2077,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8,107" to="2257,2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289" to="2249,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004;top:57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85850</wp:posOffset>
                </wp:positionH>
                <wp:positionV relativeFrom="paragraph">
                  <wp:posOffset>341630</wp:posOffset>
                </wp:positionV>
                <wp:extent cx="457200" cy="45910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9000"/>
                          <a:chOff x="0" y="0"/>
                          <a:chExt cx="457200" cy="459000"/>
                        </a:xfrm>
                      </wpg:grpSpPr>
                      <wps:wsp>
                        <wps:cNvSpPr/>
                        <wps:spPr>
                          <a:xfrm>
                            <a:off x="0" y="332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3326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680" y="0"/>
                            <a:ext cx="11376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119520"/>
                              <a:ext cx="1137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24">
                                  <a:moveTo>
                                    <a:pt x="117" y="0"/>
                                  </a:moveTo>
                                  <a:cubicBezTo>
                                    <a:pt x="0" y="40"/>
                                    <a:pt x="28" y="1"/>
                                    <a:pt x="0" y="84"/>
                                  </a:cubicBezTo>
                                  <a:cubicBezTo>
                                    <a:pt x="6" y="106"/>
                                    <a:pt x="3" y="133"/>
                                    <a:pt x="17" y="151"/>
                                  </a:cubicBezTo>
                                  <a:cubicBezTo>
                                    <a:pt x="27" y="163"/>
                                    <a:pt x="137" y="182"/>
                                    <a:pt x="151" y="185"/>
                                  </a:cubicBezTo>
                                  <a:cubicBezTo>
                                    <a:pt x="107" y="199"/>
                                    <a:pt x="55" y="193"/>
                                    <a:pt x="17" y="218"/>
                                  </a:cubicBezTo>
                                  <a:cubicBezTo>
                                    <a:pt x="2" y="228"/>
                                    <a:pt x="6" y="251"/>
                                    <a:pt x="0" y="268"/>
                                  </a:cubicBezTo>
                                  <a:cubicBezTo>
                                    <a:pt x="34" y="368"/>
                                    <a:pt x="40" y="350"/>
                                    <a:pt x="151" y="369"/>
                                  </a:cubicBezTo>
                                  <a:cubicBezTo>
                                    <a:pt x="112" y="374"/>
                                    <a:pt x="69" y="367"/>
                                    <a:pt x="34" y="385"/>
                                  </a:cubicBezTo>
                                  <a:cubicBezTo>
                                    <a:pt x="8" y="398"/>
                                    <a:pt x="15" y="473"/>
                                    <a:pt x="34" y="486"/>
                                  </a:cubicBezTo>
                                  <a:cubicBezTo>
                                    <a:pt x="88" y="524"/>
                                    <a:pt x="128" y="519"/>
                                    <a:pt x="184" y="5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3448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26.9pt;width:35.9pt;height:36.1pt" coordorigin="1710,538" coordsize="718,722">
                <v:line id="shape_0" from="1710,1062" to="1889,1062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2242,1062" to="2429,1063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898,1060" to="2077,1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060" to="2257,1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01;top:538;width:179;height:722">
                  <v:shape id="shape_0" coordsize="184,524" path="m117,0c0,40,28,1,0,84c6,106,3,133,17,151c27,163,137,182,151,185c107,199,55,193,17,218c2,228,6,251,0,268c34,368,40,350,151,369c112,374,69,367,34,385c8,398,15,473,34,486c88,524,128,519,184,519e" stroked="t" o:allowincell="f" style="position:absolute;left:2001;top:726;width:178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76,1081" to="2076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8,538" to="2068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85850</wp:posOffset>
                </wp:positionH>
                <wp:positionV relativeFrom="paragraph">
                  <wp:posOffset>113665</wp:posOffset>
                </wp:positionV>
                <wp:extent cx="405765" cy="115570"/>
                <wp:effectExtent l="0" t="5080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115560"/>
                          <a:chOff x="0" y="0"/>
                          <a:chExt cx="405720" cy="1155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24120"/>
                            <a:ext cx="68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8.95pt;width:31.85pt;height:9.05pt" coordorigin="1710,179" coordsize="637,181">
                <v:line id="shape_0" from="2070,179" to="2249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217" to="2348,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0,179" to="2069,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>D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2 Как на схемах изображается подвижный люнет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</wp:posOffset>
                </wp:positionV>
                <wp:extent cx="524510" cy="113665"/>
                <wp:effectExtent l="0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113760"/>
                          <a:chOff x="0" y="0"/>
                          <a:chExt cx="524520" cy="11376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9pt;width:41.3pt;height:8.95pt" coordorigin="1620,38" coordsize="826,179">
                <v:line id="shape_0" from="1620,124" to="2339,125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67;top:38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А)</w:t>
      </w:r>
    </w:p>
    <w:p>
      <w:pPr>
        <w:pStyle w:val="34"/>
        <w:spacing w:lineRule="auto" w:line="360"/>
        <w:ind w:firstLine="709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457200" cy="115570"/>
                <wp:effectExtent l="0" t="381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15560"/>
                          <a:chOff x="0" y="0"/>
                          <a:chExt cx="457200" cy="1155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14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.85pt;width:35.9pt;height:9.05pt" coordorigin="1710,37" coordsize="718,181">
                <v:line id="shape_0" from="1710,39" to="1889,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39" to="2429,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8,37" to="2077,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37" to="2257,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0,219" to="2249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>В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85850</wp:posOffset>
                </wp:positionH>
                <wp:positionV relativeFrom="paragraph">
                  <wp:posOffset>36195</wp:posOffset>
                </wp:positionV>
                <wp:extent cx="457200" cy="147320"/>
                <wp:effectExtent l="0" t="5715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47240"/>
                          <a:chOff x="0" y="0"/>
                          <a:chExt cx="457200" cy="147240"/>
                        </a:xfrm>
                      </wpg:grpSpPr>
                      <wpg:grpSp>
                        <wpg:cNvGrpSpPr/>
                        <wpg:grpSpPr>
                          <a:xfrm>
                            <a:off x="0" y="31680"/>
                            <a:ext cx="4572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1440"/>
                              <a:ext cx="119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5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84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2.85pt;width:35.9pt;height:11.55pt" coordorigin="1710,57" coordsize="718,231">
                <v:group id="shape_0" style="position:absolute;left:1710;top:107;width:718;height:181">
                  <v:line id="shape_0" from="1710,109" to="1889,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2,109" to="2429,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107" to="2077,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8,107" to="2257,2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289" to="2249,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004;top:57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85850</wp:posOffset>
                </wp:positionH>
                <wp:positionV relativeFrom="paragraph">
                  <wp:posOffset>113665</wp:posOffset>
                </wp:positionV>
                <wp:extent cx="405765" cy="115570"/>
                <wp:effectExtent l="0" t="5080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115560"/>
                          <a:chOff x="0" y="0"/>
                          <a:chExt cx="405720" cy="1155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24120"/>
                            <a:ext cx="68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8.95pt;width:31.85pt;height:9.05pt" coordorigin="1710,179" coordsize="637,181">
                <v:line id="shape_0" from="2070,179" to="2249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217" to="2348,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0,179" to="2069,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49960</wp:posOffset>
                </wp:positionH>
                <wp:positionV relativeFrom="paragraph">
                  <wp:posOffset>-228600</wp:posOffset>
                </wp:positionV>
                <wp:extent cx="457200" cy="45910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9000"/>
                          <a:chOff x="0" y="0"/>
                          <a:chExt cx="457200" cy="459000"/>
                        </a:xfrm>
                      </wpg:grpSpPr>
                      <wps:wsp>
                        <wps:cNvSpPr/>
                        <wps:spPr>
                          <a:xfrm>
                            <a:off x="0" y="332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3326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331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680" y="0"/>
                            <a:ext cx="11376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119520"/>
                              <a:ext cx="1137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24">
                                  <a:moveTo>
                                    <a:pt x="117" y="0"/>
                                  </a:moveTo>
                                  <a:cubicBezTo>
                                    <a:pt x="0" y="40"/>
                                    <a:pt x="28" y="1"/>
                                    <a:pt x="0" y="84"/>
                                  </a:cubicBezTo>
                                  <a:cubicBezTo>
                                    <a:pt x="6" y="106"/>
                                    <a:pt x="3" y="133"/>
                                    <a:pt x="17" y="151"/>
                                  </a:cubicBezTo>
                                  <a:cubicBezTo>
                                    <a:pt x="27" y="163"/>
                                    <a:pt x="137" y="182"/>
                                    <a:pt x="151" y="185"/>
                                  </a:cubicBezTo>
                                  <a:cubicBezTo>
                                    <a:pt x="107" y="199"/>
                                    <a:pt x="55" y="193"/>
                                    <a:pt x="17" y="218"/>
                                  </a:cubicBezTo>
                                  <a:cubicBezTo>
                                    <a:pt x="2" y="228"/>
                                    <a:pt x="6" y="251"/>
                                    <a:pt x="0" y="268"/>
                                  </a:cubicBezTo>
                                  <a:cubicBezTo>
                                    <a:pt x="34" y="368"/>
                                    <a:pt x="40" y="350"/>
                                    <a:pt x="151" y="369"/>
                                  </a:cubicBezTo>
                                  <a:cubicBezTo>
                                    <a:pt x="112" y="374"/>
                                    <a:pt x="69" y="367"/>
                                    <a:pt x="34" y="385"/>
                                  </a:cubicBezTo>
                                  <a:cubicBezTo>
                                    <a:pt x="8" y="398"/>
                                    <a:pt x="15" y="473"/>
                                    <a:pt x="34" y="486"/>
                                  </a:cubicBezTo>
                                  <a:cubicBezTo>
                                    <a:pt x="88" y="524"/>
                                    <a:pt x="128" y="519"/>
                                    <a:pt x="184" y="5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3448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-18pt;width:35.95pt;height:36.1pt" coordorigin="1496,-360" coordsize="719,722">
                <v:line id="shape_0" from="1496,164" to="1675,164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2028,164" to="2215,16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684,162" to="1863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4,162" to="2043,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87;top:-360;width:179;height:722">
                  <v:shape id="shape_0" coordsize="184,524" path="m117,0c0,40,28,1,0,84c6,106,3,133,17,151c27,163,137,182,151,185c107,199,55,193,17,218c2,228,6,251,0,268c34,368,40,350,151,369c112,374,69,367,34,385c8,398,15,473,34,486c88,524,128,519,184,519e" stroked="t" o:allowincell="f" style="position:absolute;left:1787;top:-172;width:178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62,183" to="1862,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4,-360" to="1854,-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Cs w:val="28"/>
        </w:rPr>
        <w:t>Е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1 Оперативное врем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iCs/>
          <w:color w:val="000000"/>
          <w:szCs w:val="28"/>
        </w:rPr>
        <w:t>;</w:t>
      </w:r>
      <w:r>
        <w:rPr>
          <w:i/>
          <w:color w:val="000000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до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б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п</w:t>
      </w:r>
      <w:r>
        <w:rPr>
          <w:iCs/>
          <w:color w:val="000000"/>
          <w:szCs w:val="28"/>
        </w:rPr>
        <w:t>;</w:t>
      </w:r>
      <w:r>
        <w:rPr>
          <w:i/>
          <w:color w:val="000000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С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б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т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к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п.з.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color w:val="000000"/>
          <w:szCs w:val="28"/>
          <w:lang w:val="de-DE"/>
        </w:rPr>
        <w:t>Q</w:t>
      </w:r>
      <w:r>
        <w:rPr>
          <w:i/>
          <w:color w:val="000000"/>
          <w:szCs w:val="28"/>
          <w:vertAlign w:val="subscript"/>
          <w:lang w:val="de-DE"/>
        </w:rPr>
        <w:t>r</w:t>
      </w:r>
      <w:r>
        <w:rPr>
          <w:color w:val="000000"/>
          <w:szCs w:val="28"/>
        </w:rPr>
        <w:t xml:space="preserve"> = 60/</w:t>
      </w:r>
      <w:r>
        <w:rPr>
          <w:color w:val="000000"/>
          <w:szCs w:val="28"/>
          <w:lang w:val="de-DE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iCs/>
          <w:color w:val="000000"/>
          <w:szCs w:val="28"/>
        </w:rPr>
        <w:t>.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2 Какое время составляет сумма основного и вспомогательного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iCs/>
          <w:color w:val="000000"/>
          <w:szCs w:val="28"/>
        </w:rPr>
        <w:t>;</w:t>
      </w:r>
      <w:r>
        <w:rPr>
          <w:i/>
          <w:color w:val="000000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до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б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п</w:t>
      </w:r>
      <w:r>
        <w:rPr>
          <w:iCs/>
          <w:color w:val="000000"/>
          <w:szCs w:val="28"/>
        </w:rPr>
        <w:t>;</w:t>
      </w:r>
      <w:r>
        <w:rPr>
          <w:i/>
          <w:color w:val="000000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С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б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т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к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п.з.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color w:val="000000"/>
          <w:szCs w:val="28"/>
          <w:lang w:val="de-DE"/>
        </w:rPr>
        <w:t>Q</w:t>
      </w:r>
      <w:r>
        <w:rPr>
          <w:i/>
          <w:color w:val="000000"/>
          <w:szCs w:val="28"/>
          <w:vertAlign w:val="subscript"/>
          <w:lang w:val="de-DE"/>
        </w:rPr>
        <w:t>r</w:t>
      </w:r>
      <w:r>
        <w:rPr>
          <w:color w:val="000000"/>
          <w:szCs w:val="28"/>
        </w:rPr>
        <w:t xml:space="preserve"> = 60/</w:t>
      </w:r>
      <w:r>
        <w:rPr>
          <w:color w:val="000000"/>
          <w:szCs w:val="28"/>
          <w:lang w:val="de-DE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iCs/>
          <w:color w:val="000000"/>
          <w:szCs w:val="28"/>
        </w:rPr>
        <w:t>.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7.1 Норма выработки в час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iCs/>
          <w:color w:val="000000"/>
          <w:szCs w:val="28"/>
        </w:rPr>
        <w:t>;</w:t>
      </w:r>
      <w:r>
        <w:rPr>
          <w:i/>
          <w:color w:val="000000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до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б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п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С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б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т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к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п.з.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color w:val="000000"/>
          <w:szCs w:val="28"/>
          <w:lang w:val="de-DE"/>
        </w:rPr>
        <w:t>Q</w:t>
      </w:r>
      <w:r>
        <w:rPr>
          <w:i/>
          <w:color w:val="000000"/>
          <w:szCs w:val="28"/>
          <w:vertAlign w:val="subscript"/>
          <w:lang w:val="de-DE"/>
        </w:rPr>
        <w:t>r</w:t>
      </w:r>
      <w:r>
        <w:rPr>
          <w:color w:val="000000"/>
          <w:szCs w:val="28"/>
        </w:rPr>
        <w:t xml:space="preserve"> = 60/</w:t>
      </w:r>
      <w:r>
        <w:rPr>
          <w:color w:val="000000"/>
          <w:szCs w:val="28"/>
          <w:lang w:val="de-DE"/>
        </w:rPr>
        <w:t>t</w:t>
      </w:r>
      <w:r>
        <w:rPr>
          <w:i/>
          <w:color w:val="000000"/>
          <w:szCs w:val="28"/>
          <w:vertAlign w:val="subscript"/>
        </w:rPr>
        <w:t>ш.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7.2 Количество изделий, изготавливаемых за один час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iCs/>
          <w:color w:val="000000"/>
          <w:szCs w:val="28"/>
        </w:rPr>
        <w:t>;</w:t>
      </w:r>
      <w:r>
        <w:rPr>
          <w:i/>
          <w:color w:val="000000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до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б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п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С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б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т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к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п.з.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color w:val="000000"/>
          <w:szCs w:val="28"/>
          <w:lang w:val="de-DE"/>
        </w:rPr>
        <w:t>Q</w:t>
      </w:r>
      <w:r>
        <w:rPr>
          <w:i/>
          <w:color w:val="000000"/>
          <w:szCs w:val="28"/>
          <w:vertAlign w:val="subscript"/>
          <w:lang w:val="de-DE"/>
        </w:rPr>
        <w:t>r</w:t>
      </w:r>
      <w:r>
        <w:rPr>
          <w:color w:val="000000"/>
          <w:szCs w:val="28"/>
        </w:rPr>
        <w:t xml:space="preserve"> = 60/</w:t>
      </w:r>
      <w:r>
        <w:rPr>
          <w:color w:val="000000"/>
          <w:szCs w:val="28"/>
          <w:lang w:val="de-DE"/>
        </w:rPr>
        <w:t>t</w:t>
      </w:r>
      <w:r>
        <w:rPr>
          <w:i/>
          <w:color w:val="000000"/>
          <w:szCs w:val="28"/>
          <w:vertAlign w:val="subscript"/>
        </w:rPr>
        <w:t>ш.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8.1 Дополнительное врем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iCs/>
          <w:color w:val="000000"/>
          <w:szCs w:val="28"/>
        </w:rPr>
        <w:t>;</w:t>
      </w:r>
      <w:r>
        <w:rPr>
          <w:i/>
          <w:color w:val="000000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до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б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п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С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б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т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к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п.з.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color w:val="000000"/>
          <w:szCs w:val="28"/>
          <w:lang w:val="de-DE"/>
        </w:rPr>
        <w:t>Q</w:t>
      </w:r>
      <w:r>
        <w:rPr>
          <w:i/>
          <w:color w:val="000000"/>
          <w:szCs w:val="28"/>
          <w:vertAlign w:val="subscript"/>
          <w:lang w:val="de-DE"/>
        </w:rPr>
        <w:t>r</w:t>
      </w:r>
      <w:r>
        <w:rPr>
          <w:color w:val="000000"/>
          <w:szCs w:val="28"/>
        </w:rPr>
        <w:t xml:space="preserve"> = 60/</w:t>
      </w:r>
      <w:r>
        <w:rPr>
          <w:color w:val="000000"/>
          <w:szCs w:val="28"/>
          <w:lang w:val="de-DE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iCs/>
          <w:color w:val="000000"/>
          <w:szCs w:val="28"/>
        </w:rPr>
        <w:t>.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8.2 Какое время составляет сумма времени на обслуживание и отдых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iCs/>
          <w:color w:val="000000"/>
          <w:szCs w:val="28"/>
        </w:rPr>
        <w:t>;</w:t>
      </w:r>
      <w:r>
        <w:rPr>
          <w:i/>
          <w:color w:val="000000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до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б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п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С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б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т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к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п.з.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color w:val="000000"/>
          <w:szCs w:val="28"/>
          <w:lang w:val="de-DE"/>
        </w:rPr>
        <w:t>Q</w:t>
      </w:r>
      <w:r>
        <w:rPr>
          <w:i/>
          <w:color w:val="000000"/>
          <w:szCs w:val="28"/>
          <w:vertAlign w:val="subscript"/>
          <w:lang w:val="de-DE"/>
        </w:rPr>
        <w:t>r</w:t>
      </w:r>
      <w:r>
        <w:rPr>
          <w:color w:val="000000"/>
          <w:szCs w:val="28"/>
        </w:rPr>
        <w:t xml:space="preserve"> = 60/</w:t>
      </w:r>
      <w:r>
        <w:rPr>
          <w:color w:val="000000"/>
          <w:szCs w:val="28"/>
          <w:lang w:val="de-DE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iCs/>
          <w:color w:val="000000"/>
          <w:szCs w:val="28"/>
        </w:rPr>
        <w:t>.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9.1 Штучно-калькуляционное врем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iCs/>
          <w:color w:val="000000"/>
          <w:szCs w:val="28"/>
        </w:rPr>
        <w:t>;</w:t>
      </w:r>
      <w:r>
        <w:rPr>
          <w:i/>
          <w:color w:val="000000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до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б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п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С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б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т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к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п.з.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color w:val="000000"/>
          <w:szCs w:val="28"/>
          <w:lang w:val="de-DE"/>
        </w:rPr>
        <w:t>Q</w:t>
      </w:r>
      <w:r>
        <w:rPr>
          <w:i/>
          <w:color w:val="000000"/>
          <w:szCs w:val="28"/>
          <w:vertAlign w:val="subscript"/>
          <w:lang w:val="de-DE"/>
        </w:rPr>
        <w:t>r</w:t>
      </w:r>
      <w:r>
        <w:rPr>
          <w:color w:val="000000"/>
          <w:szCs w:val="28"/>
        </w:rPr>
        <w:t xml:space="preserve"> = 60/</w:t>
      </w:r>
      <w:r>
        <w:rPr>
          <w:color w:val="000000"/>
          <w:szCs w:val="28"/>
          <w:lang w:val="de-DE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iCs/>
          <w:color w:val="000000"/>
          <w:szCs w:val="28"/>
        </w:rPr>
        <w:t>.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9.2 Какое время используется при оплате за изделия при единичном производств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iCs/>
          <w:color w:val="000000"/>
          <w:szCs w:val="28"/>
        </w:rPr>
        <w:t>;</w:t>
      </w:r>
      <w:r>
        <w:rPr>
          <w:i/>
          <w:color w:val="000000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до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б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п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С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б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т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к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п.з.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color w:val="000000"/>
          <w:szCs w:val="28"/>
          <w:lang w:val="de-DE"/>
        </w:rPr>
        <w:t>Q</w:t>
      </w:r>
      <w:r>
        <w:rPr>
          <w:i/>
          <w:color w:val="000000"/>
          <w:szCs w:val="28"/>
          <w:vertAlign w:val="subscript"/>
          <w:lang w:val="de-DE"/>
        </w:rPr>
        <w:t>r</w:t>
      </w:r>
      <w:r>
        <w:rPr>
          <w:color w:val="000000"/>
          <w:szCs w:val="28"/>
        </w:rPr>
        <w:t xml:space="preserve"> = 60/</w:t>
      </w:r>
      <w:r>
        <w:rPr>
          <w:color w:val="000000"/>
          <w:szCs w:val="28"/>
          <w:lang w:val="de-DE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iCs/>
          <w:color w:val="000000"/>
          <w:szCs w:val="28"/>
        </w:rPr>
        <w:t>.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0.1 Норма штучного времен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iCs/>
          <w:color w:val="000000"/>
          <w:szCs w:val="28"/>
        </w:rPr>
        <w:t>;</w:t>
      </w:r>
      <w:r>
        <w:rPr>
          <w:i/>
          <w:color w:val="000000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до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б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п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С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б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т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к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п.з.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color w:val="000000"/>
          <w:szCs w:val="28"/>
          <w:lang w:val="de-DE"/>
        </w:rPr>
        <w:t>Q</w:t>
      </w:r>
      <w:r>
        <w:rPr>
          <w:i/>
          <w:color w:val="000000"/>
          <w:szCs w:val="28"/>
          <w:vertAlign w:val="subscript"/>
          <w:lang w:val="de-DE"/>
        </w:rPr>
        <w:t>r</w:t>
      </w:r>
      <w:r>
        <w:rPr>
          <w:color w:val="000000"/>
          <w:szCs w:val="28"/>
        </w:rPr>
        <w:t xml:space="preserve"> = 60/</w:t>
      </w:r>
      <w:r>
        <w:rPr>
          <w:color w:val="000000"/>
          <w:szCs w:val="28"/>
          <w:lang w:val="de-DE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iCs/>
          <w:color w:val="000000"/>
          <w:szCs w:val="28"/>
        </w:rPr>
        <w:t>.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10.2 Время, необходимое для изготовления одного изделия при массовом производств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iCs/>
          <w:color w:val="000000"/>
          <w:szCs w:val="28"/>
        </w:rPr>
        <w:t>;</w:t>
      </w:r>
      <w:r>
        <w:rPr>
          <w:i/>
          <w:color w:val="000000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до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б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п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С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б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т</w:t>
      </w:r>
      <w:r>
        <w:rPr>
          <w:iCs/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к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п.з.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color w:val="000000"/>
          <w:szCs w:val="28"/>
          <w:lang w:val="de-DE"/>
        </w:rPr>
        <w:t>Q</w:t>
      </w:r>
      <w:r>
        <w:rPr>
          <w:i/>
          <w:color w:val="000000"/>
          <w:szCs w:val="28"/>
          <w:vertAlign w:val="subscript"/>
          <w:lang w:val="de-DE"/>
        </w:rPr>
        <w:t>r</w:t>
      </w:r>
      <w:r>
        <w:rPr>
          <w:color w:val="000000"/>
          <w:szCs w:val="28"/>
        </w:rPr>
        <w:t xml:space="preserve"> = 60/</w:t>
      </w:r>
      <w:r>
        <w:rPr>
          <w:color w:val="000000"/>
          <w:szCs w:val="28"/>
          <w:lang w:val="de-DE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iCs/>
          <w:color w:val="000000"/>
          <w:szCs w:val="28"/>
        </w:rPr>
        <w:t>.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1.1 Технологическая себестоимость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= С</w:t>
      </w:r>
      <w:r>
        <w:rPr>
          <w:color w:val="000000"/>
          <w:szCs w:val="28"/>
          <w:vertAlign w:val="subscript"/>
        </w:rPr>
        <w:t xml:space="preserve">м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 xml:space="preserve">з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>цр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у.с. </w:t>
      </w:r>
      <w:r>
        <w:rPr>
          <w:color w:val="000000"/>
          <w:szCs w:val="28"/>
        </w:rPr>
        <w:t>=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>/С</w:t>
      </w:r>
      <w:r>
        <w:rPr>
          <w:color w:val="000000"/>
          <w:szCs w:val="28"/>
          <w:vertAlign w:val="subscript"/>
        </w:rPr>
        <w:t>бт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у.т. </w:t>
      </w:r>
      <w:r>
        <w:rPr>
          <w:color w:val="000000"/>
          <w:szCs w:val="28"/>
        </w:rPr>
        <w:t>= Т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/Т</w:t>
      </w:r>
      <w:r>
        <w:rPr>
          <w:color w:val="000000"/>
          <w:szCs w:val="28"/>
          <w:vertAlign w:val="subscript"/>
        </w:rPr>
        <w:t>би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М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 М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тд/тз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1.2 Стоимость изготовления изделия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= С</w:t>
      </w:r>
      <w:r>
        <w:rPr>
          <w:color w:val="000000"/>
          <w:szCs w:val="28"/>
          <w:vertAlign w:val="subscript"/>
        </w:rPr>
        <w:t xml:space="preserve">м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 xml:space="preserve">з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>цр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у.с. </w:t>
      </w:r>
      <w:r>
        <w:rPr>
          <w:color w:val="000000"/>
          <w:szCs w:val="28"/>
        </w:rPr>
        <w:t>=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>/С</w:t>
      </w:r>
      <w:r>
        <w:rPr>
          <w:color w:val="000000"/>
          <w:szCs w:val="28"/>
          <w:vertAlign w:val="subscript"/>
        </w:rPr>
        <w:t>бт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у.т. </w:t>
      </w:r>
      <w:r>
        <w:rPr>
          <w:color w:val="000000"/>
          <w:szCs w:val="28"/>
        </w:rPr>
        <w:t>= Т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/Т</w:t>
      </w:r>
      <w:r>
        <w:rPr>
          <w:color w:val="000000"/>
          <w:szCs w:val="28"/>
          <w:vertAlign w:val="subscript"/>
        </w:rPr>
        <w:t>би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М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 М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тд/тз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2.1 Конструктивная материалоёмкость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= С</w:t>
      </w:r>
      <w:r>
        <w:rPr>
          <w:color w:val="000000"/>
          <w:szCs w:val="28"/>
          <w:vertAlign w:val="subscript"/>
        </w:rPr>
        <w:t xml:space="preserve">м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 xml:space="preserve">з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>цр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у.с. </w:t>
      </w:r>
      <w:r>
        <w:rPr>
          <w:color w:val="000000"/>
          <w:szCs w:val="28"/>
        </w:rPr>
        <w:t>=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>/С</w:t>
      </w:r>
      <w:r>
        <w:rPr>
          <w:color w:val="000000"/>
          <w:szCs w:val="28"/>
          <w:vertAlign w:val="subscript"/>
        </w:rPr>
        <w:t>бт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у.т. </w:t>
      </w:r>
      <w:r>
        <w:rPr>
          <w:color w:val="000000"/>
          <w:szCs w:val="28"/>
        </w:rPr>
        <w:t>= Т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/Т</w:t>
      </w:r>
      <w:r>
        <w:rPr>
          <w:color w:val="000000"/>
          <w:szCs w:val="28"/>
          <w:vertAlign w:val="subscript"/>
        </w:rPr>
        <w:t>би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М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 М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К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тд/тз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2.2 Количество материалов на единицу мощност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= С</w:t>
      </w:r>
      <w:r>
        <w:rPr>
          <w:color w:val="000000"/>
          <w:szCs w:val="28"/>
          <w:vertAlign w:val="subscript"/>
        </w:rPr>
        <w:t xml:space="preserve">м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 xml:space="preserve">з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>цр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у.с. </w:t>
      </w:r>
      <w:r>
        <w:rPr>
          <w:color w:val="000000"/>
          <w:szCs w:val="28"/>
        </w:rPr>
        <w:t>=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>/С</w:t>
      </w:r>
      <w:r>
        <w:rPr>
          <w:color w:val="000000"/>
          <w:szCs w:val="28"/>
          <w:vertAlign w:val="subscript"/>
        </w:rPr>
        <w:t>бт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у.т. </w:t>
      </w:r>
      <w:r>
        <w:rPr>
          <w:color w:val="000000"/>
          <w:szCs w:val="28"/>
        </w:rPr>
        <w:t>= Т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/Т</w:t>
      </w:r>
      <w:r>
        <w:rPr>
          <w:color w:val="000000"/>
          <w:szCs w:val="28"/>
          <w:vertAlign w:val="subscript"/>
        </w:rPr>
        <w:t>би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М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 М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тд/тз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3.1 Уровень технологичности по трудоёмкост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= С</w:t>
      </w:r>
      <w:r>
        <w:rPr>
          <w:color w:val="000000"/>
          <w:szCs w:val="28"/>
          <w:vertAlign w:val="subscript"/>
        </w:rPr>
        <w:t xml:space="preserve">м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 xml:space="preserve">з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>цр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у.с. </w:t>
      </w:r>
      <w:r>
        <w:rPr>
          <w:color w:val="000000"/>
          <w:szCs w:val="28"/>
        </w:rPr>
        <w:t>=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>/С</w:t>
      </w:r>
      <w:r>
        <w:rPr>
          <w:color w:val="000000"/>
          <w:szCs w:val="28"/>
          <w:vertAlign w:val="subscript"/>
        </w:rPr>
        <w:t>бт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у.т. </w:t>
      </w:r>
      <w:r>
        <w:rPr>
          <w:color w:val="000000"/>
          <w:szCs w:val="28"/>
        </w:rPr>
        <w:t>= Т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/Т</w:t>
      </w:r>
      <w:r>
        <w:rPr>
          <w:color w:val="000000"/>
          <w:szCs w:val="28"/>
          <w:vertAlign w:val="subscript"/>
        </w:rPr>
        <w:t>би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М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 М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К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тд/тз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3.2 Каким соотношением определяется уровень технологичности по трудоёмк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= С</w:t>
      </w:r>
      <w:r>
        <w:rPr>
          <w:color w:val="000000"/>
          <w:szCs w:val="28"/>
          <w:vertAlign w:val="subscript"/>
        </w:rPr>
        <w:t xml:space="preserve">м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 xml:space="preserve">з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>цр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у.с. </w:t>
      </w:r>
      <w:r>
        <w:rPr>
          <w:color w:val="000000"/>
          <w:szCs w:val="28"/>
        </w:rPr>
        <w:t>=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>/С</w:t>
      </w:r>
      <w:r>
        <w:rPr>
          <w:color w:val="000000"/>
          <w:szCs w:val="28"/>
          <w:vertAlign w:val="subscript"/>
        </w:rPr>
        <w:t>бт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у.т. </w:t>
      </w:r>
      <w:r>
        <w:rPr>
          <w:color w:val="000000"/>
          <w:szCs w:val="28"/>
        </w:rPr>
        <w:t>= Т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/Т</w:t>
      </w:r>
      <w:r>
        <w:rPr>
          <w:color w:val="000000"/>
          <w:szCs w:val="28"/>
          <w:vertAlign w:val="subscript"/>
        </w:rPr>
        <w:t>би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М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 М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тд/тз.</w:t>
      </w:r>
    </w:p>
    <w:p>
      <w:pPr>
        <w:pStyle w:val="33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/>
        <w:ind w:left="0" w:firstLine="709"/>
        <w:rPr/>
      </w:pPr>
      <w:r>
        <w:rPr>
          <w:sz w:val="28"/>
          <w:szCs w:val="28"/>
        </w:rPr>
        <w:t>14.1 Уровень технологичности по технологической себестоимост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= С</w:t>
      </w:r>
      <w:r>
        <w:rPr>
          <w:color w:val="000000"/>
          <w:szCs w:val="28"/>
          <w:vertAlign w:val="subscript"/>
        </w:rPr>
        <w:t xml:space="preserve">м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 xml:space="preserve">з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>цр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у.с. </w:t>
      </w:r>
      <w:r>
        <w:rPr>
          <w:color w:val="000000"/>
          <w:szCs w:val="28"/>
        </w:rPr>
        <w:t>=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>/С</w:t>
      </w:r>
      <w:r>
        <w:rPr>
          <w:color w:val="000000"/>
          <w:szCs w:val="28"/>
          <w:vertAlign w:val="subscript"/>
        </w:rPr>
        <w:t>бт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у.т. </w:t>
      </w:r>
      <w:r>
        <w:rPr>
          <w:color w:val="000000"/>
          <w:szCs w:val="28"/>
        </w:rPr>
        <w:t>= Т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/Т</w:t>
      </w:r>
      <w:r>
        <w:rPr>
          <w:color w:val="000000"/>
          <w:szCs w:val="28"/>
          <w:vertAlign w:val="subscript"/>
        </w:rPr>
        <w:t>би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М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 М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тд/тз.</w:t>
      </w:r>
    </w:p>
    <w:p>
      <w:pPr>
        <w:pStyle w:val="33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4.2 Каким соотношением определяется уровень технологичности по технологической себесто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= С</w:t>
      </w:r>
      <w:r>
        <w:rPr>
          <w:color w:val="000000"/>
          <w:szCs w:val="28"/>
          <w:vertAlign w:val="subscript"/>
        </w:rPr>
        <w:t xml:space="preserve">м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 xml:space="preserve">з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>цр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у.с. </w:t>
      </w:r>
      <w:r>
        <w:rPr>
          <w:color w:val="000000"/>
          <w:szCs w:val="28"/>
        </w:rPr>
        <w:t>=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>/С</w:t>
      </w:r>
      <w:r>
        <w:rPr>
          <w:color w:val="000000"/>
          <w:szCs w:val="28"/>
          <w:vertAlign w:val="subscript"/>
        </w:rPr>
        <w:t>бт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у.т. </w:t>
      </w:r>
      <w:r>
        <w:rPr>
          <w:color w:val="000000"/>
          <w:szCs w:val="28"/>
        </w:rPr>
        <w:t>= Т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/Т</w:t>
      </w:r>
      <w:r>
        <w:rPr>
          <w:color w:val="000000"/>
          <w:szCs w:val="28"/>
          <w:vertAlign w:val="subscript"/>
        </w:rPr>
        <w:t>би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М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 М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тд/тз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5.1 Технологическая материалоёмкость оцени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= С</w:t>
      </w:r>
      <w:r>
        <w:rPr>
          <w:color w:val="000000"/>
          <w:szCs w:val="28"/>
          <w:vertAlign w:val="subscript"/>
        </w:rPr>
        <w:t xml:space="preserve">м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 xml:space="preserve">з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>цр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у.с. </w:t>
      </w:r>
      <w:r>
        <w:rPr>
          <w:color w:val="000000"/>
          <w:szCs w:val="28"/>
        </w:rPr>
        <w:t>=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>/С</w:t>
      </w:r>
      <w:r>
        <w:rPr>
          <w:color w:val="000000"/>
          <w:szCs w:val="28"/>
          <w:vertAlign w:val="subscript"/>
        </w:rPr>
        <w:t>бт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у.т. </w:t>
      </w:r>
      <w:r>
        <w:rPr>
          <w:color w:val="000000"/>
          <w:szCs w:val="28"/>
        </w:rPr>
        <w:t>= Т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/Т</w:t>
      </w:r>
      <w:r>
        <w:rPr>
          <w:color w:val="000000"/>
          <w:szCs w:val="28"/>
          <w:vertAlign w:val="subscript"/>
        </w:rPr>
        <w:t>би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М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 М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тд/тз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5.2 Каким соотношением определяется технологическая материалоёмк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= С</w:t>
      </w:r>
      <w:r>
        <w:rPr>
          <w:color w:val="000000"/>
          <w:szCs w:val="28"/>
          <w:vertAlign w:val="subscript"/>
        </w:rPr>
        <w:t xml:space="preserve">м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 xml:space="preserve">з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>цр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у.с. </w:t>
      </w:r>
      <w:r>
        <w:rPr>
          <w:color w:val="000000"/>
          <w:szCs w:val="28"/>
        </w:rPr>
        <w:t>=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>/С</w:t>
      </w:r>
      <w:r>
        <w:rPr>
          <w:color w:val="000000"/>
          <w:szCs w:val="28"/>
          <w:vertAlign w:val="subscript"/>
        </w:rPr>
        <w:t>бт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у.т. </w:t>
      </w:r>
      <w:r>
        <w:rPr>
          <w:color w:val="000000"/>
          <w:szCs w:val="28"/>
        </w:rPr>
        <w:t>= Т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/Т</w:t>
      </w:r>
      <w:r>
        <w:rPr>
          <w:color w:val="000000"/>
          <w:szCs w:val="28"/>
          <w:vertAlign w:val="subscript"/>
        </w:rPr>
        <w:t>би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М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 М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тд/тз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6.1 Общая погрешность обработк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2(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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 xml:space="preserve">i-1 </w:t>
      </w:r>
      <w:r>
        <w:rPr>
          <w:color w:val="000000"/>
          <w:szCs w:val="28"/>
          <w:lang w:val="en-US"/>
        </w:rPr>
        <w:t xml:space="preserve">+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>зо</w:t>
      </w:r>
      <w:r>
        <w:rPr>
          <w:color w:val="000000"/>
          <w:szCs w:val="28"/>
        </w:rPr>
        <w:t xml:space="preserve"> = О/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</w:rPr>
        <w:t xml:space="preserve"> = 60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  <w:lang w:val="en-US"/>
        </w:rPr>
        <w:t>d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  <w:szCs w:val="28"/>
          <w:vertAlign w:val="subscript"/>
          <w:lang w:val="en-US"/>
        </w:rPr>
        <w:t>o</w:t>
      </w:r>
      <w:r>
        <w:rPr>
          <w:color w:val="000000"/>
          <w:szCs w:val="28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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6.2 Сумма систематических и случайных погрешностей,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2(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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 xml:space="preserve">i-1 </w:t>
      </w:r>
      <w:r>
        <w:rPr>
          <w:color w:val="000000"/>
          <w:szCs w:val="28"/>
          <w:lang w:val="en-US"/>
        </w:rPr>
        <w:t xml:space="preserve">+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>зо</w:t>
      </w:r>
      <w:r>
        <w:rPr>
          <w:color w:val="000000"/>
          <w:szCs w:val="28"/>
        </w:rPr>
        <w:t xml:space="preserve"> = О/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</w:rPr>
        <w:t xml:space="preserve"> = 60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  <w:lang w:val="en-US"/>
        </w:rPr>
        <w:t>d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  <w:szCs w:val="28"/>
          <w:vertAlign w:val="subscript"/>
          <w:lang w:val="en-US"/>
        </w:rPr>
        <w:t>o</w:t>
      </w:r>
      <w:r>
        <w:rPr>
          <w:color w:val="000000"/>
          <w:szCs w:val="28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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7.1 Минимальный операционный припуск для тел вращения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2(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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 xml:space="preserve">i-1 </w:t>
      </w:r>
      <w:r>
        <w:rPr>
          <w:color w:val="000000"/>
          <w:szCs w:val="28"/>
          <w:lang w:val="en-US"/>
        </w:rPr>
        <w:t xml:space="preserve">+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>зо</w:t>
      </w:r>
      <w:r>
        <w:rPr>
          <w:color w:val="000000"/>
          <w:szCs w:val="28"/>
        </w:rPr>
        <w:t xml:space="preserve"> = О/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</w:rPr>
        <w:t xml:space="preserve"> = 60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  <w:lang w:val="en-US"/>
        </w:rPr>
        <w:t>d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  <w:szCs w:val="28"/>
          <w:vertAlign w:val="subscript"/>
          <w:lang w:val="en-US"/>
        </w:rPr>
        <w:t>o</w:t>
      </w:r>
      <w:r>
        <w:rPr>
          <w:color w:val="000000"/>
          <w:szCs w:val="28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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7.2 Симметричный минимальный операционный припуск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2(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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 xml:space="preserve">i-1 </w:t>
      </w:r>
      <w:r>
        <w:rPr>
          <w:color w:val="000000"/>
          <w:szCs w:val="28"/>
          <w:lang w:val="en-US"/>
        </w:rPr>
        <w:t xml:space="preserve">+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>зо</w:t>
      </w:r>
      <w:r>
        <w:rPr>
          <w:color w:val="000000"/>
          <w:szCs w:val="28"/>
        </w:rPr>
        <w:t xml:space="preserve"> = О/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</w:rPr>
        <w:t xml:space="preserve"> = 60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  <w:lang w:val="en-US"/>
        </w:rPr>
        <w:t>d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  <w:szCs w:val="28"/>
          <w:vertAlign w:val="subscript"/>
          <w:lang w:val="en-US"/>
        </w:rPr>
        <w:t>o</w:t>
      </w:r>
      <w:r>
        <w:rPr>
          <w:color w:val="000000"/>
          <w:szCs w:val="28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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8.1 Минимальный операционный припуск для плоских тел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2(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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 xml:space="preserve">i-1 </w:t>
      </w:r>
      <w:r>
        <w:rPr>
          <w:color w:val="000000"/>
          <w:szCs w:val="28"/>
          <w:lang w:val="en-US"/>
        </w:rPr>
        <w:t xml:space="preserve">+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>зо</w:t>
      </w:r>
      <w:r>
        <w:rPr>
          <w:color w:val="000000"/>
          <w:szCs w:val="28"/>
        </w:rPr>
        <w:t xml:space="preserve"> = О/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</w:rPr>
        <w:t xml:space="preserve"> = 60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  <w:lang w:val="en-US"/>
        </w:rPr>
        <w:t>d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  <w:szCs w:val="28"/>
          <w:vertAlign w:val="subscript"/>
          <w:lang w:val="en-US"/>
        </w:rPr>
        <w:t>o</w:t>
      </w:r>
      <w:r>
        <w:rPr>
          <w:color w:val="000000"/>
          <w:szCs w:val="28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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8.2 Асимметричный минимальный операционный припуск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2(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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 xml:space="preserve">i-1 </w:t>
      </w:r>
      <w:r>
        <w:rPr>
          <w:color w:val="000000"/>
          <w:szCs w:val="28"/>
          <w:lang w:val="en-US"/>
        </w:rPr>
        <w:t xml:space="preserve">+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>зо</w:t>
      </w:r>
      <w:r>
        <w:rPr>
          <w:color w:val="000000"/>
          <w:szCs w:val="28"/>
        </w:rPr>
        <w:t xml:space="preserve"> = О/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</w:rPr>
        <w:t xml:space="preserve"> = 60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  <w:lang w:val="en-US"/>
        </w:rPr>
        <w:t>d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  <w:szCs w:val="28"/>
          <w:vertAlign w:val="subscript"/>
          <w:lang w:val="en-US"/>
        </w:rPr>
        <w:t>o</w:t>
      </w:r>
      <w:r>
        <w:rPr>
          <w:color w:val="000000"/>
          <w:szCs w:val="28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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9.1 Коэффициент закрепления операций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2(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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 xml:space="preserve">i-1 </w:t>
      </w:r>
      <w:r>
        <w:rPr>
          <w:color w:val="000000"/>
          <w:szCs w:val="28"/>
          <w:lang w:val="en-US"/>
        </w:rPr>
        <w:t xml:space="preserve">+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>зо</w:t>
      </w:r>
      <w:r>
        <w:rPr>
          <w:color w:val="000000"/>
          <w:szCs w:val="28"/>
        </w:rPr>
        <w:t xml:space="preserve"> = ЧТО/ЧР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</w:rPr>
        <w:t xml:space="preserve"> = 60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  <w:lang w:val="en-US"/>
        </w:rPr>
        <w:t>d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  <w:szCs w:val="28"/>
          <w:vertAlign w:val="subscript"/>
          <w:lang w:val="en-US"/>
        </w:rPr>
        <w:t>o</w:t>
      </w:r>
      <w:r>
        <w:rPr>
          <w:color w:val="000000"/>
          <w:szCs w:val="28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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9.2 Отношением числа операций к числу рабочих мест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2(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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 xml:space="preserve">i-1 </w:t>
      </w:r>
      <w:r>
        <w:rPr>
          <w:color w:val="000000"/>
          <w:szCs w:val="28"/>
          <w:lang w:val="en-US"/>
        </w:rPr>
        <w:t xml:space="preserve">+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>зо</w:t>
      </w:r>
      <w:r>
        <w:rPr>
          <w:color w:val="000000"/>
          <w:szCs w:val="28"/>
        </w:rPr>
        <w:t xml:space="preserve"> = ЧТО/ЧР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</w:rPr>
        <w:t xml:space="preserve"> = 60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  <w:lang w:val="en-US"/>
        </w:rPr>
        <w:t>d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  <w:szCs w:val="28"/>
          <w:vertAlign w:val="subscript"/>
          <w:lang w:val="en-US"/>
        </w:rPr>
        <w:t>o</w:t>
      </w:r>
      <w:r>
        <w:rPr>
          <w:color w:val="000000"/>
          <w:szCs w:val="28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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0.1 Такт выпуск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2(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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 xml:space="preserve">i-1 </w:t>
      </w:r>
      <w:r>
        <w:rPr>
          <w:color w:val="000000"/>
          <w:szCs w:val="28"/>
          <w:lang w:val="en-US"/>
        </w:rPr>
        <w:t xml:space="preserve">+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>зо</w:t>
      </w:r>
      <w:r>
        <w:rPr>
          <w:color w:val="000000"/>
          <w:szCs w:val="28"/>
        </w:rPr>
        <w:t xml:space="preserve"> = О/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</w:rPr>
        <w:t xml:space="preserve"> = 60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  <w:lang w:val="en-US"/>
        </w:rPr>
        <w:t>d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  <w:szCs w:val="28"/>
          <w:vertAlign w:val="subscript"/>
          <w:lang w:val="en-US"/>
        </w:rPr>
        <w:t>o</w:t>
      </w:r>
      <w:r>
        <w:rPr>
          <w:color w:val="000000"/>
          <w:szCs w:val="28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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0.2 Отношением фонда времени к заданному количеству изделий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2(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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perscript"/>
          <w:lang w:val="en-US"/>
        </w:rPr>
        <w:t>2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</w:t>
      </w:r>
      <w:r>
        <w:rPr>
          <w:color w:val="000000"/>
          <w:szCs w:val="28"/>
          <w:lang w:val="en-US"/>
        </w:rPr>
        <w:t>) 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  <w:lang w:val="en-US"/>
        </w:rPr>
        <w:t xml:space="preserve"> = R</w:t>
      </w:r>
      <w:r>
        <w:rPr>
          <w:color w:val="000000"/>
          <w:szCs w:val="28"/>
          <w:vertAlign w:val="subscript"/>
          <w:lang w:val="en-US"/>
        </w:rPr>
        <w:t xml:space="preserve">zi-1 </w:t>
      </w:r>
      <w:r>
        <w:rPr>
          <w:color w:val="000000"/>
          <w:szCs w:val="28"/>
          <w:lang w:val="en-US"/>
        </w:rPr>
        <w:t>+ T</w:t>
      </w:r>
      <w:r>
        <w:rPr>
          <w:color w:val="000000"/>
          <w:szCs w:val="28"/>
          <w:vertAlign w:val="subscript"/>
          <w:lang w:val="en-US"/>
        </w:rPr>
        <w:t xml:space="preserve">i-1 </w:t>
      </w:r>
      <w:r>
        <w:rPr>
          <w:color w:val="000000"/>
          <w:szCs w:val="28"/>
          <w:lang w:val="en-US"/>
        </w:rPr>
        <w:t xml:space="preserve">+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bscript"/>
          <w:lang w:val="en-US"/>
        </w:rPr>
        <w:t>i-1</w:t>
      </w:r>
      <w:r>
        <w:rPr>
          <w:color w:val="000000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>зо</w:t>
      </w:r>
      <w:r>
        <w:rPr>
          <w:color w:val="000000"/>
          <w:szCs w:val="28"/>
        </w:rPr>
        <w:t xml:space="preserve"> = О/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)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</w:rPr>
        <w:t xml:space="preserve"> = 60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  <w:lang w:val="en-US"/>
        </w:rPr>
        <w:t>d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  <w:szCs w:val="28"/>
          <w:vertAlign w:val="subscript"/>
          <w:lang w:val="en-US"/>
        </w:rPr>
        <w:t>o</w:t>
      </w:r>
      <w:r>
        <w:rPr>
          <w:color w:val="000000"/>
          <w:szCs w:val="28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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1.1 Комплект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изделие, составные части которого подлежат соединению на предприятии-изготовител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изделие, изготовленное из однородного материала без применения сборочных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изделия, не соединённые на предприятии-изготовителе, но предназначенные для выполнения взаимосвязанных эксплуатационных фун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изделия, не подлежащие соединению и представляющих собой набор изделий вспомогательн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часть перехода, заключающаяся в однократном перемещении инструмента относительно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1.2 Дайте определение термину - комплект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изделие, составные части которого подлежат соединению на предприятии-изготовител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изделие, изготовленное из однородного материала без применения сборочных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изделия, не соединённые на предприятии-изготовителе, но предназначенные для выполнения взаимосвязанных эксплуатационных фун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изделия, не подлежащие соединению и представляющих собой набор изделий вспомогательн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часть перехода, заключающаяся в однократном перемещении инструмента относительно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2.1 Деталь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изделие, составные части которого подлежат соединению на предприятии-изготовите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изделие, изготовленное из однородного материала без применения сборочных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изделия, не соединённые на предприятии-изготовителе, но предназначенные для выполнения взаимосвязанных эксплуатационных фун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изделия, не подлежащие соединению и представляющих собой набор изделий вспомогательн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часть перехода, заключающаяся в однократном перемещении инструмента относительно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2.2 Дайте определение термину - деталь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изделие, составные части которого подлежат соединению на предприятии-изготовител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изделие, изготовленное из однородного материала без применения сборочных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изделия, не соединённые на предприятии-изготовителе, но предназначенные для выполнения взаимосвязанных эксплуатационных фун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изделия, не подлежащие соединению и представляющих собой набор изделий вспомогательн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часть перехода, заключающаяся в однократном перемещении инструмента относительно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3.1 Комплекс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изделие, составные части которого подлежат соединению на предприятии-изготовител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изделие, изготовленное из однородного материала без применения сборочных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изделия, не соединённые на предприятии-изготовителе, но предназначенные для выполнения взаимосвязанных эксплуатационных фун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изделия, не подлежащие соединению и представляющих собой набор изделий вспомогательн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часть перехода, заключающаяся в однократном перемещении инструмента относительно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3.2 Дайте определение термину - комплекс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изделие, составные части которого подлежат соединению на предприятии-изготовител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изделие, изготовленное из однородного материала без применения сборочных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изделия, не соединённые на предприятии-изготовителе, но предназначенные для выполнения взаимосвязанных эксплуатационных фун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изделия, не подлежащие соединению и представляющих собой набор изделий вспомогательн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часть перехода, заключающаяся в однократном перемещении инструмента относительно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4.1 Сборочная единица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изделие, составные части которого подлежат соединению на предприятии-изготовител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изделие, изготовленное из однородного материала без применения сборочных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изделия, не соединённые на предприятии-изготовителе, но предназначенные для выполнения взаимосвязанных эксплуатационных фун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изделия, не подлежащие соединению и представляющих собой набор изделий вспомогательн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часть перехода, заключающаяся в однократном перемещении инструмента относительно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4.2 Дайте определение термину - сборочная единиц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изделие, составные части которого подлежат соединению на предприятии-изготовител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изделие, изготовленное из однородного материала без применения сборочных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изделия, не соединённые на предприятии-изготовителе, но предназначенные для выполнения взаимосвязанных эксплуатационных фун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изделия, не подлежащие соединению и представляющих собой набор изделий вспомогательн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часть перехода, заключающаяся в однократном перемещении инструмента относительно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5.1 Рабочий ход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изделие, составные части которого подлежат соединению на предприятии-изготовител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изделие, изготовленное из однородного материала без применения сборочных операций4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изделия, не соединённые на предприятии-изготовителе, но предназначенные для выполнения взаимосвязанных эксплуатационных фун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изделия, не подлежащие соединению и представляющих собой набор изделий вспомогательн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часть перехода, заключающаяся в однократном перемещении инструмента относительно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5.2 Дайте определение термину - рабочий ход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изделие, составные части которого подлежат соединению на предприятии-изготовител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изделие, изготовленное из однородного материала без применения сборочных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изделия, не соединённые на предприятии-изготовителе, но предназначенные для выполнения взаимосвязанных эксплуатационных фун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изделия, не подлежащие соединению и представляющих собой набор изделий вспомогательн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часть перехода, заключающаяся в однократном перемещении инструмента относительно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6.1 Квалитет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отношение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совокупность неровностей, образующих микрорельеф поверх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еличина, обратная отношению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периодически повторяющиеся возвышения с шагом, превышающим длину участка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овокупность допусков, соответствующих одинаковой степени точности для всех номинальных раз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6.2 Дайте определение термину - квалитет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отношение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совокупность неровностей, образующих микрорельеф поверх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еличина, обратная отношению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периодически повторяющиеся возвышения с шагом, превышающим длину участка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овокупность допусков, соответствующих одинаковой степени точности для всех номинальных раз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7.1 Волнистость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отношение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совокупность неровностей, образующих микрорельеф поверх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еличина, обратная отношению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периодически повторяющиеся возвышения с шагом, превышающим длину участка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овокупность допусков, соответствующих одинаковой степени точности для всех номинальных раз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7.2 Дайте определение термину - волнист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отношение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совокупность неровностей, образующих микрорельеф поверх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еличина, обратная отношению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периодически повторяющиеся возвышения с шагом, превышающим длину участка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овокупность допусков, соответствующих одинаковой степени точности для всех номинальных раз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8.1 Податливость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отношение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совокупность неровностей, образующих микрорельеф поверх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еличина, обратная отношению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периодически повторяющиеся возвышения с шагом, превышающим длину участка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овокупность допусков, соответствующих одинаковой степени точности для всех номинальных раз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8.2 Дайте определение термину - податлив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отношение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совокупность неровностей, образующих микрорельеф поверх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еличина, обратная отношению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периодически повторяющиеся возвышения с шагом, превышающим длину участка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овокупность допусков, соответствующих одинаковой степени точности для всех номинальных раз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9.1 Шероховатость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отношение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совокупность неровностей, образующих микрорельеф поверх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еличина, обратная отношению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периодически повторяющиеся возвышения с шагом, превышающим длину участка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овокупность допусков, соответствующих одинаковой степени точности для всех номинальных раз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9.2 Дайте определение термину - шероховат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отношение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совокупность неровностей, образующих микрорельеф поверх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еличина, обратная отношению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периодически повторяющиеся возвышения с шагом, превышающим длину участка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овокупность допусков, соответствующих одинаковой степени точности для всех номинальных раз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0.1 Жёсткость системы СПИД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отношение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совокупность неровностей, образующих микрорельеф поверх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еличина, обратная отношению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периодически повторяющиеся возвышения с шагом, превышающим длину участка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овокупность допусков, соответствующих одинаковой степени точности для всех номинальных разм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0.2 Дайте определение термину - жёсткость системы СПИД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отношение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совокупность неровностей, образующих микрорельеф поверх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еличина, обратная отношению радиальной составляющей силы резания к смещению лезв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периодически повторяющиеся возвышения с шагом, превышающим длину участка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овокупность допусков, соответствующих одинаковой степени точности для всех номинальных разм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1.1 Допуск -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разность между действительным и номинальным значениями размера или геометрического пар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степень приближения действительных размеров и геометрических параметров к номинальным значениям на чертежах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зность между наибольшим и наименьшим предельными размер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точность разм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точность взаимного расположения поверх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1.2 Дайте определение термину - допуск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разность между действительным и номинальным значениями размера или геометрического пар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степень приближения действительных размеров и геометрических параметров к номинальным значениям на чертежах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зность между наибольшим и наименьшим предельными размер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точность разм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точность взаимного расположения поверх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2.1 Размерная точность -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азность между действительным и номинальным значениями размера или геометрического пар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степень приближения действительных размеров и геометрических параметров к номинальным значениям на чертежах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зность между наибольшим и наименьшим предельными размер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точность разм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точность взаимного расположения поверх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2.2 Дайте определение термину - размерная точ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азность между действительным и номинальным значениями размера или геометрического пар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степень приближения действительных размеров и геометрических параметров к номинальным значениям на чертежах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зность между наибольшим и наименьшим предельными размер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точность разм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точность взаимного расположения поверхностей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3.1 Погрешность -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азность между действительным и номинальным значениями размера или геометрического пар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степень приближения действительных размеров и геометрических параметров к номинальным значениям на чертежах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зность между наибольшим и наименьшим предельными размер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точность разм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точность взаимного расположения поверхностей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>33.2 Дайте определение термину</w:t>
      </w:r>
      <w:r>
        <w:rPr>
          <w:sz w:val="28"/>
          <w:szCs w:val="28"/>
        </w:rPr>
        <w:t xml:space="preserve"> - </w:t>
      </w:r>
      <w:r>
        <w:rPr>
          <w:b w:val="false"/>
          <w:bCs/>
          <w:sz w:val="28"/>
          <w:szCs w:val="28"/>
        </w:rPr>
        <w:t>погреш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азность между действительным и номинальным значениями размера или геометрического пар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степень приближения действительных размеров и геометрических параметров к номинальным значениям на чертежах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зность между наибольшим и наименьшим предельными размер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точность разм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точность взаимного расположения поверх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4.1 Пространственная точность -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азность между действительным и номинальным значениями размера или геометрического пар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степень приближения действительных размеров и геометрических параметров к номинальным значениям на чертежах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зность между наибольшим и наименьшим предельными размер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точность разм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точность взаимного расположения поверх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4.2 Дайте определение термину - пространственная точ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разность между действительным и номинальным значениями размера или геометрического пар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степень приближения действительных размеров и геометрических параметров к номинальным значениям на чертежах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зность между наибольшим и наименьшим предельными размер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точность разм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точность взаимного расположения поверх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5.1 Точность -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разность между действительным и номинальным значениями размера или геометрического пар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степень приближения действительных размеров и геометрических параметров к номинальным значениям на чертежах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зность между наибольшим и наименьшим предельными размер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точность разм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точность взаимного расположения поверх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5.2 Дайте определение термину - точ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разность между действительным и номинальным значениями размера или геометрического пар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степень приближения действительных размеров и геометрических параметров к номинальным значениям на чертежах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зность между наибольшим и наименьшим предельными размер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точность разм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точность взаимного расположения поверх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6.1 Измерительная база – это: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) база, используемая для определения положения детали в издел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придание заготовке требуемого положения относительно системы координат ста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база для определения положения присоединяемо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база, используемая для определения положения заготовки в процессе ее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база для определения относительного положения измеряемой поверхности и отсчета раз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6.2 Дайте определение термину - измерительная база: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) база, используемая для определения положения детали в издел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придание заготовке требуемого положения относительно системы координат ста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база для определения положения присоединяемо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база, используемая для определения положения заготовки в процессе ее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база для определения относительного положения измеряемой поверхности и отсчета размеров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1 Технологическая база – это: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) база, используемая для определения положения детали в издел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придание заготовке требуемого положения относительно системы координат ста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база для определения положения присоединяемо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база, используемая для определения положения заготовки в процессе ее обработк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Е) база для определения относительного положения измеряемой поверхности и отсчета размеров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2 Дайте определение термину - технологическая база: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) база, используемая для определения положения детали в издел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придание заготовке требуемого положения относительно системы координат ста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база для определения положения присоединяемо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база, используемая для определения положения заготовки в процессе ее обработк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Е) база для определения относительного положения измеряемой поверхности и отсчета разме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8.1 Вспомогательная конструкторская база – это: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) база, используемая для определения положения детали в издел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придание заготовке требуемого положения относительно системы координат ста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база для определения положения присоединяемо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база, используемая для определения положения заготовки в процессе ее обработк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Е) база для определения относительного положения измеряемой поверхности и отсчета разме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8.2 Дайте определение термину - вспомогательная конструкторская база: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) база, используемая для определения положения детали в издел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придание заготовке требуемого положения относительно системы координат ста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база для определения положения присоединяемо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база, используемая для определения положения заготовки в процессе ее обработк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Е) база для определения относительного положения измеряемой поверхности и отсчета размеров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39.1 Основная конструкторская база это: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) база, используемая для определения положения детали в издел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придание заготовке требуемого положения относительно системы координат ста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база для определения положения присоединяемо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база, используемая для определения положения заготовки в процессе ее обработк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Е) база для определения относительного положения измеряемой поверхности и отсчета размеров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2 Дайте определение термину- основная конструкторская база: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) база, используемая для определения положения детали в издел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придание заготовке требуемого положения относительно системы координат ста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база для определения положения присоединяемо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база, используемая для определения положения заготовки в процессе ее обработк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Е) база для определения относительного положения измеряемой поверхности и отсчета размеров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1 Базирование – это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А) база, используемая для определения положения детали в изделии;</w:t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>В) придание заготовке требуемого положения относительно системы координат станка;</w:t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>С) база для определения положения присоединяемого изделия;</w:t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  <w:lang w:val="en-US"/>
        </w:rPr>
        <w:t>D</w:t>
      </w:r>
      <w:r>
        <w:rPr>
          <w:b w:val="false"/>
          <w:bCs/>
          <w:sz w:val="28"/>
          <w:szCs w:val="28"/>
        </w:rPr>
        <w:t>) база, используемая для определения положения заготовки в процессе ее обработки;</w:t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>Е) база для определения относительного положения измеряемой поверхности и отсчета размеров;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40.2 Дайте определение термину - базировани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А) база, используемая для определения положения детали в изделии;</w:t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>В) придание заготовке требуемого положения относительно системы координат станка;</w:t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>С) база для определения положения присоединяемого изделия;</w:t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  <w:lang w:val="en-US"/>
        </w:rPr>
        <w:t>D</w:t>
      </w:r>
      <w:r>
        <w:rPr>
          <w:b w:val="false"/>
          <w:bCs/>
          <w:sz w:val="28"/>
          <w:szCs w:val="28"/>
        </w:rPr>
        <w:t>) база, используемая для определения положения заготовки в процессе ее обработки;</w:t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>Е) база для определения относительного положения измеряемой поверхности и отсчета размеров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1.1 Нормализация – это: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) степень использования материала заготовки при изготовлении детал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) затраты конструктивных материалов на единицу мощност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) обобщение конструктивных решений, зафиксированных в государственных стандар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28"/>
          <w:lang w:val="en-US"/>
        </w:rPr>
        <w:t>D</w:t>
      </w:r>
      <w:r>
        <w:rPr>
          <w:bCs/>
          <w:color w:val="000000"/>
          <w:szCs w:val="28"/>
        </w:rPr>
        <w:t>) обобщение конструктивных решений в виде внутризаводских нормалей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Е) обобщение конструктивных решений без оформления специальной документации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1.2 Дайте определение термину - нормализация: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) степень использования материала заготовки при изготовлении детал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) затраты конструктивных материалов на единицу мощност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) обобщение конструктивных решений, зафиксированных в государственных стандар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28"/>
          <w:lang w:val="en-US"/>
        </w:rPr>
        <w:t>D</w:t>
      </w:r>
      <w:r>
        <w:rPr>
          <w:bCs/>
          <w:color w:val="000000"/>
          <w:szCs w:val="28"/>
        </w:rPr>
        <w:t>) обобщение конструктивных решений в виде внутризаводских нормалей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Е) обобщение конструктивных решений без оформления специальной документ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2.1 Унификация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степень использования материала заготовки при изготовлении де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затраты конструктивных материалов на единицу мощност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) обобщение конструктивных решений, зафиксированных в государственных стандар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28"/>
          <w:lang w:val="en-US"/>
        </w:rPr>
        <w:t>D</w:t>
      </w:r>
      <w:r>
        <w:rPr>
          <w:bCs/>
          <w:color w:val="000000"/>
          <w:szCs w:val="28"/>
        </w:rPr>
        <w:t>) обобщение конструктивных решений в виде внутризаводских норм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>Е) обобщение конструктивных решений без оформления специальной документац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2.2 Дайте определение термину -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унифик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степень использования материала заготовки при изготовлении де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затраты конструктивных материалов на единицу мощност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) обобщение конструктивных решений, зафиксированных в государственных стандар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28"/>
          <w:lang w:val="en-US"/>
        </w:rPr>
        <w:t>D</w:t>
      </w:r>
      <w:r>
        <w:rPr>
          <w:bCs/>
          <w:color w:val="000000"/>
          <w:szCs w:val="28"/>
        </w:rPr>
        <w:t>) обобщение конструктивных решений в виде внутризаводских норм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>Е) обобщение конструктивных решений без оформления специальной документац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3.1 Технологическая материалоемкость – это: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) степень использования материала заготовки при изготовлении детал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) затраты конструктивных материалов на единицу мощност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) обобщение конструктивных решений, зафиксированных в государственных стандар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28"/>
          <w:lang w:val="en-US"/>
        </w:rPr>
        <w:t>D</w:t>
      </w:r>
      <w:r>
        <w:rPr>
          <w:bCs/>
          <w:color w:val="000000"/>
          <w:szCs w:val="28"/>
        </w:rPr>
        <w:t>) обобщение конструктивных решений в виде внутризаводских нормалей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Е) обобщение конструктивных решений без оформления специальной документац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>43.2 Дайте определение термину - технологическая материалоемкость: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) степень использования материала заготовки при изготовлении детал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) затраты конструктивных материалов на единицу мощност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) обобщение конструктивных решений, зафиксированных в государственных стандар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28"/>
          <w:lang w:val="en-US"/>
        </w:rPr>
        <w:t>D</w:t>
      </w:r>
      <w:r>
        <w:rPr>
          <w:bCs/>
          <w:color w:val="000000"/>
          <w:szCs w:val="28"/>
        </w:rPr>
        <w:t>) обобщение конструктивных решений в виде внутризаводских нормалей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Е) обобщение конструктивных решений без оформления специальной документац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4.1 Конструктивная материалоемкость – это: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) степень использования материала заготовки при изготовлении детал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) затраты конструктивных материалов на единицу мощност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) обобщение конструктивных решений, зафиксированных в государственных стандар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28"/>
          <w:lang w:val="en-US"/>
        </w:rPr>
        <w:t>D</w:t>
      </w:r>
      <w:r>
        <w:rPr>
          <w:bCs/>
          <w:color w:val="000000"/>
          <w:szCs w:val="28"/>
        </w:rPr>
        <w:t>) обобщение конструктивных решений в виде внутризаводских нормалей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Е) обобщение конструктивных решений без оформления специальной документац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4.2 Дайте определение термину - конструктивная материалоемкость: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) степень использования материала заготовки при изготовлении детал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) затраты конструктивных материалов на единицу мощности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) обобщение конструктивных решений, зафиксированных в государственных стандар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28"/>
          <w:lang w:val="en-US"/>
        </w:rPr>
        <w:t>D</w:t>
      </w:r>
      <w:r>
        <w:rPr>
          <w:bCs/>
          <w:color w:val="000000"/>
          <w:szCs w:val="28"/>
        </w:rPr>
        <w:t>) обобщение конструктивных решений в виде внутризаводских нормалей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Е) обобщение конструктивных решений без оформления специальной документац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5.1 Стандартизация – это: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) степень использования материала заготовки при изготовлении детали;</w:t>
      </w:r>
    </w:p>
    <w:p>
      <w:pPr>
        <w:pStyle w:val="TextBody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затраты конструктивных материалов на единицу мощности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) обобщение конструктивных решений, зафиксированных в государственных стандар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28"/>
          <w:lang w:val="en-US"/>
        </w:rPr>
        <w:t>D</w:t>
      </w:r>
      <w:r>
        <w:rPr>
          <w:bCs/>
          <w:color w:val="000000"/>
          <w:szCs w:val="28"/>
        </w:rPr>
        <w:t>) обобщение конструктивных решений в виде внутризаводских нормалей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Е) обобщение конструктивных решений без оформления специальной документац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5.2 Дайте определение термину - стандартизация: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) степень использования материала заготовки при изготовлении детали;</w:t>
      </w:r>
    </w:p>
    <w:p>
      <w:pPr>
        <w:pStyle w:val="TextBody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затраты конструктивных материалов на единицу мощности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) обобщение конструктивных решений, зафиксированных в государственных стандар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28"/>
          <w:lang w:val="en-US"/>
        </w:rPr>
        <w:t>D</w:t>
      </w:r>
      <w:r>
        <w:rPr>
          <w:bCs/>
          <w:color w:val="000000"/>
          <w:szCs w:val="28"/>
        </w:rPr>
        <w:t>) обобщение конструктивных решений в виде внутризаводских нормалей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Е) обобщение конструктивных решений без оформления специальной документации.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6.1 Единичное производство – это:</w:t>
      </w:r>
    </w:p>
    <w:p>
      <w:pPr>
        <w:pStyle w:val="TextBody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фиксированное положение заготовки совместно с приспособлением относительно инструмент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) часть технологической операции, выполняемая при неизменном закреплении</w:t>
      </w:r>
      <w:r>
        <w:rPr>
          <w:sz w:val="28"/>
          <w:szCs w:val="28"/>
        </w:rPr>
        <w:t xml:space="preserve"> заготовки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оизводство неповторяющихся изделий при их широкой номенклатур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изводство большого количества изделий ограниченной номенклатуры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изводство изделий одной номенклатуры в течение длительного времени.</w:t>
      </w:r>
    </w:p>
    <w:p>
      <w:pPr>
        <w:pStyle w:val="TextBody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6.2 Дайте определение термину - единичное производство:</w:t>
      </w:r>
    </w:p>
    <w:p>
      <w:pPr>
        <w:pStyle w:val="TextBody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фиксированное положение заготовки совместно с приспособлением относительно инструмент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) часть технологической операции, выполняемая при неизменном закреплении</w:t>
      </w:r>
      <w:r>
        <w:rPr>
          <w:sz w:val="28"/>
          <w:szCs w:val="28"/>
        </w:rPr>
        <w:t xml:space="preserve"> заготовки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оизводство неповторяющихся изделий при их широкой номенклатур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изводство большого количества изделий ограниченной номенклатуры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изводство изделий одной номенклатуры в течение длительного времен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1 Массовое производство – это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ксированное положение заготовки совместно с приспособлением относительно инструмент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технологической операции, выполняемая при неизменном закреплении заготовки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оизводство неповторяющихся изделий при их широкой номенклатур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изводство большого количества изделий ограниченной номенклатуры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изводство изделий одной номенклатуры в течение длительного времен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7.2 </w:t>
      </w:r>
      <w:r>
        <w:rPr>
          <w:bCs/>
          <w:sz w:val="28"/>
          <w:szCs w:val="28"/>
        </w:rPr>
        <w:t>Дайте определение термину - м</w:t>
      </w:r>
      <w:r>
        <w:rPr>
          <w:sz w:val="28"/>
          <w:szCs w:val="28"/>
        </w:rPr>
        <w:t>ассовое производство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ксированное положение заготовки совместно с приспособлением относительно инструмент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технологической операции, выполняемая при неизменном закреплении заготовки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оизводство неповторяющихся изделий при их широкой номенклатур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изводство большого количества изделий ограниченной номенклатуры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изводство изделий одной номенклатуры в течение длительного времен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1 Серийное производство – это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ксированное положение заготовки совместно с приспособлением относительно инструмент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технологической операции, выполняемая при неизменном закреплении заготовки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оизводство неповторяющихся изделий при их широкой номенклатур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изводство большого количества изделий ограниченной номенклатуры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изводство изделий одной номенклатуры в течение длительного времен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8.2 </w:t>
      </w:r>
      <w:r>
        <w:rPr>
          <w:bCs/>
          <w:sz w:val="28"/>
          <w:szCs w:val="28"/>
        </w:rPr>
        <w:t>Дайте определение термину - с</w:t>
      </w:r>
      <w:r>
        <w:rPr>
          <w:sz w:val="28"/>
          <w:szCs w:val="28"/>
        </w:rPr>
        <w:t>ерийное производство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ксированное положение заготовки совместно с приспособлением относительно инструмент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технологической операции, выполняемая при неизменном закреплении заготовки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оизводство неповторяющихся изделий при их широкой номенклатур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изводство большого количества изделий ограниченной номенклатуры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изводство изделий одной номенклатуры в течение длительного времен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9.1 Установка – это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ксированное положение заготовки совместно с приспособлением относительно инструмент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технологической операции, выполняемая при неизменном закреплении заготовки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оизводство неповторяющихся изделий при их широкой номенклатур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изводство большого количества изделий ограниченной номенклатуры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изводство изделий одной номенклатуры в течение длительного времен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9.2 </w:t>
      </w:r>
      <w:r>
        <w:rPr>
          <w:bCs/>
          <w:sz w:val="28"/>
          <w:szCs w:val="28"/>
        </w:rPr>
        <w:t>Дайте определение термину - у</w:t>
      </w:r>
      <w:r>
        <w:rPr>
          <w:sz w:val="28"/>
          <w:szCs w:val="28"/>
        </w:rPr>
        <w:t>становка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ксированное положение заготовки совместно с приспособлением относительно инструмент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технологической операции, выполняемая при неизменном закреплении заготовки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оизводство неповторяющихся изделий при их широкой номенклатур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изводство большого количества изделий ограниченной номенклатуры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изводство изделий одной номенклатуры в течение длительного времен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1 Позиция – это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ксированное положение заготовки совместно с приспособлением относительно инструмент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технологической операции, выполняемая при неизменном закреплении заготовки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оизводство неповторяющихся изделий при их широкой номенклатур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изводство большого количества изделий ограниченной номенклатуры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изводство изделий одной номенклатуры в течение длительного времен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0.2 </w:t>
      </w:r>
      <w:r>
        <w:rPr>
          <w:bCs/>
          <w:sz w:val="28"/>
          <w:szCs w:val="28"/>
        </w:rPr>
        <w:t>Дайте определение термину - п</w:t>
      </w:r>
      <w:r>
        <w:rPr>
          <w:sz w:val="28"/>
          <w:szCs w:val="28"/>
        </w:rPr>
        <w:t>озиция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ксированное положение заготовки совместно с приспособлением относительно инструмент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технологической операции, выполняемая при неизменном закреплении заготовки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оизводство неповторяющихся изделий при их широкой номенклатур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изводство большого количества изделий ограниченной номенклатуры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изводство изделий одной номенклатуры в течение длительного времен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1 Производственный процесс – это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мет, являющийся продуктом конечной стадии производств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окупность всех действий людей и орудий производства для превращения полуфабрикатов в изделия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ействие по изменению формы, размеров и качества предметов производств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конченная часть технологического процесса, выполняемая на одном рабочем месте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аконченная часть операции, характеризуемая постоянством применяемого инструмента и обрабатываемых поверхност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1.2 </w:t>
      </w:r>
      <w:r>
        <w:rPr>
          <w:bCs/>
          <w:sz w:val="28"/>
          <w:szCs w:val="28"/>
        </w:rPr>
        <w:t>Дайте определение термину - п</w:t>
      </w:r>
      <w:r>
        <w:rPr>
          <w:sz w:val="28"/>
          <w:szCs w:val="28"/>
        </w:rPr>
        <w:t>роизводственный процесс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мет, являющийся продуктом конечной стадии производств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окупность всех действий людей и орудий производства для превращения полуфабрикатов в изделия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ействие по изменению формы, размеров и качества предметов производств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конченная часть технологического процесса, выполняемая на одном рабочем месте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аконченная часть операции, характеризуемая постоянством применяемого инструмента и обрабатываемых поверхност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1 Технологический процесс – это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мет, являющийся продуктом конечной стадии производств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окупность всех действий людей и орудий производства для превращения полуфабрикатов в изделия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ействие по изменению формы, размеров и качества предметов производств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конченная часть технологического процесса, выполняемая на одном рабочем месте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аконченная часть операции, характеризуемая постоянством применяемого инструмента и обрабатываемых поверхност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2.2 </w:t>
      </w:r>
      <w:r>
        <w:rPr>
          <w:bCs/>
          <w:sz w:val="28"/>
          <w:szCs w:val="28"/>
        </w:rPr>
        <w:t>Дайте определение термину - т</w:t>
      </w:r>
      <w:r>
        <w:rPr>
          <w:sz w:val="28"/>
          <w:szCs w:val="28"/>
        </w:rPr>
        <w:t>ехнологический процесс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мет, являющийся продуктом конечной стадии производств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окупность всех действий людей и орудий производства для превращения полуфабрикатов в изделия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ействие по изменению формы, размеров и качества предметов производств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конченная часть технологического процесса, выполняемая на одном рабочем месте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аконченная часть операции, характеризуемая постоянством применяемого инструмента и обрабатываемых поверхност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1 Технологический переход – это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мет, являющийся продуктом конечной стадии производств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окупность всех действий людей и орудий производства для превращения полуфабрикатов в изделия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ействие по изменению формы, размеров и качества предметов производств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конченная часть технологического процесса, выполняемая на одном рабочем мест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законченная часть операции, характеризуемая постоянством применяемого инструмента и обрабатываемых поверхностей.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3.2 </w:t>
      </w:r>
      <w:r>
        <w:rPr>
          <w:bCs/>
          <w:sz w:val="28"/>
          <w:szCs w:val="28"/>
        </w:rPr>
        <w:t>Дайте определение термину - т</w:t>
      </w:r>
      <w:r>
        <w:rPr>
          <w:sz w:val="28"/>
          <w:szCs w:val="28"/>
        </w:rPr>
        <w:t>ехнологический переход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мет, являющийся продуктом конечной стадии производств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окупность всех действий людей и орудий производства для превращения полуфабрикатов в изделия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ействие по изменению формы, размеров и качества предметов производств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конченная часть технологического процесса, выполняемая на одном рабочем мест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законченная часть операции, характеризуемая постоянством применяемого инструмента и обрабатываемых поверхност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54.1 Технологическая операция это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мет, являющийся продуктом конечной стадии производств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окупность всех действий людей и орудий производства для превращения полуфабрикатов в изделия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ействие по изменению формы, размеров и качества предметов производств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конченная часть технологического процесса, выполняемая на одном рабочем месте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аконченная часть операции, характеризуемая постоянством применяемого инструмента и обрабатываемых поверхност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4.2 </w:t>
      </w:r>
      <w:r>
        <w:rPr>
          <w:bCs/>
          <w:sz w:val="28"/>
          <w:szCs w:val="28"/>
        </w:rPr>
        <w:t>Дайте определение термину - т</w:t>
      </w:r>
      <w:r>
        <w:rPr>
          <w:sz w:val="28"/>
          <w:szCs w:val="28"/>
        </w:rPr>
        <w:t>ехнологическая операция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мет, являющийся продуктом конечной стадии производств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окупность всех действий людей и орудий производства для превращения полуфабрикатов в изделия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ействие по изменению формы, размеров и качества предметов производств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конченная часть технологического процесса, выполняемая на одном рабочем месте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аконченная часть операции, характеризуемая постоянством применяемого инструмента и обрабатываемых поверхност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.1 Изделие – это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мет, являющийся продуктом конечной стадии производств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окупность всех действий людей и орудий производства для превращения полуфабрикатов в изделия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ействие по изменению формы, размеров и качества предметов производств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конченная часть технологического процесса, выполняемая на одном рабочем месте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аконченная часть операции, характеризуемая постоянством применяемого инструмента и обрабатываемых поверхност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5.2 </w:t>
      </w:r>
      <w:r>
        <w:rPr>
          <w:bCs/>
          <w:sz w:val="28"/>
          <w:szCs w:val="28"/>
        </w:rPr>
        <w:t>Дайте определение термину - и</w:t>
      </w:r>
      <w:r>
        <w:rPr>
          <w:sz w:val="28"/>
          <w:szCs w:val="28"/>
        </w:rPr>
        <w:t>здели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мет, являющийся продуктом конечной стадии производств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окупность всех действий людей и орудий производства для превращения полуфабрикатов в изделия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ействие по изменению формы, размеров и качества предметов производств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конченная часть технологического процесса, выполняемая на одном рабочем месте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аконченная часть операции, характеризуемая постоянством применяемого инструмента и обрабатываемых поверхност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.1 Количество деталей, обработанных до полного затупления инструмента, определяется по формул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00 (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и</w:t>
      </w:r>
      <w:r>
        <w:rPr>
          <w:iCs/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</w:t>
      </w:r>
      <w:r>
        <w:rPr>
          <w:iCs/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D)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= Lp i / ns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lang w:val="en-US"/>
        </w:rPr>
        <w:t xml:space="preserve">) </w:t>
      </w:r>
      <w:r>
        <w:rPr>
          <w:iCs/>
          <w:sz w:val="28"/>
          <w:szCs w:val="28"/>
          <w:lang w:val="de-DE"/>
        </w:rPr>
        <w:t>L</w:t>
      </w:r>
      <w:r>
        <w:rPr>
          <w:iCs/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 = √t ( 2R – t)</w:t>
      </w:r>
      <w:r>
        <w:rPr>
          <w:sz w:val="28"/>
          <w:szCs w:val="28"/>
          <w:lang w:val="en-US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.2 Какое соотношение определяет количество деталей, обработанных до полного затупления инструмента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00 (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и</w:t>
      </w:r>
      <w:r>
        <w:rPr>
          <w:iCs/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</w:t>
      </w:r>
      <w:r>
        <w:rPr>
          <w:iCs/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То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Е) </w:t>
      </w:r>
      <w:r>
        <w:rPr>
          <w:iCs/>
          <w:sz w:val="28"/>
          <w:szCs w:val="28"/>
          <w:lang w:val="de-DE"/>
        </w:rPr>
        <w:t>L</w:t>
      </w:r>
      <w:r>
        <w:rPr>
          <w:iCs/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 = √t ( 2R – t)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57.1 Общая длина хода инструмента определяется по формул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А) 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00 (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до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н</w:t>
      </w:r>
      <w:r>
        <w:rPr>
          <w:iCs/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д</w:t>
      </w:r>
      <w:r>
        <w:rPr>
          <w:iCs/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D)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= Lp i / ns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lang w:val="en-US"/>
        </w:rPr>
        <w:t xml:space="preserve">) </w:t>
      </w:r>
      <w:r>
        <w:rPr>
          <w:iCs/>
          <w:sz w:val="28"/>
          <w:szCs w:val="28"/>
          <w:lang w:val="de-DE"/>
        </w:rPr>
        <w:t>L</w:t>
      </w:r>
      <w:r>
        <w:rPr>
          <w:iCs/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 =√t ( 2R – t)</w:t>
      </w:r>
      <w:r>
        <w:rPr>
          <w:sz w:val="28"/>
          <w:szCs w:val="28"/>
          <w:lang w:val="en-US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57.2 Какое соотношение определяет общую длину хода инструмента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00 (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до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н</w:t>
      </w:r>
      <w:r>
        <w:rPr>
          <w:iCs/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д</w:t>
      </w:r>
      <w:r>
        <w:rPr>
          <w:iCs/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D)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= Lp i / ns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lang w:val="en-US"/>
        </w:rPr>
        <w:t xml:space="preserve">) </w:t>
      </w:r>
      <w:r>
        <w:rPr>
          <w:iCs/>
          <w:sz w:val="28"/>
          <w:szCs w:val="28"/>
          <w:lang w:val="de-DE"/>
        </w:rPr>
        <w:t>L</w:t>
      </w:r>
      <w:r>
        <w:rPr>
          <w:iCs/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 =√t ( 2R – t)</w:t>
      </w:r>
      <w:r>
        <w:rPr>
          <w:sz w:val="28"/>
          <w:szCs w:val="28"/>
          <w:lang w:val="en-US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8.1 Основное технологическое время определяется по формуле: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00 (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до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н</w:t>
      </w:r>
      <w:r>
        <w:rPr>
          <w:iCs/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2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д</w:t>
      </w:r>
      <w:r>
        <w:rPr>
          <w:iCs/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D)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= Lp i / ns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de-DE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de-DE"/>
        </w:rPr>
        <w:t xml:space="preserve"> =√ t ( 2R – t)</w:t>
      </w:r>
      <w:r>
        <w:rPr>
          <w:sz w:val="28"/>
          <w:szCs w:val="28"/>
          <w:lang w:val="en-US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8.2 Какое соотношение определяет сновное технологическое время: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00 (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до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н</w:t>
      </w:r>
      <w:r>
        <w:rPr>
          <w:iCs/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2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д</w:t>
      </w:r>
      <w:r>
        <w:rPr>
          <w:iCs/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D)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= Lp i / ns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de-DE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de-DE"/>
        </w:rPr>
        <w:t xml:space="preserve"> =√ t ( 2R – t)</w:t>
      </w:r>
      <w:r>
        <w:rPr>
          <w:sz w:val="28"/>
          <w:szCs w:val="28"/>
          <w:lang w:val="en-US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.1 Длина пути резания до допускаемого износа инструмента определяется по формул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00 (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и</w:t>
      </w:r>
      <w:r>
        <w:rPr>
          <w:iCs/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2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д</w:t>
      </w:r>
      <w:r>
        <w:rPr>
          <w:iCs/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D)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 xml:space="preserve"> = Lp i / ns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de-DE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de-DE"/>
        </w:rPr>
        <w:t>= √t ( 2R – t)</w:t>
      </w:r>
      <w:r>
        <w:rPr>
          <w:sz w:val="28"/>
          <w:szCs w:val="28"/>
          <w:lang w:val="en-US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59.2 Какое соотношение определяет длину пути резания до допускаемого износа инструмента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00 (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и</w:t>
      </w:r>
      <w:r>
        <w:rPr>
          <w:iCs/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2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д</w:t>
      </w:r>
      <w:r>
        <w:rPr>
          <w:iCs/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D)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 xml:space="preserve"> = Lp I / ns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de-DE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de-DE"/>
        </w:rPr>
        <w:t>= √t ( 2R – t)</w:t>
      </w:r>
      <w:r>
        <w:rPr>
          <w:sz w:val="28"/>
          <w:szCs w:val="28"/>
          <w:lang w:val="en-US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60.1 Длина пути врезания при фрезеровании определяется по формул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00 (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до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н</w:t>
      </w:r>
      <w:r>
        <w:rPr>
          <w:iCs/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2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д</w:t>
      </w:r>
      <w:r>
        <w:rPr>
          <w:iCs/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D)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 xml:space="preserve"> = Lp i / ns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lang w:val="en-US"/>
        </w:rPr>
        <w:t xml:space="preserve">) </w:t>
      </w:r>
      <w:r>
        <w:rPr>
          <w:iCs/>
          <w:sz w:val="28"/>
          <w:szCs w:val="28"/>
          <w:lang w:val="de-DE"/>
        </w:rPr>
        <w:t>L</w:t>
      </w:r>
      <w:r>
        <w:rPr>
          <w:iCs/>
          <w:sz w:val="28"/>
          <w:szCs w:val="28"/>
          <w:vertAlign w:val="subscript"/>
          <w:lang w:val="de-DE"/>
        </w:rPr>
        <w:t>2</w:t>
      </w:r>
      <w:r>
        <w:rPr>
          <w:iCs/>
          <w:sz w:val="28"/>
          <w:szCs w:val="28"/>
          <w:lang w:val="de-DE"/>
        </w:rPr>
        <w:t xml:space="preserve"> =√¯ t ( 2R – t)</w:t>
      </w:r>
      <w:r>
        <w:rPr>
          <w:iCs/>
          <w:sz w:val="28"/>
          <w:szCs w:val="28"/>
          <w:lang w:val="en-US"/>
        </w:rPr>
        <w:t>.</w:t>
      </w:r>
    </w:p>
    <w:p>
      <w:pPr>
        <w:pStyle w:val="TextBody"/>
        <w:spacing w:lineRule="auto" w:line="360"/>
        <w:ind w:left="709" w:hanging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соотношение определяет длину пути врезания при фрезеровании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00 (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до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н</w:t>
      </w:r>
      <w:r>
        <w:rPr>
          <w:iCs/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2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д</w:t>
      </w:r>
      <w:r>
        <w:rPr>
          <w:iCs/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D)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 xml:space="preserve"> = Lp i / ns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lang w:val="en-US"/>
        </w:rPr>
        <w:t xml:space="preserve">) </w:t>
      </w:r>
      <w:r>
        <w:rPr>
          <w:iCs/>
          <w:sz w:val="28"/>
          <w:szCs w:val="28"/>
          <w:lang w:val="de-DE"/>
        </w:rPr>
        <w:t>L</w:t>
      </w:r>
      <w:r>
        <w:rPr>
          <w:iCs/>
          <w:sz w:val="28"/>
          <w:szCs w:val="28"/>
          <w:vertAlign w:val="subscript"/>
          <w:lang w:val="de-DE"/>
        </w:rPr>
        <w:t>2</w:t>
      </w:r>
      <w:r>
        <w:rPr>
          <w:iCs/>
          <w:sz w:val="28"/>
          <w:szCs w:val="28"/>
          <w:lang w:val="de-DE"/>
        </w:rPr>
        <w:t xml:space="preserve"> =√¯ t ( 2R – t)</w:t>
      </w:r>
      <w:r>
        <w:rPr>
          <w:i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1.1 Общий припуск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слой металла, предназначенный для снятия на одной операци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минимально необходимая толщина слоя металла для выполнения операци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лой металла, предназначенный для снятия, при выполнении всех операций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ипуск для обработки поверхностей тел вращени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оверхностный слой металла, у которого структура, химический состав, механические свойства отличаются от основного металл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61.2 </w:t>
      </w:r>
      <w:r>
        <w:rPr>
          <w:bCs/>
          <w:color w:val="000000"/>
          <w:szCs w:val="28"/>
        </w:rPr>
        <w:t>Дайте определение термину - о</w:t>
      </w:r>
      <w:r>
        <w:rPr>
          <w:color w:val="000000"/>
          <w:szCs w:val="28"/>
        </w:rPr>
        <w:t>бщий припуск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слой металла, предназначенный для снятия на одной операци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минимально необходимая толщина слоя металла для выполнения операци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лой металла, предназначенный для снятия, при выполнении всех операций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ипуск для обработки поверхностей тел вращени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оверхностный слой металла, у которого структура, химический состав, механические свойства отличаются от основного металла.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62.1Симметричный припуск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слой металла, предназначенный для снятия на одной операции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минимально необходимая толщина слоя металла для выполнения операции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лой металла, предназначенный для снятия, при выполнении всех операций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ипуск для обработки поверхностей тел враще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оверхностный слой металла, у которого структура, химический состав, механические свойства отличаются от основного металла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62.2 </w:t>
      </w:r>
      <w:r>
        <w:rPr>
          <w:bCs/>
          <w:szCs w:val="28"/>
        </w:rPr>
        <w:t>Дайте определение термину - с</w:t>
      </w:r>
      <w:r>
        <w:rPr>
          <w:szCs w:val="28"/>
        </w:rPr>
        <w:t>имметричный припуск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слой металла, предназначенный для снятия на одной операции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минимально необходимая толщина слоя металла для выполнения операции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лой металла, предназначенный для снятия, при выполнении всех операций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ипуск для обработки поверхностей тел враще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оверхностный слой металла, у которого структура, химический состав, механические свойства отличаются от основного металл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3.1 Дефектный слой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слой металла, предназначенный для снятия на одной операции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минимально необходимая толщина слоя металла для выполнения операции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лой металла, предназначенный для снятия, при выполнении всех операций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ипуск для обработки поверхностей тел вращения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Е) поверхностный слой металла, у которого структура, химический состав, механические свойства отличаются от основного металла.</w:t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63.2 </w:t>
      </w:r>
      <w:r>
        <w:rPr>
          <w:bCs/>
          <w:color w:val="000000"/>
          <w:szCs w:val="28"/>
        </w:rPr>
        <w:t>Дайте определение термину - д</w:t>
      </w:r>
      <w:r>
        <w:rPr>
          <w:color w:val="000000"/>
          <w:szCs w:val="28"/>
        </w:rPr>
        <w:t>ефектный слой: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слой металла, предназначенный для снятия на одной операции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минимально необходимая толщина слоя металла для выполнения операции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лой металла, предназначенный для снятия, при выполнении всех операций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ипуск для обработки поверхностей тел вращения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Е) поверхностный слой металла, у которого структура, химический состав, механические свойства отличаются от основного металла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4.1 Минимальный припуск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слой металла, предназначенный для снятия на одной операции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минимально необходимая толщина слоя металла для выполнения операции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лой металла, предназначенный для снятия, при выполнении всех операций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ипуск для обработки поверхностей тел вращения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Е) поверхностный слой металла, у которого структура, химический состав, механические свойства отличаются от основного металл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64.2 </w:t>
      </w:r>
      <w:r>
        <w:rPr>
          <w:bCs/>
          <w:color w:val="000000"/>
          <w:szCs w:val="28"/>
        </w:rPr>
        <w:t>Дайте определение термину - м</w:t>
      </w:r>
      <w:r>
        <w:rPr>
          <w:color w:val="000000"/>
          <w:szCs w:val="28"/>
        </w:rPr>
        <w:t>инимальный припуск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слой металла, предназначенный для снятия на одной операции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минимально необходимая толщина слоя металла для выполнения операции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лой металла, предназначенный для снятия, при выполнении всех операций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ипуск для обработки поверхностей тел вращения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Е) поверхностный слой металла, у которого структура, химический состав, механические свойства отличаются от основного метал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5.1 Операционный припуск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слой металла, предназначенный для снятия на одной операции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минимально необходимая толщина слоя металла для выполнения операции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лой металла, предназначенный для снятия, при выполнении всех операций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ипуск для обработки поверхностей тел вращения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Е) поверхностный слой металла, у которого структура, химический состав, механические свойства отличаются от основного металл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65.2 </w:t>
      </w:r>
      <w:r>
        <w:rPr>
          <w:bCs/>
          <w:color w:val="000000"/>
          <w:szCs w:val="28"/>
        </w:rPr>
        <w:t>Дайте определение термину - о</w:t>
      </w:r>
      <w:r>
        <w:rPr>
          <w:color w:val="000000"/>
          <w:szCs w:val="28"/>
        </w:rPr>
        <w:t>перационный припуск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слой металла, предназначенный для снятия на одной операции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минимально необходимая толщина слоя металла для выполнения операции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лой металла, предназначенный для снятия, при выполнении всех операций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ипуск для обработки поверхностей тел вращения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Е) поверхностный слой металла, у которого структура, химический состав, механические свойства отличаются от основного металла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6.1 Исходная заготовка – это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трезок из конструктивного материала подготовленный к механической обработке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трезки проката, поковки, штамповки, отливки из конструкционного материала, предназначенные для изготовления деталей механической обработкой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трезок конструкционного материала, обработанный несколькими операциями и подлежащий дальнейшей обработке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круглый прокат обычной и повышенной точност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круглая калиброванная сталь повышенной точности с улучшенной отделкой поверхности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66.2 </w:t>
      </w:r>
      <w:r>
        <w:rPr>
          <w:bCs/>
          <w:color w:val="000000"/>
          <w:szCs w:val="28"/>
        </w:rPr>
        <w:t>Дайте определение термину - и</w:t>
      </w:r>
      <w:r>
        <w:rPr>
          <w:color w:val="000000"/>
          <w:szCs w:val="28"/>
        </w:rPr>
        <w:t>сходная заготовка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трезок из конструктивного материала подготовленный к механической обработке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трезки проката, поковки, штамповки, отливки из конструкционного материала, предназначенные для изготовления деталей механической обработкой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трезок конструкционного материала, обработанный несколькими операциями и подлежащий дальнейшей обработке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круглый прокат обычной и повышенной точност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круглая калиброванная сталь повышенной точности с улучшенной отделкой поверхности.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67.1Промежуточная заготовка – это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трезок из конструктивного материала подготовленный к механической обработке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трезки проката, поковки, штамповки, отливки из конструкционного материала, предназначенные для изготовления деталей механической обработкой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трезок конструкционного материала, обработанный несколькими операциями и подлежащий дальнейшей обработке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круглый прокат обычной и повышенной точност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круглая калиброванная сталь повышенной точности с улучшенной отделкой поверхности.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67.2 </w:t>
      </w:r>
      <w:r>
        <w:rPr>
          <w:bCs/>
          <w:szCs w:val="28"/>
        </w:rPr>
        <w:t>Дайте определение термину - п</w:t>
      </w:r>
      <w:r>
        <w:rPr>
          <w:szCs w:val="28"/>
        </w:rPr>
        <w:t>ромежуточная заготовка:</w:t>
        <w:tab/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трезок из конструктивного материала подготовленный к механической обработке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трезки проката, поковки, штамповки, отливки из конструкционного материала, предназначенные для изготовления деталей механической обработкой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трезок конструкционного материала, обработанный несколькими операциями и подлежащий дальнейшей обработке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круглый прокат обычной и повышенной точност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круглая калиброванная сталь повышенной точности с улучшенной отделкой поверхности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68.1 Серебрянка – это:</w:t>
        <w:tab/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трезок из конструктивного материала подготовленный к механической обработке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трезки проката, поковки, штамповки, отливки из конструкционного материала, предназначенные для изготовления деталей механической обработкой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трезок конструкционного материала, обработанный несколькими операциями и подлежащий дальнейшей обработке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круглый прокат обычной и повышенной точности;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круглая калиброванная сталь повышенной точности с улучшенной отделкой поверхности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68.2 </w:t>
      </w:r>
      <w:r>
        <w:rPr>
          <w:bCs/>
          <w:szCs w:val="28"/>
        </w:rPr>
        <w:t>Дайте определение термину - с</w:t>
      </w:r>
      <w:r>
        <w:rPr>
          <w:szCs w:val="28"/>
        </w:rPr>
        <w:t>еребрянка:</w:t>
        <w:tab/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трезок из конструктивного материала подготовленный к механической обработке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трезки проката, поковки, штамповки, отливки из конструкционного материала, предназначенные для изготовления деталей механической обработкой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трезок конструкционного материала, обработанный несколькими операциями и подлежащий дальнейшей обработке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круглый прокат обычной и повышенной точности;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круглая калиброванная сталь повышенной точности с улучшенной отделкой поверхности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69.1 Заготовки это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отрезок из конструктивного материала подготовленный к механической обработке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трезки проката, поковки, штамповки, отливки из конструкционного материала, предназначенные для изготовления деталей механической обработкой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трезок конструкционного материала, обработанный несколькими операциями и подлежащий дальнейшей обработке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круглый прокат обычной и повышенной точности.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круглая калиброванная сталь повышенной точности с улучшенной отделкой поверхности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69.2 </w:t>
      </w:r>
      <w:r>
        <w:rPr>
          <w:bCs/>
          <w:szCs w:val="28"/>
        </w:rPr>
        <w:t>Дайте определение термину - з</w:t>
      </w:r>
      <w:r>
        <w:rPr>
          <w:szCs w:val="28"/>
        </w:rPr>
        <w:t>аготовки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отрезок из конструктивного материала подготовленный к механической обработке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трезки проката, поковки, штамповки, отливки из конструкционного материала, предназначенные для изготовления деталей механической обработкой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трезок конструкционного материала, обработанный несколькими операциями и подлежащий дальнейшей обработке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круглый прокат обычной и повышенной точности.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круглая калиброванная сталь повышенной точности с улучшенной отделкой поверхности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70.1 Коэффициент использования станка по основному технологическому времени для крупносерийного и массового производств определяется по формуле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А) </w:t>
      </w:r>
      <w:r>
        <w:rPr>
          <w:szCs w:val="28"/>
        </w:rPr>
        <w:drawing>
          <wp:inline distT="0" distB="0" distL="0" distR="0">
            <wp:extent cx="444500" cy="431800"/>
            <wp:effectExtent l="0" t="0" r="0" b="0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В) </w:t>
      </w:r>
      <w:r>
        <w:rPr>
          <w:szCs w:val="28"/>
        </w:rPr>
        <w:drawing>
          <wp:inline distT="0" distB="0" distL="0" distR="0">
            <wp:extent cx="533400" cy="431800"/>
            <wp:effectExtent l="0" t="0" r="0" b="0"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) </w:t>
      </w:r>
      <w:r>
        <w:rPr>
          <w:szCs w:val="28"/>
        </w:rPr>
        <w:drawing>
          <wp:inline distT="0" distB="0" distL="0" distR="0">
            <wp:extent cx="508000" cy="444500"/>
            <wp:effectExtent l="0" t="0" r="0" b="0"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D) </w:t>
      </w:r>
      <w:r>
        <w:rPr>
          <w:szCs w:val="28"/>
        </w:rPr>
        <w:drawing>
          <wp:inline distT="0" distB="0" distL="0" distR="0">
            <wp:extent cx="685800" cy="469900"/>
            <wp:effectExtent l="0" t="0" r="0" b="0"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Е) </w:t>
      </w:r>
      <w:r>
        <w:rPr>
          <w:szCs w:val="28"/>
        </w:rPr>
        <w:drawing>
          <wp:inline distT="0" distB="0" distL="0" distR="0">
            <wp:extent cx="723900" cy="469900"/>
            <wp:effectExtent l="0" t="0" r="0" b="0"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70.2 Какое соотношение определяет коэффициент использования станка по основному технологическому времени для крупносерийного и массового производств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А) </w:t>
      </w:r>
      <w:r>
        <w:rPr>
          <w:szCs w:val="28"/>
        </w:rPr>
        <w:drawing>
          <wp:inline distT="0" distB="0" distL="0" distR="0">
            <wp:extent cx="444500" cy="431800"/>
            <wp:effectExtent l="0" t="0" r="0" b="0"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В) </w:t>
      </w:r>
      <w:r>
        <w:rPr>
          <w:szCs w:val="28"/>
        </w:rPr>
        <w:drawing>
          <wp:inline distT="0" distB="0" distL="0" distR="0">
            <wp:extent cx="533400" cy="431800"/>
            <wp:effectExtent l="0" t="0" r="0" b="0"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) </w:t>
      </w:r>
      <w:r>
        <w:rPr>
          <w:szCs w:val="28"/>
        </w:rPr>
        <w:drawing>
          <wp:inline distT="0" distB="0" distL="0" distR="0">
            <wp:extent cx="508000" cy="444500"/>
            <wp:effectExtent l="0" t="0" r="0" b="0"/>
            <wp:docPr id="5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D) </w:t>
      </w:r>
      <w:r>
        <w:rPr>
          <w:szCs w:val="28"/>
        </w:rPr>
        <w:drawing>
          <wp:inline distT="0" distB="0" distL="0" distR="0">
            <wp:extent cx="685800" cy="469900"/>
            <wp:effectExtent l="0" t="0" r="0" b="0"/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Е) </w:t>
      </w:r>
      <w:r>
        <w:rPr>
          <w:szCs w:val="28"/>
        </w:rPr>
        <w:drawing>
          <wp:inline distT="0" distB="0" distL="0" distR="0">
            <wp:extent cx="723900" cy="469900"/>
            <wp:effectExtent l="0" t="0" r="0" b="0"/>
            <wp:docPr id="6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71.1 Коэффициент использования станка по основному технологическому времени для единичного и мелкосерийного производств определяется по формуле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А) </w:t>
      </w:r>
      <w:r>
        <w:rPr>
          <w:szCs w:val="28"/>
        </w:rPr>
        <w:drawing>
          <wp:inline distT="0" distB="0" distL="0" distR="0">
            <wp:extent cx="444500" cy="431800"/>
            <wp:effectExtent l="0" t="0" r="0" b="0"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В) </w:t>
      </w:r>
      <w:r>
        <w:rPr>
          <w:szCs w:val="28"/>
        </w:rPr>
        <w:drawing>
          <wp:inline distT="0" distB="0" distL="0" distR="0">
            <wp:extent cx="533400" cy="431800"/>
            <wp:effectExtent l="0" t="0" r="0" b="0"/>
            <wp:docPr id="6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) </w:t>
      </w:r>
      <w:r>
        <w:rPr>
          <w:szCs w:val="28"/>
        </w:rPr>
        <w:drawing>
          <wp:inline distT="0" distB="0" distL="0" distR="0">
            <wp:extent cx="508000" cy="444500"/>
            <wp:effectExtent l="0" t="0" r="0" b="0"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D) </w:t>
      </w:r>
      <w:r>
        <w:rPr>
          <w:szCs w:val="28"/>
        </w:rPr>
        <w:drawing>
          <wp:inline distT="0" distB="0" distL="0" distR="0">
            <wp:extent cx="685800" cy="469900"/>
            <wp:effectExtent l="0" t="0" r="0" b="0"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Е) </w:t>
      </w:r>
      <w:r>
        <w:rPr>
          <w:szCs w:val="28"/>
        </w:rPr>
        <w:drawing>
          <wp:inline distT="0" distB="0" distL="0" distR="0">
            <wp:extent cx="723900" cy="469900"/>
            <wp:effectExtent l="0" t="0" r="0" b="0"/>
            <wp:docPr id="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71.2 Какое соотношение определяет коэффициент использования станка по основному технологическому времени для единичного и мелкосерийного производств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А) </w:t>
      </w:r>
      <w:r>
        <w:rPr>
          <w:szCs w:val="28"/>
        </w:rPr>
        <w:drawing>
          <wp:inline distT="0" distB="0" distL="0" distR="0">
            <wp:extent cx="444500" cy="431800"/>
            <wp:effectExtent l="0" t="0" r="0" b="0"/>
            <wp:docPr id="6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В) </w:t>
      </w:r>
      <w:r>
        <w:rPr>
          <w:szCs w:val="28"/>
        </w:rPr>
        <w:drawing>
          <wp:inline distT="0" distB="0" distL="0" distR="0">
            <wp:extent cx="533400" cy="431800"/>
            <wp:effectExtent l="0" t="0" r="0" b="0"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) </w:t>
      </w:r>
      <w:r>
        <w:rPr>
          <w:szCs w:val="28"/>
        </w:rPr>
        <w:drawing>
          <wp:inline distT="0" distB="0" distL="0" distR="0">
            <wp:extent cx="508000" cy="444500"/>
            <wp:effectExtent l="0" t="0" r="0" b="0"/>
            <wp:docPr id="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D) </w:t>
      </w:r>
      <w:r>
        <w:rPr>
          <w:szCs w:val="28"/>
        </w:rPr>
        <w:drawing>
          <wp:inline distT="0" distB="0" distL="0" distR="0">
            <wp:extent cx="685800" cy="469900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Е) </w:t>
      </w:r>
      <w:r>
        <w:rPr>
          <w:szCs w:val="28"/>
        </w:rPr>
        <w:drawing>
          <wp:inline distT="0" distB="0" distL="0" distR="0">
            <wp:extent cx="723900" cy="469900"/>
            <wp:effectExtent l="0" t="0" r="0" b="0"/>
            <wp:docPr id="7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72.1 Коэффициент загрузки станка по времени определяется по формуле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А) </w:t>
      </w:r>
      <w:r>
        <w:rPr>
          <w:szCs w:val="28"/>
        </w:rPr>
        <w:drawing>
          <wp:inline distT="0" distB="0" distL="0" distR="0">
            <wp:extent cx="444500" cy="431800"/>
            <wp:effectExtent l="0" t="0" r="0" b="0"/>
            <wp:docPr id="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В) </w:t>
      </w:r>
      <w:r>
        <w:rPr>
          <w:szCs w:val="28"/>
        </w:rPr>
        <w:drawing>
          <wp:inline distT="0" distB="0" distL="0" distR="0">
            <wp:extent cx="533400" cy="431800"/>
            <wp:effectExtent l="0" t="0" r="0" b="0"/>
            <wp:docPr id="7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) </w:t>
      </w:r>
      <w:r>
        <w:rPr>
          <w:szCs w:val="28"/>
        </w:rPr>
        <w:drawing>
          <wp:inline distT="0" distB="0" distL="0" distR="0">
            <wp:extent cx="508000" cy="444500"/>
            <wp:effectExtent l="0" t="0" r="0" b="0"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D) </w:t>
      </w:r>
      <w:r>
        <w:rPr>
          <w:szCs w:val="28"/>
        </w:rPr>
        <w:drawing>
          <wp:inline distT="0" distB="0" distL="0" distR="0">
            <wp:extent cx="685800" cy="469900"/>
            <wp:effectExtent l="0" t="0" r="0" b="0"/>
            <wp:docPr id="7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Е) </w:t>
      </w:r>
      <w:r>
        <w:rPr>
          <w:szCs w:val="28"/>
        </w:rPr>
        <w:drawing>
          <wp:inline distT="0" distB="0" distL="0" distR="0">
            <wp:extent cx="723900" cy="469900"/>
            <wp:effectExtent l="0" t="0" r="0" b="0"/>
            <wp:docPr id="7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72.2 Какое соотношение определяет коэффициент загрузки станка по времени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А) </w:t>
      </w:r>
      <w:r>
        <w:rPr>
          <w:szCs w:val="28"/>
        </w:rPr>
        <w:drawing>
          <wp:inline distT="0" distB="0" distL="0" distR="0">
            <wp:extent cx="444500" cy="431800"/>
            <wp:effectExtent l="0" t="0" r="0" b="0"/>
            <wp:docPr id="7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В) </w:t>
      </w:r>
      <w:r>
        <w:rPr>
          <w:szCs w:val="28"/>
        </w:rPr>
        <w:drawing>
          <wp:inline distT="0" distB="0" distL="0" distR="0">
            <wp:extent cx="533400" cy="431800"/>
            <wp:effectExtent l="0" t="0" r="0" b="0"/>
            <wp:docPr id="7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) </w:t>
      </w:r>
      <w:r>
        <w:rPr>
          <w:szCs w:val="28"/>
        </w:rPr>
        <w:drawing>
          <wp:inline distT="0" distB="0" distL="0" distR="0">
            <wp:extent cx="508000" cy="444500"/>
            <wp:effectExtent l="0" t="0" r="0" b="0"/>
            <wp:docPr id="7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D) </w:t>
      </w:r>
      <w:r>
        <w:rPr>
          <w:szCs w:val="28"/>
        </w:rPr>
        <w:drawing>
          <wp:inline distT="0" distB="0" distL="0" distR="0">
            <wp:extent cx="685800" cy="469900"/>
            <wp:effectExtent l="0" t="0" r="0" b="0"/>
            <wp:docPr id="7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Е) </w:t>
      </w:r>
      <w:r>
        <w:rPr>
          <w:szCs w:val="28"/>
        </w:rPr>
        <w:drawing>
          <wp:inline distT="0" distB="0" distL="0" distR="0">
            <wp:extent cx="723900" cy="469900"/>
            <wp:effectExtent l="0" t="0" r="0" b="0"/>
            <wp:docPr id="8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73.1 Расчетное количество станков для крупносерийного и массового производств определяется по формуле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А) </w:t>
      </w:r>
      <w:r>
        <w:rPr>
          <w:szCs w:val="28"/>
        </w:rPr>
        <w:drawing>
          <wp:inline distT="0" distB="0" distL="0" distR="0">
            <wp:extent cx="444500" cy="431800"/>
            <wp:effectExtent l="0" t="0" r="0" b="0"/>
            <wp:docPr id="8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В) </w:t>
      </w:r>
      <w:r>
        <w:rPr>
          <w:szCs w:val="28"/>
        </w:rPr>
        <w:drawing>
          <wp:inline distT="0" distB="0" distL="0" distR="0">
            <wp:extent cx="533400" cy="431800"/>
            <wp:effectExtent l="0" t="0" r="0" b="0"/>
            <wp:docPr id="8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) </w:t>
      </w:r>
      <w:r>
        <w:rPr>
          <w:szCs w:val="28"/>
        </w:rPr>
        <w:drawing>
          <wp:inline distT="0" distB="0" distL="0" distR="0">
            <wp:extent cx="508000" cy="444500"/>
            <wp:effectExtent l="0" t="0" r="0" b="0"/>
            <wp:docPr id="8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D) </w:t>
      </w:r>
      <w:r>
        <w:rPr>
          <w:szCs w:val="28"/>
        </w:rPr>
        <w:drawing>
          <wp:inline distT="0" distB="0" distL="0" distR="0">
            <wp:extent cx="685800" cy="469900"/>
            <wp:effectExtent l="0" t="0" r="0" b="0"/>
            <wp:docPr id="8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Е) </w:t>
      </w:r>
      <w:r>
        <w:rPr>
          <w:szCs w:val="28"/>
        </w:rPr>
        <w:drawing>
          <wp:inline distT="0" distB="0" distL="0" distR="0">
            <wp:extent cx="723900" cy="469900"/>
            <wp:effectExtent l="0" t="0" r="0" b="0"/>
            <wp:docPr id="8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73.2 Какое соотношение определяет расчетное количество станков для крупносерийного и массового производств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А) </w:t>
      </w:r>
      <w:r>
        <w:rPr>
          <w:szCs w:val="28"/>
        </w:rPr>
        <w:drawing>
          <wp:inline distT="0" distB="0" distL="0" distR="0">
            <wp:extent cx="444500" cy="431800"/>
            <wp:effectExtent l="0" t="0" r="0" b="0"/>
            <wp:docPr id="8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В) </w:t>
      </w:r>
      <w:r>
        <w:rPr>
          <w:szCs w:val="28"/>
        </w:rPr>
        <w:drawing>
          <wp:inline distT="0" distB="0" distL="0" distR="0">
            <wp:extent cx="533400" cy="431800"/>
            <wp:effectExtent l="0" t="0" r="0" b="0"/>
            <wp:docPr id="8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) </w:t>
      </w:r>
      <w:r>
        <w:rPr>
          <w:szCs w:val="28"/>
        </w:rPr>
        <w:drawing>
          <wp:inline distT="0" distB="0" distL="0" distR="0">
            <wp:extent cx="508000" cy="444500"/>
            <wp:effectExtent l="0" t="0" r="0" b="0"/>
            <wp:docPr id="8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D) </w:t>
      </w:r>
      <w:r>
        <w:rPr>
          <w:szCs w:val="28"/>
        </w:rPr>
        <w:drawing>
          <wp:inline distT="0" distB="0" distL="0" distR="0">
            <wp:extent cx="685800" cy="469900"/>
            <wp:effectExtent l="0" t="0" r="0" b="0"/>
            <wp:docPr id="8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Е) </w:t>
      </w:r>
      <w:r>
        <w:rPr>
          <w:szCs w:val="28"/>
        </w:rPr>
        <w:drawing>
          <wp:inline distT="0" distB="0" distL="0" distR="0">
            <wp:extent cx="723900" cy="469900"/>
            <wp:effectExtent l="0" t="0" r="0" b="0"/>
            <wp:docPr id="9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74.1 Расчетное количество станков для мелкосерийного и единичного производств определяется по формуле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А) </w:t>
      </w:r>
      <w:r>
        <w:rPr>
          <w:szCs w:val="28"/>
        </w:rPr>
        <w:drawing>
          <wp:inline distT="0" distB="0" distL="0" distR="0">
            <wp:extent cx="444500" cy="431800"/>
            <wp:effectExtent l="0" t="0" r="0" b="0"/>
            <wp:docPr id="9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В) </w:t>
      </w:r>
      <w:r>
        <w:rPr>
          <w:szCs w:val="28"/>
        </w:rPr>
        <w:drawing>
          <wp:inline distT="0" distB="0" distL="0" distR="0">
            <wp:extent cx="533400" cy="431800"/>
            <wp:effectExtent l="0" t="0" r="0" b="0"/>
            <wp:docPr id="9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) </w:t>
      </w:r>
      <w:r>
        <w:rPr>
          <w:szCs w:val="28"/>
        </w:rPr>
        <w:drawing>
          <wp:inline distT="0" distB="0" distL="0" distR="0">
            <wp:extent cx="508000" cy="444500"/>
            <wp:effectExtent l="0" t="0" r="0" b="0"/>
            <wp:docPr id="9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D) </w:t>
      </w:r>
      <w:r>
        <w:rPr>
          <w:szCs w:val="28"/>
        </w:rPr>
        <w:drawing>
          <wp:inline distT="0" distB="0" distL="0" distR="0">
            <wp:extent cx="685800" cy="469900"/>
            <wp:effectExtent l="0" t="0" r="0" b="0"/>
            <wp:docPr id="9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Е) </w:t>
      </w:r>
      <w:r>
        <w:rPr>
          <w:szCs w:val="28"/>
        </w:rPr>
        <w:drawing>
          <wp:inline distT="0" distB="0" distL="0" distR="0">
            <wp:extent cx="723900" cy="469900"/>
            <wp:effectExtent l="0" t="0" r="0" b="0"/>
            <wp:docPr id="9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74.2 Какое соотношение определяет расчетное количество станков для мелкосерийного и единичного производств определяется по формуле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А) </w:t>
      </w:r>
      <w:r>
        <w:rPr>
          <w:szCs w:val="28"/>
        </w:rPr>
        <w:drawing>
          <wp:inline distT="0" distB="0" distL="0" distR="0">
            <wp:extent cx="444500" cy="431800"/>
            <wp:effectExtent l="0" t="0" r="0" b="0"/>
            <wp:docPr id="9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В) </w:t>
      </w:r>
      <w:r>
        <w:rPr>
          <w:szCs w:val="28"/>
        </w:rPr>
        <w:drawing>
          <wp:inline distT="0" distB="0" distL="0" distR="0">
            <wp:extent cx="533400" cy="431800"/>
            <wp:effectExtent l="0" t="0" r="0" b="0"/>
            <wp:docPr id="9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) </w:t>
      </w:r>
      <w:r>
        <w:rPr>
          <w:szCs w:val="28"/>
        </w:rPr>
        <w:drawing>
          <wp:inline distT="0" distB="0" distL="0" distR="0">
            <wp:extent cx="508000" cy="444500"/>
            <wp:effectExtent l="0" t="0" r="0" b="0"/>
            <wp:docPr id="9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D) </w:t>
      </w:r>
      <w:r>
        <w:rPr>
          <w:szCs w:val="28"/>
        </w:rPr>
        <w:drawing>
          <wp:inline distT="0" distB="0" distL="0" distR="0">
            <wp:extent cx="685800" cy="469900"/>
            <wp:effectExtent l="0" t="0" r="0" b="0"/>
            <wp:docPr id="9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Е) </w:t>
      </w:r>
      <w:r>
        <w:rPr>
          <w:szCs w:val="28"/>
        </w:rPr>
        <w:drawing>
          <wp:inline distT="0" distB="0" distL="0" distR="0">
            <wp:extent cx="723900" cy="469900"/>
            <wp:effectExtent l="0" t="0" r="0" b="0"/>
            <wp:docPr id="10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75.1 Геометрический расчет приспособления предусматривает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роверку правильности расположения опор, упоров, зажимов, выполнения правил шести точек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оверку возможности закрепления заготовки и определение усилий зажимных устройств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проверку размеров исключающих поломку деталей приспособления под действием сил зажима и реза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точнение размеров и расположение базирующих устройств приспособле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выявление целесообразности изготовления приспособления и его использование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75.2 Какую проверку предусматривает геометрический расчет приспособления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роверку правильности расположения опор, упоров, зажимов, выполнения правил шести точек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оверку возможности закрепления заготовки и определение усилий зажимных устройств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проверку размеров исключающих поломку деталей приспособления под действием сил зажима и реза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точнение размеров и расположение базирующих устройств приспособле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выявление целесообразности изготовления приспособления и его использование.</w:t>
      </w:r>
      <w:r>
        <w:br w:type="page"/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76.1 Силовой расчет приспособления предусматривает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роверку правильности расположения опор, упоров, зажимов, выполнения правил шести точек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оверку возможности закрепления заготовки и определение усилий зажимных устройств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проверку размеров исключающих поломку деталей приспособления под действием сил зажима и реза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точнение размеров и расположение базирующих устройств приспособле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выявление целесообразности изготовления приспособления и его использование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76.2 Какую проверку предусматривает силовой расчет приспособления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роверку правильности расположения опор, упоров, зажимов, выполнения правил шести точек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оверку возможности закрепления заготовки и определение усилий зажимных устройств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проверку размеров исключающих поломку деталей приспособления под действием сил зажима и реза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точнение размеров и расположение базирующих устройств приспособле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выявление целесообразности изготовления приспособления и его использование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77.1 Расчет приспособления на точность предусматривает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роверку правильности расположения опор, упоров, зажимов, выполнения правил шести точек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оверку возможности закрепления заготовки и определение усилий зажимных устройств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проверку размеров исключающих поломку деталей приспособления под действием сил зажима и реза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точнение размеров и расположение базирующих устройств приспособле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выявление целесообразности изготовления приспособления и его использование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77.2 Какую проверку предусматривает расчет приспособления на точность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роверку правильности расположения опор, упоров, зажимов, выполнения правил шести точек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оверку возможности закрепления заготовки и определение усилий зажимных устройств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проверку размеров исключающих поломку деталей приспособления под действием сил зажима и реза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точнение размеров и расположение базирующих устройств приспособле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выявление целесообразности изготовления приспособления и его использование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78.1 Расчет приспособления на прочность предусматривает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роверку правильности расположения опор, упоров, зажимов, выполнения правил шести точек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оверку возможности закрепления заготовки и определение усилий зажимных устройств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проверку размеров исключающих поломку деталей приспособления под действием сил зажима и реза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точнение размеров и расположение базирующих устройств приспособле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выявление целесообразности изготовления приспособления и его использование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78.2 Какую проверку предусматривает расчет приспособления на прочность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роверку правильности расположения опор, упоров, зажимов, выполнения правил шести точек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оверку возможности закрепления заготовки и определение усилий зажимных устройств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проверку размеров исключающих поломку деталей приспособления под действием сил зажима и реза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точнение размеров и расположение базирующих устройств приспособле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выявление целесообразности изготовления приспособления и его использование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79.1 Экономический расчет приспособления предусматривает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роверку правильности расположения опор, упоров, зажимов, выполнения правил шести точек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оверку возможности закрепления заготовки и определение усилий зажимных устройств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проверку размеров исключающих поломку деталей приспособления под действием сил зажима и реза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точнение размеров и расположение базирующих устройств приспособле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выявление целесообразности изготовления приспособления и его использование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79.2 Какую проверку предусматривает экономический расчет приспособления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роверку правильности расположения опор, упоров, зажимов, выполнения правил шести точек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оверку возможности закрепления заготовки и определение усилий зажимных устройств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проверку размеров исключающих поломку деталей приспособления под действием сил зажима и реза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точнение размеров и расположение базирующих устройств приспособлени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выявление целесообразности изготовления приспособления и его использование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0.1 Контроль диаметров валов выполняется с помощью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А) предельных скоб, микрометра, штангенциркуля; 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едельных шаблонов, линейных скоб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риборов индикаторного тип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оходного комплексного шлицевого кольц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редельных проходных и непроходных резьбовых колец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0.2 Какими инструментами выполняется контроль диаметров валов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А) предельными скобами, микрометрами, штангенциркулями; 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едельными шаблонами, линейными скобам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риборами индикаторного тип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оходными комплексными шлицевыми кольцами;</w:t>
      </w:r>
    </w:p>
    <w:p>
      <w:pPr>
        <w:pStyle w:val="23"/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редельными проходными и непроходными резьбовыми кольцами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1.1 Контроль длин участков валов выполняется с помощью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А) предельных скоб, микрометра, штангенциркуля; 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едельных шаблонов, линейных скоб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риборов индикаторного тип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оходного комплексного шлицевого кольц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редельных проходных и непроходных резьбовых колец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1.2 Какими инструментами выполняется контроль длин участков валов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А) предельными скобами, микрометрами, штангенциркулями; 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едельными шаблонами, линейными скобам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риборами индикаторного тип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оходными комплексными шлицевыми кольцам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редельными проходными и непроходными резьбовыми кольцами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2.1 Контроль биения поверхности валов относительно оси выполняется с помощью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А) предельных скоб, микрометра, штангенциркуля; 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едельных шаблонов, линейных скоб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риборов индикаторного тип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оходного комплексного шлицевого кольц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редельных проходных и непроходных резьбовых колец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2.2 Какими инструментами выполняется контроль биения поверхности валов относительно оси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А) предельными скобами, микрометрами, штангенциркулями; 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едельными шаблонами, линейными скобам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риборами индикаторного тип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оходными комплексными шлицевыми кольцам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редельными проходными и непроходными резьбовыми кольцами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3.1 Контроль шлицевых участков валов выполняется с помощью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А) предельных скоб, микрометра, штангенциркуля; 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едельных шаблонов, линейных скоб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риборов индикаторного тип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оходного комплексного шлицевого кольц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редельных проходных и непроходных резьбовых колец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3.2 Какими инструментами выполняется контроль шлицевых участков валов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А) предельными скобами, микрометрами, штангенциркулями; 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едельными шаблонами, линейными скобам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риборами индикаторного тип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оходными комплексными шлицевыми кольцам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редельными проходными и непроходными резьбовыми кольцами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4.1 Контроль резьб на валах выполняется с помощью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редельных скоб, микрометра, штангенциркуля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едельных шаблонов, линейных скоб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риборов индикаторного тип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оходного комплексного шлицевого кольц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редельных проходных и непроходных резьбовых колец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4.2 Какими инструментами выполняется контроль резьб на валах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А) предельными скобами, микрометрами, штангенциркулями; 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едельными шаблонами, линейными скобам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риборами индикаторного тип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роходными комплексными шлицевыми кольцам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редельными проходными и непроходными резьбовыми кольцами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5.1 Маршрутная карта технологической документации содержит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писание технологического процесса изготовления и контроля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держит все данные, необходимые для выполнения работ на данной операци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ab/>
        <w:t>С) содержит эскизы, схемы, таблицы, необходимые для выполнения технологического процесса, операции переход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одержит описание процесса обработки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содержит описание специфических приемов работы или методики контроля технологического процесса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85.2 Какую информацию содержит маршрутная карта технологической документации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писание технологического процесса изготовления и контроля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держит все данные, необходимые для выполнения работ на данной операци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одержит эскизы, схемы, таблицы, необходимые для выполнения технологического процесса, операции переход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одержит описание процесса обработки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Е) содержит описание специфических приемов работы или методики контроля технологического процесса 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6.1 Операционная карта технологической документации содержит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писание технологического процесса изготовления и контроля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держит все данные, необходимые для выполнения работ на данной операци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одержит эскизы, схемы, таблицы, необходимые для выполнения технологического процесса, операции переход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одержит описание процесса обработки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содержит описание специфических приемов работы или методики контроля технологического процесса.</w:t>
      </w:r>
      <w:r>
        <w:br w:type="page"/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86.2 Какую информацию содержит операционная карта технологической документации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писание технологического процесса изготовления и контроля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держит все данные, необходимые для выполнения работ на данной операци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одержит эскизы, схемы, таблицы, необходимые для выполнения технологического процесса, операции переход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одержит описание процесса обработки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содержит описание специфических приемов работы или методики контроля технологического процесса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7.1 Карта эскизов технологической документации содержит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писание технологического процесса изготовления и контроля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держит все данные, необходимые для выполнения работ на данной операци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одержит эскизы, схемы, таблицы, необходимые для выполнения технологического процесса, операции переход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одержит описание процесса обработки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содержит описание специфических приемов работы или методики контроля технологического процесса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7.2 Какую информацию содержит карта эскизов технологической документации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писание технологического процесса изготовления и контроля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держит все данные, необходимые для выполнения работ на данной операци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одержит эскизы, схемы, таблицы, необходимые для выполнения технологического процесса, операции переход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одержит описание процесса обработки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содержит описание специфических приемов работы или методики контроля технологического процесса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8.1 Карта технологического процесса содержит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писание технологического процесса изготовления и контроля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держит все данные, необходимые для выполнения работ на данной операци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одержит эскизы, схемы, таблицы, необходимые для выполнения технологического процесса, операции переход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одержит описание процесса обработки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содержит описание специфических приемов работы или методики контроля технологического процесса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8.2 Какую информацию содержит карта технологического процесса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писание технологического процесса изготовления и контроля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держит все данные, необходимые для выполнения работ на данной операци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одержит эскизы, схемы, таблицы, необходимые для выполнения технологического процесса, операции переход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одержит описание процесса обработки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содержит описание специфических приемов работы или методики контроля технологического процесса.</w:t>
      </w:r>
      <w:r>
        <w:br w:type="page"/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9.1 Технологическая инструкция содержит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писание технологического процесса изготовления и контроля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держит все данные, необходимые для выполнения работ на данной операци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одержит эскизы, схемы, таблицы, необходимые для выполнения технологического процесса, операции переход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одержит описание процесса обработки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содержит описание специфических приемов работы или методики контроля технологического процесса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89.2 Какую информацию содержит технологическая инструкция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писание технологического процесса изготовления и контроля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держит все данные, необходимые для выполнения работ на данной операции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одержит эскизы, схемы, таблицы, необходимые для выполнения технологического процесса, операции перехода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одержит описание процесса обработки детали по всем операциям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содержит описание специфических приемов работы или методики контроля технологического процесса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90.1 Установочная технологическая база лишает заготовку: 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трех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двух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дной степени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яти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четырех степеней свободы.</w:t>
      </w:r>
      <w:r>
        <w:br w:type="page"/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90.2 Скольких степеней свободы лишает заготовку установочная технологическая база: 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трех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двух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дной степени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яти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четырех степеней свободы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91.1 Направляющая технологическая база лишает заготовку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трех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двух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дной степени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яти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четырех степеней свободы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91.2 Скольких степеней свободы лишает заготовку направляющая технологическая база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трех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двух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дной степени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яти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четырех степеней свободы.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92.1 Опорная технологическая база лишает заготовку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трех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двух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дной степени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яти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четырех степеней свободы.</w:t>
      </w:r>
      <w:r>
        <w:br w:type="page"/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92.2 Скольких степеней свободы лишает заготовку опорная технологическая база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трех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двух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дной степени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яти степеней свободы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четырех степеней свободы.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93.1 Принцип постоянства баз заключается: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в использовании одной базы при возможно большем числе операций;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в использовании конструкторских и измерительных баз в качестве технологических;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в использовании необработанных поверхностей в качестве баз;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в использовании обработанных поверхностей в качестве баз;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в использовании центровых гнезд в качестве баз.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93.2 В чем заключается принцип постоянства баз: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в использовании одной базы при возможно большем числе операций;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в использовании конструкторских и измерительных баз в качестве технологических;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в использовании необработанных поверхностей в качестве баз;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в использовании обработанных поверхностей в качестве баз;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в использовании центровых гнезд в качестве баз.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94.1 Принцип совмещения баз заключается: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в использовании одной базы при возможно большем числе операций;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в использовании конструкторских и измерительных баз в качестве технологических;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в использовании необработанных поверхностей в качестве баз;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в использовании обработанных поверхностей в качестве баз;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в использовании центровых гнезд в качестве баз.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94.2 В чем заключается принцип совмещения баз: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в использовании одной базы при возможно большем числе операций;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в использовании конструкторских и измерительных баз в качестве технологических;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в использовании необработанных поверхностей в качестве баз;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в использовании обработанных поверхностей в качестве баз;</w:t>
      </w:r>
    </w:p>
    <w:p>
      <w:pPr>
        <w:pStyle w:val="23"/>
        <w:tabs>
          <w:tab w:val="clear" w:pos="708"/>
          <w:tab w:val="left" w:pos="358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в использовании центровых гнезд в качестве баз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95.1 Систематические постоянные погрешности создаются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грешностями станка, приспособления инструмент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епрерывным износом режущего инструмента или стан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не постоянными по знаку и значению силами, причину возникновения которых установить заранее не возможно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еправильной установки режущего или неправильного использования измерительного инструмент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недостаточной квалификацией рабочего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95.2 Чем создаются систематические постоянные погрешност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грешностями станка, приспособления инструмент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епрерывным износом режущего инструмента или стан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не постоянными по знаку и значению силами, причину возникновения которых установить заранее не возможно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еправильной установки режущего или неправильного использования измерительного инструмент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недостаточной квалификацией рабочего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96.1 Систематические погрешности, возникающие закономерно создаются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грешностями станка, приспособления инструмент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епрерывным износом режущего инструмента или стан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не постоянными по знаку и значению силами, причину возникновения которых установить заранее не возможно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в результате неправильной установки режущего или неправильного использования измерительного инструмент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недостаточной квалификацией рабочего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96.2 Чем создаются систематические закономерные погрешност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грешностями станка, приспособления инструмент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епрерывным износом режущего инструмента или стан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не постоянными по знаку и значению силами, причину возникновения которых установить заранее не возможно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в результате неправильной установки режущего или неправильного использования измерительного инструмент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недостаточной квалификацией рабочего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97.1 Случайные погрешности создаются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грешностями станка, приспособления инструмент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епрерывным износом режущего инструмента или стан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не постоянными по знаку и значению силами, причину возникновения которых установить заранее не возможно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в результате неправильной установки режущего или неправильного использования измерительного инструмент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недостаточной квалификацией рабочего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97.2 Чем создаются случайные погрешност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грешностями станка, приспособления инструмент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епрерывным износом режущего инструмента или стан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не постоянными по знаку и значению силами, причину возникновения которых установить заранее не возможно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в результате неправильной установки режущего или неправильного использования измерительного инструмент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недостаточной квалификацией рабочего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98.1Грубые погрешности создаются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грешностями станка, приспособления инструмент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епрерывным износом режущего инструмента или стан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не постоянными по знаку и значению силами, причину возникновения которых установить заранее не возможно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в результате неправильной установки режущего или неправильного использования измерительного инструмент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недостаточной квалификацией рабочего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98.2 Чем создаются грубые погрешност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грешностями станка, приспособления инструмент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епрерывным износом режущего инструмента или стан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не постоянными по знаку и значению силами, причину возникновения которых установить заранее не возможно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в результате неправильной установки режущего или неправильного использования измерительного инструмент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недостаточной квалификацией рабочего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99.1 Конусность, биение, износ станка выявляется при проверке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геометрической точности стан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кинематической точности стан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усилий резания на станк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точности обработки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рименяемого режущего инструмента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99.2 При какой проверке выявляется конусность, биение, износ станка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геометрической точности стан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кинематической точности стан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усилий резания на станк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точности обработки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рименяемого режущего инструмента.</w:t>
      </w:r>
    </w:p>
    <w:p>
      <w:pPr>
        <w:pStyle w:val="23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0.1 Точность нарезания резьб на станке выявляется при проверке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геометрической точности стан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кинематической точности станк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усилий резания на станк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точности обработки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рименяемого режущего инструмента.</w:t>
      </w:r>
    </w:p>
    <w:p>
      <w:pPr>
        <w:pStyle w:val="23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0.2 Т При какой проверке выявляется точность нарезания резьб на станке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геометрической точности стан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кинематической точности станк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усилий резания на станк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точности обработки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применяемого режущего инструмента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1.1 Высокая квалификация рабочих необходима пр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единич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мелк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крупн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массовом производстве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1.2 При каком типе производства необходима высокая квалификация рабочих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единич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мелк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крупн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массовом производстве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2.1 Высокая квалификация рабочих не требуется пр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единич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мелк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крупн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массовом производстве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2.2 При каком типе производства высокая квалификация рабочих не требуется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единич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мелк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крупн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массовом производстве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3.1 Наиболее высокая точность изготовления деталей пр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единич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мелк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крупн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массовом производстве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3.2 При каком типе производства наиболее высокая точность изготовления деталей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единич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мелк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крупн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массовом производстве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4.1 Наиболее низкая точность изготовления возможна пр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единич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мелк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крупн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массовом производстве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4.2 При каком типе производства наиболее низкая точность изготовления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единич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мелк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крупн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массовом производстве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5.1 Наиболее высокая производительность возможна пр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единич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мелк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крупн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массовом производстве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5.2 При каком типе производства наиболее высокая производительность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единич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мелк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крупн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массовом производстве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6.1 Наиболее низкая производительность возможна пр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единич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мелк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крупн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массовом производстве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6.2 При каком типе производства наиболее низкая производительность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единич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мелк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крупн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массовом производстве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7.1 Наивысшая точность измерений возможна пр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единич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мелк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крупн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массовом производстве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7.2 При каком типе производства наивысшая точность измерений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единич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мелк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крупн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массовом производстве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8.1 Наибольшие погрешности измерений возможны пр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единич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мелк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крупн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массовом производстве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8.2 При каком типе производства наибольшие погрешности измерений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единич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мелк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крупносерийном производств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массовом производстве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9.1 Погрешность базирования заготовки на станке возникает вследствие: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не совмещение технологической и измерительной баз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предельного положения заготовки, вызываемого действием зажимных сил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неточности изготовления приспособления и его износе при эксплуатации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остаточных напряжений внутри заготовки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изготовления деталей в термоконстаннтных цехах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09.2 По какой причине возникает погрешность базирования заготовки на станке: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не совмещение технологической</w:t>
        <w:tab/>
        <w:t xml:space="preserve"> и измерительной баз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предельного положения заготовки, вызываемого действием зажимных сил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неточности изготовления приспособления и его износе при эксплуатации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остаточных напряжений внутри заготовки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изготовления деталей в термоконстаннтных цехах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10.1 Погрешность закрепления заготовки возникает вследствие: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не совмещение технологической</w:t>
        <w:tab/>
        <w:t xml:space="preserve"> и измерительной баз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предельного положения заготовки, вызываемого действием зажимных сил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неточности изготовления приспособления и его износе при эксплуатации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остаточных напряжений внутри заготовки;</w:t>
      </w:r>
    </w:p>
    <w:p>
      <w:pPr>
        <w:pStyle w:val="23"/>
        <w:tabs>
          <w:tab w:val="clear" w:pos="708"/>
          <w:tab w:val="center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изготовления деталей в термоконстаннтных цехах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10.2 По какой причине возникает погрешность закрепления заготовки: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не совмещение технологической и измерительной баз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едельного положения заготовки, вызываемого действием зажимных сил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неточности изготовления приспособления и его износе при эксплуатации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остаточных напряжений внутри заготовки;</w:t>
      </w:r>
    </w:p>
    <w:p>
      <w:pPr>
        <w:pStyle w:val="23"/>
        <w:tabs>
          <w:tab w:val="clear" w:pos="708"/>
          <w:tab w:val="center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изготовления деталей в термоконстаннтных цехах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11.1 Погрешность приспособления возникает вследствие: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не совмещение технологической и измерительной баз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едельного положения заготовки, вызываемого действием зажимных сил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неточности изготовления приспособления и его износе при эксплуатации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остаточных напряжений внутри заготовки;</w:t>
      </w:r>
    </w:p>
    <w:p>
      <w:pPr>
        <w:pStyle w:val="23"/>
        <w:tabs>
          <w:tab w:val="clear" w:pos="708"/>
          <w:tab w:val="center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изготовление деталей в термоконстаннтных цехах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11.2 По какой причине возникает погрешность приспособления: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не совмещение технологической и измерительной баз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едельного положения заготовки, вызываемого действием зажимных сил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неточности изготовления приспособления и его износе при эксплуатации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остаточных напряжений внутри заготовки;</w:t>
      </w:r>
    </w:p>
    <w:p>
      <w:pPr>
        <w:pStyle w:val="23"/>
        <w:tabs>
          <w:tab w:val="clear" w:pos="708"/>
          <w:tab w:val="center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изготовление деталей в термоконстаннтных цехах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12.1 Погрешность формы заготовки увеличивается вследствие: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не совмещение технологической и измерительной баз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едельного положения заготовки, вызываемого действием зажимных сил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неточности изготовления приспособления и его износе при эксплуатации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остаточных напряжений внутри заготовки;</w:t>
      </w:r>
    </w:p>
    <w:p>
      <w:pPr>
        <w:pStyle w:val="23"/>
        <w:tabs>
          <w:tab w:val="clear" w:pos="708"/>
          <w:tab w:val="center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изготовления деталей в термоконстаннтных цехах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112.2 По какой причине погрешность формы заготовки увеличивается: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не совмещение технологической и измерительной баз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едельного положения заготовки, вызываемого действием зажимных сил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неточности изготовления приспособления и его износе при эксплуатации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остаточных напряжений внутри заготовки;</w:t>
      </w:r>
    </w:p>
    <w:p>
      <w:pPr>
        <w:pStyle w:val="23"/>
        <w:tabs>
          <w:tab w:val="clear" w:pos="708"/>
          <w:tab w:val="center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изготовления деталей в термоконстаннтных цехах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13.1 Температурные деформации детали уменьшаются вследствие: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не совмещение технологической и измерительной баз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едельного положения заготовки, вызываемого действием зажимных сил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неточности изготовления приспособления и его износе при эксплуатации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остаточных напряжений внутри заготовки;</w:t>
      </w:r>
    </w:p>
    <w:p>
      <w:pPr>
        <w:pStyle w:val="23"/>
        <w:tabs>
          <w:tab w:val="clear" w:pos="708"/>
          <w:tab w:val="center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изготовления деталей в термоконстаннтных цехах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13.2 По какой причине тмпературные деформации детали уменьшаются: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не совмещение технологической и измерительной баз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предельного положения заготовки, вызываемого действием зажимных сил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неточности изготовления приспособления и его износе при эксплуатации;</w:t>
      </w:r>
    </w:p>
    <w:p>
      <w:pPr>
        <w:pStyle w:val="23"/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остаточных напряжений внутри заготовки;</w:t>
      </w:r>
    </w:p>
    <w:p>
      <w:pPr>
        <w:pStyle w:val="23"/>
        <w:tabs>
          <w:tab w:val="clear" w:pos="708"/>
          <w:tab w:val="center" w:pos="14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изготовления деталей в термоконстаннтных цехах.</w:t>
      </w:r>
      <w:r>
        <w:br w:type="page"/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14.1 Контроль качества шероховатости осуществляется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равнением с образцами или при помощи профилометр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иборами ТШ и ТК по методу Бриннеля и Роквелл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магнитной или люминесцентной дефектоскопии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оэлементно с использованием индикаторных головок и проверочных линеек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с помощью призм, центров, контрольных оправок и скалок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14.2 Каким методом осуществляется контроль качества шероховатости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равнением с образцами или при помощи профилометр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иборами ТШ и ТК по методу Бриннеля и Роквелл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магнитной или люминесцентной дефектоскопии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оэлементно с использованием индикаторных головок и проверочных линеек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Е) с помощью призм, центров, контрольных оправок и скалок. 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15.1 Контроль твердости обработанной поверхности осуществляется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равнением с образцами или при помощи профилометр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иборами ТШ и ТК по методу Бриннеля и Роквелл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магнитной или люминесцентной дефектоскопии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оэлементно с использованием индикаторных головок и проверочных линеек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с помощью призм, центров, контрольных оправок и скалок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15.2 Каким методом осуществляется контроль твердости обработанной поверхности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равнением с образцами или при помощи профилометр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иборами ТШ и ТК по методу Бриннеля и Роквелл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магнитной или люминесцентной дефектоскопии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оэлементно с использованием индикаторных головок и проверочных линеек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Е) с помощью призм, центров, контрольных оправок и скалок. 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16.1 Выявление микротрещин на обработанной поверхности осуществляется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равнением с образцами или при помощи профилометр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иборами ТШ и ТК по методу Бриннеля и Роквелл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магнитной или люминесцентной дефектоскопии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оэлементно с использованием индикаторных головок и проверочных линеек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с помощью призм, центров, контрольных оправок и скалок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16.2 Каким методом осуществляется выявление микротрещин на обработанной поверхности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равнением с образцами или при помощи профилометр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иборами ТШ и ТК по методу Бриннеля и Роквелл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магнитной или люминесцентной дефектоскопии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оэлементно с использованием индикаторных головок и проверочных линеек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Е) с помощью призм, центров, контрольных оправок и скалок. 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17.1 Проверка отклонений формы обработанной поверхности осуществляется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равнением с образцами или при помощи профилометр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иборами ТШ и ТК по методу Бриннеля и Роквелл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магнитной или люминесцентной дефектоскопии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оэлементно с использованием индикаторных головок и проверочных линеек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с помощью призм, центров, контрольных оправок и скалок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17.2 Каким методом осуществляется проверка отклонений формы обработанной поверхности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равнением с образцами или при помощи профилометр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иборами ТШ и ТК по методу Бриннеля и Роквелл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магнитной или люминесцентной дефектоскопии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оэлементно с использованием индикаторных головок и проверочных линеек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Е) с помощью призм, центров, контрольных оправок и скалок. 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18.1 Проверка отклонения расположения поверхности осуществляется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равнением с образцами или при помощи профилометр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иборами ТШ и ТК по методу Бриннеля и Роквелл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) магнитной или люминесцентной дефектоскопии; 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оэлементно с использованием индикаторных головок и проверочных линеек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с помощью призм, центров, контрольных оправок и скалок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18.2 Каким методом осуществляется проверка отклонения расположения поверхности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равнением с образцами или при помощи профилометр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риборами ТШ и ТК по методу Бриннеля и Роквелла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) магнитной или люминесцентной дефектоскопии; 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поэлементно с использованием индикаторных головок и проверочных линеек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Е) с помощью призм, центров, контрольных оправок и скалок. 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119.1 Ступенчатые, коленчатые, эксцентриковые, кулачковые валы входят в класс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круглые стержн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олые цилиндры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корпусные детал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некруглые стержн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тяги.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119.2 К какому классу относятся ступенчатые, коленчатые, эксцентриковые, кулачковые валы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круглые стержн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полые цилиндры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корпусные детал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некруглые стержн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тяг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20.1 Упругие деформации технологической системы выявляют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геометрическую точность станка 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конусность, биение износ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усилия резания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погрешность изготовления режущего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погрешности настройки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20.2 Какие параметры станка и инструмента выявляют упругие деформации технологической системы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геометрическую точность станка 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конусность, биение износ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усилия резания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огрешность изготовления режущего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погрешности настройки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24940</wp:posOffset>
                </wp:positionH>
                <wp:positionV relativeFrom="paragraph">
                  <wp:posOffset>23495</wp:posOffset>
                </wp:positionV>
                <wp:extent cx="524510" cy="113665"/>
                <wp:effectExtent l="0" t="5715" r="5080" b="5080"/>
                <wp:wrapSquare wrapText="bothSides"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113760"/>
                          <a:chOff x="0" y="0"/>
                          <a:chExt cx="524520" cy="11376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pt;margin-top:1.85pt;width:41.3pt;height:8.95pt" coordorigin="2244,37" coordsize="826,179">
                <v:line id="shape_0" from="2244,123" to="2963,124" stroked="t" o:allowincell="f" style="position:absolute;mso-position-horizontal-relative:page">
                  <v:stroke color="black" weight="9360" startarrow="classic" startarrowwidth="medium" start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891;top:37;width:178;height:1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color w:val="000000"/>
          <w:spacing w:val="0"/>
          <w:szCs w:val="28"/>
        </w:rPr>
        <w:t>121.1 Таким символом обознач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поводковый патрон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механический зажим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жесткий центр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вращающийся центр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подвижный люнет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799840</wp:posOffset>
                </wp:positionH>
                <wp:positionV relativeFrom="paragraph">
                  <wp:posOffset>68580</wp:posOffset>
                </wp:positionV>
                <wp:extent cx="524510" cy="113665"/>
                <wp:effectExtent l="0" t="5715" r="5080" b="5080"/>
                <wp:wrapSquare wrapText="bothSides"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113760"/>
                          <a:chOff x="0" y="0"/>
                          <a:chExt cx="524520" cy="11376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pt;margin-top:5.4pt;width:41.3pt;height:8.95pt" coordorigin="5984,108" coordsize="826,179">
                <v:line id="shape_0" from="5984,194" to="6703,195" stroked="t" o:allowincell="f" style="position:absolute;mso-position-horizontal-relative:page">
                  <v:stroke color="black" weight="9360" startarrow="classic" startarrowwidth="medium" start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631;top:108;width:178;height:1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color w:val="000000"/>
          <w:spacing w:val="0"/>
          <w:szCs w:val="28"/>
        </w:rPr>
        <w:t>121.2 Для обозначения чего используется такой симво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поводковый патрон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механический зажим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жесткий центр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вращающийся центр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подвижный люнет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137410</wp:posOffset>
                </wp:positionH>
                <wp:positionV relativeFrom="paragraph">
                  <wp:posOffset>84455</wp:posOffset>
                </wp:positionV>
                <wp:extent cx="457200" cy="115570"/>
                <wp:effectExtent l="0" t="3810" r="635" b="5080"/>
                <wp:wrapSquare wrapText="bothSides"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15560"/>
                          <a:chOff x="0" y="0"/>
                          <a:chExt cx="457200" cy="1155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14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6.65pt;width:35.95pt;height:9.05pt" coordorigin="3366,133" coordsize="719,181">
                <v:line id="shape_0" from="3366,135" to="3545,1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898,135" to="4085,13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554,133" to="3733,3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734,133" to="3913,31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546,315" to="3905,3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000000"/>
          <w:spacing w:val="0"/>
          <w:szCs w:val="28"/>
        </w:rPr>
        <w:t>122.1 Таким символом обознач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оводковый патрон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механический зажим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жесткий цент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ращающийся центр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подвижный люнет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799840</wp:posOffset>
                </wp:positionH>
                <wp:positionV relativeFrom="paragraph">
                  <wp:posOffset>61595</wp:posOffset>
                </wp:positionV>
                <wp:extent cx="457200" cy="115570"/>
                <wp:effectExtent l="0" t="3810" r="635" b="5080"/>
                <wp:wrapSquare wrapText="bothSides"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15560"/>
                          <a:chOff x="0" y="0"/>
                          <a:chExt cx="457200" cy="1155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14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pt;margin-top:4.85pt;width:35.95pt;height:9.05pt" coordorigin="5984,97" coordsize="719,181">
                <v:line id="shape_0" from="5984,99" to="6163,9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516,99" to="6703,10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172,97" to="6351,2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352,97" to="6531,27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164,279" to="6523,2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000000"/>
          <w:spacing w:val="0"/>
          <w:szCs w:val="28"/>
        </w:rPr>
        <w:t>122.2 Для обозначения чего используется такой символ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оводковый патрон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механический зажим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жесткий цент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ращающийся центр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подвижный люнет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137410</wp:posOffset>
                </wp:positionH>
                <wp:positionV relativeFrom="paragraph">
                  <wp:posOffset>635</wp:posOffset>
                </wp:positionV>
                <wp:extent cx="457200" cy="147320"/>
                <wp:effectExtent l="0" t="5715" r="635" b="5080"/>
                <wp:wrapSquare wrapText="bothSides"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47240"/>
                          <a:chOff x="0" y="0"/>
                          <a:chExt cx="457200" cy="147240"/>
                        </a:xfrm>
                      </wpg:grpSpPr>
                      <wpg:grpSp>
                        <wpg:cNvGrpSpPr/>
                        <wpg:grpSpPr>
                          <a:xfrm>
                            <a:off x="0" y="31680"/>
                            <a:ext cx="4572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1440"/>
                              <a:ext cx="119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5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84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0pt;width:35.95pt;height:11.55pt" coordorigin="3366,0" coordsize="719,231">
                <v:group id="shape_0" style="position:absolute;left:3366;top:50;width:719;height:181">
                  <v:line id="shape_0" from="3366,52" to="3545,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98,52" to="4085,53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54,50" to="3733,22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34,50" to="3913,22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46,232" to="3905,23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3660;top:0;width:178;height:1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color w:val="000000"/>
          <w:spacing w:val="0"/>
          <w:szCs w:val="28"/>
        </w:rPr>
        <w:t>123.1 Таким символом обознач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поводковый патрон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механический зажим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жесткий цент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ращающийся центр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подвижный люнет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037330</wp:posOffset>
                </wp:positionH>
                <wp:positionV relativeFrom="paragraph">
                  <wp:posOffset>635</wp:posOffset>
                </wp:positionV>
                <wp:extent cx="457200" cy="147320"/>
                <wp:effectExtent l="0" t="5715" r="635" b="5080"/>
                <wp:wrapSquare wrapText="bothSides"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47240"/>
                          <a:chOff x="0" y="0"/>
                          <a:chExt cx="457200" cy="147240"/>
                        </a:xfrm>
                      </wpg:grpSpPr>
                      <wpg:grpSp>
                        <wpg:cNvGrpSpPr/>
                        <wpg:grpSpPr>
                          <a:xfrm>
                            <a:off x="0" y="31680"/>
                            <a:ext cx="4572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1440"/>
                              <a:ext cx="119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5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84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0.05pt;width:35.9pt;height:11.55pt" coordorigin="6358,1" coordsize="718,231">
                <v:group id="shape_0" style="position:absolute;left:6358;top:51;width:718;height:181">
                  <v:line id="shape_0" from="6358,53" to="6537,5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90,53" to="7077,5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6,51" to="6725,23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6,51" to="6905,230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38,233" to="6897,23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6652;top:1;width:178;height:1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color w:val="000000"/>
          <w:spacing w:val="0"/>
          <w:szCs w:val="28"/>
        </w:rPr>
        <w:t>123.2 Для обозначения чего используется такой симво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поводковый патрон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механический зажим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жесткий цент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ращающийся центр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подвижный люнет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424940</wp:posOffset>
                </wp:positionH>
                <wp:positionV relativeFrom="paragraph">
                  <wp:posOffset>53340</wp:posOffset>
                </wp:positionV>
                <wp:extent cx="405765" cy="211455"/>
                <wp:effectExtent l="0" t="5080" r="4445" b="1905"/>
                <wp:wrapSquare wrapText="bothSides"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211320"/>
                          <a:chOff x="0" y="0"/>
                          <a:chExt cx="405720" cy="2113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144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43920"/>
                            <a:ext cx="6804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pt;margin-top:4.2pt;width:31.9pt;height:16.6pt" coordorigin="2244,84" coordsize="638,332">
                <v:line id="shape_0" from="2604,84" to="2783,4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2776,153" to="2882,41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2244,84" to="2603,8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000000"/>
          <w:spacing w:val="0"/>
          <w:szCs w:val="28"/>
        </w:rPr>
        <w:t>124.1 Таким символом обознач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оводковый патрон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механический зажим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жесткий центр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вращающийся центр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подвижный люнет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  <w:lang w:val="en-US" w:eastAsia="en-US"/>
        </w:rPr>
      </w:pPr>
      <w:r>
        <w:rPr>
          <w:color w:val="000000"/>
          <w:spacing w:val="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4037330</wp:posOffset>
                </wp:positionH>
                <wp:positionV relativeFrom="paragraph">
                  <wp:posOffset>83820</wp:posOffset>
                </wp:positionV>
                <wp:extent cx="405765" cy="211455"/>
                <wp:effectExtent l="0" t="5080" r="4445" b="1905"/>
                <wp:wrapSquare wrapText="bothSides"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211320"/>
                          <a:chOff x="0" y="0"/>
                          <a:chExt cx="405720" cy="2113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144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43920"/>
                            <a:ext cx="6804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6.6pt;width:31.85pt;height:16.6pt" coordorigin="6358,132" coordsize="637,332">
                <v:line id="shape_0" from="6718,132" to="6897,4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890,201" to="6996,46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358,132" to="6717,13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24.2 Для обозначения чего используется такой символ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оводковый патрон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механический зажим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жесткий цент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ращающийся центр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подвижный люнет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  <w:lang w:val="en-US" w:eastAsia="en-US"/>
        </w:rPr>
      </w:pPr>
      <w:r>
        <w:rPr>
          <w:color w:val="000000"/>
          <w:spacing w:val="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137410</wp:posOffset>
                </wp:positionH>
                <wp:positionV relativeFrom="paragraph">
                  <wp:posOffset>60960</wp:posOffset>
                </wp:positionV>
                <wp:extent cx="457200" cy="342265"/>
                <wp:effectExtent l="0" t="0" r="0" b="0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2360"/>
                          <a:chOff x="0" y="0"/>
                          <a:chExt cx="457200" cy="342360"/>
                        </a:xfrm>
                      </wpg:grpSpPr>
                      <wps:wsp>
                        <wps:cNvSpPr/>
                        <wps:spPr>
                          <a:xfrm>
                            <a:off x="0" y="248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247680"/>
                            <a:ext cx="11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247680"/>
                            <a:ext cx="1144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247680"/>
                            <a:ext cx="1144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680" y="0"/>
                            <a:ext cx="11376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113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24">
                                  <a:moveTo>
                                    <a:pt x="117" y="0"/>
                                  </a:moveTo>
                                  <a:cubicBezTo>
                                    <a:pt x="0" y="40"/>
                                    <a:pt x="28" y="1"/>
                                    <a:pt x="0" y="84"/>
                                  </a:cubicBezTo>
                                  <a:cubicBezTo>
                                    <a:pt x="6" y="106"/>
                                    <a:pt x="3" y="133"/>
                                    <a:pt x="17" y="151"/>
                                  </a:cubicBezTo>
                                  <a:cubicBezTo>
                                    <a:pt x="27" y="163"/>
                                    <a:pt x="137" y="182"/>
                                    <a:pt x="151" y="185"/>
                                  </a:cubicBezTo>
                                  <a:cubicBezTo>
                                    <a:pt x="107" y="199"/>
                                    <a:pt x="55" y="193"/>
                                    <a:pt x="17" y="218"/>
                                  </a:cubicBezTo>
                                  <a:cubicBezTo>
                                    <a:pt x="2" y="228"/>
                                    <a:pt x="6" y="251"/>
                                    <a:pt x="0" y="268"/>
                                  </a:cubicBezTo>
                                  <a:cubicBezTo>
                                    <a:pt x="34" y="368"/>
                                    <a:pt x="40" y="350"/>
                                    <a:pt x="151" y="369"/>
                                  </a:cubicBezTo>
                                  <a:cubicBezTo>
                                    <a:pt x="112" y="374"/>
                                    <a:pt x="69" y="367"/>
                                    <a:pt x="34" y="385"/>
                                  </a:cubicBezTo>
                                  <a:cubicBezTo>
                                    <a:pt x="8" y="398"/>
                                    <a:pt x="15" y="473"/>
                                    <a:pt x="34" y="486"/>
                                  </a:cubicBezTo>
                                  <a:cubicBezTo>
                                    <a:pt x="88" y="524"/>
                                    <a:pt x="128" y="519"/>
                                    <a:pt x="184" y="5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25704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4.8pt;width:35.95pt;height:26.9pt" coordorigin="3366,96" coordsize="719,538">
                <v:line id="shape_0" from="3366,487" to="3545,487" stroked="t" o:allowincell="f" style="position:absolute;mso-position-horizontal-relative:page">
                  <v:stroke color="black" weight="9360" startarrow="classic" startarrowwidth="medium" startarrowlength="medium" joinstyle="miter" endcap="flat"/>
                  <v:fill o:detectmouseclick="t" on="false"/>
                  <w10:wrap type="square"/>
                </v:line>
                <v:line id="shape_0" from="3898,486" to="4085,486" stroked="t" o:allowincell="f" style="position:absolute;flip:y;mso-position-horizontal-relative:pag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3554,486" to="3733,6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734,486" to="3913,61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3657;top:96;width:179;height:538">
                  <v:shape id="shape_0" coordsize="184,524" path="m117,0c0,40,28,1,0,84c6,106,3,133,17,151c27,163,137,182,151,185c107,199,55,193,17,218c2,228,6,251,0,268c34,368,40,350,151,369c112,374,69,367,34,385c8,398,15,473,34,486c88,524,128,519,184,519e" stroked="t" o:allowincell="f" style="position:absolute;left:3657;top:236;width:178;height:26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3732,501" to="3732,63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24,96" to="3724,22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25.1 Таким символом обознач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поводковый патрон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механический зажим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жесткий цент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ращающийся центр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подвижный люнет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  <w:lang w:val="en-US" w:eastAsia="en-US"/>
        </w:rPr>
      </w:pPr>
      <w:r>
        <w:rPr>
          <w:color w:val="000000"/>
          <w:spacing w:val="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799840</wp:posOffset>
                </wp:positionH>
                <wp:positionV relativeFrom="paragraph">
                  <wp:posOffset>31115</wp:posOffset>
                </wp:positionV>
                <wp:extent cx="457200" cy="342265"/>
                <wp:effectExtent l="0" t="0" r="0" b="0"/>
                <wp:wrapSquare wrapText="bothSides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2360"/>
                          <a:chOff x="0" y="0"/>
                          <a:chExt cx="457200" cy="342360"/>
                        </a:xfrm>
                      </wpg:grpSpPr>
                      <wps:wsp>
                        <wps:cNvSpPr/>
                        <wps:spPr>
                          <a:xfrm>
                            <a:off x="0" y="248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247680"/>
                            <a:ext cx="11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247680"/>
                            <a:ext cx="1144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247680"/>
                            <a:ext cx="1144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680" y="0"/>
                            <a:ext cx="11376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113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24">
                                  <a:moveTo>
                                    <a:pt x="117" y="0"/>
                                  </a:moveTo>
                                  <a:cubicBezTo>
                                    <a:pt x="0" y="40"/>
                                    <a:pt x="28" y="1"/>
                                    <a:pt x="0" y="84"/>
                                  </a:cubicBezTo>
                                  <a:cubicBezTo>
                                    <a:pt x="6" y="106"/>
                                    <a:pt x="3" y="133"/>
                                    <a:pt x="17" y="151"/>
                                  </a:cubicBezTo>
                                  <a:cubicBezTo>
                                    <a:pt x="27" y="163"/>
                                    <a:pt x="137" y="182"/>
                                    <a:pt x="151" y="185"/>
                                  </a:cubicBezTo>
                                  <a:cubicBezTo>
                                    <a:pt x="107" y="199"/>
                                    <a:pt x="55" y="193"/>
                                    <a:pt x="17" y="218"/>
                                  </a:cubicBezTo>
                                  <a:cubicBezTo>
                                    <a:pt x="2" y="228"/>
                                    <a:pt x="6" y="251"/>
                                    <a:pt x="0" y="268"/>
                                  </a:cubicBezTo>
                                  <a:cubicBezTo>
                                    <a:pt x="34" y="368"/>
                                    <a:pt x="40" y="350"/>
                                    <a:pt x="151" y="369"/>
                                  </a:cubicBezTo>
                                  <a:cubicBezTo>
                                    <a:pt x="112" y="374"/>
                                    <a:pt x="69" y="367"/>
                                    <a:pt x="34" y="385"/>
                                  </a:cubicBezTo>
                                  <a:cubicBezTo>
                                    <a:pt x="8" y="398"/>
                                    <a:pt x="15" y="473"/>
                                    <a:pt x="34" y="486"/>
                                  </a:cubicBezTo>
                                  <a:cubicBezTo>
                                    <a:pt x="88" y="524"/>
                                    <a:pt x="128" y="519"/>
                                    <a:pt x="184" y="5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25704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pt;margin-top:2.45pt;width:35.95pt;height:26.9pt" coordorigin="5984,49" coordsize="719,538">
                <v:line id="shape_0" from="5984,440" to="6163,440" stroked="t" o:allowincell="f" style="position:absolute;mso-position-horizontal-relative:page">
                  <v:stroke color="black" weight="9360" startarrow="classic" startarrowwidth="medium" startarrowlength="medium" joinstyle="miter" endcap="flat"/>
                  <v:fill o:detectmouseclick="t" on="false"/>
                  <w10:wrap type="square"/>
                </v:line>
                <v:line id="shape_0" from="6516,439" to="6703,439" stroked="t" o:allowincell="f" style="position:absolute;flip:y;mso-position-horizontal-relative:pag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6172,439" to="6351,5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352,439" to="6531,57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275;top:49;width:179;height:538">
                  <v:shape id="shape_0" coordsize="184,524" path="m117,0c0,40,28,1,0,84c6,106,3,133,17,151c27,163,137,182,151,185c107,199,55,193,17,218c2,228,6,251,0,268c34,368,40,350,151,369c112,374,69,367,34,385c8,398,15,473,34,486c88,524,128,519,184,519e" stroked="t" o:allowincell="f" style="position:absolute;left:6275;top:189;width:178;height:26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6350,454" to="6350,58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42,49" to="6342,18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25.2 Для обозначения чего используется такой симво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поводковый патрон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механический зажим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жесткий цент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ращающийся центр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подвижный люнет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26.1 По формуле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 xml:space="preserve">в </w:t>
      </w:r>
      <w:r>
        <w:rPr>
          <w:color w:val="000000"/>
          <w:spacing w:val="0"/>
          <w:szCs w:val="28"/>
        </w:rPr>
        <w:t>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 выработки в ча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дополнитель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штучно-калькуляцион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оператив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норма штуч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126.2 Какой параметр определяется выражением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 xml:space="preserve">в </w:t>
      </w:r>
      <w:r>
        <w:rPr>
          <w:iCs/>
          <w:color w:val="000000"/>
          <w:szCs w:val="28"/>
        </w:rPr>
        <w:t>:</w:t>
      </w:r>
      <w:r>
        <w:rPr>
          <w:i/>
          <w:color w:val="000000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 выработки в ча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дополнитель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штучно-калькуляцион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оператив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норма штуч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27.1 По формуле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до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б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п</w:t>
      </w:r>
      <w:r>
        <w:rPr>
          <w:color w:val="000000"/>
          <w:szCs w:val="28"/>
        </w:rPr>
        <w:t xml:space="preserve"> </w:t>
      </w:r>
      <w:r>
        <w:rPr>
          <w:color w:val="000000"/>
          <w:spacing w:val="0"/>
          <w:szCs w:val="28"/>
        </w:rPr>
        <w:t>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 выработки в ча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дополнитель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штучно-калькуляцион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оператив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норма штучного време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127.2 Какой параметр определяется выражением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доп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сб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iCs/>
          <w:color w:val="00000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 выработки в ча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дополнитель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штучно-калькуляцион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оператив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норма штуч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28.1 По формуле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б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т</w:t>
      </w:r>
      <w:r>
        <w:rPr>
          <w:color w:val="000000"/>
          <w:szCs w:val="28"/>
        </w:rPr>
        <w:t xml:space="preserve"> </w:t>
      </w:r>
      <w:r>
        <w:rPr>
          <w:color w:val="000000"/>
          <w:spacing w:val="0"/>
          <w:szCs w:val="28"/>
        </w:rPr>
        <w:t>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 выработки в ча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дополнитель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штучно-калькуляцион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оператив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норма штуч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28.2 Какой параметр определяется выражением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б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от</w:t>
      </w:r>
      <w:r>
        <w:rPr>
          <w:color w:val="000000"/>
          <w:spacing w:val="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 выработки в ча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дополнитель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штучно-калькуляцион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оперативное время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норма штучного времен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pacing w:val="0"/>
          <w:szCs w:val="28"/>
        </w:rPr>
      </w:pPr>
      <w:r>
        <w:rPr>
          <w:iCs/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29.1 По формуле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к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п.з.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</w:t>
      </w:r>
      <w:r>
        <w:rPr>
          <w:color w:val="000000"/>
          <w:spacing w:val="0"/>
          <w:szCs w:val="28"/>
        </w:rPr>
        <w:t>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 выработки в ча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дополнитель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штучно-калькуляцион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оператив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норма штуч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29.2 Какой параметр определяется выражением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к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t</w:t>
      </w:r>
      <w:r>
        <w:rPr>
          <w:i/>
          <w:color w:val="000000"/>
          <w:szCs w:val="28"/>
          <w:vertAlign w:val="subscript"/>
        </w:rPr>
        <w:t>п.з.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pacing w:val="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 выработки в ча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дополнитель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штучно-калькуляцион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оператив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норма штуч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30.1 По формуле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de-DE"/>
        </w:rPr>
        <w:t>Q</w:t>
      </w:r>
      <w:r>
        <w:rPr>
          <w:i/>
          <w:color w:val="000000"/>
          <w:szCs w:val="28"/>
          <w:vertAlign w:val="subscript"/>
          <w:lang w:val="de-DE"/>
        </w:rPr>
        <w:t>r</w:t>
      </w:r>
      <w:r>
        <w:rPr>
          <w:color w:val="000000"/>
          <w:szCs w:val="28"/>
        </w:rPr>
        <w:t xml:space="preserve"> = 60|</w:t>
      </w:r>
      <w:r>
        <w:rPr>
          <w:color w:val="000000"/>
          <w:szCs w:val="28"/>
          <w:lang w:val="de-DE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</w:t>
      </w:r>
      <w:r>
        <w:rPr>
          <w:color w:val="000000"/>
          <w:spacing w:val="0"/>
          <w:szCs w:val="28"/>
        </w:rPr>
        <w:t>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 выработки в ча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дополнитель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штучно-калькуляцион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оператив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норма штуч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30.2 Какой параметр определяется выражением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de-DE"/>
        </w:rPr>
        <w:t>Q</w:t>
      </w:r>
      <w:r>
        <w:rPr>
          <w:i/>
          <w:color w:val="000000"/>
          <w:szCs w:val="28"/>
          <w:vertAlign w:val="subscript"/>
          <w:lang w:val="de-DE"/>
        </w:rPr>
        <w:t>r</w:t>
      </w:r>
      <w:r>
        <w:rPr>
          <w:color w:val="000000"/>
          <w:szCs w:val="28"/>
        </w:rPr>
        <w:t xml:space="preserve"> = 60|</w:t>
      </w:r>
      <w:r>
        <w:rPr>
          <w:color w:val="000000"/>
          <w:szCs w:val="28"/>
          <w:lang w:val="de-DE"/>
        </w:rPr>
        <w:t>t</w:t>
      </w:r>
      <w:r>
        <w:rPr>
          <w:i/>
          <w:color w:val="000000"/>
          <w:szCs w:val="28"/>
          <w:vertAlign w:val="subscript"/>
        </w:rPr>
        <w:t>ш</w:t>
      </w:r>
      <w:r>
        <w:rPr>
          <w:color w:val="000000"/>
          <w:spacing w:val="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 выработки в ча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дополнитель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штучно-калькуляцион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оператив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норма штуч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31.1 По формуле </w:t>
      </w: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= С</w:t>
      </w:r>
      <w:r>
        <w:rPr>
          <w:color w:val="000000"/>
          <w:szCs w:val="28"/>
          <w:vertAlign w:val="subscript"/>
        </w:rPr>
        <w:t xml:space="preserve">м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 xml:space="preserve">з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>цр</w:t>
      </w:r>
      <w:r>
        <w:rPr>
          <w:color w:val="000000"/>
          <w:spacing w:val="0"/>
          <w:szCs w:val="28"/>
        </w:rPr>
        <w:t xml:space="preserve">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ехнологическая себе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конструктивная материалое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уровень технологичности по трудоем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уровень технологичности по технологической себесто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ехнологическая материалоем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31.2 Какой параметр определяется выражением </w:t>
      </w: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= С</w:t>
      </w:r>
      <w:r>
        <w:rPr>
          <w:color w:val="000000"/>
          <w:szCs w:val="28"/>
          <w:vertAlign w:val="subscript"/>
        </w:rPr>
        <w:t xml:space="preserve">м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 xml:space="preserve">з </w:t>
      </w:r>
      <w:r>
        <w:rPr>
          <w:color w:val="000000"/>
          <w:szCs w:val="28"/>
        </w:rPr>
        <w:t>+ С</w:t>
      </w:r>
      <w:r>
        <w:rPr>
          <w:color w:val="000000"/>
          <w:szCs w:val="28"/>
          <w:vertAlign w:val="subscript"/>
        </w:rPr>
        <w:t>цр</w:t>
      </w:r>
      <w:r>
        <w:rPr>
          <w:color w:val="000000"/>
          <w:spacing w:val="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ехнологическая себе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конструктивная материалое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уровень технологичности по трудоем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уровень технологичности по технологической себесто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ехнологическая материалоем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32.1 По формуле</w:t>
      </w:r>
      <w:r>
        <w:rPr>
          <w:color w:val="000000"/>
          <w:szCs w:val="28"/>
        </w:rPr>
        <w:t xml:space="preserve"> К</w:t>
      </w:r>
      <w:r>
        <w:rPr>
          <w:color w:val="000000"/>
          <w:szCs w:val="28"/>
          <w:vertAlign w:val="subscript"/>
        </w:rPr>
        <w:t xml:space="preserve">у.с. </w:t>
      </w:r>
      <w:r>
        <w:rPr>
          <w:color w:val="000000"/>
          <w:szCs w:val="28"/>
        </w:rPr>
        <w:t>=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>/С</w:t>
      </w:r>
      <w:r>
        <w:rPr>
          <w:color w:val="000000"/>
          <w:szCs w:val="28"/>
          <w:vertAlign w:val="subscript"/>
        </w:rPr>
        <w:t>бт</w:t>
      </w:r>
      <w:r>
        <w:rPr>
          <w:color w:val="000000"/>
          <w:spacing w:val="0"/>
          <w:szCs w:val="28"/>
        </w:rPr>
        <w:t xml:space="preserve">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ехнологическая себе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конструктивная материалое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уровень технологичности по трудоем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уровень технологичности по технологической себесто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ехнологическая материалоем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32.2 Какой параметр определяется выражением</w:t>
      </w:r>
      <w:r>
        <w:rPr>
          <w:color w:val="000000"/>
          <w:szCs w:val="28"/>
        </w:rPr>
        <w:t xml:space="preserve"> К</w:t>
      </w:r>
      <w:r>
        <w:rPr>
          <w:color w:val="000000"/>
          <w:szCs w:val="28"/>
          <w:vertAlign w:val="subscript"/>
        </w:rPr>
        <w:t xml:space="preserve">у.с. </w:t>
      </w:r>
      <w:r>
        <w:rPr>
          <w:color w:val="000000"/>
          <w:szCs w:val="28"/>
        </w:rPr>
        <w:t>= С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>/С</w:t>
      </w:r>
      <w:r>
        <w:rPr>
          <w:color w:val="000000"/>
          <w:szCs w:val="28"/>
          <w:vertAlign w:val="subscript"/>
        </w:rPr>
        <w:t>бт</w:t>
      </w:r>
      <w:r>
        <w:rPr>
          <w:color w:val="000000"/>
          <w:spacing w:val="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ехнологическая себе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конструктивная материалое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уровень технологичности по трудоем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уровень технологичности по технологической себесто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ехнологическая материалоем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33.1 По формуле</w:t>
      </w:r>
      <w:r>
        <w:rPr>
          <w:color w:val="000000"/>
          <w:szCs w:val="28"/>
        </w:rPr>
        <w:t xml:space="preserve"> К</w:t>
      </w:r>
      <w:r>
        <w:rPr>
          <w:color w:val="000000"/>
          <w:szCs w:val="28"/>
          <w:vertAlign w:val="subscript"/>
        </w:rPr>
        <w:t xml:space="preserve">у.т. </w:t>
      </w:r>
      <w:r>
        <w:rPr>
          <w:color w:val="000000"/>
          <w:szCs w:val="28"/>
        </w:rPr>
        <w:t>= Т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/Т</w:t>
      </w:r>
      <w:r>
        <w:rPr>
          <w:color w:val="000000"/>
          <w:szCs w:val="28"/>
          <w:vertAlign w:val="subscript"/>
        </w:rPr>
        <w:t>би</w:t>
      </w:r>
      <w:r>
        <w:rPr>
          <w:color w:val="000000"/>
          <w:spacing w:val="0"/>
          <w:szCs w:val="28"/>
        </w:rPr>
        <w:t xml:space="preserve">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ехнологическая себе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конструктивная материалое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уровень технологичности по трудоем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уровень технологичности по технологической себесто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ехнологическая материалоем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33.2 Какой параметр определяется выражением</w:t>
      </w:r>
      <w:r>
        <w:rPr>
          <w:color w:val="000000"/>
          <w:szCs w:val="28"/>
        </w:rPr>
        <w:t xml:space="preserve"> К</w:t>
      </w:r>
      <w:r>
        <w:rPr>
          <w:color w:val="000000"/>
          <w:szCs w:val="28"/>
          <w:vertAlign w:val="subscript"/>
        </w:rPr>
        <w:t xml:space="preserve">у.т. </w:t>
      </w:r>
      <w:r>
        <w:rPr>
          <w:color w:val="000000"/>
          <w:szCs w:val="28"/>
        </w:rPr>
        <w:t>= Т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/Т</w:t>
      </w:r>
      <w:r>
        <w:rPr>
          <w:color w:val="000000"/>
          <w:szCs w:val="28"/>
          <w:vertAlign w:val="subscript"/>
        </w:rPr>
        <w:t>би</w:t>
      </w:r>
      <w:r>
        <w:rPr>
          <w:color w:val="000000"/>
          <w:spacing w:val="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ехнологическая себе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конструктивная материалое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уровень технологичности по трудоем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уровень технологичности по технологической себесто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ехнологическая материалоем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34.1 По формуле</w:t>
      </w:r>
      <w:r>
        <w:rPr>
          <w:color w:val="000000"/>
          <w:szCs w:val="28"/>
        </w:rPr>
        <w:t xml:space="preserve"> М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 М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pacing w:val="0"/>
          <w:szCs w:val="28"/>
        </w:rPr>
        <w:t xml:space="preserve">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ехнологическая себе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конструктивная материалое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уровень технологичности по трудоем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уровень технологичности по технологической себесто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ехнологическая материалоем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34.2 Какой параметр определяется выражением</w:t>
      </w:r>
      <w:r>
        <w:rPr>
          <w:color w:val="000000"/>
          <w:szCs w:val="28"/>
        </w:rPr>
        <w:t xml:space="preserve"> М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 М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pacing w:val="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ехнологическая себе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конструктивная материалое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уровень технологичности по трудоем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уровень технологичности по технологической себесто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ехнологическая материалоем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35.1 По формуле</w:t>
      </w:r>
      <w:r>
        <w:rPr>
          <w:color w:val="000000"/>
          <w:szCs w:val="28"/>
        </w:rPr>
        <w:t xml:space="preserve"> К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тд/тз</w:t>
      </w:r>
      <w:r>
        <w:rPr>
          <w:color w:val="000000"/>
          <w:spacing w:val="0"/>
          <w:szCs w:val="28"/>
        </w:rPr>
        <w:t xml:space="preserve">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ехнологическая себе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конструктивная материалое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уровень технологичности по трудоем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уровень технологичности по технологической себесто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ехнологическая материалоем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35.2 Какой параметр определяется выражением </w:t>
      </w:r>
      <w:r>
        <w:rPr>
          <w:color w:val="000000"/>
          <w:szCs w:val="28"/>
        </w:rPr>
        <w:t>К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тд/тз</w:t>
      </w:r>
      <w:r>
        <w:rPr>
          <w:color w:val="000000"/>
          <w:spacing w:val="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ехнологическая себе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конструктивная материалое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уровень технологичности по трудоем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уровень технологичности по технологической себесто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ехнологическая материалоем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36.1 По формуле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</w:rPr>
        <w:t xml:space="preserve"> = 2(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  <w:lang w:val="en-US"/>
        </w:rPr>
        <w:t>zi</w:t>
      </w:r>
      <w:r>
        <w:rPr>
          <w:color w:val="000000"/>
          <w:szCs w:val="28"/>
          <w:vertAlign w:val="subscript"/>
        </w:rPr>
        <w:t xml:space="preserve">-1 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>-1</w:t>
      </w:r>
      <w:r>
        <w:rPr>
          <w:color w:val="000000"/>
          <w:szCs w:val="28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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>-1</w:t>
      </w:r>
      <w:r>
        <w:rPr>
          <w:color w:val="000000"/>
          <w:szCs w:val="28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</w:rPr>
        <w:t xml:space="preserve">) </w:t>
      </w:r>
      <w:r>
        <w:rPr>
          <w:color w:val="000000"/>
          <w:spacing w:val="0"/>
          <w:szCs w:val="28"/>
        </w:rPr>
        <w:t>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инимальный операционный припуск для тел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общая погрешность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минимальный операционный припуск для плоских т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эффициент закрепления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акт вып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36.2 Какой параметр определяется выражением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</w:rPr>
        <w:t xml:space="preserve"> = 2(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  <w:lang w:val="en-US"/>
        </w:rPr>
        <w:t>zi</w:t>
      </w:r>
      <w:r>
        <w:rPr>
          <w:color w:val="000000"/>
          <w:szCs w:val="28"/>
          <w:vertAlign w:val="subscript"/>
        </w:rPr>
        <w:t xml:space="preserve">-1 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>-1</w:t>
      </w:r>
      <w:r>
        <w:rPr>
          <w:color w:val="000000"/>
          <w:szCs w:val="28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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>-1</w:t>
      </w:r>
      <w:r>
        <w:rPr>
          <w:color w:val="000000"/>
          <w:szCs w:val="28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</w:rPr>
        <w:t>)</w:t>
      </w:r>
      <w:r>
        <w:rPr>
          <w:color w:val="000000"/>
          <w:spacing w:val="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инимальный операционный припуск для тел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общая погрешность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минимальный операционный припуск для плоских т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эффициент закрепления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акт вып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37.1 По формуле 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  <w:lang w:val="en-US"/>
        </w:rPr>
        <w:t>zi</w:t>
      </w:r>
      <w:r>
        <w:rPr>
          <w:color w:val="000000"/>
          <w:szCs w:val="28"/>
          <w:vertAlign w:val="subscript"/>
        </w:rPr>
        <w:t xml:space="preserve">-1 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 xml:space="preserve">-1 </w:t>
      </w:r>
      <w:r>
        <w:rPr>
          <w:color w:val="000000"/>
          <w:szCs w:val="28"/>
        </w:rPr>
        <w:t xml:space="preserve">+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>-1</w:t>
      </w:r>
      <w:r>
        <w:rPr>
          <w:color w:val="000000"/>
          <w:szCs w:val="28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zCs w:val="28"/>
        </w:rPr>
        <w:t xml:space="preserve"> </w:t>
      </w:r>
      <w:r>
        <w:rPr>
          <w:color w:val="000000"/>
          <w:spacing w:val="0"/>
          <w:szCs w:val="28"/>
        </w:rPr>
        <w:t>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инимальный операционный припуск для тел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общая погрешность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минимальный операционный припуск для плоских т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эффициент закрепления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акт вып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37.2 Какой параметр определяется выражением 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  <w:lang w:val="en-US"/>
        </w:rPr>
        <w:t>imin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  <w:lang w:val="en-US"/>
        </w:rPr>
        <w:t>zi</w:t>
      </w:r>
      <w:r>
        <w:rPr>
          <w:color w:val="000000"/>
          <w:szCs w:val="28"/>
          <w:vertAlign w:val="subscript"/>
        </w:rPr>
        <w:t xml:space="preserve">-1 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 xml:space="preserve">-1 </w:t>
      </w:r>
      <w:r>
        <w:rPr>
          <w:color w:val="000000"/>
          <w:szCs w:val="28"/>
        </w:rPr>
        <w:t xml:space="preserve">+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>-1</w:t>
      </w:r>
      <w:r>
        <w:rPr>
          <w:color w:val="000000"/>
          <w:szCs w:val="28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  <w:lang w:val="en-US"/>
        </w:rPr>
        <w:t>yi</w:t>
      </w:r>
      <w:r>
        <w:rPr>
          <w:color w:val="000000"/>
          <w:spacing w:val="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инимальный операционный припуск для тел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общая погрешность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минимальный операционный припуск для плоских т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эффициент закрепления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акт вып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38.1 По формуле </w:t>
      </w:r>
      <w:r>
        <w:rPr>
          <w:color w:val="000000"/>
          <w:szCs w:val="28"/>
        </w:rPr>
        <w:t>К</w:t>
      </w:r>
      <w:r>
        <w:rPr>
          <w:color w:val="000000"/>
          <w:szCs w:val="28"/>
          <w:vertAlign w:val="subscript"/>
        </w:rPr>
        <w:t>зо</w:t>
      </w:r>
      <w:r>
        <w:rPr>
          <w:color w:val="000000"/>
          <w:szCs w:val="28"/>
        </w:rPr>
        <w:t xml:space="preserve"> =ЧТО/ЧРМ </w:t>
      </w:r>
      <w:r>
        <w:rPr>
          <w:color w:val="000000"/>
          <w:spacing w:val="0"/>
          <w:szCs w:val="28"/>
        </w:rPr>
        <w:t>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инимальный операционный припуск для тел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общая погрешность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минимальный операционный припуск для плоских т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эффициент закрепления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акт вып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38.2 Какой параметр определяется выражением </w:t>
      </w:r>
      <w:r>
        <w:rPr>
          <w:color w:val="000000"/>
          <w:szCs w:val="28"/>
        </w:rPr>
        <w:t>К</w:t>
      </w:r>
      <w:r>
        <w:rPr>
          <w:color w:val="000000"/>
          <w:szCs w:val="28"/>
          <w:vertAlign w:val="subscript"/>
        </w:rPr>
        <w:t>зо</w:t>
      </w:r>
      <w:r>
        <w:rPr>
          <w:color w:val="000000"/>
          <w:szCs w:val="28"/>
        </w:rPr>
        <w:t xml:space="preserve"> =ЧТО/ЧРМ</w:t>
      </w:r>
      <w:r>
        <w:rPr>
          <w:color w:val="000000"/>
          <w:spacing w:val="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инимальный операционный припуск для тел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общая погрешность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минимальный операционный припуск для плоских т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эффициент закрепления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акт вып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39.1 По формуле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</w:rPr>
        <w:t xml:space="preserve"> = 60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  <w:lang w:val="en-US"/>
        </w:rPr>
        <w:t>d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</w:t>
      </w:r>
      <w:r>
        <w:rPr>
          <w:color w:val="000000"/>
          <w:spacing w:val="0"/>
          <w:szCs w:val="28"/>
        </w:rPr>
        <w:t>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инимальный операционный припуск для тел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общая погрешность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минимальный операционный припуск для плоских т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эффициент закрепления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акт вып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39.2 Какой параметр определяется выражением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8"/>
        </w:rPr>
        <w:t xml:space="preserve"> = 60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  <w:lang w:val="en-US"/>
        </w:rPr>
        <w:t>d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pacing w:val="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инимальный операционный припуск для тел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общая погрешность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минимальный операционный припуск для плоских т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эффициент закрепления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акт вып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40.1 По формуле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  <w:szCs w:val="28"/>
          <w:vertAlign w:val="subscript"/>
          <w:lang w:val="en-US"/>
        </w:rPr>
        <w:t>o</w:t>
      </w:r>
      <w:r>
        <w:rPr>
          <w:color w:val="000000"/>
          <w:szCs w:val="28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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</w:rPr>
        <w:t xml:space="preserve"> </w:t>
      </w:r>
      <w:r>
        <w:rPr>
          <w:color w:val="000000"/>
          <w:spacing w:val="0"/>
          <w:szCs w:val="28"/>
        </w:rPr>
        <w:t>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инимальный операционный припуск для тел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общая погрешность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минимальный операционный припуск для плоских т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эффициент закрепления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акт вып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40.2 Какой параметр определяется выражением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  <w:szCs w:val="28"/>
          <w:vertAlign w:val="subscript"/>
          <w:lang w:val="en-US"/>
        </w:rPr>
        <w:t>o</w:t>
      </w:r>
      <w:r>
        <w:rPr>
          <w:color w:val="000000"/>
          <w:szCs w:val="28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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spacing w:val="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инимальный операционный припуск для тел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общая погрешность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минимальный операционный припуск для плоских т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эффициент закрепления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акт вып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41.1 И</w:t>
      </w:r>
      <w:r>
        <w:rPr>
          <w:color w:val="000000"/>
          <w:szCs w:val="28"/>
        </w:rPr>
        <w:t>зделие, составные части которого подлежат соединению на предприятии-изготовителе,</w:t>
      </w:r>
      <w:r>
        <w:rPr>
          <w:color w:val="000000"/>
          <w:spacing w:val="0"/>
          <w:szCs w:val="28"/>
        </w:rPr>
        <w:t xml:space="preserve">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етал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сборочная единиц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компле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мплек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рабочий хо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41.2 Предмет конечной стадии производства</w:t>
      </w:r>
      <w:r>
        <w:rPr>
          <w:color w:val="000000"/>
          <w:szCs w:val="28"/>
        </w:rPr>
        <w:t>, составные части которого подлежат соединению на предприятии-изготовителе,</w:t>
      </w:r>
      <w:r>
        <w:rPr>
          <w:color w:val="000000"/>
          <w:spacing w:val="0"/>
          <w:szCs w:val="28"/>
        </w:rPr>
        <w:t xml:space="preserve">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етал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сборочная единиц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компле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мплек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рабочий ход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42.1 </w:t>
      </w:r>
      <w:r>
        <w:rPr>
          <w:color w:val="000000"/>
          <w:szCs w:val="28"/>
        </w:rPr>
        <w:t xml:space="preserve">Изделие, изготовленное из однородного материала без применения сборочных операций, </w:t>
      </w:r>
      <w:r>
        <w:rPr>
          <w:color w:val="000000"/>
          <w:spacing w:val="0"/>
          <w:szCs w:val="28"/>
        </w:rPr>
        <w:t>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етал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сборочная единиц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комплек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комплек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рабочий хо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42.2 Предмет конечной стадии производства</w:t>
      </w:r>
      <w:r>
        <w:rPr>
          <w:color w:val="000000"/>
          <w:szCs w:val="28"/>
        </w:rPr>
        <w:t xml:space="preserve">, изготовленный из однородного материала без применения сборочных операций, </w:t>
      </w:r>
      <w:r>
        <w:rPr>
          <w:color w:val="000000"/>
          <w:spacing w:val="0"/>
          <w:szCs w:val="28"/>
        </w:rPr>
        <w:t>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етал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сборочная единиц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комплек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комплек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рабочий хо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43.1</w:t>
      </w:r>
      <w:r>
        <w:rPr>
          <w:color w:val="000000"/>
          <w:szCs w:val="28"/>
        </w:rPr>
        <w:t xml:space="preserve"> Изделия, не соединённые на предприятии-изготовителе, но предназначенные для выполнения взаимосвязанных эксплуатационных функций,</w:t>
      </w:r>
      <w:r>
        <w:rPr>
          <w:color w:val="000000"/>
          <w:spacing w:val="0"/>
          <w:szCs w:val="28"/>
        </w:rPr>
        <w:t xml:space="preserve">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етал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сборочная единиц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комплек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комплек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рабочий хо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43.2</w:t>
      </w:r>
      <w:r>
        <w:rPr>
          <w:color w:val="000000"/>
          <w:szCs w:val="28"/>
        </w:rPr>
        <w:t xml:space="preserve"> </w:t>
      </w:r>
      <w:r>
        <w:rPr>
          <w:color w:val="000000"/>
          <w:spacing w:val="0"/>
          <w:szCs w:val="28"/>
        </w:rPr>
        <w:t>Предметы конечной стадии производства</w:t>
      </w:r>
      <w:r>
        <w:rPr>
          <w:color w:val="000000"/>
          <w:szCs w:val="28"/>
        </w:rPr>
        <w:t>, не соединённые на предприятии-изготовителе, но предназначенные для выполнения взаимосвязанных эксплуатационных функций,</w:t>
      </w:r>
      <w:r>
        <w:rPr>
          <w:color w:val="000000"/>
          <w:spacing w:val="0"/>
          <w:szCs w:val="28"/>
        </w:rPr>
        <w:t xml:space="preserve">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етал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сборочная единиц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комплек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комплек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рабочий х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44.1 И</w:t>
      </w:r>
      <w:r>
        <w:rPr>
          <w:color w:val="000000"/>
          <w:szCs w:val="28"/>
        </w:rPr>
        <w:t>зделия, не подлежащие соединению и представляющие собой набор изделий вспомогательного характера,</w:t>
      </w:r>
      <w:r>
        <w:rPr>
          <w:color w:val="000000"/>
          <w:spacing w:val="0"/>
          <w:szCs w:val="28"/>
        </w:rPr>
        <w:t xml:space="preserve">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етал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сборочная единиц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комплек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комплек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рабочий хо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44.2 Предметы конечной стадии производства</w:t>
      </w:r>
      <w:r>
        <w:rPr>
          <w:color w:val="000000"/>
          <w:szCs w:val="28"/>
        </w:rPr>
        <w:t>, не подлежащие соединению и представляющие собой набор изделий вспомогательного характера,</w:t>
      </w:r>
      <w:r>
        <w:rPr>
          <w:color w:val="000000"/>
          <w:spacing w:val="0"/>
          <w:szCs w:val="28"/>
        </w:rPr>
        <w:t xml:space="preserve">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етал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сборочная единиц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комплек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комплек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рабочий хо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45.1 Ч</w:t>
      </w:r>
      <w:r>
        <w:rPr>
          <w:color w:val="000000"/>
          <w:szCs w:val="28"/>
        </w:rPr>
        <w:t>асть перехода, заключающаяся в однократном перемещении инструмента относительно заготовки сопровождающееся обработкой,</w:t>
      </w:r>
      <w:r>
        <w:rPr>
          <w:color w:val="000000"/>
          <w:spacing w:val="0"/>
          <w:szCs w:val="28"/>
        </w:rPr>
        <w:t xml:space="preserve">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етал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сборочная единиц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комплек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комплек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рабочий ход.</w:t>
      </w:r>
    </w:p>
    <w:p>
      <w:pPr>
        <w:pStyle w:val="Normal"/>
        <w:tabs>
          <w:tab w:val="clear" w:pos="708"/>
          <w:tab w:val="left" w:pos="308" w:leader="none"/>
        </w:tabs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tabs>
          <w:tab w:val="clear" w:pos="708"/>
          <w:tab w:val="left" w:pos="308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45.2 О</w:t>
      </w:r>
      <w:r>
        <w:rPr>
          <w:color w:val="000000"/>
          <w:szCs w:val="28"/>
        </w:rPr>
        <w:t>днократное перемещение инструмента относительно заготовки сопровождающееся обработкой,</w:t>
      </w:r>
      <w:r>
        <w:rPr>
          <w:color w:val="000000"/>
          <w:spacing w:val="0"/>
          <w:szCs w:val="28"/>
        </w:rPr>
        <w:t xml:space="preserve">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етал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сборочная единиц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комплек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комплекс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рабочий ход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146.1 Отношение радиальной составляющей силы резания к смещению лезвия инструмента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валите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волнис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датлив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шерохова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жесткость системы СПИД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146.2 Отношение Р</w:t>
      </w:r>
      <w:r>
        <w:rPr>
          <w:szCs w:val="28"/>
          <w:vertAlign w:val="subscript"/>
        </w:rPr>
        <w:t>у</w:t>
      </w:r>
      <w:r>
        <w:rPr>
          <w:szCs w:val="28"/>
        </w:rPr>
        <w:t>/У</w:t>
      </w:r>
      <w:r>
        <w:rPr>
          <w:szCs w:val="28"/>
          <w:vertAlign w:val="subscript"/>
        </w:rPr>
        <w:t>с</w:t>
      </w:r>
      <w:r>
        <w:rPr>
          <w:szCs w:val="28"/>
        </w:rPr>
        <w:t>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валите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волнис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датлив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Д) шерохова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жесткость системы СПИД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47.1 Совокупность неровностей, образующих микрорельеф поверхност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валите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волнис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датлив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шерохова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жесткость системы СПИД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47.2 Каким термином характеризуется микрорельеф поверх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валите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волнис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датлив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шерохова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жесткость системы СПИ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48.1 В</w:t>
      </w:r>
      <w:r>
        <w:rPr>
          <w:color w:val="000000"/>
          <w:szCs w:val="28"/>
        </w:rPr>
        <w:t>еличина, обратная отношению радиальной составляющей силы резания к смещению лезвия инструмента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валите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волнис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датлив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шерохова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жесткость системы СПИ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pacing w:val="0"/>
          <w:szCs w:val="28"/>
        </w:rPr>
        <w:t>148.2 Что определяется отношением – 1/γ</w:t>
      </w:r>
      <w:r>
        <w:rPr>
          <w:color w:val="000000"/>
          <w:spacing w:val="0"/>
          <w:szCs w:val="28"/>
          <w:vertAlign w:val="subscript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валите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волнис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датлив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шерохова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жесткость системы СПИ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49.1 П</w:t>
      </w:r>
      <w:r>
        <w:rPr>
          <w:color w:val="000000"/>
          <w:szCs w:val="28"/>
        </w:rPr>
        <w:t>ериодически повторяющиеся возвышения с шагом, превышающим длину участка измерения шероховатост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валите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волнис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датлив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шерохова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жесткость системы СПИ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49.2 Каким термином определяются п</w:t>
      </w:r>
      <w:r>
        <w:rPr>
          <w:color w:val="000000"/>
          <w:szCs w:val="28"/>
        </w:rPr>
        <w:t>ериодически повторяющиеся возвышения с шагом, превышающим длину участка измерения шероховат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валите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волнис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датлив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шерохова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жесткость системы СПИ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50.1 С</w:t>
      </w:r>
      <w:r>
        <w:rPr>
          <w:color w:val="000000"/>
          <w:szCs w:val="28"/>
        </w:rPr>
        <w:t>овокупность допусков, соответствующих одинаковой степени точности для всех номинальных размеров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валите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волнис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датлив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шерохова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жесткость системы СПИ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50.2 Д</w:t>
      </w:r>
      <w:r>
        <w:rPr>
          <w:color w:val="000000"/>
          <w:szCs w:val="28"/>
        </w:rPr>
        <w:t>опуски, способствующие одинаковой степени точности для всех номинальных размеров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валите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волнис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датлив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шерохова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жесткость системы СПИ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51.1 Р</w:t>
      </w:r>
      <w:r>
        <w:rPr>
          <w:color w:val="000000"/>
          <w:szCs w:val="28"/>
        </w:rPr>
        <w:t>азность между действительным и номинальным значениями размера или геометрического параметра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опуск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размер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греш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остранствен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оч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51.2 Величина отклонения</w:t>
      </w:r>
      <w:r>
        <w:rPr>
          <w:color w:val="000000"/>
          <w:szCs w:val="28"/>
        </w:rPr>
        <w:t xml:space="preserve"> между действительным и номинальным значениями размера или геометрического параметра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опуск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размер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греш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пространствен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о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52.1 </w:t>
      </w:r>
      <w:r>
        <w:rPr>
          <w:color w:val="000000"/>
          <w:szCs w:val="28"/>
        </w:rPr>
        <w:t>Степень приближения действительных размеров и геометрических параметров к номинальным значениям на чертежах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опуск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размер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греш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пространствен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о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52.2 Полное соответствие</w:t>
      </w:r>
      <w:r>
        <w:rPr>
          <w:color w:val="000000"/>
          <w:szCs w:val="28"/>
        </w:rPr>
        <w:t xml:space="preserve"> действительных размеров и геометрических параметров номинальным значениям на чертежах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опуск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размер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греш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пространствен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о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53.1 </w:t>
      </w:r>
      <w:r>
        <w:rPr>
          <w:color w:val="000000"/>
          <w:szCs w:val="28"/>
        </w:rPr>
        <w:t>Разность между наибольшим и наименьшим предельными размерам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опуск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размер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греш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пространствен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о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53.2 Разрешенное отклонение от номинальных размеров</w:t>
      </w:r>
      <w:r>
        <w:rPr>
          <w:color w:val="000000"/>
          <w:szCs w:val="28"/>
        </w:rPr>
        <w:t>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опуск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размер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греш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пространствен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о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54.1 </w:t>
      </w:r>
      <w:r>
        <w:rPr>
          <w:color w:val="000000"/>
          <w:szCs w:val="28"/>
        </w:rPr>
        <w:t>Точность размеров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опуск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размер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греш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пространствен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о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54.2 Каким термином определяется точное изготовление</w:t>
      </w:r>
      <w:r>
        <w:rPr>
          <w:color w:val="000000"/>
          <w:szCs w:val="28"/>
        </w:rPr>
        <w:t xml:space="preserve"> размеров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опуск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размер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греш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пространствен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pacing w:val="0"/>
          <w:szCs w:val="28"/>
        </w:rPr>
        <w:t>Е) то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55.1 </w:t>
      </w:r>
      <w:r>
        <w:rPr>
          <w:color w:val="000000"/>
          <w:szCs w:val="28"/>
        </w:rPr>
        <w:t>Точность взаимного расположения поверхностей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опуск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размер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греш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пространствен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оч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155.2 Р</w:t>
      </w:r>
      <w:r>
        <w:rPr>
          <w:color w:val="000000"/>
          <w:szCs w:val="28"/>
        </w:rPr>
        <w:t>асположение поверхностей без отклонений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допуск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размер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погреш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пространственная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точность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>156.1 База, используемая для определения положения детали в издели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измерительн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спомогатель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основ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базирование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>156.2 Относительно, какой базы определяют положение детали в изделии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0"/>
          <w:szCs w:val="28"/>
        </w:rPr>
      </w:pPr>
      <w:r>
        <w:rPr>
          <w:bCs/>
          <w:color w:val="000000"/>
          <w:spacing w:val="0"/>
          <w:szCs w:val="28"/>
        </w:rPr>
        <w:t>А) измерительн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спомогатель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основ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базирование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57.1 Придание заготовке требуемого положения относительно координат станка, это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0"/>
          <w:szCs w:val="28"/>
        </w:rPr>
      </w:pPr>
      <w:r>
        <w:rPr>
          <w:bCs/>
          <w:color w:val="000000"/>
          <w:spacing w:val="0"/>
          <w:szCs w:val="28"/>
        </w:rPr>
        <w:t>А) измерительн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спомогатель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основ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базирование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57.2 Расположение заготовки относительно системы координат станка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измерительн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спомогатель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основ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базирование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>158.1 База для определения положения присоединяемого изделия, это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0"/>
          <w:szCs w:val="28"/>
        </w:rPr>
      </w:pPr>
      <w:r>
        <w:rPr>
          <w:bCs/>
          <w:color w:val="000000"/>
          <w:spacing w:val="0"/>
          <w:szCs w:val="28"/>
        </w:rPr>
        <w:t>А) измерительная баз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технологическая баз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вспомогатель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основная конструкторская баз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базирование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>158.2 Поверхность для определения положения присоединяемого изделия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измерительная баз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) технологическая баз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) вспомогатель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основная конструкторская баз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Е) базирование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59.1 База, используемая для определения положения заготовки в процессе ее обработк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измерительн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спомогатель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основ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базирование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59.2 Поверхность, используемая для определения положения заготовки только в процессе ее обработк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измерительн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спомогатель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основ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базирование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60.1 База для определения относительного положения измеряемой поверхности и отсчета размеров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измерительн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спомогатель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основ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базирование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>160.2 Поверхность для определения положения измеряемой поверхности и отсчета размеров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измерительн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спомогатель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основная конструктор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базирование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61.1 Степень использования материала заготовки при изготовлении детал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л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унифик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ая материалоём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нструктивная материалоём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стандартизация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61.2 Каким термином характеризуется количество использования материала заготовки при изготовлении детал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л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унифик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ая материалоём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нструктивная материалоём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стандартизация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>162.1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Затраты конструкционных материалов на единицу мощност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л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унифик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ая материалоё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конструктивная материалоём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стандартизация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62.2 Каким термином характеризуется затраты конструкционных материалов на единицу мощ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л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унифик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ая материалоё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конструктивная материалоём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стандартизация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63.1 Обобщение конструктивных решений, зафиксированных в государственных стандартах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л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унифик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ая материалоё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конструктивная материалоём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стандартизация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63.2 Конструктивные решения, зафиксированные в государственных стандартах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л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унифик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ая материалоё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конструктивная материалоём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стандартизация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64.1 Обобщение конструктивных решений в виде внутризаводских нормалей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л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унифик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ая материалоё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конструктивная материалоём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стандартизация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>164.2 Конструктивные</w:t>
      </w:r>
      <w:r>
        <w:rPr>
          <w:b w:val="false"/>
          <w:sz w:val="28"/>
          <w:szCs w:val="28"/>
        </w:rPr>
        <w:t xml:space="preserve"> решения соответствующие внутризаводским нормалям</w:t>
      </w:r>
      <w:r>
        <w:rPr>
          <w:b w:val="false"/>
          <w:bCs/>
          <w:sz w:val="28"/>
          <w:szCs w:val="28"/>
        </w:rPr>
        <w:t>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л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унифик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ая материалоё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конструктивная материалоём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стандартизация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65.1 Обобщение конструктивных решений без оформления специальной документаци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л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унифик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ая материалоё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конструктивная материалоём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стандартизация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65.2 Конструктивные решения, используемые без оформления специальной документаци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нормал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унифик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ая материалоё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D) конструктивная материалоём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стандартизация.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66.1Фиксированное положение заготовки совместно с приспособлением относительно инструмента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единич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массов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ий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устан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зиция.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66.2 Расположение заготовки совместно с приспособлением относительно инструмента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единич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массов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ий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устан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зиция.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67.1 Часть технологической операции, выполняемая при неизменном закреплении</w:t>
      </w:r>
      <w:r>
        <w:rPr>
          <w:sz w:val="28"/>
          <w:szCs w:val="28"/>
        </w:rPr>
        <w:t xml:space="preserve"> заготовки</w:t>
      </w:r>
      <w:r>
        <w:rPr>
          <w:bCs/>
          <w:sz w:val="28"/>
          <w:szCs w:val="28"/>
        </w:rPr>
        <w:t>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единич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массов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ий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устан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зиция.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67.2 Каким термином характеризуется обработка, выполняемая при неизменном закреплении</w:t>
      </w:r>
      <w:r>
        <w:rPr>
          <w:sz w:val="28"/>
          <w:szCs w:val="28"/>
        </w:rPr>
        <w:t xml:space="preserve"> заготовки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единич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массов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ий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устан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зиция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68.1 Производство неповторяющихся изделий при их широкой номенклатуре</w:t>
      </w:r>
      <w:r>
        <w:rPr>
          <w:bCs/>
          <w:sz w:val="28"/>
          <w:szCs w:val="28"/>
        </w:rPr>
        <w:t>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единич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массов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ий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устан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зиция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68.2 Производство постоянно меняющихся изделий,</w:t>
      </w:r>
      <w:r>
        <w:rPr>
          <w:bCs/>
          <w:sz w:val="28"/>
          <w:szCs w:val="28"/>
        </w:rPr>
        <w:t xml:space="preserve">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единич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массов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ий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устан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зиц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69.1Производство большого количества повторяющихся изделий ограниченной номенклатуры</w:t>
      </w:r>
      <w:r>
        <w:rPr>
          <w:bCs/>
          <w:sz w:val="28"/>
          <w:szCs w:val="28"/>
        </w:rPr>
        <w:t>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единич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массов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ий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устан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зиция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69.2 Производство изделий, повторяющимися партиями ограниченной номенклатуры</w:t>
      </w:r>
      <w:r>
        <w:rPr>
          <w:bCs/>
          <w:sz w:val="28"/>
          <w:szCs w:val="28"/>
        </w:rPr>
        <w:t>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единич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массов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ий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устан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зиция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70.1 Производство изделий одной номенклатуры в течение длительного времени</w:t>
      </w:r>
      <w:r>
        <w:rPr>
          <w:bCs/>
          <w:sz w:val="28"/>
          <w:szCs w:val="28"/>
        </w:rPr>
        <w:t>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единич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массов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ий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устан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зиция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70.2 Производство одинаковых изделий в течение длительного времени</w:t>
      </w:r>
      <w:r>
        <w:rPr>
          <w:bCs/>
          <w:sz w:val="28"/>
          <w:szCs w:val="28"/>
        </w:rPr>
        <w:t>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единич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массов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ий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устан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зиция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71.1 Предмет, являющийся продуктом конечной стадии производства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роизводственны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и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ий перех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технологическая опер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изделие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71.2 Изготовленная продукция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роизводственны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и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ий перех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технологическая опер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изделия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2.1 Совокупность всех действий людей и орудий производства для превращения полуфабрикатов в изделия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роизводственны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и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ий перех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технологическая опер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изделие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2.2 Все действия людей и орудий производства направленных на превращение полуфабрикатов в изделия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роизводственны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и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ий перех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технологическая опер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изделие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3.1 Действия по изменению формы, размеров и качества предметов производства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роизводственны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и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ий перех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технологическая опер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изделие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73.2 Совокупность действий направленных на изменение формы, размеров и качества предметов производства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роизводственны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и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ий перех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технологическая опер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изделие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74.1 Законченная часть технологического процесса, выполняемая на одном рабочем месте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роизводственны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и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ий перех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технологическая опер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изделие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74.2 Законченная обработка, выполняемая на одном рабочем месте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роизводственны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и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ий перех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технологическая опер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изделие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75.1 Законченная часть операции, характеризуемая постоянством применяемого инструмента и обрабатываемых поверхностей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роизводственны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и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ий перех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технологическая опер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изделие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75.2 Обработка с постоянством применяемого инструмента и обрабатываемых поверхностей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роизводственны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ехнологически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технологический перех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технологическая опер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изделие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6.1 По формул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00 (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до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>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личество деталей, обработанных до полного затуплен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бщая длина ход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сновное технологическ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длина пути резания до допускаемого износ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длина пути врезания при фрезеровании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6.2 Что определяется выражени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00 (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до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личество деталей, обработанных до полного затуплен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бщая длина ход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сновное технологическ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длина пути резания до допускаемого износ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длина пути врезания при фрезеровании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7.1 По формуле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личество деталей, обработанных до полного затуплен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бщая длина ход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сновное технологическ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длина пути резания до допускаемого износ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длина пути врезания при фрезеровании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7.2 Что определяется выражением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=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личество деталей, обработанных до полного затуплен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бщая длина ход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сновное технологическ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длина пути резания до допускаемого износ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длина пути врезания при фрезеровании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8.1 По формул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д </w:t>
      </w:r>
      <w:r>
        <w:rPr>
          <w:sz w:val="28"/>
          <w:szCs w:val="28"/>
        </w:rPr>
        <w:t>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личество деталей, обработанных до полного затуплен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бщая длина ход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сновное технологическ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длина пути резания до допускаемого износ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длина пути врезания при фрезерован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8.2 Что определяется выражен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личество деталей, обработанных до полного затуплен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бщая длина ход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сновное технологическ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длина пути резания до допускаемого износ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длина пути врезания при фрезеровании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9.1 По формуле То =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 xml:space="preserve">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личество деталей, обработанных до полного затуплен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бщая длина ход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сновное технологическ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длина пути резания до допускаемого износ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длина пути врезания при фрезеровании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9.2 Что определяется выражением То =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личество деталей, обработанных до полного затуплен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бщая длина ход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сновное технологическ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длина пути резания до допускаемого износ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длина пути врезания при фрезеровании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0.1По формуле 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√t ( 2R – t)</w:t>
      </w:r>
      <w:r>
        <w:rPr>
          <w:sz w:val="28"/>
          <w:szCs w:val="28"/>
        </w:rPr>
        <w:t xml:space="preserve">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личество деталей, обработанных до полного затуплен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бщая длина ход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сновное технологическ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длина пути резания до допускаемого износ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длина пути врезания при фрезеровании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0.2 Что определяется выражением 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de-DE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√t ( 2R – t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личество деталей, обработанных до полного затупления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бщая длина ход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сновное технологическ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длина пути резания до допускаемого износ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длина пути врезания при фрезер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81.1 Слой металла, предназначенный для снятия на одной операци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общи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мметрич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дефектный сл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минималь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операционный припуск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81.2 Увеличение размера заготовки, предназначенного для снятия на одной операци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общи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мметрич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дефектный сл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минималь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операционный припуск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182.1 Минимально необходимая толщина слоя металла для выполнения операци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общи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мметрич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дефектный сл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минималь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операционный припуск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82.2 Минимальное увеличение размера заготовки для выполнения опер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общи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мметрич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дефектный сл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минималь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операционный припуск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83.1 Слой металла, предназначенный для снятия, при выполнении всех операций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общи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мметрич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дефектный сл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минималь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операционный припуск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83.2 Увеличение размера заготовки, предназначенного для снятия, при выполнении всех операций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общи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мметрич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дефектный сл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минималь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операционный припуск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84.1 Припуск для обработки поверхностей тел вращения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общи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мметрич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дефектный сл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минималь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операционный припуск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84.2 Припуск, равномерно расположенный относительно оси симметри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общи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мметрич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дефектный сл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минималь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операционный припуск.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85.1Поверхностный слой металла, у которого структура, химический состав, механические свойства отличаются от основного металла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общи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мметрич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дефектный сл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минималь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операционный припуск.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85.2 Слой металла, у которого имеются дефекты структуры, химического состава, механических свойств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общи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мметрич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дефектный сл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минимальный при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операционный припуск.</w:t>
      </w:r>
      <w:r>
        <w:br w:type="page"/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186.1 Отрезок из конструкционного материала подготовленный к механической обработке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исход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ромежуточ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ебря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пуск для призматических тел.</w:t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186.2 Конструкционный материал, предназначенный для изготовления детал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исход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ромежуточ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ебря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пуск для призматических тел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87.1 Отрезки проката, поковки, штамповки, отливки из конструкционного материала, предназначенные для изготовления деталей механической обработкой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исход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ромежуточ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ебря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пуск для призматических тел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187.2 Конструкционный материал, предназначенный изготовления деталей механической обработкой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исход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ромежуточ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ебря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пуск для призматических тел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88.1Отрезок конструкционного материала, обработанный несколькими операциями и подлежащий дальнейшей обработке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исход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ромежуточ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ебря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пуск для призматических тел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188.2 Заготовка, обработанная несколькими операциями и подлежащая дальнейшей обработке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исход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ромежуточ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ебря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пуск для призматических тел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89.1 Круглая калиброванная сталь повышенной точности с улучшенной отделкой поверхност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исход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ромежуточ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ебря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пуск для призматических тел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189.2 Как называется круглая калиброванная сталь повышенной точности с улучшенной отделкой поверх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исход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ромежуточ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ебря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пуск для призматических тел.</w:t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190.1 Слой конструкционного материала, подлежащий удалению с плоской поверхност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исход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ромежуточ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ебря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пуск для призматических тел.</w:t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190.2 Увеличение размера заготовки, подлежащего удалению при обработке с плоской поверхност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исход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ромежуточная загот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еребря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пуск для призматических тел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91.1 По формуле </w:t>
      </w:r>
      <w:r>
        <w:rPr>
          <w:color w:val="000000"/>
          <w:spacing w:val="0"/>
          <w:szCs w:val="28"/>
        </w:rPr>
        <w:drawing>
          <wp:inline distT="0" distB="0" distL="0" distR="0">
            <wp:extent cx="444500" cy="427355"/>
            <wp:effectExtent l="0" t="0" r="0" b="0"/>
            <wp:docPr id="11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</w:rPr>
        <w:t xml:space="preserve"> определяется:</w:t>
      </w:r>
    </w:p>
    <w:p>
      <w:pPr>
        <w:pStyle w:val="33"/>
        <w:spacing w:lineRule="auto" w:line="360"/>
        <w:ind w:left="0" w:firstLine="709"/>
        <w:rPr/>
      </w:pPr>
      <w:r>
        <w:rPr>
          <w:sz w:val="28"/>
          <w:szCs w:val="28"/>
        </w:rPr>
        <w:t>А) коэффициент использования станка по основному технологическому времени для крупносерийного и массов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В) </w:t>
      </w:r>
      <w:r>
        <w:rPr>
          <w:color w:val="000000"/>
          <w:szCs w:val="28"/>
        </w:rPr>
        <w:t xml:space="preserve">коэффициент использования станка по основному технологическому времени </w:t>
      </w:r>
      <w:r>
        <w:rPr>
          <w:color w:val="000000"/>
          <w:spacing w:val="0"/>
          <w:szCs w:val="28"/>
        </w:rPr>
        <w:t>для единичного и мелкосерийн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эффициент загрузки станка п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ное количество станков для крупносерийного и массов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расчетное количество станков для мелкосерийного и единичного произво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91.2 Что определяется выражением </w:t>
      </w:r>
      <w:r>
        <w:rPr>
          <w:color w:val="000000"/>
          <w:spacing w:val="0"/>
          <w:szCs w:val="28"/>
        </w:rPr>
        <w:drawing>
          <wp:inline distT="0" distB="0" distL="0" distR="0">
            <wp:extent cx="444500" cy="427355"/>
            <wp:effectExtent l="0" t="0" r="0" b="0"/>
            <wp:docPr id="11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</w:rPr>
        <w:t>:</w:t>
      </w:r>
    </w:p>
    <w:p>
      <w:pPr>
        <w:pStyle w:val="33"/>
        <w:spacing w:lineRule="auto" w:line="360"/>
        <w:ind w:left="0" w:firstLine="709"/>
        <w:rPr/>
      </w:pPr>
      <w:r>
        <w:rPr>
          <w:sz w:val="28"/>
          <w:szCs w:val="28"/>
        </w:rPr>
        <w:t>А) коэффициент использования станка по основному технологическому времени для крупносерийного и массового производств;</w:t>
      </w:r>
    </w:p>
    <w:p>
      <w:pPr>
        <w:pStyle w:val="Normal"/>
        <w:tabs>
          <w:tab w:val="clear" w:pos="708"/>
          <w:tab w:val="center" w:pos="5154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В) </w:t>
      </w:r>
      <w:r>
        <w:rPr>
          <w:color w:val="000000"/>
          <w:szCs w:val="28"/>
        </w:rPr>
        <w:t xml:space="preserve">коэффициент использования станка по основному технологическому времени </w:t>
      </w:r>
      <w:r>
        <w:rPr>
          <w:color w:val="000000"/>
          <w:spacing w:val="0"/>
          <w:szCs w:val="28"/>
        </w:rPr>
        <w:t>для единичного и мелкосерийн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эффициент загрузки станка п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ное количество станков для крупносерийного и массов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расчетное количество станков для мелкосерийного и единичного произво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92.1 По формуле </w:t>
      </w:r>
      <w:r>
        <w:rPr>
          <w:color w:val="000000"/>
          <w:spacing w:val="0"/>
          <w:szCs w:val="28"/>
        </w:rPr>
        <w:drawing>
          <wp:inline distT="0" distB="0" distL="0" distR="0">
            <wp:extent cx="533400" cy="427355"/>
            <wp:effectExtent l="0" t="0" r="0" b="0"/>
            <wp:docPr id="11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</w:rPr>
        <w:t xml:space="preserve"> определяется:</w:t>
      </w:r>
    </w:p>
    <w:p>
      <w:pPr>
        <w:pStyle w:val="33"/>
        <w:spacing w:lineRule="auto" w:line="360"/>
        <w:ind w:left="0" w:firstLine="709"/>
        <w:rPr/>
      </w:pPr>
      <w:r>
        <w:rPr>
          <w:sz w:val="28"/>
          <w:szCs w:val="28"/>
        </w:rPr>
        <w:t>А) коэффициент использования станка по основному технологическому времени для крупносерийного и массового производств;</w:t>
      </w:r>
    </w:p>
    <w:p>
      <w:pPr>
        <w:pStyle w:val="Normal"/>
        <w:tabs>
          <w:tab w:val="clear" w:pos="708"/>
          <w:tab w:val="center" w:pos="5154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В) </w:t>
      </w:r>
      <w:r>
        <w:rPr>
          <w:color w:val="000000"/>
          <w:szCs w:val="28"/>
        </w:rPr>
        <w:t>коэффициент использования станка по основному технологическому времени</w:t>
      </w:r>
    </w:p>
    <w:p>
      <w:pPr>
        <w:pStyle w:val="Normal"/>
        <w:tabs>
          <w:tab w:val="clear" w:pos="708"/>
          <w:tab w:val="center" w:pos="5154" w:leader="none"/>
        </w:tabs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для единичного и мелкосерийн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эффициент загрузки станка п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ное количество станков для крупносерийного и массов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расчетное количество станков для мелкосерийного и единичного произво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92.2 Что определяется выражением </w:t>
      </w:r>
      <w:r>
        <w:rPr>
          <w:color w:val="000000"/>
          <w:spacing w:val="0"/>
          <w:szCs w:val="28"/>
        </w:rPr>
        <w:drawing>
          <wp:inline distT="0" distB="0" distL="0" distR="0">
            <wp:extent cx="533400" cy="427355"/>
            <wp:effectExtent l="0" t="0" r="0" b="0"/>
            <wp:docPr id="11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</w:rPr>
        <w:t>:</w:t>
      </w:r>
    </w:p>
    <w:p>
      <w:pPr>
        <w:pStyle w:val="33"/>
        <w:spacing w:lineRule="auto" w:line="360"/>
        <w:ind w:left="0" w:firstLine="709"/>
        <w:rPr/>
      </w:pPr>
      <w:r>
        <w:rPr>
          <w:sz w:val="28"/>
          <w:szCs w:val="28"/>
        </w:rPr>
        <w:t>А) коэффициент использования станка по основному технологическому времени для крупносерийного и массового производств;</w:t>
      </w:r>
    </w:p>
    <w:p>
      <w:pPr>
        <w:pStyle w:val="Normal"/>
        <w:tabs>
          <w:tab w:val="clear" w:pos="708"/>
          <w:tab w:val="center" w:pos="5154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В) </w:t>
      </w:r>
      <w:r>
        <w:rPr>
          <w:color w:val="000000"/>
          <w:szCs w:val="28"/>
        </w:rPr>
        <w:t xml:space="preserve">коэффициент использования станка по основному технологическому времени </w:t>
      </w:r>
      <w:r>
        <w:rPr>
          <w:color w:val="000000"/>
          <w:spacing w:val="0"/>
          <w:szCs w:val="28"/>
        </w:rPr>
        <w:t>для единичного и мелкосерийн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эффициент загрузки станка п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ное количество станков для крупносерийного и массов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расчетное количество станков для мелкосерийного и единичного произво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93.1 По формуле </w:t>
      </w:r>
      <w:r>
        <w:rPr>
          <w:color w:val="000000"/>
          <w:spacing w:val="0"/>
          <w:szCs w:val="28"/>
        </w:rPr>
        <w:drawing>
          <wp:inline distT="0" distB="0" distL="0" distR="0">
            <wp:extent cx="502920" cy="444500"/>
            <wp:effectExtent l="0" t="0" r="0" b="0"/>
            <wp:docPr id="11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</w:rPr>
        <w:t xml:space="preserve"> определяется:</w:t>
      </w:r>
    </w:p>
    <w:p>
      <w:pPr>
        <w:pStyle w:val="33"/>
        <w:spacing w:lineRule="auto" w:line="360"/>
        <w:ind w:left="0" w:firstLine="709"/>
        <w:rPr/>
      </w:pPr>
      <w:r>
        <w:rPr>
          <w:sz w:val="28"/>
          <w:szCs w:val="28"/>
        </w:rPr>
        <w:t>А) коэффициент использования станка по основному технологическому времени для крупносерийного и массового производств;</w:t>
      </w:r>
    </w:p>
    <w:p>
      <w:pPr>
        <w:pStyle w:val="Normal"/>
        <w:tabs>
          <w:tab w:val="clear" w:pos="708"/>
          <w:tab w:val="center" w:pos="5154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В) </w:t>
      </w:r>
      <w:r>
        <w:rPr>
          <w:color w:val="000000"/>
          <w:szCs w:val="28"/>
        </w:rPr>
        <w:t xml:space="preserve">коэффициент использования станка по основному технологическому времени </w:t>
      </w:r>
      <w:r>
        <w:rPr>
          <w:color w:val="000000"/>
          <w:spacing w:val="0"/>
          <w:szCs w:val="28"/>
        </w:rPr>
        <w:t>для единичного и мелкосерийн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эффициент загрузки станка п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ное количество станков для крупносерийного и массов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расчетное количество станков для мелкосерийного и единичного произво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93.2 Что определяется выражением </w:t>
      </w:r>
      <w:r>
        <w:rPr>
          <w:color w:val="000000"/>
          <w:spacing w:val="0"/>
          <w:szCs w:val="28"/>
        </w:rPr>
        <w:drawing>
          <wp:inline distT="0" distB="0" distL="0" distR="0">
            <wp:extent cx="502920" cy="444500"/>
            <wp:effectExtent l="0" t="0" r="0" b="0"/>
            <wp:docPr id="11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</w:rPr>
        <w:t>:</w:t>
      </w:r>
    </w:p>
    <w:p>
      <w:pPr>
        <w:pStyle w:val="33"/>
        <w:spacing w:lineRule="auto" w:line="360"/>
        <w:ind w:left="0" w:firstLine="709"/>
        <w:rPr/>
      </w:pPr>
      <w:r>
        <w:rPr>
          <w:sz w:val="28"/>
          <w:szCs w:val="28"/>
        </w:rPr>
        <w:t>А) коэффициент использования станка по основному технологическому времени для крупносерийного и массового производств;</w:t>
      </w:r>
    </w:p>
    <w:p>
      <w:pPr>
        <w:pStyle w:val="Normal"/>
        <w:tabs>
          <w:tab w:val="clear" w:pos="708"/>
          <w:tab w:val="center" w:pos="5154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В) </w:t>
      </w:r>
      <w:r>
        <w:rPr>
          <w:color w:val="000000"/>
          <w:szCs w:val="28"/>
        </w:rPr>
        <w:t xml:space="preserve">коэффициент использования станка по основному технологическому времени </w:t>
      </w:r>
      <w:r>
        <w:rPr>
          <w:color w:val="000000"/>
          <w:spacing w:val="0"/>
          <w:szCs w:val="28"/>
        </w:rPr>
        <w:t>для единичного и мелкосерийн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эффициент загрузки станка п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ное количество станков для крупносерийного и массов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расчетное количество станков для мелкосерийного и единичного произво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94.1 По формуле </w:t>
      </w:r>
      <w:r>
        <w:rPr>
          <w:color w:val="000000"/>
          <w:spacing w:val="0"/>
          <w:szCs w:val="28"/>
        </w:rPr>
        <w:drawing>
          <wp:inline distT="0" distB="0" distL="0" distR="0">
            <wp:extent cx="685800" cy="465455"/>
            <wp:effectExtent l="0" t="0" r="0" b="0"/>
            <wp:docPr id="11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</w:rPr>
        <w:t xml:space="preserve"> определяется:</w:t>
      </w:r>
    </w:p>
    <w:p>
      <w:pPr>
        <w:pStyle w:val="33"/>
        <w:spacing w:lineRule="auto" w:line="360"/>
        <w:ind w:left="0" w:firstLine="709"/>
        <w:rPr/>
      </w:pPr>
      <w:r>
        <w:rPr>
          <w:sz w:val="28"/>
          <w:szCs w:val="28"/>
        </w:rPr>
        <w:t>А) коэффициент использования станка по основному технологическому времени для крупносерийного и массового производств;</w:t>
      </w:r>
    </w:p>
    <w:p>
      <w:pPr>
        <w:pStyle w:val="Normal"/>
        <w:tabs>
          <w:tab w:val="clear" w:pos="708"/>
          <w:tab w:val="center" w:pos="5154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В) </w:t>
      </w:r>
      <w:r>
        <w:rPr>
          <w:color w:val="000000"/>
          <w:szCs w:val="28"/>
        </w:rPr>
        <w:t xml:space="preserve">коэффициент использования станка по основному технологическому времени </w:t>
      </w:r>
      <w:r>
        <w:rPr>
          <w:color w:val="000000"/>
          <w:spacing w:val="0"/>
          <w:szCs w:val="28"/>
        </w:rPr>
        <w:t>для единичного и мелкосерийн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эффициент загрузки станка п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ное количество станков для крупносерийного и массов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расчетное количество станков для мелкосерийного и единичного произво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94.2 Что определяется выражением </w:t>
      </w:r>
      <w:r>
        <w:rPr>
          <w:color w:val="000000"/>
          <w:spacing w:val="0"/>
          <w:szCs w:val="28"/>
        </w:rPr>
        <w:drawing>
          <wp:inline distT="0" distB="0" distL="0" distR="0">
            <wp:extent cx="685800" cy="465455"/>
            <wp:effectExtent l="0" t="0" r="0" b="0"/>
            <wp:docPr id="11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</w:rPr>
        <w:t>:</w:t>
      </w:r>
    </w:p>
    <w:p>
      <w:pPr>
        <w:pStyle w:val="33"/>
        <w:spacing w:lineRule="auto" w:line="360"/>
        <w:ind w:left="0" w:firstLine="709"/>
        <w:rPr/>
      </w:pPr>
      <w:r>
        <w:rPr>
          <w:sz w:val="28"/>
          <w:szCs w:val="28"/>
        </w:rPr>
        <w:t>А) коэффициент использования станка по основному технологическому времени для крупносерийного и массового производств;</w:t>
      </w:r>
    </w:p>
    <w:p>
      <w:pPr>
        <w:pStyle w:val="Normal"/>
        <w:tabs>
          <w:tab w:val="clear" w:pos="708"/>
          <w:tab w:val="center" w:pos="5154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В) </w:t>
      </w:r>
      <w:r>
        <w:rPr>
          <w:color w:val="000000"/>
          <w:szCs w:val="28"/>
        </w:rPr>
        <w:t xml:space="preserve">коэффициент использования станка по основному технологическому времени </w:t>
      </w:r>
      <w:r>
        <w:rPr>
          <w:color w:val="000000"/>
          <w:spacing w:val="0"/>
          <w:szCs w:val="28"/>
        </w:rPr>
        <w:t>для единичного и мелкосерийн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эффициент загрузки станка п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ное количество станков для крупносерийного и массов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расчетное количество станков для мелкосерийного и единичного производ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95.1 По формуле </w:t>
      </w:r>
      <w:r>
        <w:rPr>
          <w:color w:val="000000"/>
          <w:spacing w:val="0"/>
          <w:szCs w:val="28"/>
        </w:rPr>
        <w:drawing>
          <wp:inline distT="0" distB="0" distL="0" distR="0">
            <wp:extent cx="723900" cy="465455"/>
            <wp:effectExtent l="0" t="0" r="0" b="0"/>
            <wp:docPr id="11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</w:rPr>
        <w:t xml:space="preserve"> определяется:</w:t>
      </w:r>
    </w:p>
    <w:p>
      <w:pPr>
        <w:pStyle w:val="33"/>
        <w:spacing w:lineRule="auto" w:line="360"/>
        <w:ind w:left="0" w:firstLine="709"/>
        <w:rPr/>
      </w:pPr>
      <w:r>
        <w:rPr>
          <w:sz w:val="28"/>
          <w:szCs w:val="28"/>
        </w:rPr>
        <w:t>А) коэффициент использования станка по основному технологическому времени для крупносерийного и массового производств;</w:t>
      </w:r>
    </w:p>
    <w:p>
      <w:pPr>
        <w:pStyle w:val="Normal"/>
        <w:tabs>
          <w:tab w:val="clear" w:pos="708"/>
          <w:tab w:val="center" w:pos="5154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В) </w:t>
      </w:r>
      <w:r>
        <w:rPr>
          <w:color w:val="000000"/>
          <w:szCs w:val="28"/>
        </w:rPr>
        <w:t xml:space="preserve">коэффициент использования станка по основному технологическому времени </w:t>
      </w:r>
      <w:r>
        <w:rPr>
          <w:color w:val="000000"/>
          <w:spacing w:val="0"/>
          <w:szCs w:val="28"/>
        </w:rPr>
        <w:t>для единичного и мелкосерийн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эффициент загрузки станка п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ное количество станков для крупносерийного и массов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расчетное количество станков для мелкосерийного и единичного произво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195.2 Что определяется выражением </w:t>
      </w:r>
      <w:r>
        <w:rPr>
          <w:color w:val="000000"/>
          <w:spacing w:val="0"/>
          <w:szCs w:val="28"/>
        </w:rPr>
        <w:drawing>
          <wp:inline distT="0" distB="0" distL="0" distR="0">
            <wp:extent cx="723900" cy="465455"/>
            <wp:effectExtent l="0" t="0" r="0" b="0"/>
            <wp:docPr id="12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</w:rPr>
        <w:t>:</w:t>
      </w:r>
    </w:p>
    <w:p>
      <w:pPr>
        <w:pStyle w:val="33"/>
        <w:spacing w:lineRule="auto" w:line="360"/>
        <w:ind w:left="0" w:firstLine="709"/>
        <w:rPr/>
      </w:pPr>
      <w:r>
        <w:rPr>
          <w:sz w:val="28"/>
          <w:szCs w:val="28"/>
        </w:rPr>
        <w:t>А) коэффициент использования станка по основному технологическому времени для крупносерийного и массового производств;</w:t>
      </w:r>
    </w:p>
    <w:p>
      <w:pPr>
        <w:pStyle w:val="Normal"/>
        <w:tabs>
          <w:tab w:val="clear" w:pos="708"/>
          <w:tab w:val="center" w:pos="5154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В) </w:t>
      </w:r>
      <w:r>
        <w:rPr>
          <w:color w:val="000000"/>
          <w:szCs w:val="28"/>
        </w:rPr>
        <w:t xml:space="preserve">коэффициент использования станка по основному технологическому времени </w:t>
      </w:r>
      <w:r>
        <w:rPr>
          <w:color w:val="000000"/>
          <w:spacing w:val="0"/>
          <w:szCs w:val="28"/>
        </w:rPr>
        <w:t>для единичного и мелкосерийн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эффициент загрузки станка п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ное количество станков для крупносерийного и массового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расчетное количество станков для мелкосерийного и единичного производств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196.1 Проверку правильности расположения опор, упоров, зажимов, выполнения правила шести точек произв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геометрически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ловы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расчетом приспособления на т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ом приспособления на пр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экономическим расчетом приспособлен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96.2 Каким расчетом проверяют правильность расположения опор, упоров, зажимов, выполнения правила шести точек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геометрически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ловы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расчетом приспособления на т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ом приспособления на пр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экономическим расчетом приспособлен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97.1Проверку возможности закрепления заготовки и определение усилий зажимных устройств произв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геометрически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ловы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расчетом приспособления на т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ом приспособления на пр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экономическим расчетом приспособлен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197.2 Каким расчетом проверяют возможность закрепления заготовки и определение усилий зажимных устройств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геометрически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ловы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расчетом приспособления на т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ом приспособления на пр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экономическим расчетом приспособлен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198.1 Проверку размеров исключающих поломку деталей приспособления под действием сил зажима и резания произв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геометрически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ловы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расчетом приспособления на т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ом приспособления на пр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экономическим расчетом приспособлен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198.2 Каким расчетом проверяют размеры исключающие поломку деталей приспособления под действием сил зажима и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геометрически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ловы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расчетом приспособления на т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ом приспособления на пр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экономическим расчетом приспособлен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99.1Уточнение размеров и расположение базирующих устройств приспособления произв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геометрически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ловы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расчетом приспособления на т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ом приспособления на пр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экономическим расчетом приспособлен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199.2 Каким расчетом проверяют размеры и расположение базирующих устройств приспособ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геометрически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ловы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расчетом приспособления на т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ом приспособления на пр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экономическим расчетом приспособлен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00.1Выявление целесообразности изготовления приспособления и его использование произв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геометрически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ловы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расчетом приспособления на т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ом приспособления на пр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экономическим расчетом приспособлен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200.2 Каким расчетом проверяют целесообразность изготовления приспособления и его использо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геометрически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ловым рас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расчетом приспособления на т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расчетом приспособления на пр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экономическим расчетом приспособления.</w:t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01.1 Предельными скобами, микрометрами, штангенциркулями осуществ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троль диаметр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длин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нтроль биения поверхности валов относительно о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нтроль шлицевых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контроль резьб на валах.</w:t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01.2 Контроль, каких параметров осуществляют предельными скобами, микрометрами, штангенциркулями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троль диаметр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длин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нтроль биения поверхности валов относительно о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нтроль шлицевых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контроль резьб на валах.</w:t>
      </w:r>
      <w:r>
        <w:br w:type="page"/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02.1 Предельными линейными шаблонами, линейными скобами осуществ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троль диаметр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длин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нтроль биения поверхности валов относительно о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нтроль шлицевых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контроль резьб на валах.</w:t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02.2 Контроль, каких параметров осуществляют предельными линейными шаблонами, линейными скобами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троль диаметр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длин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нтроль биения поверхности валов относительно о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нтроль шлицевых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контроль резьб на валах.</w:t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03.1 Приборами индикаторного типа осуществ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троль диаметр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длин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нтроль биения поверхности валов относительно о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нтроль шлицевых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контроль резьб на валах.</w:t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03.2 Контроль, каких параметров осуществляют приборами индикаторного типа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троль диаметр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длин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нтроль биения поверхности валов относительно о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нтроль шлицевых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контроль резьб на валах.</w:t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04.1 Проходным комплексным шлицевым кольцом осуществ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троль диаметр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длин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нтроль биения поверхности валов относительно о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нтроль шлицевых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контроль резьб на валах.</w:t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04.2 Контроль, каких параметров осуществляют проходным комплексным шлицевым кольцом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троль диаметр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длин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нтроль биения поверхности валов относительно о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нтроль шлицевых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контроль резьб на валах.</w:t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05.1 Предельными проходными и непроходными резьбовыми кольцами осуществ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троль диаметр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длин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нтроль биения поверхности валов относительно о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нтроль шлицевых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контроль резьб на валах.</w:t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05.2 Контроль, каких параметров осуществляют предельными проходными и непроходными резьбовыми кольцами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троль диаметр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длин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онтроль биения поверхности валов относительно о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онтроль шлицевых участков 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контроль резьб на валах.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206.1 Описание технологического процесса изготовления и контроля детали по всем операциям содержи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аршрут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перацион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арта эскизов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арта технологическ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хнологическая инструкц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206.2 Какой документ содержит описание технологического процесса изготовления и контроля детали по всем операциям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аршрут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перацион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арта эскизов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арта технологическ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хнологическая инструкц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07.1Все данные, необходимые для выполнения работ на данной операции содержи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аршрут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перацион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арта эскизов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арта технологическ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хнологическая инструкц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07.2 Какой документ содержит все данные, необходимые для выполнения работ на данной опер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аршрут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перацион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арта эскизов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арта технологическ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хнологическая инструкц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08.1 Эскизы, схемы, таблицы, необходимые для выполнения технологического процесса, операции, перехода, содержи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аршрут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перацион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арта эскизов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арта технологическ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хнологическая инструкц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08.2 Какой документ содержит эскизы, схемы, таблицы, необходимые для выполнения технологического процесса, операции, перехода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аршрут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перацион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арта эскизов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арта технологическ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хнологическая инструкц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09.1 Описание процесса обработки детали по всем операциям содержи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аршрут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перацион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арта эскизов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арта технологическ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хнологическая инструкц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09.2 Какой документ содержит описание процесса обработки детали по всем операциям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аршрут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перацион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арта эскизов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арта технологическ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хнологическая инструкц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10.1Описание специфических приемов работы или методики контроля технологического процесса содержи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аршрут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перацион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арта эскизов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арта технологическ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хнологическая инструкция.</w:t>
      </w:r>
    </w:p>
    <w:p>
      <w:pPr>
        <w:pStyle w:val="23"/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10.2 Какой документ содержит описание специфических приемов работы или методики контроля технологического процесса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маршрут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операционная карта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карта эскизов технологическ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карта технологическ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хнологическая инструкция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11.1 Трех степеней свободы лишает заготовку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установоч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аправляющ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пор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инцип постоянства б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нцип совмещения баз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11.2 Какая база лишает заготовку трех степеней свободы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установоч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аправляющ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пор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инцип постоянства б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нцип совмещения баз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12.1 Использование конструкторских и измерительных баз в качестве технологических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установоч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аправляющ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пор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инцип постоянства б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нцип совмещения баз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12.2 Какой принцип применяется, когда конструкторские и измерительные базы используются в качестве технологических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установоч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аправляющ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пор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инцип постоянства б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нцип совмещения баз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13.1 Двух степеней свободы лишает заготовку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установоч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аправляющ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пор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инцип постоянства б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нцип совмещения баз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13.2 Какая база лишает заготовку двух степеней свободы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установоч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аправляющ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пор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инцип постоянства б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нцип совмещения баз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14.1 Одной степени свободы лишает заготовку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установоч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аправляющ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пор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инцип постоянства б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нцип совмещения баз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14.2 Какая база лишает заготовку одной степени свободы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установоч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аправляющ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пор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инцип постоянства б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нцип совмещения баз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15.1Использование одной базы при возможно большем числе операций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установоч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аправляющ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пор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инцип постоянства б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нцип совмещения баз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15.2 Какой принцип применяется, когда одна база используется при возможно большем числе операций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установоч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аправляющ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опорная технологическ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инцип постоянства б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инцип совмещения баз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16.1 Погрешностями станка, приспособления инструмента созд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систематические постоян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стематические погрешности возникающие закономер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лучай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груб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формы обрабатываемой поверхности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16.2 Какие погрешности создаются погрешностями станка, приспособления инстру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систематические постоян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стематические погрешности возникающие закономер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лучай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груб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формы обрабатываемой поверхности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17.1Непрерывным износом режущего инструмента или станка созд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систематические постоян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стематические погрешности возникающие закономер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лучай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груб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формы обрабатываемой поверхности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17.2 Какие погрешности создаются непрерывным износом режущего инструмента или станка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систематические постоян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стематические погрешности возникающие закономер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лучай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груб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формы обрабатываемой поверхности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18.1 Не постоянные по знаку и значению погрешности, причину возникновения которых установить заранее не возможно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систематические постоян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стематические погрешности возникающие закономер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лучай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груб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формы обрабатываемой поверхности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18.2 Какие погрешности не постоянные по знаку и значению, причину возникновения которых установить заранее не возможно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систематические постоян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стематические погрешности возникающие закономер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лучай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груб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формы обрабатываемой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19.1 В результате неправильной установки режущего или неправильного использования измерительного инструмента созд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систематические постоян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стематические погрешности возникающие закономер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лучай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груб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формы обрабатываемой поверх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19.2 Какие погрешности создаются в результате неправильной установки режущего или неправильного использования измерительного инстру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систематические постоян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стематические погрешности возникающие закономер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лучай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груб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формы обрабатываемой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20.1Геометрическими неточностями станка, неравномерным по длине обработки упругим отжатием созд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систематические постоян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стематические погрешности возникающие закономер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лучай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груб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формы обрабатываемой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20.2 Какие погрешности создаются геометрическими неточностями станка, неравномерным по длине обработки упругим отжатием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систематические постоян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систематические погрешности возникающие закономер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лучайн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D) грубые погреш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формы обрабатываемой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21.1При проверке геометрической точности станка выяв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усность, биение износ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очность нарезания резьб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упругие деформации технологическ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ь изготовления режущего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настройки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21.2 Какие параметры выявляют при проверке геометрической точности станка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усность, биение износ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очность нарезания резьб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упругие деформации технологическ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ь изготовления режущего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настройки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22.1 Усилиями резания на станке выяв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усность, биение износ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очность нарезания резьб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упругие деформации технологическ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ь изготовления режущего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настройки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22.2 Какие параметры выявляют усилиями резания на станке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усность, биение износ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очность нарезания резьб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упругие деформации технологическ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ь изготовления режущего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настройки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23.1 При проверке точности обработки деталей на станке выяв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усность, биение износ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очность нарезания резьб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упругие деформации технологическ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ь изготовления режущего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настройки станка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23.2 Какие параметры выявляют при проверке точности обработки деталей на станке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усность, биение износ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очность нарезания резьб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упругие деформации технологическ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ь изготовления режущего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настройки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24.1 При проверке применяемого режущего инструмента выяв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усность, биение износ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очность нарезания резьб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упругие деформации технологическ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ь изготовления режущего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настройки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24.2 Какие параметры выявляют при проверке применяемого режущего инстру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усность, биение износ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очность нарезания резьб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упругие деформации технологическ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ь изготовления режущего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настройки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25.1При проверке кинематической точности станка выявляют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усность, биение износ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очность нарезания резьб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упругие деформации технологическ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ь изготовления режущего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настройки стан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25.2 Какие параметры выявляют при проверке кинематической точности станка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онусность, биение износ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точность нарезания резьб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упругие деформации технологическ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ь изготовления режущего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огрешности настройки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26.1 При единичном производстве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ребуется высокая квалификация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е требуется высокая квалификация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наиболее высокая точность изготовления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ысокая степень автоматизации технологических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механизация и автоматизация технического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26.2 Какое требование обязательно при единичном производстве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ребуется высокая квалификация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е требуется высокая квалификация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наиболее высокая точность изготовления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ысокая степень автоматизации технологических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механизация и автоматизация технического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27.1 При массовом производстве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ребуется высокая квалификация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е высокая производительность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наиболее высокая точность изготовления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не высокая степень автоматизации технологических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нет механизации и автоматизации технического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27.2 Какое требование выполняется при массовом производстве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ребуется высокая квалификация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е высокая производительность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наиболее высокая точность изготовления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не высокая степень автоматизации технологических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нет механизации и автоматизации технического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28.1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 крупносерийном производстве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ребуется высокая квалификация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е требуется высокая квалификация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не высокая точность изготовления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отсутствует автоматизация технологических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нет механизации и автоматизации технического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28.2 Какое требование удовлетворяет крупносерийное производство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ребуется высокая квалификация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е требуется высокая квалификация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не высокая точность изготовления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отсутствует автоматизация технологических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нет механизации и автоматизации технического контроля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29.1При среднесерийном производстве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валификация рабочих ниже, чем при единичном производ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минимальная производительность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амая высокая точность изготовления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ысокая степень автоматизации технологических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высокая степень механизация и автоматизация технического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29.2 Какое требование достаточно для среднесерийного производства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квалификация рабочих ниже, чем при единичном производ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минимальная производительность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самая высокая точность изготовления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ысокая степень автоматизации технологических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высокая степень механизация и автоматизация технического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30.1При мелкосерийном производстве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ребуется высокая квалификация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е требуется высокая квалификация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наиболее высокая точность изготовления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ысокая степень автоматизации технологических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механизация и автоматизация технического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30.2 Какое требование обязательно при мелкосерийном производстве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требуется высокая квалификация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е требуется высокая квалификация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наиболее высокая точность изготовления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ысокая степень автоматизации технологических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механизация и автоматизация технического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31.1 При единичном производстве возможна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самая высо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из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ысокая производительность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ысокая точность измер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минимальная погрешность баз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31.2 Какое определение характерно для единичного производства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самая высо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из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ысокая производительность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ысокая точность измер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минимальная погрешность баз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32.1При мелкосерийном производстве возможна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самая высо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евысо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ысокая производительность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Д) высокая точность измер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минимальная погрешность баз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32.2 Какое определение характерно для мелкосерийного производства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самая высо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евысо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ысокая производительность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ысокая точность измер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минимальная погрешность баз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33.1 При среднесерийном производстве возможна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самая высо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из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невысокая производительность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ысокая точность измер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максимальная погрешность баз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33.2 Какое определение характерно для среднесерийного производства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самая высо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из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невысокая производительность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высокая точность измер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максимальная погрешность баз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34.1При крупносерийном производстве возможна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высо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из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невысокая производительность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невысокая точность измер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максимальная погрешность баз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34.2 Какое определение характерно для крупносерийного производства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высо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из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невысокая производительность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невысокая точность измер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максимальная погрешность баз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35.1При массовом производстве возможна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невысо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из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ысокая производительность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невысокая точность измер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максимальная погрешность баз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35.2 Какое определение характерно для массового производства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невысо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низкая точность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ысокая производительность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невысокая точность измер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максимальная погрешность баз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36.1Не совмещение технологической и измерительной баз возникает вследствие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погрешности базирова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огрешности закрепле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погрешности приспосо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ей формы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мпературных деформаций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36.2 Вследствие чего возникает не совмещение технологической и измерительной баз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погрешности базирова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огрешности закрепле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погрешности приспосо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ей формы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мпературных деформаций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237.1П</w:t>
      </w:r>
      <w:r>
        <w:rPr>
          <w:color w:val="000000"/>
          <w:szCs w:val="28"/>
        </w:rPr>
        <w:t>редельные положения заготовки, вызываемые действием зажимных сил возникают вследствие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погрешности базирова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огрешности закрепле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погрешности приспосо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ей формы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мпературных деформаций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237.2 </w:t>
      </w:r>
      <w:r>
        <w:rPr>
          <w:color w:val="000000"/>
          <w:szCs w:val="28"/>
        </w:rPr>
        <w:t>Вследствие чего возникают предельные положения заготовки, вызываемые действием зажимных сил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погрешности базирова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огрешности закрепле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погрешности приспосо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ей формы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мпературных деформаций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238.1Н</w:t>
      </w:r>
      <w:r>
        <w:rPr>
          <w:color w:val="000000"/>
          <w:szCs w:val="28"/>
        </w:rPr>
        <w:t>еточность изготовления приспособления и его износ при эксплуатации образует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погрешности базирова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огрешности закрепле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погрешности приспосо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и формы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мпературные деформации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238.2 </w:t>
      </w:r>
      <w:r>
        <w:rPr>
          <w:color w:val="000000"/>
          <w:szCs w:val="28"/>
        </w:rPr>
        <w:t>Вследствие неточности изготовления приспособления и его износ при эксплуатации образует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погрешности базирова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огрешности закрепле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погрешности приспосо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и формы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мпературные деформации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239.1О</w:t>
      </w:r>
      <w:r>
        <w:rPr>
          <w:color w:val="000000"/>
          <w:szCs w:val="28"/>
        </w:rPr>
        <w:t>статочные напряжения внутри заготовки возникают вследствие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погрешности базирова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огрешности закрепле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погрешности приспосо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ей формы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мпературных деформаций заготов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239.2 </w:t>
      </w:r>
      <w:r>
        <w:rPr>
          <w:color w:val="000000"/>
          <w:szCs w:val="28"/>
        </w:rPr>
        <w:t>Вследствие чего возникают</w:t>
      </w:r>
      <w:r>
        <w:rPr>
          <w:color w:val="000000"/>
          <w:spacing w:val="0"/>
          <w:szCs w:val="28"/>
        </w:rPr>
        <w:t xml:space="preserve"> о</w:t>
      </w:r>
      <w:r>
        <w:rPr>
          <w:color w:val="000000"/>
          <w:szCs w:val="28"/>
        </w:rPr>
        <w:t>статочные напряжения внутри заготовки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погрешности базирова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огрешности закрепле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погрешности приспосо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ей формы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температурных деформаций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240.1И</w:t>
      </w:r>
      <w:r>
        <w:rPr>
          <w:color w:val="000000"/>
          <w:szCs w:val="28"/>
        </w:rPr>
        <w:t>зготовление деталей в термоконстаннтных цехах создаёт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погрешности базирова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огрешности закрепле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погрешности приспосо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ей формы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отсутствие температурных деформаций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240.2 Что дает и</w:t>
      </w:r>
      <w:r>
        <w:rPr>
          <w:color w:val="000000"/>
          <w:szCs w:val="28"/>
        </w:rPr>
        <w:t>зготовление деталей в термоконстаннтных цехах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погрешности базирова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погрешности закрепления заготовки на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погрешности приспосо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огрешностей формы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отсутствие температурных деформаций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41.1Сравнением наощуп с образцами или при помощи профилометра осуществляется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контроль шероховат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твердости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ыявление микротрещин на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оверка отклонений формы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оверка отклонения расположения поверх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41.2 Какой контроль осуществляют сравнением наощуп с образцами или при помощи профиломет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контроль шероховат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твердости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ыявление микротрещин на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оверка отклонений формы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оверка отклонения расположения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42.1Приборами ТШ и ТК по методу Бриннеля и Роквелла осуществляется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контроль шероховат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твердости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ыявление микротрещин на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оверка отклонений формы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оверка отклонения расположения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42.2 Какой контроль осуществляют приборами ТШ и ТК по методу Бриннеля и Роквел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контроль шероховат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твердости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ыявление микротрещин на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оверка отклонений формы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оверка отклонения расположения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43.1Магнитной или люминесцентной дефектоскопией осуществляется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контроль шероховат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твердости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ыявление микротрещин на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оверка отклонений формы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оверка отклонения расположения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43.2 Какой контроль осуществляют магнитной или люминесцентной дефектоскопи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контроль шероховат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твердости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ыявление микротрещин на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оверка отклонений формы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оверка отклонения расположения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244.1 Поэлементно с использованием индикаторных головок и проверочных линеек осуществляется:</w:t>
      </w:r>
    </w:p>
    <w:p>
      <w:pPr>
        <w:pStyle w:val="Normal"/>
        <w:tabs>
          <w:tab w:val="clear" w:pos="708"/>
          <w:tab w:val="left" w:pos="48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контроль шероховат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твердости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ыявление микротрещин на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оверка отклонений формы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оверка отклонения расположения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244.2 Какую проверку осуществляют поэлементно с использованием индикаторных головок и проверочных линее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контроль шероховат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твердости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ыявление микротрещин на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оверка отклонений формы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оверка отклонения расположения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245.1 С помощью призм, центров, контрольных оправок и скалок осущест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контроль шероховат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твердости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ыявление микротрещин на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оверка отклонений формы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оверка отклонения расположения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45.2 Какую проверку осуществляют с помощью призм, центров, контрольных оправок и скал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А) контроль шероховат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 контроль твердости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выявление микротрещин на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>) проверка отклонений формы обработан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Е) проверка отклонения расположения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46.1 Коэффициент закрепления операций для единичного производства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К</w:t>
      </w:r>
      <w:r>
        <w:rPr>
          <w:color w:val="000000"/>
          <w:szCs w:val="28"/>
          <w:vertAlign w:val="subscript"/>
        </w:rPr>
        <w:t>з.о</w:t>
      </w:r>
      <w:r>
        <w:rPr>
          <w:color w:val="000000"/>
          <w:szCs w:val="28"/>
        </w:rPr>
        <w:t xml:space="preserve"> от 20 до 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0 до 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 до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К</w:t>
      </w:r>
      <w:r>
        <w:rPr>
          <w:color w:val="000000"/>
          <w:szCs w:val="28"/>
          <w:vertAlign w:val="subscript"/>
        </w:rPr>
        <w:t>з.о</w:t>
      </w:r>
      <w:r>
        <w:rPr>
          <w:color w:val="000000"/>
          <w:szCs w:val="28"/>
        </w:rPr>
        <w:t xml:space="preserve"> от 50 до 60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246.2 Какое значение К </w:t>
      </w:r>
      <w:r>
        <w:rPr>
          <w:color w:val="000000"/>
          <w:szCs w:val="28"/>
          <w:vertAlign w:val="subscript"/>
        </w:rPr>
        <w:t>з.о</w:t>
      </w:r>
      <w:r>
        <w:rPr>
          <w:color w:val="000000"/>
          <w:szCs w:val="28"/>
        </w:rPr>
        <w:t xml:space="preserve"> характерно для единичного производ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К</w:t>
      </w:r>
      <w:r>
        <w:rPr>
          <w:color w:val="000000"/>
          <w:szCs w:val="28"/>
          <w:vertAlign w:val="subscript"/>
        </w:rPr>
        <w:t>з.о</w:t>
      </w:r>
      <w:r>
        <w:rPr>
          <w:color w:val="000000"/>
          <w:szCs w:val="28"/>
        </w:rPr>
        <w:t xml:space="preserve"> от 20 до 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0 до 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 до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К</w:t>
      </w:r>
      <w:r>
        <w:rPr>
          <w:color w:val="000000"/>
          <w:szCs w:val="28"/>
          <w:vertAlign w:val="subscript"/>
        </w:rPr>
        <w:t>з.о</w:t>
      </w:r>
      <w:r>
        <w:rPr>
          <w:color w:val="000000"/>
          <w:szCs w:val="28"/>
        </w:rPr>
        <w:t xml:space="preserve"> от 50 до 60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47.1 Коэффициент закрепления операций для мелкосерийного производства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К</w:t>
      </w:r>
      <w:r>
        <w:rPr>
          <w:color w:val="000000"/>
          <w:szCs w:val="28"/>
          <w:vertAlign w:val="subscript"/>
        </w:rPr>
        <w:t>з.о</w:t>
      </w:r>
      <w:r>
        <w:rPr>
          <w:color w:val="000000"/>
          <w:szCs w:val="28"/>
        </w:rPr>
        <w:t xml:space="preserve"> от 20 до 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0 до 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 до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= 1;</w:t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>Е) К</w:t>
      </w:r>
      <w:r>
        <w:rPr>
          <w:b w:val="false"/>
          <w:bCs/>
          <w:sz w:val="28"/>
          <w:szCs w:val="28"/>
          <w:vertAlign w:val="subscript"/>
        </w:rPr>
        <w:t>з.о</w:t>
      </w:r>
      <w:r>
        <w:rPr>
          <w:b w:val="false"/>
          <w:bCs/>
          <w:sz w:val="28"/>
          <w:szCs w:val="28"/>
        </w:rPr>
        <w:t xml:space="preserve"> от 50 до 60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247.2 Какое значение К </w:t>
      </w:r>
      <w:r>
        <w:rPr>
          <w:szCs w:val="28"/>
          <w:vertAlign w:val="subscript"/>
        </w:rPr>
        <w:t>з.о</w:t>
      </w:r>
      <w:r>
        <w:rPr>
          <w:szCs w:val="28"/>
        </w:rPr>
        <w:t xml:space="preserve"> характерно для для мелкосерийного производ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К</w:t>
      </w:r>
      <w:r>
        <w:rPr>
          <w:color w:val="000000"/>
          <w:szCs w:val="28"/>
          <w:vertAlign w:val="subscript"/>
        </w:rPr>
        <w:t>з.о</w:t>
      </w:r>
      <w:r>
        <w:rPr>
          <w:color w:val="000000"/>
          <w:szCs w:val="28"/>
        </w:rPr>
        <w:t xml:space="preserve"> от 20 до 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0 до 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 до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= 1;</w:t>
      </w:r>
    </w:p>
    <w:p>
      <w:pPr>
        <w:pStyle w:val="Heading1"/>
        <w:spacing w:lineRule="auto" w:line="360"/>
        <w:ind w:left="0" w:firstLine="709"/>
        <w:rPr/>
      </w:pPr>
      <w:r>
        <w:rPr>
          <w:b w:val="false"/>
          <w:bCs/>
          <w:sz w:val="28"/>
          <w:szCs w:val="28"/>
        </w:rPr>
        <w:t>Е) К</w:t>
      </w:r>
      <w:r>
        <w:rPr>
          <w:b w:val="false"/>
          <w:bCs/>
          <w:sz w:val="28"/>
          <w:szCs w:val="28"/>
          <w:vertAlign w:val="subscript"/>
        </w:rPr>
        <w:t>з.о</w:t>
      </w:r>
      <w:r>
        <w:rPr>
          <w:b w:val="false"/>
          <w:bCs/>
          <w:sz w:val="28"/>
          <w:szCs w:val="28"/>
        </w:rPr>
        <w:t xml:space="preserve"> от 50 до 60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48.1 коэффициент закрепления операций для среднесерийного производства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К</w:t>
      </w:r>
      <w:r>
        <w:rPr>
          <w:color w:val="000000"/>
          <w:szCs w:val="28"/>
          <w:vertAlign w:val="subscript"/>
        </w:rPr>
        <w:t>з.о</w:t>
      </w:r>
      <w:r>
        <w:rPr>
          <w:color w:val="000000"/>
          <w:szCs w:val="28"/>
        </w:rPr>
        <w:t xml:space="preserve"> от 20 до 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0 до 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 до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= 1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Е) К</w:t>
      </w:r>
      <w:r>
        <w:rPr>
          <w:szCs w:val="28"/>
          <w:vertAlign w:val="subscript"/>
        </w:rPr>
        <w:t>з.о</w:t>
      </w:r>
      <w:r>
        <w:rPr>
          <w:szCs w:val="28"/>
        </w:rPr>
        <w:t xml:space="preserve"> от 50 до 60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248.2 Какое значение К </w:t>
      </w:r>
      <w:r>
        <w:rPr>
          <w:szCs w:val="28"/>
          <w:vertAlign w:val="subscript"/>
        </w:rPr>
        <w:t>з.о</w:t>
      </w:r>
      <w:r>
        <w:rPr>
          <w:szCs w:val="28"/>
        </w:rPr>
        <w:t xml:space="preserve"> характерно для среднесерийного производ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К</w:t>
      </w:r>
      <w:r>
        <w:rPr>
          <w:color w:val="000000"/>
          <w:szCs w:val="28"/>
          <w:vertAlign w:val="subscript"/>
        </w:rPr>
        <w:t>з.о</w:t>
      </w:r>
      <w:r>
        <w:rPr>
          <w:color w:val="000000"/>
          <w:szCs w:val="28"/>
        </w:rPr>
        <w:t xml:space="preserve"> от 20 до 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0 до 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 до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= 1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Е) К</w:t>
      </w:r>
      <w:r>
        <w:rPr>
          <w:szCs w:val="28"/>
          <w:vertAlign w:val="subscript"/>
        </w:rPr>
        <w:t>з.о</w:t>
      </w:r>
      <w:r>
        <w:rPr>
          <w:szCs w:val="28"/>
        </w:rPr>
        <w:t xml:space="preserve"> от 50 до 60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49.1 Коэффициент закрепления операций для крупносерийного производства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К</w:t>
      </w:r>
      <w:r>
        <w:rPr>
          <w:color w:val="000000"/>
          <w:szCs w:val="28"/>
          <w:vertAlign w:val="subscript"/>
        </w:rPr>
        <w:t>з.о</w:t>
      </w:r>
      <w:r>
        <w:rPr>
          <w:color w:val="000000"/>
          <w:szCs w:val="28"/>
        </w:rPr>
        <w:t xml:space="preserve"> от 20 до 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0 до 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 до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= 1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Е) К</w:t>
      </w:r>
      <w:r>
        <w:rPr>
          <w:szCs w:val="28"/>
          <w:vertAlign w:val="subscript"/>
        </w:rPr>
        <w:t>з.о</w:t>
      </w:r>
      <w:r>
        <w:rPr>
          <w:szCs w:val="28"/>
        </w:rPr>
        <w:t xml:space="preserve"> от 50 до 60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249.2 Какое значение К </w:t>
      </w:r>
      <w:r>
        <w:rPr>
          <w:szCs w:val="28"/>
          <w:vertAlign w:val="subscript"/>
        </w:rPr>
        <w:t>з.о</w:t>
      </w:r>
      <w:r>
        <w:rPr>
          <w:szCs w:val="28"/>
        </w:rPr>
        <w:t xml:space="preserve"> характерно для крупносерийного производ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К</w:t>
      </w:r>
      <w:r>
        <w:rPr>
          <w:color w:val="000000"/>
          <w:szCs w:val="28"/>
          <w:vertAlign w:val="subscript"/>
        </w:rPr>
        <w:t>з.о</w:t>
      </w:r>
      <w:r>
        <w:rPr>
          <w:color w:val="000000"/>
          <w:szCs w:val="28"/>
        </w:rPr>
        <w:t xml:space="preserve"> от 20 до 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0 до 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 до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= 1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Е) К</w:t>
      </w:r>
      <w:r>
        <w:rPr>
          <w:szCs w:val="28"/>
          <w:vertAlign w:val="subscript"/>
        </w:rPr>
        <w:t>з.о</w:t>
      </w:r>
      <w:r>
        <w:rPr>
          <w:szCs w:val="28"/>
        </w:rPr>
        <w:t xml:space="preserve"> от 50 до 60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50.1 Коэффициент закрепления операций для массового производства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К</w:t>
      </w:r>
      <w:r>
        <w:rPr>
          <w:color w:val="000000"/>
          <w:szCs w:val="28"/>
          <w:vertAlign w:val="subscript"/>
        </w:rPr>
        <w:t>з.о</w:t>
      </w:r>
      <w:r>
        <w:rPr>
          <w:color w:val="000000"/>
          <w:szCs w:val="28"/>
        </w:rPr>
        <w:t xml:space="preserve"> от 20 до 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0 до 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 до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= 1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Е) К</w:t>
      </w:r>
      <w:r>
        <w:rPr>
          <w:szCs w:val="28"/>
          <w:vertAlign w:val="subscript"/>
        </w:rPr>
        <w:t>з.о</w:t>
      </w:r>
      <w:r>
        <w:rPr>
          <w:szCs w:val="28"/>
        </w:rPr>
        <w:t xml:space="preserve"> от 50 до 60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250.2 Какое значение К </w:t>
      </w:r>
      <w:r>
        <w:rPr>
          <w:szCs w:val="28"/>
          <w:vertAlign w:val="subscript"/>
        </w:rPr>
        <w:t>з.о</w:t>
      </w:r>
      <w:r>
        <w:rPr>
          <w:szCs w:val="28"/>
        </w:rPr>
        <w:t xml:space="preserve"> характерно для массового производ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К</w:t>
      </w:r>
      <w:r>
        <w:rPr>
          <w:color w:val="000000"/>
          <w:szCs w:val="28"/>
          <w:vertAlign w:val="subscript"/>
        </w:rPr>
        <w:t>з.о</w:t>
      </w:r>
      <w:r>
        <w:rPr>
          <w:color w:val="000000"/>
          <w:szCs w:val="28"/>
        </w:rPr>
        <w:t xml:space="preserve"> от 20 до 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0 до 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от 1 до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К</w:t>
      </w:r>
      <w:r>
        <w:rPr>
          <w:color w:val="000000"/>
          <w:szCs w:val="28"/>
          <w:vertAlign w:val="subscript"/>
        </w:rPr>
        <w:t xml:space="preserve">з.о </w:t>
      </w:r>
      <w:r>
        <w:rPr>
          <w:color w:val="000000"/>
          <w:szCs w:val="28"/>
        </w:rPr>
        <w:t>= 1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Е) К</w:t>
      </w:r>
      <w:r>
        <w:rPr>
          <w:szCs w:val="28"/>
          <w:vertAlign w:val="subscript"/>
        </w:rPr>
        <w:t>з.о</w:t>
      </w:r>
      <w:r>
        <w:rPr>
          <w:szCs w:val="28"/>
        </w:rPr>
        <w:t xml:space="preserve"> от 50 до 60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51.1 Значение К</w:t>
      </w:r>
      <w:r>
        <w:rPr>
          <w:szCs w:val="28"/>
          <w:vertAlign w:val="subscript"/>
        </w:rPr>
        <w:t>з.о.</w:t>
      </w:r>
      <w:r>
        <w:rPr>
          <w:szCs w:val="28"/>
        </w:rPr>
        <w:t xml:space="preserve"> = 1 характерно дл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ассов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Крупн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Мелк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Единич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51.2 Для какого типа производства соответствует значение К</w:t>
      </w:r>
      <w:r>
        <w:rPr>
          <w:szCs w:val="28"/>
          <w:vertAlign w:val="subscript"/>
        </w:rPr>
        <w:t>з.о.</w:t>
      </w:r>
      <w:r>
        <w:rPr>
          <w:szCs w:val="28"/>
        </w:rPr>
        <w:t xml:space="preserve"> = 1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ассов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Крупн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Мелк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Единич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52.1 Значение К</w:t>
      </w:r>
      <w:r>
        <w:rPr>
          <w:szCs w:val="28"/>
          <w:vertAlign w:val="subscript"/>
        </w:rPr>
        <w:t xml:space="preserve">з.о. </w:t>
      </w:r>
      <w:r>
        <w:rPr>
          <w:szCs w:val="28"/>
        </w:rPr>
        <w:t>от 1 до 10 характерно дл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ассов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Крупн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Мелк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Единич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52.2 Для какого типа производства соответствует значение К</w:t>
      </w:r>
      <w:r>
        <w:rPr>
          <w:szCs w:val="28"/>
          <w:vertAlign w:val="subscript"/>
        </w:rPr>
        <w:t xml:space="preserve">з.о. </w:t>
      </w:r>
      <w:r>
        <w:rPr>
          <w:szCs w:val="28"/>
        </w:rPr>
        <w:t>от 1 до 10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ассов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Крупн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Мелк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Единич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53.1 Значение К</w:t>
      </w:r>
      <w:r>
        <w:rPr>
          <w:szCs w:val="28"/>
          <w:vertAlign w:val="subscript"/>
        </w:rPr>
        <w:t xml:space="preserve">з.о. </w:t>
      </w:r>
      <w:r>
        <w:rPr>
          <w:szCs w:val="28"/>
        </w:rPr>
        <w:t>от 10 до 20 характерно дл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ассов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Крупн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Мелк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Единич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53.2 Для какого типа производства соответствует значение К</w:t>
      </w:r>
      <w:r>
        <w:rPr>
          <w:szCs w:val="28"/>
          <w:vertAlign w:val="subscript"/>
        </w:rPr>
        <w:t xml:space="preserve">з.о. </w:t>
      </w:r>
      <w:r>
        <w:rPr>
          <w:szCs w:val="28"/>
        </w:rPr>
        <w:t>от 10 до 20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ассов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Крупн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Мелк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Единич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54.1 Значение К</w:t>
      </w:r>
      <w:r>
        <w:rPr>
          <w:szCs w:val="28"/>
          <w:vertAlign w:val="subscript"/>
        </w:rPr>
        <w:t xml:space="preserve">з.о. </w:t>
      </w:r>
      <w:r>
        <w:rPr>
          <w:szCs w:val="28"/>
        </w:rPr>
        <w:t>от 20 до 40 характерно дл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ассов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Крупн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Мелк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Единич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54.2 Для какого типа производства соответствует значение К</w:t>
      </w:r>
      <w:r>
        <w:rPr>
          <w:szCs w:val="28"/>
          <w:vertAlign w:val="subscript"/>
        </w:rPr>
        <w:t xml:space="preserve">з.о. </w:t>
      </w:r>
      <w:r>
        <w:rPr>
          <w:szCs w:val="28"/>
        </w:rPr>
        <w:t>от 20 до 40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ассов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Крупн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Мелк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Единич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55.1 Отсутствие К</w:t>
      </w:r>
      <w:r>
        <w:rPr>
          <w:szCs w:val="28"/>
          <w:vertAlign w:val="subscript"/>
        </w:rPr>
        <w:t>з.о.</w:t>
      </w:r>
      <w:r>
        <w:rPr>
          <w:szCs w:val="28"/>
        </w:rPr>
        <w:t xml:space="preserve"> характерно дл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ассов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Крупн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Мелк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Единич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55.2 Для какого типа производства характерно отсутствие К</w:t>
      </w:r>
      <w:r>
        <w:rPr>
          <w:szCs w:val="28"/>
          <w:vertAlign w:val="subscript"/>
        </w:rPr>
        <w:t>з.о.</w:t>
      </w:r>
      <w:r>
        <w:rPr>
          <w:szCs w:val="28"/>
        </w:rPr>
        <w:t xml:space="preserve"> 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ассов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Крупн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редне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Мелкосерийного производства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Единич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56.1 Единичный технологический процесс это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Технологический процесс, относящийся к группе изделий различных наименований типоразмера или исполне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Технологический процесс, относящийся к изделиям одного наименования типоразмера и исполнения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Унифицированный технологический процесс изготовления (ремонта) группы деталей характеризующихся общностью конструктивных и технологических признаков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 изготовления (ремонта) группы деталей различной конфигурации в конкретных условиях производства на специализированных рабочих местах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Технологический процесс, выполняемый по документации в которой содержание операций излагается с указанием переходов и режимов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56.2 Какое определение характеризует единичный технологический процесс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Технологический процесс, относящийся к группе изделий различных наименований типоразмера или исполне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Технологический процесс, относящийся к изделиям одного наименования типоразмера и исполнения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Унифицированный технологический процесс изготовления (ремонта) группы деталей характеризующихся общностью конструктивных и технологических признаков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 изготовления (ремонта) группы деталей различной конфигурации в конкретных условиях производства на специализированных рабочих местах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Технологический процесс, выполняемый по документации, в которой содержание операций излагается с указанием переходов и режимов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57.1 Унифицированный технологический процесс это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Технологический процесс, относящийся к группе изделий различных наименований типоразмера или исполне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Технологический процесс, относящийся к изделиям одного наименования типоразмера и исполнения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Унифицированный технологический процесс изготовления (ремонта) группы деталей характеризующихся общностью конструктивных и технологических признаков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 изготовления (ремонта) группы деталей различной конфигурации в конкретных условиях производства на специализированных рабочих местах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Технологический процесс, выполняемый по документации, в которой содержание операций излагается с указанием переходов и режимов обработ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57.2 Какое определение характеризует унифицированный технологический процесс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Технологический процесс, относящийся к группе изделий различных наименований типоразмера или исполне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Технологический процесс, относящийся к изделиям одного наименования типоразмера и исполнения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Унифицированный технологический процесс изготовления (ремонта) группы деталей характеризующихся общностью конструктивных и технологических признаков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 изготовления (ремонта) группы деталей различной конфигурации в конкретных условиях производства на специализированных рабочих местах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Технологический процесс, выполняемый по документации, в которой содержание операций излагается с указанием переходов и режимов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58.1 Типовой технологический процесс это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Технологический процесс, относящийся к группе изделий различных наименований типоразмера или исполне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Технологический процесс, относящийся к изделиям одного наименования типоразмера и исполнения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Унифицированный технологический процесс изготовления (ремонта) группы деталей характеризующихся общностью конструктивных и технологических признаков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 изготовления (ремонта) группы деталей различной конфигурации в конкретных условиях производства на специализированных рабочих местах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Технологический процесс, выполняемый по документации, в которой содержание операций излагается с указанием переходов и режимов обработк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58.2 Какое определение характеризует типовой технологический процесс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Технологический процесс, относящийся к группе изделий различных наименований типоразмера или исполне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Технологический процесс, относящийся к изделиям одного наименования типоразмера и исполнения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Унифицированный технологический процесс изготовления (ремонта) группы деталей характеризующихся общностью конструктивных и технологических признаков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 изготовления (ремонта) группы деталей различной конфигурации в конкретных условиях производства на специализированных рабочих местах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Технологический процесс, выполняемый по документации, в которой содержание операций излагается с указанием переходов и режимов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59.1 Групповой технологический процесс это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Технологический процесс, относящийся к группе изделий различных наименований типоразмера или исполне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Технологический процесс, относящийся к изделиям одного наименования типоразмера и исполнения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Унифицированный технологический процесс изготовления (ремонта) группы деталей характеризующихся общностью конструктивных и технологических признаков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 изготовления (ремонта) группы деталей различной конфигурации в конкретных условиях производства на специализированных рабочих местах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Технологический процесс, выполняемый по документации, в которой содержание операций излагается с указанием переходов и режимов обработк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59.2 Какое определение характеризует групповой технологический процесс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Технологический процесс, относящийся к группе изделий различных наименований типоразмера или исполне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Технологический процесс, относящийся к изделиям одного наименования типоразмера и исполнения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Унифицированный технологический процесс изготовления (ремонта) группы деталей характеризующихся общностью конструктивных и технологических признаков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 изготовления (ремонта) группы деталей различной конфигурации в конкретных условиях производства на специализированных рабочих местах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Технологический процесс, выполняемый по документации, в которой содержание операций излагается с указанием переходов и режимов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60.1 Операционный технологический процесс это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Технологический процесс, относящийся к группе изделий различных наименований типоразмера или исполне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Технологический процесс, относящийся к изделиям одного наименования типоразмера и исполнения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Унифицированный технологический процесс изготовления (ремонта) группы деталей характеризующихся общностью конструктивных и технологических признаков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 изготовления (ремонта) группы деталей различной конфигурации в конкретных условиях производства на специализированных рабочих местах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Технологический процесс, выполняемый по документации, в которой содержание операций излагается с указанием переходов и режимов обработк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60.2 Какое определение характеризует операционный технологический процесс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Технологический процесс, относящийся к группе изделий различных наименований типоразмера или исполне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Технологический процесс, относящийся к изделиям одного наименования типоразмера и исполнения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Унифицированный технологический процесс изготовления (ремонта) группы деталей характеризующихся общностью конструктивных и технологических признаков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 изготовления (ремонта) группы деталей различной конфигурации в конкретных условиях производства на специализированных рабочих местах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Технологический процесс, выполняемый по документации, в которой содержание операций излагается с указанием переходов и режимов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61.1 Унифицированный технологический процесс изготовления (ремонта) группы деталей характеризующихся общностью конструктивных и технологических признаков это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Операцио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B</w:t>
      </w:r>
      <w:r>
        <w:rPr>
          <w:szCs w:val="28"/>
        </w:rPr>
        <w:t>) Груп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Ти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Е) Единичный технологически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61.2 Как называется унифицированный технологический процесс изготовления (ремонта) группы деталей характеризующихся общностью конструктивных и технологических признаков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Операцио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Груп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Ти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Е) Единичный технологически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62.1 Технологический процесс, относящийся к изделиям одного наименования типоразмера и исполнения, это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Операцио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Груп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Ти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Е) Единичный технологически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62.2 Как называется технологический процесс, относящийся к изделиям одного наименования типоразмера и исполнения, это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Операцио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Груп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Ти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Е) Единичный технологически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63.1 Технологический процесс, относящийся к группе изделий различных наименований типоразмера или исполнения, это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Операцио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Груп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Ти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Е) Единичный технологически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63.2 Как называется технологический процесс, относящийся к группе изделий различных наименований типоразмера или исполнения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Операцио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Груп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Ти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Е) Единичный технологически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64.1 Унифицированный технологический процесс изготовления (ремонта) группы деталей различной конфигурации в конкретных условиях производства на специализированных рабочих местах, это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Операцио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Груп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Ти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Е) Единичный технологически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64.2 Как называется унифицированный технологический процесс изготовления (ремонта) группы деталей различной конфигурации в конкретных условиях производства на специализированных рабочих местах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Операцио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Груп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Ти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Е) Единичный технологически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65.1 Технологический процесс, выполняемый по документации, в которой содержание операций излагается с указанием переходов и режимов обработки, это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Операцио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Груп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Ти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Е) Единичный технологически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265.2 Как называется технологический процесс, выполняемый по документации, в которой содержание операций излагается с указанием переходов и режимов обработки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Операцио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) Груп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) Типово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Унифицированный технологический процес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Е) Единичный технологически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66.1Расчетно-аналитический метод определения норм времени на операцию применяется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на основе расчетных данных основного технологического времени с учетом обоснованных норм вспомогательного времен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а основе данных хронометража и фотографий рабочего дня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С) путем сравнения с другой подобной работой;</w:t>
      </w:r>
    </w:p>
    <w:p>
      <w:pPr>
        <w:pStyle w:val="23"/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а основе опыта выполнения аналитических работ;</w:t>
      </w:r>
    </w:p>
    <w:p>
      <w:pPr>
        <w:pStyle w:val="23"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исследованием продолжительности отдельных элементов производства и рабочего времени при многократном их выпол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266.2 На какой основе базируется расчетно-аналитический метод определения норм времени на операцию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на основе расчетных данных основного технологического времени с учетом обоснованных норм вспомогательного времен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а основе данных хронометража и фотографий рабочего дня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С) путем сравнения с другой подобной работой;</w:t>
      </w:r>
    </w:p>
    <w:p>
      <w:pPr>
        <w:pStyle w:val="23"/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а основе опыта выполнения аналитических работ;</w:t>
      </w:r>
    </w:p>
    <w:p>
      <w:pPr>
        <w:pStyle w:val="23"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исследованием продолжительности отдельных элементов производства и рабочего времени при многократном их выпол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67.1 Исследовательский метод определения норм времени на операцию для работ выполняемых в ручную применяется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на основе расчетных данных основного технологического времени с учетом обоснованных норм вспомогательного времен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а основе данных хронометража и фотографий рабочего дня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утем сравнения с другой подобной работой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а основе опыта выполнения аналитических работ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Е) исследованием продолжительности отдельных элементов производства и рабочего времени при многократном их выпол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267.2 На какой основе базируется исследовательский метод определения норм времени на операцию для работ выполняемых в ручную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на основе расчетных данных основного технологического времени с учетом обоснованных норм вспомогательного времен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а основе данных хронометража и фотографий рабочего дня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утем сравнения с другой подобной работой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а основе опыта выполнения аналитических работ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Е) исследованием продолжительности отдельных элементов производства и рабочего времени при многократном их выпол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68.1 Метод сравнения для определения норм времени на операцию применяется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на основе расчетных данных основного технологического времени с учетом обоснованных норм вспомогательного времен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а основе данных хронометража и фотографий рабочего дня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утем сравнения с другой подобной работой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а основе опыта выполнения аналитических работ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Е) исследованием продолжительности отдельных элементов производства и рабочего времени при многократном их выпол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268.2 На какой основе базируется метод сравнения для определения норм времени на операцию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на основе расчетных данных основного технологического времени с учетом обоснованных норм вспомогательного времен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а основе данных хронометража и фотографий рабочего дня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утем сравнения с другой подобной работой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а основе опыта выполнения аналитических работ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Е) исследованием продолжительности отдельных элементов производства и рабочего времени при многократном их выпол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69.1 Опытно статический метод определения норм времени на операцию применяется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на основе расчетных данных основного технологического времени с учетом обоснованных норм вспомогательного времен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а основе данных хронометража и фотографий рабочего дня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утем сравнения с другой подобной работой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а основе опыта выполнения аналитических работ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Е) исследованием продолжительности отдельных элементов производства и рабочего времени при многократном их выпол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69.2 На какой основе базируется опытно статический метод определения норм времени на операцию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на основе расчетных данных основного технологического времени с учетом обоснованных норм вспомогательного времен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а основе данных хронометража и фотографий рабочего дня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утем сравнения с другой подобной работой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а основе опыта выполнения аналитических работ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Е) исследованием продолжительности отдельных элементов производства и рабочего времени при многократном их выпол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70.1 Определение норм времени на операцию на основе хронометража производится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на основе расчетных данных основного технологического времени с учетом обоснованных норм вспомогательного времен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а основе данных хронометража и фотографий рабочего дня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утем сравнения с другой подобной работой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а основе опыта выполнения аналитических работ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Е) исследованием продолжительности отдельных элементов производства и рабочего времени при многократном их выпол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270.2 На какой основе базируется определение норм времени на операцию на основе хронометража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на основе расчетных данных основного технологического времени с учетом обоснованных норм вспомогательного времен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на основе данных хронометража и фотографий рабочего дня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путем сравнения с другой подобной работой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а основе опыта выполнения аналитических работ;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Е) исследованием продолжительности отдельных элементов производства и рабочего времени при многократном их выпол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71.1 Метод определения основного технологического времени с учетом обоснованных норм вспомогательного времени на основе расчетных данных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асчетно-анали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Исследовательский метод определения норм времени на операцию для работ выполняемых вручн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Метод сравнения для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Опытно ста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Определение норм времени на операцию на основе хронометраж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71.2 Как называется метод определения основного технологического времени с учетом обоснованных норм вспомогательного времени на основе расчетных да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асчетно-анали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Исследовательский метод определения норм времени на операцию для работ выполняемых вручн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Метод сравнения для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Опытно ста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Определение норм времени на операцию на основе хронометраж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72.1 Метод на основе данных хронометража и фотографий рабочего дня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асчетно-анали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Исследовательский метод определения норм времени на операцию для работ выполняемых вручн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Метод сравнения для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Опытно ста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Определение норм времени на операцию на основе хронометраж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72.2 Как называется метод на основе данных хронометража и фотографий рабочего д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асчетно-анали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Исследовательский метод определения норм времени на операцию для работ выполняемых вручн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Метод сравнения для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Опытно ста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Определение норм времени на операцию на основе хронометраж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73.1 Метод сравнения с другой подобной работой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асчетно-анали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Исследовательский метод определения норм времени на операцию для работ выполняемых вручн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Метод сравнения для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Опытно ста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Определение норм времени на операцию на основе хронометраж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73.2 Как называется метод сравнения с другой подобной работ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асчетно-анали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Исследовательский метод определения норм времени на операцию для работ выполняемых вручн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Метод сравнения для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Опытно ста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Определение норм времени на операцию на основе хронометраж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74.1 Метод на основе опыта выполнения аналогичных работ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асчетно-анали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Исследовательский метод определения норм времени на операцию для работ выполняемых вручн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Метод сравнения для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Опытно ста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Определение норм времени на операцию на основе хронометраж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74.2 Как называется метод на основе опыта выполнения аналогичных раб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асчетно-анали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Исследовательский метод определения норм времени на операцию для работ выполняемых вручн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Метод сравнения для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Опытно ста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Определение норм времени на операцию на основе хронометраж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75.1 Метод на основе исследования продолжительности отдельных элементов производства и рабочего времени при многократном их выполнении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асчетно-анали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Исследовательский метод определения норм времени на операцию для работ выполняемых вручн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Метод сравнения для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Опытно ста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Определение норм времени на операцию на основе хронометраж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75.2 Как называется метод на основе исследования продолжительности отдельных элементов производства и рабочего времени при многократном их выполн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асчетно-анали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Исследовательский метод определения норм времени на операцию для работ выполняемых вручн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Метод сравнения для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 Опытно статический метод определения норм времени на операцию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zCs w:val="28"/>
        </w:rPr>
        <w:t>Е) Определение норм времени на операцию на основе хронометраж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276.1Погрешность изготовления режущего инструмента выяв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ри проверке геометрической точности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</w:t>
      </w:r>
      <w:r>
        <w:rPr>
          <w:color w:val="000000"/>
          <w:szCs w:val="28"/>
        </w:rPr>
        <w:t xml:space="preserve"> при проверке точности обработки деталей на станке</w:t>
      </w:r>
      <w:r>
        <w:rPr>
          <w:color w:val="000000"/>
          <w:spacing w:val="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при проверке упругих деформаций технологическ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 xml:space="preserve">) </w:t>
      </w:r>
      <w:r>
        <w:rPr>
          <w:color w:val="000000"/>
          <w:szCs w:val="28"/>
        </w:rPr>
        <w:t>при проверке применяемого режущего инструмента</w:t>
      </w:r>
      <w:r>
        <w:rPr>
          <w:color w:val="000000"/>
          <w:spacing w:val="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Е) </w:t>
      </w:r>
      <w:r>
        <w:rPr>
          <w:color w:val="000000"/>
          <w:szCs w:val="28"/>
        </w:rPr>
        <w:t>при проверке кинематической точности станка</w:t>
      </w:r>
      <w:r>
        <w:rPr>
          <w:color w:val="000000"/>
          <w:spacing w:val="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276.2 При какой проверке выявляют погрешность изготовления режущего инстру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ри проверке геометрической точности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</w:t>
      </w:r>
      <w:r>
        <w:rPr>
          <w:color w:val="000000"/>
          <w:szCs w:val="28"/>
        </w:rPr>
        <w:t xml:space="preserve"> при проверке точности обработки деталей на станке</w:t>
      </w:r>
      <w:r>
        <w:rPr>
          <w:color w:val="000000"/>
          <w:spacing w:val="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при проверке упругих деформаций технологическ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 xml:space="preserve">) </w:t>
      </w:r>
      <w:r>
        <w:rPr>
          <w:color w:val="000000"/>
          <w:szCs w:val="28"/>
        </w:rPr>
        <w:t>при проверке применяемого режущего инструмента</w:t>
      </w:r>
      <w:r>
        <w:rPr>
          <w:color w:val="000000"/>
          <w:spacing w:val="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Е) </w:t>
      </w:r>
      <w:r>
        <w:rPr>
          <w:color w:val="000000"/>
          <w:szCs w:val="28"/>
        </w:rPr>
        <w:t>при проверке кинематической точности станка</w:t>
      </w:r>
      <w:r>
        <w:rPr>
          <w:color w:val="000000"/>
          <w:spacing w:val="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277.1Погрешности настройки станка выяв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ри проверке геометрической точности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</w:t>
      </w:r>
      <w:r>
        <w:rPr>
          <w:color w:val="000000"/>
          <w:szCs w:val="28"/>
        </w:rPr>
        <w:t xml:space="preserve"> при проверке точности обработки деталей на станке</w:t>
      </w:r>
      <w:r>
        <w:rPr>
          <w:color w:val="000000"/>
          <w:spacing w:val="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при проверке упругих деформаций технологическ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 xml:space="preserve">) </w:t>
      </w:r>
      <w:r>
        <w:rPr>
          <w:color w:val="000000"/>
          <w:szCs w:val="28"/>
        </w:rPr>
        <w:t>при проверке применяемого режущего инструмента</w:t>
      </w:r>
      <w:r>
        <w:rPr>
          <w:color w:val="000000"/>
          <w:spacing w:val="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Е) </w:t>
      </w:r>
      <w:r>
        <w:rPr>
          <w:color w:val="000000"/>
          <w:szCs w:val="28"/>
        </w:rPr>
        <w:t>при проверке кинематической точности станка</w:t>
      </w:r>
      <w:r>
        <w:rPr>
          <w:color w:val="000000"/>
          <w:spacing w:val="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При какой проверке выявляют погрешности настройки станка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) при проверке геометрической точности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В)</w:t>
      </w:r>
      <w:r>
        <w:rPr>
          <w:color w:val="000000"/>
          <w:szCs w:val="28"/>
        </w:rPr>
        <w:t xml:space="preserve"> при проверке точности обработки деталей на станке</w:t>
      </w:r>
      <w:r>
        <w:rPr>
          <w:color w:val="000000"/>
          <w:spacing w:val="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С) при проверке упругих деформаций технологическ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  <w:lang w:val="en-US"/>
        </w:rPr>
        <w:t>D</w:t>
      </w:r>
      <w:r>
        <w:rPr>
          <w:color w:val="000000"/>
          <w:spacing w:val="0"/>
          <w:szCs w:val="28"/>
        </w:rPr>
        <w:t xml:space="preserve">) </w:t>
      </w:r>
      <w:r>
        <w:rPr>
          <w:color w:val="000000"/>
          <w:szCs w:val="28"/>
        </w:rPr>
        <w:t>при проверке применяемого режущего инструмента</w:t>
      </w:r>
      <w:r>
        <w:rPr>
          <w:color w:val="000000"/>
          <w:spacing w:val="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 xml:space="preserve">Е) </w:t>
      </w:r>
      <w:r>
        <w:rPr>
          <w:color w:val="000000"/>
          <w:szCs w:val="28"/>
        </w:rPr>
        <w:t>при проверке кинематической точности станка</w:t>
      </w:r>
      <w:r>
        <w:rPr>
          <w:color w:val="000000"/>
          <w:spacing w:val="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78.1 Сборка, это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соединение, которое можно разобра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соединение, которое нельзя разъедини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соединение с подвижной посадко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D) подшипники кач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завершающая стадия производства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78.2 Какое определение поясняет термин - сборка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соединение, которое можно разобра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соединение, которое нельзя разъедини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соединение с подвижной посадко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D) подшипники кач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завершающая стадия производства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79.1 Неподвижное разъемное соединение, это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соединение, которое можно разобра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соединение, которое нельзя разъедини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соединение с подвижной посадко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D) подшипники кач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завершающая стадия производства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79.2 Какое определение поясняет термин - неподвижное разъемное соединение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соединение, которое можно разобра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соединение, которое нельзя разъедини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соединение с подвижной посадко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D) подшипники кач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завершающая стадия производства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80.1 Неподвижное неразъемное соединение, это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соединение, которое можно разобра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соединение, которое нельзя разъедини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соединение с подвижной посадко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D) подшипники кач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завершающая стадия производства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0.2 Какое определение поясняет термин - неподвижное неразъемное соединение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соединение, которое можно разобра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соединение, которое нельзя разъедини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соединение с подвижной посадко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D) подшипники кач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завершающая стадия производства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1.1 Подвижное разъемное соединение, это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соединение, которое можно разобра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соединение, которое нельзя разъедини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соединение с подвижной посадко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D) подшипники кач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завершающая стадия производства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1.2 Какое определение поясняет термин - подвижное разъемное соединение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соединение, которое можно разобра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соединение, которое нельзя разъедини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соединение с подвижной посадко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D) подшипники кач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завершающая стадия производства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2.1 Подвижное неразъемное соединение, это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соединение, которое можно разобра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соединение, которое нельзя разъедини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соединение с подвижной посадко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D) подшипники кач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завершающая стадия производства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2.2 Какое определение поясняет термин - подвижное неразъемное соединение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соединение, которое можно разобра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соединение, которое нельзя разъединить без повреждения детале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соединение с подвижной посадкой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D) подшипники кач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завершающая стадия производства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3.1 Соединение, которое можно разобрать без повреждения деталей, это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не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е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3.2 Как называется соединение, которое можно разобрать без повреждения деталей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не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е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4.1Соединение, которое нельзя разъединить без повреждения деталей, это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не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е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4.2 Как называется соединение, которое нельзя разъединить без повреждения деталей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не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е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5.1 Соединение с подвижной посадкой, это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не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е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5.2 Как называется соединение с подвижной посадкой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не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е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6.1 Подшипники качения, это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не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е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6.2 Каким определением поясняется термин - подшипники качения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не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е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7.1 Завершающая стадия производства машины, это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не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е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7.2 Как называется завершающая стадия производства машины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А) 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) 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неподвижное не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неподвижное разъемное соединение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88.1 Процесс сборки состоит из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бразования не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зования 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и элементов машины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сборки машины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подготовки деталей к сборке и сборочн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8.2 Из каких действий состоит процесс сборк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бразования не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зования 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и элементов машины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сборки машины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подготовки деталей к сборке и сборочн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9.1 Общая сборка, это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бразование не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зование 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а элементов машины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сборка машины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подготовка деталей к сборке и сборочные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89.2 Какое определение соответствует термину - общая сборка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бразование не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зование 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а элементов машины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сборка машины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подготовка деталей к сборке и сборочные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90.1 Узловая сборка, это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бразование не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зование 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а элементов машины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борка машины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подготовка деталей к сборке и сборочные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90.2 Какое определение соответствует термину - узловая сборка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бразование не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зование 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а элементов машины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сборка машины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подготовка деталей к сборке и сборочные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91.1 Сборка элементов машины это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бразование не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зование 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узловая сбор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D) общая сбор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процесс сбор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91.2 Какое определение соответствует термину - сборка элементов машины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бразование не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зование 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) узловая сбор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D) общая сбор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процесс сбо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92.1 Сборка машины это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бразование не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зование 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а элементов машины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D) общая сбор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процесс сбо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92.2 Какое определение соответствует термину - сборка машины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бразование не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зование 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а элементов машины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D) общая сбор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процесс сбо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93.1 Подготовка деталей к сборке и сборочные операции, это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бразование не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зование 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а элементов машины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D) общая сбор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процесс сбор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93.2 Какое определение соответствует термину - подготовка деталей к сборке и сборочные операци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образование не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зование разъемного соединения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а элементов машины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D) общая сборк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процесс сборки.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94.1 Сборка методом неполной взаимозаменяемости осуществляется, есл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расширяют допуски на размеры деталей, составляющих размерную цепь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ртируют детали перед сборкой по размерным группам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точность размера замыкающего звена производят за счет компенсирующего звен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нимают слой материала перед сборкой для достижения заданной точн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расчет допуска замыкающего звена производят по предельным значениям допусков на раз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94.2 Метод неполной взаимозаменяемости при сборке осуществляется, когда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расширяют допуски на размеры деталей, составляющих размерную цепь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ртируют детали перед сборкой по размерным группам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точность размера замыкающего звена производят за счет компенсирующего звен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нимают слой материала перед сборкой для достижения заданной точн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расчет допуска замыкающего звена производят по предельным значениям допусков на раз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95.1 Сборка методом полной взаимозаменяемости осуществляется, есл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расширяют допуски на размеры деталей, составляющих размерную цепь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ртируют детали перед сборкой по размерным группам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точность размера замыкающего звена производят за счет компенсирующего звен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нимают слой материала перед сборкой для достижения заданной точн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расчет допуска замыкающего звена производят по предельным значениям допусков на раз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95.2 Метод полной взаимозаменяемости при сборке осуществляется, когда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расширяют допуски на размеры деталей, составляющих размерную цепь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ртируют детали перед сборкой по размерным группам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точность размера замыкающего звена производят за счет компенсирующего звен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нимают слой материала перед сборкой для достижения заданной точн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расчет допуска замыкающего звена производят по предельным значениям допусков на раз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96.1 Сборка методом групповой взаимозаменяемости осуществляется, есл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расширяют допуски на размеры деталей, составляющих размерную цепь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ртируют детали перед сборкой по размерным группам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точность размера замыкающего звена производят за счет компенсирующего звен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нимают слой материала перед сборкой для достижения заданной точн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расчет допуска замыкающего звена производят по предельным значениям допусков на раз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96.2 Метод групповой взаимозаменяемости при сборке осуществляется, когда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расширяют допуски на размеры деталей, составляющих размерную цепь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ртируют детали перед сборкой по размерным группам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точность размера замыкающего звена производят за счет компенсирующего звен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нимают слой материала перед сборкой для достижения заданной точн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расчет допуска замыкающего звена производят по предельным значениям допусков на раз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97.1 Сборка методом регулировки осуществляется, есл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расширяют допуски на размеры деталей, составляющих размерную цепь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ртируют детали перед сборкой по размерным группам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точность размера замыкающего звена производят за счет компенсирующего звен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нимают слой материала перед сборкой для достижения заданной точн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расчет допуска замыкающего звена производят по предельным значениям допусков на раз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97.2 Метод регулировки при сборке осуществляется, когда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расширяют допуски на размеры деталей, составляющих размерную цепь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ртируют детали перед сборкой по размерным группам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точность размера замыкающего звена производят за счет компенсирующего звен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нимают слой материала перед сборкой для достижения заданной точн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расчет допуска замыкающего звена производят по предельным значениям допусков на раз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98.1 Сборка методом пригонки осуществляется, есл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расширяют допуски на размеры деталей, составляющих размерную цепь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ртируют детали перед сборкой по размерным группам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точность размера замыкающего звена производят за счет компенсирующего звен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нимают слой материала перед сборкой для достижения заданной точн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расчет допуска замыкающего звена производят по предельным значениям допусков на раз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98.2 Метод пригонки при сборке осуществляется, когда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расширяют допуски на размеры деталей, составляющих размерную цепь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ортируют детали перед сборкой по размерным группам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точность размера замыкающего звена производят за счет компенсирующего звена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нимают слой материала перед сборкой для достижения заданной точн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) расчет допуска замыкающего звена производят по предельным значениям допусков на раз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99.1 Расширение допусков на размеры деталей, составляющих размерную цепь осуществляют, пр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борке методом не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борке методом 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е методом группов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борке методом регулировк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е методом приго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299.2 При какой сборке производят расширение допусков на размеры деталей, составляющих размерную цепь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борке методом не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борке методом 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е методом группов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борке методом регулировк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е методом приго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300.1 Сортируют детали перед сборкой по размерным группам, пр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борке методом не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борке методом 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е методом группов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борке методом регулировк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е методом пригон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00.2 При какой сборке сортируют детали перед сборкой по размерным группам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борке методом не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борке методом 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е методом группов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борке методом регулировк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е методом приго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301.1 Точность размера замыкающего звена производят за счет компенсирующего звена, пр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борке методом не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борке методом 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е методом группов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борке методом регулировк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е методом приго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301.2 При какой сборке точность размера замыкающего звена производят за счет компенсирующего звена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борке методом не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борке методом 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е методом группов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борке методом регулировк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е методом приго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302.1 Снимают слой материала перед сборкой для достижения заданной точности, пр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борке методом не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борке методом 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е методом группов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борке методом регулировк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е методом приго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302.2 При какой сборке снимают слой материала перед сборкой для достижения заданной точност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борке методом не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борке методом 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е методом группов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борке методом регулировк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е методом приго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303.1 Расчет допуска замыкающего звена производят по предельным значениям допусков на размеры, при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борке методом не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борке методом 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е методом группов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борке методом регулировк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е методом приго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303.2 При какой сборке расчет допуска замыкающего звена производят по предельным значениям допусков на размеры: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сборке методом не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сборке методом полн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сборке методом групповой взаимозаменяемост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) сборке методом регулировки;</w:t>
      </w:r>
    </w:p>
    <w:p>
      <w:pPr>
        <w:pStyle w:val="23"/>
        <w:tabs>
          <w:tab w:val="clear" w:pos="708"/>
          <w:tab w:val="center" w:pos="4897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) сборке методом приго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4.1</w:t>
        <w:tab/>
        <w:t>Определите химический состав сплава ХВГ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А) 6% Ко, 15% Тi С, 79% WС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) 8% Ко, 92% WС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6% Ко, 14% (Тi С+ТаС), 80% WС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8% W, 72% инструментальная сталь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% С, 1%Сr, 1% W, 1% Мn, 96% F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4.2</w:t>
        <w:tab/>
        <w:t>Сплав ХВГ имеет следующий химический состав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А) 6% Ко, 15% Тi С, 79% WС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) 8% Ко, 92% WС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6% Ко, 14% (Тi С+ТаС), 80% WС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8% W, 72% инструментальная сталь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% С, 1%Сr, 1% W, 1% Мn, 96% F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5.1</w:t>
        <w:tab/>
        <w:t>Определите химический состав сплава Р18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А) 6% Ко, 15% Тi С, 79% WС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) 8% Ко, 92% WС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6% Ко, 14% (Тi С+ТаС), 80% WС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8% W, 82% инструментальная сталь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% С, 1% W, 1% Мn, 97% F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5.2</w:t>
        <w:tab/>
        <w:t>Сплав Р18 имеет следующий химический состав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А) 6% Ко, 15% Тi С, 79% WС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) 8% Ко, 92% WС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6% Ко, 14% (Тi С+ТаС), 80% WС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D) 18% W, 82% инструментальная сталь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% С, 1% W, 1% Мn, 97% F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06.1 Между передней и главной задней поверхностями наход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заострения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ый задний угол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пере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угол резания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06.2 Какой угол находится между передней и главной задней поверхност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заострения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ый задний угол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пере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угол резания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07.1 Между передней поверхностью и нормалью к плоскости резания наход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заострения резца;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ый задний угол резца;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передний угол резца;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угол резания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07.2 Какой угол находится между передней поверхностью и нормалью к плоскости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заострения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ый задний угол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пере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угол резания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08.1 Между главной задней поверхностью и плоскостью резания наход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заострения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ый задний угол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пере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угол резания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08.2 Какой угол находится между главной задней поверхностью и плоскостью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заострения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ый задний угол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пере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угол резания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09.1 Между вспомогательной задней поверхностью и вспомогательной плоскостью резания наход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заострения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ый задний угол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пере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угол резания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09.2 Какой угол находится между вспомогательной задней поверхностью и вспомогательной плоскостью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заострения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ый задний угол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пере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угол резания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10.1Между передней поверхностью и плоскостью резания наход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заострения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ый задний угол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пере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угол резания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10.2 Какой угол находится между передней поверхностью и плоскостью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заострения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ый задний угол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пере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угол резания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1.1 Между вспомогательной режущей кромкой и направлением обратной продольной подачи наход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при вершине резца в план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спомогательный угол резца в плане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ый угол резца в пл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11.2 Какой угол находится вспомогательной режущей кромкой и направлением обратной продольной по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при вершине резца в план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спомогательный угол резца в плане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ый угол резца в пла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12.1 Между главной режущей кромкой и направлением продольной подачи наход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при вершине резца в план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спомогательный угол резца в плане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ый угол резца в пл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12.2 Какой угол находится между главной режущей кромкой и направлением продольной по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при вершине резца в план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спомогательный угол резца в плане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ый угол резца в пл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13.1 Между главной режущей кромкой и линией, проведенной через вершину резца параллельно основной плоскости наход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при вершине резца в план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спомогательный угол резца в плане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ый угол резца в пл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13.2 Какой угол находится между главной режущей кромкой и линией, проведенной через вершину резца параллельно основной плос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при вершине резца в план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спомогательный угол резца в плане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ый угол резца в пл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14.1 Между главной и вспомогательной режущими кромками наход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при вершине резца в план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спомогательный угол резца в плане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ый угол резца в пл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14.2 Какой угол находится между главной и вспомогательной режущими кромк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при вершине резца в план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спомогательный угол резца в плане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ый угол резца в пл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15.1 Между вспомогательной плоскостью резания и вспомогательной задней поверхностью наход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при вершине резца в план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спомогательный угол резца в плане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ый угол резца в пл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15.2 Какой угол находится между вспомогательной плоскостью резания и вспомогательной задней поверхностью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угол при вершине резца в план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вспомогательный угол резца в плане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вспомогательный задний угол резца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ый угол резца в пл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16.1 Плоскость, перпендикулярная к проекции главной режущей кромки на основную плоскость и основной плоскост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вспомогательная задняя поверх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ая задняя поверхность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ередняя поверхно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главная секущая плоскость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Е) вспомогательная секущая плос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16.2 Как называется плоскость, перпендикулярная к проекции главной режущей кромки на основную плоскость и основной плос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вспомогательная задняя поверх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ая задняя поверхность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ередняя поверхно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главная секущ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спомогательная секущая плос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17.1 Поверхность резца, обращенная к поверхности резания на детал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вспомогательная задняя поверх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ая задняя поверхность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ередняя поверхно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главная секущ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спомогательная секущая плоск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17.2 Как называется поверхность резца обращенная к поверхности резания на детал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вспомогательная задняя поверх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ая задняя поверхность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ередняя поверхно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главная секущ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спомогательная секущая плос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18.1 Поверхность резца, обращенная к обработанной поверхности на детал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вспомогательная задняя поверх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ая задняя поверхность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ередняя поверхно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главная секущ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спомогательная секущая плос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18.2 Как называется поверхность резца, обращенная к обработанной поверхности на детал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вспомогательная задняя поверх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ая задняя поверхность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ередняя поверхно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главная секущ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спомогательная секущая плос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19.1 Поверхность резца, по которой сходит стружка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вспомогательная задняя поверх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ая задняя поверхность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ередняя поверхно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главная секущ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спомогательная секущая плос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19.2 Как называется поверхность резца, по которой сходит стружк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вспомогательная задняя поверх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ая задняя поверхность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ередняя поверхно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главная секущ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спомогательная секущая плос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20.1 Плоскость, перпендикулярная к проекции вспомогательной режущей кромки на основную плоскость и основной плоскост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вспомогательная задняя поверх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ая задняя поверхность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ередняя поверхно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главная секущ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спомогательная секущая плос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34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0.2 Как называется плоскость, перпендикулярная проекции вспомогательной режущей кромки на основную плоскость и основной плос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вспомогательная задняя поверх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главная задняя поверхность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ередняя поверхно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главная секущ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спомогательная секущая плос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321.1 Поверхность, с которой снимается слой металла, это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верхность реза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батываемая поверхность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бработанная поверхность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D) основн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плоскость ре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21.2 Как называется поверхность, с которой снимается слой металла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верхность реза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батываемая поверхность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бработанная поверхность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D) основн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плоскость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22.1 Поверхность, полученная после снятия слоя металла, это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верхность реза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батываемая поверхность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бработанная поверхность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D) основн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плоскость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22.2 Как называется поверхность, полученная после снятия слоя металла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верхность реза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батываемая поверхность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бработанная поверхность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D) основн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плоскость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23.1 Поверхность, образуемая непосредственно режущей кромкой, это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верхность реза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батываемая поверхность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бработанная поверхность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D) основн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плоскость ре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23.2 Как называется поверхность, образуемая непосредственно режущей кромкой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верхность реза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батываемая поверхность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бработанная поверхность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D) основн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плоскость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4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4.1 Плоскость, касательная к поверхности резания и проходящая через главную режущую кромку резца, это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верхность реза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батываемая поверхность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бработанная поверхность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D) основн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плоскость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24.2 Как называется плоскость, касательная к поверхности резания и проходящая через главную режущую кромку резца?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верхность реза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батываемая поверхность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бработанная поверхность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D) основн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плоскость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4"/>
        <w:spacing w:lineRule="auto" w:line="360"/>
        <w:ind w:firstLine="709"/>
        <w:rPr/>
      </w:pPr>
      <w:r>
        <w:rPr>
          <w:color w:val="000000"/>
          <w:sz w:val="28"/>
          <w:szCs w:val="28"/>
        </w:rPr>
        <w:t>325.1 Плоскость, параллельная продольному и поперечному движениям резца, это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верхность реза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батываемая поверхность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бработанная поверхность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D) основн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плоскость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34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5.2 Как называется плоскость, параллельная продольному и поперечному движениям резца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оверхность реза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обрабатываемая поверхность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обработанная поверхность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D) основная плос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плоскость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326.1 Пересечение передней поверхности и вспомогательной задней поверхности, это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вспомогательная режущая кромка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ая режущая кромк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) вершин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D) режущая ча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тержень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26.2 Как называется пересечение передней поверхности и вспомогательной задней поверхности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вспомогательная режущая кромка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ая режущая кромк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) вершин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D) режущая ча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тержень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27.1 Пересечение передней поверхности и главной задней поверхностей, это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вспомогательная режущая кромка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ая режущая кромк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) вершин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D) режущая часть резца;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тержень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27.2 Как называется пересечение передней поверхности и главной задней поверхностей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вспомогательная режущая кромка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ая режущая кромк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) вершин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D) режущая ча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тержень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28.1 Пересечение главной и вспомогательной ржущих кромок резца, это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вспомогательная режущая кромка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ая режущая кромк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) вершин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D) режущая ча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тержень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28.2 Как называется пересечение главной и вспомогательной ржущих кромок резца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вспомогательная режущая кромка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ая режущая кромк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) вершин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D) режущая ча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тержень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29.1 Часть резца, за которую его крепят, это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вспомогательная режущая кромка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ая режущая кромк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) вершин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D) режущая ча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тержень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29.2 Как называется часть резца, за которую его крепят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вспомогательная режущая кромка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ая режущая кромк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) вершин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D) режущая ча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тержень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30.1 Часть резца, которая осуществляет резание, это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вспомогательная режущая кромка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ая режущая кромк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) вершин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D) режущая ча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тержень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30.2 Как называется часть резца, которая осуществляет резание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вспомогательная режущая кромка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ая режущая кромк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) вершина резц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D) режущая часть резц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тержень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31.1 Буквой Р</w:t>
      </w:r>
      <w:r>
        <w:rPr>
          <w:color w:val="000000"/>
          <w:szCs w:val="28"/>
          <w:vertAlign w:val="subscript"/>
        </w:rPr>
        <w:t>х</w:t>
      </w:r>
      <w:r>
        <w:rPr>
          <w:color w:val="000000"/>
          <w:szCs w:val="28"/>
        </w:rPr>
        <w:t xml:space="preserve"> обознач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главн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осев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внодействующая сила резания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) радиальн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угловая составляющая силы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31.2 Какое название соответствует обозначению Р</w:t>
      </w:r>
      <w:r>
        <w:rPr>
          <w:color w:val="000000"/>
          <w:szCs w:val="28"/>
          <w:vertAlign w:val="subscript"/>
        </w:rPr>
        <w:t>х</w:t>
      </w:r>
      <w:r>
        <w:rPr>
          <w:color w:val="00000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главн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осев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внодействующая сила резания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) радиальн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угловая составляющая силы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32.1 Буквой Р</w:t>
      </w:r>
      <w:r>
        <w:rPr>
          <w:color w:val="000000"/>
          <w:szCs w:val="28"/>
          <w:vertAlign w:val="subscript"/>
        </w:rPr>
        <w:t>у</w:t>
      </w:r>
      <w:r>
        <w:rPr>
          <w:color w:val="000000"/>
          <w:szCs w:val="28"/>
        </w:rPr>
        <w:t xml:space="preserve"> обознач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главн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осев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внодействующая сила резания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D) радиальн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Е) угловая составляющая силы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>332.2 Какое название соответствует обозначению Р</w:t>
      </w:r>
      <w:r>
        <w:rPr>
          <w:bCs/>
          <w:color w:val="000000"/>
          <w:szCs w:val="28"/>
          <w:vertAlign w:val="subscript"/>
        </w:rPr>
        <w:t>у</w:t>
      </w:r>
      <w:r>
        <w:rPr>
          <w:bCs/>
          <w:color w:val="00000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) главн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) осев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) равнодействующая сила резания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D) радиальн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Е) угловая составляющая силы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>333.1 Буквой Р</w:t>
      </w:r>
      <w:r>
        <w:rPr>
          <w:bCs/>
          <w:color w:val="000000"/>
          <w:szCs w:val="28"/>
          <w:vertAlign w:val="subscript"/>
          <w:lang w:val="en-US"/>
        </w:rPr>
        <w:t>z</w:t>
      </w:r>
      <w:r>
        <w:rPr>
          <w:bCs/>
          <w:color w:val="000000"/>
          <w:szCs w:val="28"/>
        </w:rPr>
        <w:t xml:space="preserve"> обозначается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) главн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) осев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) равнодействующая сила резания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D) радиальн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угловая составляющая силы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33.2 Какое название соответствует обозначению Р</w:t>
      </w:r>
      <w:r>
        <w:rPr>
          <w:color w:val="000000"/>
          <w:szCs w:val="28"/>
          <w:vertAlign w:val="subscript"/>
          <w:lang w:val="en-US"/>
        </w:rPr>
        <w:t>z</w:t>
      </w:r>
      <w:r>
        <w:rPr>
          <w:color w:val="00000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главн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осев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внодействующая сила резания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) радиальн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угловая составляющая силы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34.1 Буквой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обознач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главн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осев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внодействующая сила резания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) радиальн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угловая составляющая силы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34.2 Какое название соответствует обозначению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главн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осев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внодействующая сила резания;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) радиальная составляющая сил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угловая составляющая силы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35.1 Токарные станки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ко втор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к перв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к шест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к седьм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 третьей груп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35.2 К какой группе относятся токарные ста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ко втор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к перв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к шест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к седьм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 третье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36.1 Сверлильные станки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ко втор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к перв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к шест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к седьм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 третье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36.2 К какой группе относятся сверлильные ста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ко втор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к перв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к шест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к седьм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 третье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37.1 Шлифовальные станки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ко втор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к перв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к шест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к седьм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 третье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37.2 К какой группе относятся шлифовальные ста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ко втор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к перв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к шест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к седьм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 третье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38.1 Фрезерные станки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ко втор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к перв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к шест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к седьм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 третье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38.2 К какой группе относятся фрезерные ста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ко втор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к перв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к шест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к седьм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 третье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39.1 Строгальные станки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ко втор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к перв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к шест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к седьм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 третье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39.2 К какой группе относятся строгальные ста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ко втор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к перв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к шест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к седьмой групп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 третье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40.1 Для обработки отверстий и придания им правильной формы, использ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зенкер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развер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сверло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зензюб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алё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40.2 Какой инструмент используется для обработки отверстий и придания им правильной формы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зенкер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развер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сверло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зензюб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алё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41.1 Для образования отверстий в сплошном материале использ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зенкер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развер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сверло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зензюб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алё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41.2 Какой инструмент используется ля образования отверстий в сплошном материа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зенкер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развер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сверло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зензюб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алё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42.1 Для обработки отверстий, предварительно расточенных или обработанных зенкером, использ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зенкер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развер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сверло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зензюб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алё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42.2 Какой инструмент используется для обработки отверстий, предварительно расточенных или обработанных зенкером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зенкер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развер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сверло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зензюб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калё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34"/>
        <w:spacing w:lineRule="auto" w:line="360"/>
        <w:ind w:firstLine="709"/>
        <w:rPr/>
      </w:pPr>
      <w:r>
        <w:rPr>
          <w:color w:val="000000"/>
          <w:sz w:val="28"/>
          <w:szCs w:val="28"/>
        </w:rPr>
        <w:t>343.1 Резец для обработки внутренних поверхностей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проход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от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сточ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од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фасонный токарный резе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43.2 Какой резец предназначен для обработки внутренних поверх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проход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от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сточ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од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фасонный токарный резе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44.1 Резец для обработки торцовых поверхностей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проход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от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сточ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од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фасонный токарный резе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44.2 Какой резец предназначен для обработки торцовых поверх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проход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от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сточ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од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фасонный токарный резе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34"/>
        <w:spacing w:lineRule="auto" w:line="360"/>
        <w:ind w:firstLine="709"/>
        <w:rPr/>
      </w:pPr>
      <w:r>
        <w:rPr>
          <w:color w:val="000000"/>
          <w:sz w:val="28"/>
          <w:szCs w:val="28"/>
        </w:rPr>
        <w:t>345.1 Резец для обработки наружных поверхностей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проход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от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сточ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од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фасонный токарный резе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45.2 Какой резец предназначен для обработки наружных поверх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проход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от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сточ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од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фасонный токарный резе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46.1 Резец для обработки поверхностей сложной формы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проход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от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сточ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од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фасонный токарный резе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46.2 Какой резец предназначен для обработки поверхностей сложной формы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проход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от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сточ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од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фасонный токарный резе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47.1 Резец для разделения заготовок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проход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от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сточ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од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фасонный токарный резе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47.2 Какой резец предназначен для разделения заготовок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проход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от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сточ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од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фасонный токарный резе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48.1 Резец для обработки закругленных канавок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проход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галтельны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сточ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од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фасонный токарный резе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48.2 Какой резец предназначен для обработки закругленных канавок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проход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галтельны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асточ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од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фасонный токарный резе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49.1 Резец для нарезания резьб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проход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от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езьбов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од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фасонный токарный резе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49.2 Какой резец предназначен для нарезания резьб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проходн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от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резьбовой токарный рез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одрезной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фасонный токарный резе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50.1 Резец, состоящий из режущей части и стержня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зенкер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зензюб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цеков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фрезерный резе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50.2 Какой резец состоит из режущей части и стержн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зенкер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зензюб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токарный резе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цеков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фрезерный резе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51.1 Стружка сливная, скалывания и надлома может образоваться пр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токарной обработк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фрезерной бработк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слесарной обработк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шлифовальной обработк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хонинговальной обработк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51.2 При какой обработке может образоваться стружка сливная, скалывания и надлом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токарной обработк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фрезерной бработк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слесарной обработк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шлифовальной обработк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хонинговальной обработк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52.1 Обрабатываемая поверхность, обработанная поверхность и поверхность резания образуются пр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дефектоскопии де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дефектации де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проверке пространственной то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проверке геометрической то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обработке рез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52.2 При какой обработке образуются обрабатываемая поверхность, обработанная поверхность и поверхность резания 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при дефектоскопии де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при дефектации де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) при проверке пространственной то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D) при проверке геометрической то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при обработке рез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53.1 Из какого материала изготавливают стержни резцов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из кубического нитрида 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из минералокерам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из качественной сортовой с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из высокопрочного чугу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из твердых спла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53.2 Стержни резцов изготавливают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кубического нитрида 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минералокерам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ачественной сортовой с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высокопрочного чугу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твердых спла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4.1 Термины - абразивный, адгезионный, диффузионный относятся 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виду об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износу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названию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способу контро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оценке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54.2 Какое действие обозначают термины - абразивный, адгезионный, диффузионны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вид об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износ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название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способ контро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оценка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55.1 Ручные, машинные, гаечные, плашечные метчики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к основным типам метч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 машинным метчик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 ручным метчик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к плашечным метчик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к многозаходным метчи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55.2 К каким типам относятся машинные, гаечные, плашечные метч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к основным типам метч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к машинным метчик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 ручным метчик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к плашечным метчик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к многозаходным метчи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6.1 Для нарезания резьбы на станках использу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у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машин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гае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лашечные метчи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многозаходные метч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356.2 Какие метчики используют для нарезания резьбы на стан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у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машин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гае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лашечные метчи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многозаходные метч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357.1 Для нарезания резьбы вручную использу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у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машин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гае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лашечные метчи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многозаходные метч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357.2 Какие метчики используют для нарезания резьбы вручну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у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машин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гае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лашечные метчи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многозаходные метч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358.1 Для нарезания резьбы в гайках использу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у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машин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гае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лашечные метчи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многозаходные метч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358.2 Какие метчики используют для нарезания гае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у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машин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гае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лашечные метчи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многозаходные метч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359.1 Для нарезания и калибрования резьбы в плашках использу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у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машин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гае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лашечные метчи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многозаходные метч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359.2 Какие метчики используют для нарезания и калибрования резьбы в плаш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у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машин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гае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лашечные метчи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многозаходные метч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60.1 Для проверки и контроля шага резьбы использу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у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машин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гае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лашечные метчи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резьбо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60.2 Какой инструмент используют для проверки и контроля шага резьб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у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машин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гае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лашечные метчи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резьбо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61.1 Для контроля диаметра и шага наружных резьб, использу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у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машин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алибры – кольца с буквами ПР и 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лашечные метчи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резьбо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61.2 Какой инструмент используют для контроля диаметра и шага наружных резь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у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машин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калибры – кольца с буквами ПР и 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плашечные метчи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резьбо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62.1 Для контроля диаметра и шага внутренних резьб, использу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у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машин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гае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калибры – пробки с буквами ПР и Н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резьбо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62.2 Какой инструмент используют для контроля диаметра и шага внутренних резь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у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машин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гае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калибры – пробки с буквами ПР и Н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резьбо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63.1 Для замены слов станок, приспособление, инструмент, деталь используют сло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у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машин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гае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система СПИД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резьбо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63.2 Какие слова используют вместо слов - станок, приспособление, инструмент, дета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ру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машин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гаечные ме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система СПИД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резьбо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64.1 Для чего используют метч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для нарезания наружной резь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для нарезания внутренней резь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для нарезания однозаходной резь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для нарезания многозаходной резьбы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для контроля резьбо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64.2 Какую операцию выполняют метчи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нарезание наружной резь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нарезание внутренней резь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нарезание однозаходной резь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нарезание многозаходной резьбы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контроль резьбо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65.1 Для чего используют плаш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для нарезания наружной резь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для нарезания внутренней резь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для нарезания однозаходной резь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для нарезания многозаходной резьбы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для контроля резьбо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65.2 Какую операцию выполняют метчи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 нарезание наружной резь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 нарезание внутренней резь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) нарезание однозаходной резь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D) нарезание многозаходной резьбы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контроль резьбо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66.1 В нитках измеряется шаг резьбы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итчев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дюймов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одульн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метрическ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) червяч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34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6.2</w:t>
        <w:tab/>
        <w:t>Шаг, какой резьбы измеряется в нитках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итчев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дюймов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одульн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метрическ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) червяч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67.1 В миллиметрах измеряется шаг резьбы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итчев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дюймов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одульн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метрическ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) червяч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34"/>
        <w:spacing w:lineRule="auto" w:line="360"/>
        <w:ind w:firstLine="709"/>
        <w:rPr/>
      </w:pPr>
      <w:r>
        <w:rPr>
          <w:color w:val="000000"/>
          <w:sz w:val="28"/>
          <w:szCs w:val="28"/>
        </w:rPr>
        <w:t>367.2 Шаг какой резьбы измеряется в миллиметрах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итчев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дюймов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одульн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метрическ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) червяч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68.1 Резьбы, различающиеся между собой только диаметром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итчевая и модульна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дюймовая и трубна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одульная и червячная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метрическая и упорна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) червячная и ленточ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68.2 Какие резьбы различаются между собой только диаметром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итчевая и модульна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дюймовая и трубна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одульная и червячная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метрическая и упорна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) червячная и ленточ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69.1 Угол при вершине 55</w:t>
      </w:r>
      <w:r>
        <w:rPr>
          <w:color w:val="000000"/>
          <w:szCs w:val="28"/>
          <w:vertAlign w:val="superscript"/>
        </w:rPr>
        <w:t>0</w:t>
      </w:r>
      <w:r>
        <w:rPr>
          <w:color w:val="000000"/>
          <w:szCs w:val="28"/>
        </w:rPr>
        <w:t xml:space="preserve"> имеет резьба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етрическа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дюймова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одульная и червячная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метрическая и упорна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) червячная и ленточ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69.2 Какая резьба имеет угол при вершине 55</w:t>
      </w:r>
      <w:r>
        <w:rPr>
          <w:color w:val="000000"/>
          <w:szCs w:val="28"/>
          <w:vertAlign w:val="superscript"/>
        </w:rPr>
        <w:t>0</w:t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етрическа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дюймова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одульная и червячная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метрическая и упорна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) червячная и ленточ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70.1 Угол при вершине 60</w:t>
      </w:r>
      <w:r>
        <w:rPr>
          <w:color w:val="000000"/>
          <w:szCs w:val="28"/>
          <w:vertAlign w:val="superscript"/>
        </w:rPr>
        <w:t>0</w:t>
      </w:r>
      <w:r>
        <w:rPr>
          <w:color w:val="000000"/>
          <w:szCs w:val="28"/>
        </w:rPr>
        <w:t xml:space="preserve"> имеет резьба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етрическа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дюймова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одульная и червячная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метрическая и упор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червячная и ленточ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70.2 Какая резьба имеет угол при вершине 60</w:t>
      </w:r>
      <w:r>
        <w:rPr>
          <w:color w:val="000000"/>
          <w:szCs w:val="28"/>
          <w:vertAlign w:val="superscript"/>
        </w:rPr>
        <w:t>0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етрическа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дюймова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одульная и червячная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метрическая и упор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червячная и ленточ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34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1.1 Шаг, какой резьбы измеряется в нитках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итчев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трубн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одульн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метрическ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) червяч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71.2 В нитках измеряется шаг резьбы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итчев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трубн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одульн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метричес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червячной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72.1 Величина перемещения резца за один оборот детали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глубина резани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одача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корость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меньшение ди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уменьшение дл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72.2 Каким параметром определяется величина перемещения резца за один оборот детали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глубина резани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одача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корость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меньшение ди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уменьшение дл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73.1 Расстояние между обработанной и обрабатываемой поверхностями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глубина резани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одача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корость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меньшение ди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уменьшение дл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73.2 Каким параметром определяется расстояние между обработанной и обрабатываемой поверхностями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глубина резани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одача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корость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меньшение ди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уменьшение дли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74.1 Скорость перемещения обрабатываемой поверхности детали относительно резца в направлении главного движения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глубина резани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одача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корость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меньшение ди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уменьшение дл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74.2 Каким параметром определяется скорость перемещения обрабатываемой поверхности детали относительно резца в направлении главного движени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глубина резани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одача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корость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меньшение ди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уменьшение дл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75.1 Углы </w:t>
      </w:r>
      <w:r>
        <w:rPr>
          <w:color w:val="000000"/>
          <w:szCs w:val="28"/>
          <w:lang w:val="en-US"/>
        </w:rPr>
        <w:t>α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β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γ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δ</w:t>
      </w:r>
      <w:r>
        <w:rPr>
          <w:color w:val="000000"/>
          <w:szCs w:val="28"/>
        </w:rPr>
        <w:t xml:space="preserve"> рассматриваются в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главной секущей плоск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вспомогательной секущей плоск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лане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режущей части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сечении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75.2 В какой плоскости рассматриваются углы </w:t>
      </w:r>
      <w:r>
        <w:rPr>
          <w:color w:val="000000"/>
          <w:szCs w:val="28"/>
          <w:lang w:val="en-US"/>
        </w:rPr>
        <w:t>α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β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γ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δ</w:t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А) в главной секущей плоск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во вспомогательной секущей плоск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в плане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в режущей части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 сечении ре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76.1 Углы α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β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γ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δ</w:t>
      </w:r>
      <w:r>
        <w:rPr>
          <w:color w:val="000000"/>
          <w:szCs w:val="28"/>
          <w:vertAlign w:val="subscript"/>
        </w:rPr>
        <w:t xml:space="preserve">1 </w:t>
      </w:r>
      <w:r>
        <w:rPr>
          <w:color w:val="000000"/>
          <w:szCs w:val="28"/>
        </w:rPr>
        <w:t>рассматриваются в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главной секущей плоск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вспомогательной секущей плоск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лане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режущей части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сечении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76.2 В какой плоскости рассматриваются углы α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β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γ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δ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в главной секущей плоск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во вспомогательной секущей плоск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в плане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в режущей части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 сечении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77.1 Углы </w:t>
      </w:r>
      <w:r>
        <w:rPr>
          <w:color w:val="000000"/>
          <w:szCs w:val="28"/>
          <w:lang w:val="en-US"/>
        </w:rPr>
        <w:t>φ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ε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φ</w:t>
      </w:r>
      <w:r>
        <w:rPr>
          <w:color w:val="000000"/>
          <w:szCs w:val="28"/>
          <w:vertAlign w:val="subscript"/>
        </w:rPr>
        <w:t xml:space="preserve">1 </w:t>
      </w:r>
      <w:r>
        <w:rPr>
          <w:color w:val="000000"/>
          <w:szCs w:val="28"/>
        </w:rPr>
        <w:t>рассматриваются в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главной секущей плоск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вспомогательной секущей плоск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лане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режущей части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сечении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77.2 В какой плоскости рассматриваются углы </w:t>
      </w:r>
      <w:r>
        <w:rPr>
          <w:color w:val="000000"/>
          <w:szCs w:val="28"/>
          <w:lang w:val="en-US"/>
        </w:rPr>
        <w:t>φ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ε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φ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в главной секущей плоск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во вспомогательной секущей плоск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в плане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в режущей части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 сечении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78.1 Буквой </w:t>
      </w:r>
      <w:r>
        <w:rPr>
          <w:color w:val="000000"/>
          <w:szCs w:val="28"/>
          <w:lang w:val="en-US"/>
        </w:rPr>
        <w:t>φ</w:t>
      </w:r>
      <w:r>
        <w:rPr>
          <w:color w:val="000000"/>
          <w:szCs w:val="28"/>
        </w:rPr>
        <w:t xml:space="preserve"> обозначается: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А) вспомогатель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заострения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задний угол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78.2 Какой угол обозначается буквой </w:t>
      </w:r>
      <w:r>
        <w:rPr>
          <w:color w:val="000000"/>
          <w:szCs w:val="28"/>
          <w:lang w:val="en-US"/>
        </w:rPr>
        <w:t>φ</w:t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А) вспомогатель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заострения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задний угол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79.1 Буквой </w:t>
      </w:r>
      <w:r>
        <w:rPr>
          <w:color w:val="000000"/>
          <w:szCs w:val="28"/>
          <w:lang w:val="en-US"/>
        </w:rPr>
        <w:t>φ</w:t>
      </w:r>
      <w:r>
        <w:rPr>
          <w:color w:val="000000"/>
          <w:szCs w:val="28"/>
          <w:vertAlign w:val="subscript"/>
        </w:rPr>
        <w:t xml:space="preserve">1 </w:t>
      </w:r>
      <w:r>
        <w:rPr>
          <w:color w:val="000000"/>
          <w:szCs w:val="28"/>
        </w:rPr>
        <w:t>обозначается: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А) вспомогатель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заострения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задний угол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79.2 Какой угол обозначается буквой </w:t>
      </w:r>
      <w:r>
        <w:rPr>
          <w:color w:val="000000"/>
          <w:szCs w:val="28"/>
          <w:lang w:val="en-US"/>
        </w:rPr>
        <w:t>φ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А) вспомогатель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заострения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задний угол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80.1 Буквой </w:t>
      </w:r>
      <w:r>
        <w:rPr>
          <w:color w:val="000000"/>
          <w:szCs w:val="28"/>
          <w:lang w:val="en-US"/>
        </w:rPr>
        <w:t>β</w:t>
      </w:r>
      <w:r>
        <w:rPr>
          <w:color w:val="000000"/>
          <w:szCs w:val="28"/>
        </w:rPr>
        <w:t xml:space="preserve"> обозначается: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А) вспомогатель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заострения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задний угол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80.2 Какой угол обозначается буквой </w:t>
      </w:r>
      <w:r>
        <w:rPr>
          <w:color w:val="000000"/>
          <w:szCs w:val="28"/>
          <w:lang w:val="en-US"/>
        </w:rPr>
        <w:t>β</w:t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А) вспомогатель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заострения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задний угол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81.1 Буквой α</w:t>
      </w:r>
      <w:r>
        <w:rPr>
          <w:color w:val="000000"/>
          <w:szCs w:val="28"/>
          <w:vertAlign w:val="subscript"/>
        </w:rPr>
        <w:t xml:space="preserve">1 </w:t>
      </w:r>
      <w:r>
        <w:rPr>
          <w:color w:val="000000"/>
          <w:szCs w:val="28"/>
        </w:rPr>
        <w:t>обозначается: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А) вспомогатель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заострения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задний угол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81.2 Какой угол обозначается буквой α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А) вспомогатель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заострения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задний угол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82.1 Буквой λ обозначается: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А) вспомогатель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заострения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задний угол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82.2 Какой угол обозначается буквой λ: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А) вспомогатель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авный угол резца в пла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заострения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гол наклона главной режущей кромки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задний угол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83.1 Буквой </w:t>
      </w:r>
      <w:r>
        <w:rPr>
          <w:color w:val="000000"/>
          <w:szCs w:val="28"/>
          <w:lang w:val="en-US"/>
        </w:rPr>
        <w:t>δ</w:t>
      </w:r>
      <w:r>
        <w:rPr>
          <w:color w:val="000000"/>
          <w:szCs w:val="28"/>
        </w:rPr>
        <w:t xml:space="preserve"> обознача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ий угол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угол резани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резца при верши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главный задний угол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угол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83.2 Какой угол обозначается буквой </w:t>
      </w:r>
      <w:r>
        <w:rPr>
          <w:color w:val="000000"/>
          <w:szCs w:val="28"/>
          <w:lang w:val="en-US"/>
        </w:rPr>
        <w:t>δ</w:t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ий угол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угол резани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резца при верши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главный задний угол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угол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84.1 Буквой </w:t>
      </w:r>
      <w:r>
        <w:rPr>
          <w:color w:val="000000"/>
          <w:szCs w:val="28"/>
          <w:lang w:val="en-US"/>
        </w:rPr>
        <w:t>ε</w:t>
      </w:r>
      <w:r>
        <w:rPr>
          <w:color w:val="000000"/>
          <w:szCs w:val="28"/>
        </w:rPr>
        <w:t xml:space="preserve"> обознача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ий угол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угол резани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резца при верши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главный задний угол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угол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84.2 Какой угол обозначается буквой </w:t>
      </w:r>
      <w:r>
        <w:rPr>
          <w:color w:val="000000"/>
          <w:szCs w:val="28"/>
          <w:lang w:val="en-US"/>
        </w:rPr>
        <w:t>ε</w:t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ий угол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угол резани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резца при верши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главный задний угол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угол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85.1 Буквой </w:t>
      </w:r>
      <w:r>
        <w:rPr>
          <w:color w:val="000000"/>
          <w:szCs w:val="28"/>
          <w:lang w:val="en-US"/>
        </w:rPr>
        <w:t>α</w:t>
      </w:r>
      <w:r>
        <w:rPr>
          <w:color w:val="000000"/>
          <w:szCs w:val="28"/>
        </w:rPr>
        <w:t xml:space="preserve"> обознача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ий угол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угол резани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резца при верши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главный задний угол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угол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85.2 Какой угол обозначается буквой </w:t>
      </w:r>
      <w:r>
        <w:rPr>
          <w:color w:val="000000"/>
          <w:szCs w:val="28"/>
          <w:lang w:val="en-US"/>
        </w:rPr>
        <w:t>α</w:t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ий угол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угол резани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резца при верши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главный задний угол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угол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86.1 Буквой γ обознача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ий угол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угол резани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резца при верши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главный задний угол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угол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86.2 Какой угол обозначается буквой γ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ий угол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угол резани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резца при верши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главный задний угол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угол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87.1 Буквой </w:t>
      </w:r>
      <w:r>
        <w:rPr>
          <w:color w:val="000000"/>
          <w:szCs w:val="28"/>
          <w:lang w:val="en-US"/>
        </w:rPr>
        <w:t>δ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обознача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ий угол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угол резани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резца при верши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главный задний угол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угол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387.2 Какой угол обозначается буквой </w:t>
      </w:r>
      <w:r>
        <w:rPr>
          <w:color w:val="000000"/>
          <w:szCs w:val="28"/>
          <w:lang w:val="en-US"/>
        </w:rPr>
        <w:t>δ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ий угол резц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угол резани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ол резца при вершин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главный задний угол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вспомогательный угол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88.1 Значения от - 8 до +25 градусов может иметь угол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γ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φ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color w:val="000000"/>
          <w:szCs w:val="28"/>
          <w:lang w:val="en-US"/>
        </w:rPr>
        <w:t>δ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88.2 Какой угол может иметь значения от - 8 до +25 градусов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γ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φ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) </w:t>
      </w:r>
      <w:r>
        <w:rPr>
          <w:color w:val="000000"/>
          <w:szCs w:val="28"/>
          <w:lang w:val="en-US"/>
        </w:rPr>
        <w:t>δ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389.1 Значения от 6 до 12 градусов может иметь угол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γ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φ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389.2 Какой угол может иметь значения от 6 до 12 градусов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γ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φ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390.1 Значения от 0 до 90 градусов может иметь угол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γ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φ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390.2 Какой угол может иметь значения от 0 до 90 градусов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γ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φ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391.1 Значения от 0 до 45 градусов может иметь угол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γ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φ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391.2 Какой угол может иметь значения от 0 до 45 градусов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γ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φ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92.1 Значения (α +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) градусов может иметь угол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γ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φ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92.2 Какой угол может иметь значения (α +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) градусов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γ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φ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3.1 Резцы из минералокерамики имеют коэффициент по скорости резани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8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6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4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1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0,6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93.2 Какой коэффициент по скорости резания имеют резцы из минералокерамики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8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6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4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1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0,6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94.1 Резцы из кубического нитрида бора имеют коэффициент по скорости резани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8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6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4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1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0,6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94.2 Какой коэффициент по скорости резания имеют резцы из кубического нитрида бора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8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6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4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1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0,6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95.1 Резцы из твердых сплавов имеют коэффициент по скорости резани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8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6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4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1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0,6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95.2 Какой коэффициент по скорости резания имеют резцы из твердых сплавов: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А) 8;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В) 6;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С) 4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D) 1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0,6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96.1 Резцы из быстрорежущих сталей имеют коэффициент по скорости резани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8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6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4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1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0,6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96.2 Какой коэффициент по скорости резания имеют резцы из быстрорежущих сталей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8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6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4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1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0,6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97.1 Резцы из легированной инструментальной стали, имеют коэффициент по скорости резани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8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6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4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1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0,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97.2 Какой коэффициент по скорости резания имеют резцы из легированной инструментальной стали: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А) 8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6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4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1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0,6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98.1 Резцы из алмаза имеют коэффициент по скорости резани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8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6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0,4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1,5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0,6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98.2 Какой коэффициент по скорости резания имеют резцы из алмаза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8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6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0,4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1,5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0,6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99.1 Резцы из инструментальной углеродистой стали, имеют коэффициент по скорости резани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8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6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0,4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1,5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0,6.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9.2 Какой коэффициент по скорости резания имеют резцы из инструментальной углеродистой стали: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8;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6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0,4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1,5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0,6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00.1 По формуле Т</w:t>
      </w:r>
      <w:r>
        <w:rPr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vertAlign w:val="superscript"/>
        </w:rPr>
        <w:t>L·i</w:t>
      </w:r>
      <w:r>
        <w:rPr>
          <w:color w:val="000000"/>
          <w:szCs w:val="28"/>
        </w:rPr>
        <w:t>/</w:t>
      </w:r>
      <w:r>
        <w:rPr>
          <w:color w:val="000000"/>
          <w:szCs w:val="28"/>
          <w:vertAlign w:val="subscript"/>
        </w:rPr>
        <w:t>nS</w:t>
      </w:r>
      <w:r>
        <w:rPr>
          <w:color w:val="000000"/>
          <w:szCs w:val="28"/>
        </w:rPr>
        <w:t xml:space="preserve"> определя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основное технологическое врем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сновное технологическое время при фрезеровании с подачей на один зу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основное технологическое время при фрезеровании с минутной подачей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основное технологическое время при сверлении с подачей за один оборот сверл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основное технологическое время с подачей за один двойной 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00.2</w:t>
        <w:tab/>
        <w:t>При каких режимах определяется основное время по формуле Т</w:t>
      </w:r>
      <w:r>
        <w:rPr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vertAlign w:val="superscript"/>
        </w:rPr>
        <w:t>L·i</w:t>
      </w:r>
      <w:r>
        <w:rPr>
          <w:color w:val="000000"/>
          <w:szCs w:val="28"/>
        </w:rPr>
        <w:t>/</w:t>
      </w:r>
      <w:r>
        <w:rPr>
          <w:color w:val="000000"/>
          <w:szCs w:val="28"/>
          <w:vertAlign w:val="subscript"/>
        </w:rPr>
        <w:t>nS</w:t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основное технологическое врем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сновное технологическое время при фрезеровании с подачей на один зу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основное технологическое время при фрезеровании с минутной подачей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основное технологическое время при сверлении с подачей за один оборот сверл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основное технологическое время с подачей за один двойной 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01.1 По формуле Т</w:t>
      </w:r>
      <w:r>
        <w:rPr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vertAlign w:val="superscript"/>
        </w:rPr>
        <w:t>L</w:t>
      </w:r>
      <w:r>
        <w:rPr>
          <w:color w:val="000000"/>
          <w:szCs w:val="28"/>
        </w:rPr>
        <w:t>/</w:t>
      </w:r>
      <w:r>
        <w:rPr>
          <w:color w:val="000000"/>
          <w:szCs w:val="28"/>
          <w:vertAlign w:val="subscript"/>
        </w:rPr>
        <w:t>nS</w:t>
      </w:r>
      <w:r>
        <w:rPr>
          <w:color w:val="000000"/>
          <w:szCs w:val="28"/>
        </w:rPr>
        <w:t xml:space="preserve"> определяе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основное технологическое время при точен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основное технологическое время при фрезеровании с подачей на один зуб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) основное технологическое время при фрезеровании с минутной подачей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основное технологическое время при сверлении с подачей за один оборот сверл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основное технологическое время с подачей за один двойной 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01.2При каких режимах определяется основное время по формуле Т</w:t>
      </w:r>
      <w:r>
        <w:rPr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vertAlign w:val="superscript"/>
        </w:rPr>
        <w:t>L</w:t>
      </w:r>
      <w:r>
        <w:rPr>
          <w:color w:val="000000"/>
          <w:szCs w:val="28"/>
        </w:rPr>
        <w:t>/</w:t>
      </w:r>
      <w:r>
        <w:rPr>
          <w:color w:val="000000"/>
          <w:szCs w:val="28"/>
          <w:vertAlign w:val="subscript"/>
        </w:rPr>
        <w:t>nS</w:t>
      </w:r>
      <w:r>
        <w:rPr>
          <w:color w:val="000000"/>
          <w:szCs w:val="28"/>
        </w:rPr>
        <w:t xml:space="preserve"> 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основное технологическое врем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сновное технологическое время при фрезеровании с подачей на один зу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основное технологическое время при фрезеровании с минутной подачей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основное технологическое время при сверлении с подачей за один оборот сверл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основное технологическое время с подачей за один двойной 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02.1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12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я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основное технологическое врем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сновное технологическое время при фрезеровании с подачей на один зу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основное технологическое время при фрезеровании с минутной подачей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основное технологическое время при сверлении с подачей за один оборот сверл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основное технологическое время с подачей за один двойной 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02.2 При каких режимах определяется основное время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12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основное технологическое врем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сновное технологическое время при фрезеровании с подачей на один зу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основное технологическое время при фрезеровании с минутной подачей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основное технологическое время при сверлении с подачей за один оборот сверл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основное технологическое время с подачей за один двойной 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03.1</w:t>
        <w:tab/>
        <w:t xml:space="preserve">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787400" cy="431800"/>
            <wp:effectExtent l="0" t="0" r="0" b="0"/>
            <wp:docPr id="12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я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основное технологическое врем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сновное технологическое время при фрезеровании с подачей на один зу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основное технологическое время при фрезеровании с минутной подачей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основное технологическое время при сверлении с подачей за один оборот сверл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основное технологическое время с подачей за один двойной 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03.2</w:t>
        <w:tab/>
        <w:t xml:space="preserve">При каких режимах определяется основное время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787400" cy="431800"/>
            <wp:effectExtent l="0" t="0" r="0" b="0"/>
            <wp:docPr id="12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основное технологическое время при точен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основное технологическое время при фрезеровании с подачей на один зуб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) основное технологическое время при фрезеровании с минутной подачей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основное технологическое время при сверлении с подачей за один оборот сверл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основное технологическое время с подачей за один двойной х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04.1 По формуле Т</w:t>
      </w:r>
      <w:r>
        <w:rPr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vertAlign w:val="superscript"/>
        </w:rPr>
        <w:t>L·i</w:t>
      </w:r>
      <w:r>
        <w:rPr>
          <w:color w:val="000000"/>
          <w:szCs w:val="28"/>
        </w:rPr>
        <w:t>/</w:t>
      </w:r>
      <w:r>
        <w:rPr>
          <w:color w:val="000000"/>
          <w:szCs w:val="28"/>
          <w:vertAlign w:val="subscript"/>
        </w:rPr>
        <w:t>Sn дв.х.</w:t>
      </w:r>
      <w:r>
        <w:rPr>
          <w:color w:val="000000"/>
          <w:szCs w:val="28"/>
        </w:rPr>
        <w:t xml:space="preserve"> определя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основное технологическое врем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сновное технологическое время при фрезеровании с подачей на один зу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Основное технологическое время при фрезеровании с минутной подачей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Основное технологическое время при сверлении с подачей за один оборот сверл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Основное технологическое время с подачей за один двойной 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04.2</w:t>
        <w:tab/>
        <w:t>При каких режимах определяется основное время по формуле Т</w:t>
      </w:r>
      <w:r>
        <w:rPr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vertAlign w:val="superscript"/>
        </w:rPr>
        <w:t>L·i</w:t>
      </w:r>
      <w:r>
        <w:rPr>
          <w:color w:val="000000"/>
          <w:szCs w:val="28"/>
        </w:rPr>
        <w:t>/</w:t>
      </w:r>
      <w:r>
        <w:rPr>
          <w:color w:val="000000"/>
          <w:szCs w:val="28"/>
          <w:vertAlign w:val="subscript"/>
        </w:rPr>
        <w:t>Sn дв.х</w:t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основное технологическое врем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сновное технологическое время при фрезеровании с подачей на один зуб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Основное технологическое время при фрезеровании с минутной подаче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Основное технологическое время при сверлении с подачей за один оборот сверл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Основное технологическое время с подачей за один двойной 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05.1 По формуле М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</w:t>
      </w:r>
      <w:r>
        <w:rPr>
          <w:color w:val="000000"/>
          <w:szCs w:val="28"/>
          <w:vertAlign w:val="superscript"/>
        </w:rPr>
        <w:t xml:space="preserve"> Рz · Dзаг</w:t>
      </w:r>
      <w:r>
        <w:rPr>
          <w:color w:val="000000"/>
          <w:szCs w:val="28"/>
        </w:rPr>
        <w:t>/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определя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крутящий момент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рутящий момент при фрезерова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корость резания, допускаемая режущими свойствами сверл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сверлении точении, фрезер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корость резания, допускаемая режущими свойствами рез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05.2 Какой параметр режима резания определяется по формуле М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</w:t>
      </w:r>
      <w:r>
        <w:rPr>
          <w:color w:val="000000"/>
          <w:szCs w:val="28"/>
          <w:vertAlign w:val="superscript"/>
        </w:rPr>
        <w:t xml:space="preserve"> Рz· Dзаг</w:t>
      </w:r>
      <w:r>
        <w:rPr>
          <w:color w:val="000000"/>
          <w:szCs w:val="28"/>
        </w:rPr>
        <w:t>/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крутящий момент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рутящий момент при фрезерова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корость резания, допускаемая режущими свойствами сверл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сверлении точении, фрезер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корость резания, допускаемая режущими свойствами рез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06.1 По формуле М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</w:t>
      </w:r>
      <w:r>
        <w:rPr>
          <w:color w:val="000000"/>
          <w:szCs w:val="28"/>
          <w:vertAlign w:val="superscript"/>
        </w:rPr>
        <w:t xml:space="preserve"> Рz · Dфр</w:t>
      </w:r>
      <w:r>
        <w:rPr>
          <w:color w:val="000000"/>
          <w:szCs w:val="28"/>
        </w:rPr>
        <w:t>/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определя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крутящий момент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рутящий момент при фрезерова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корость резания, допускаемая режущими свойствами сверл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сверлении точении, фрезер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корость резания, допускаемая режущими свойствами рез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06.2 Какой параметр режима резания определяется по формуле М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=</w:t>
      </w:r>
      <w:r>
        <w:rPr>
          <w:color w:val="000000"/>
          <w:szCs w:val="28"/>
          <w:vertAlign w:val="superscript"/>
        </w:rPr>
        <w:t xml:space="preserve"> Рz · Dфр</w:t>
      </w:r>
      <w:r>
        <w:rPr>
          <w:color w:val="000000"/>
          <w:szCs w:val="28"/>
        </w:rPr>
        <w:t>/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крутящий момент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рутящий момент при фрезерова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корость резания, допускаемая режущими свойствами сверл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сверлении точении, фрезер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корость резания, допускаемая режущими свойствами рез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07.1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673100" cy="419100"/>
            <wp:effectExtent l="0" t="0" r="0" b="0"/>
            <wp:docPr id="12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я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крутящий момент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рутящий момент при фрезерова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корость резания, допускаемая режущими свойствами сверл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сверлении точении, фрезер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корость резания, допускаемая режущими свойствами резц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07.2 Какой параметр режима резания определяется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673100" cy="419100"/>
            <wp:effectExtent l="0" t="0" r="0" b="0"/>
            <wp:docPr id="12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крутящий момент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рутящий момент при фрезерова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корость резания, допускаемая режущими свойствами сверл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сверлении точении, фрезер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корость резания, допускаемая режущими свойствами рез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08.1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800100" cy="405765"/>
            <wp:effectExtent l="0" t="0" r="0" b="0"/>
            <wp:docPr id="12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я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крутящий момент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рутящий момент при фрезерова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корость резания, допускаемая режущими свойствами сверл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сверлении точении, фрезер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корость резания, допускаемая режущими свойствами рез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08.2 Какой параметр режима резания определяется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800100" cy="405765"/>
            <wp:effectExtent l="0" t="0" r="0" b="0"/>
            <wp:docPr id="12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крутящий момент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рутящий момент при фрезерова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корость резания, допускаемая режущими свойствами сверл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сверлении точении, фрезер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корость резания, допускаемая режущими свойствами рез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09.1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838200" cy="393700"/>
            <wp:effectExtent l="0" t="0" r="0" b="0"/>
            <wp:docPr id="12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яе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крутящий момент резания при точен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крутящий момент при фрезерован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) скорость резания, допускаемая режущими свойствами сверл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сверлении точении, фрезер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корость резания, допускаемая режущими свойствами рез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09.2 Какой параметр режима резания определяется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838200" cy="393700"/>
            <wp:effectExtent l="0" t="0" r="0" b="0"/>
            <wp:docPr id="13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крутящий момент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рутящий момент при фрезерова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корость резания, допускаемая режущими свойствами сверл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сверлении, точении, фрезер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скорость резания, допускаемая режущими свойствами рез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10.1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711200" cy="419100"/>
            <wp:effectExtent l="0" t="0" r="0" b="0"/>
            <wp:docPr id="13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я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частота вращения шпиндел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убина резания при зенкеровании и развертыва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величина врезания фрезы при фрезеровании цилиндрической фрезой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главная составляющая сил резания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для быстрорежущих резц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ая составляющая силы резания Р</w:t>
      </w:r>
      <w:r>
        <w:rPr>
          <w:color w:val="000000"/>
          <w:szCs w:val="28"/>
          <w:vertAlign w:val="subscript"/>
          <w:lang w:val="en-US"/>
        </w:rPr>
        <w:t>z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для резцов оснащенных твердосплавными пласти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10.2 Какой параметр режима резания определяется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711200" cy="419100"/>
            <wp:effectExtent l="0" t="0" r="0" b="0"/>
            <wp:docPr id="13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частота вращения шпиндел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глубина резания при зенкеровании и развертыван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) величина врезания фрезы при фрезеровании цилиндрической фрезо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D) главная составляющая сил резания Р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 xml:space="preserve"> для быстрорежущих резц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ая составляющая силы резания Р</w:t>
      </w:r>
      <w:r>
        <w:rPr>
          <w:color w:val="000000"/>
          <w:szCs w:val="28"/>
          <w:vertAlign w:val="subscript"/>
          <w:lang w:val="en-US"/>
        </w:rPr>
        <w:t>z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для резцов оснащенных твердосплавными пласти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11.1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634365" cy="393700"/>
            <wp:effectExtent l="0" t="0" r="0" b="0"/>
            <wp:docPr id="13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я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частота вращения шпиндел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убина резания при зенкеровании и развертыва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величина врезания фрезы при фрезеровании цилиндрической фрезой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главная составляющая сил резания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для быстрорежущих резц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ая составляющая силы резания Р</w:t>
      </w:r>
      <w:r>
        <w:rPr>
          <w:color w:val="000000"/>
          <w:szCs w:val="28"/>
          <w:vertAlign w:val="subscript"/>
          <w:lang w:val="en-US"/>
        </w:rPr>
        <w:t>z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для резцов оснащенных твердосплавными пласти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11.2 Какой параметр режима резания определяется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634365" cy="393700"/>
            <wp:effectExtent l="0" t="0" r="0" b="0"/>
            <wp:docPr id="13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частота вращения шпиндел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убина резания при зенкеровании и развертыва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величина врезания фрезы при фрезеровании цилиндрической фрезой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главная составляющая сил резания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для быстрорежущих резц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ая составляющая силы резания Р</w:t>
      </w:r>
      <w:r>
        <w:rPr>
          <w:color w:val="000000"/>
          <w:szCs w:val="28"/>
          <w:vertAlign w:val="subscript"/>
          <w:lang w:val="en-US"/>
        </w:rPr>
        <w:t>z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для резцов оснащенных твердосплавными пласти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12.1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1002665" cy="254000"/>
            <wp:effectExtent l="0" t="0" r="0" b="0"/>
            <wp:docPr id="13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яе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частота вращения шпиндел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глубина резания при зенкеровании и развертыван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) величина врезания фрезы при фрезеровании цилиндрической фрез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D) главная составляющая сил резания Р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 xml:space="preserve"> для быстрорежущих резц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ая составляющая силы резания Р</w:t>
      </w:r>
      <w:r>
        <w:rPr>
          <w:color w:val="000000"/>
          <w:szCs w:val="28"/>
          <w:vertAlign w:val="subscript"/>
          <w:lang w:val="en-US"/>
        </w:rPr>
        <w:t>z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для резцов оснащенных твердосплавными пласти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12.2 Какой параметр режима резания определяется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1002665" cy="254000"/>
            <wp:effectExtent l="0" t="0" r="0" b="0"/>
            <wp:docPr id="13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частота вращения шпиндел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убина резания при зенкеровании и развертыва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величина врезания фрезы при фрезеровании цилиндрической фрезой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главная составляющая сил резания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для быстрорежущих резц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ая составляющая силы резания Р</w:t>
      </w:r>
      <w:r>
        <w:rPr>
          <w:color w:val="000000"/>
          <w:szCs w:val="28"/>
          <w:vertAlign w:val="subscript"/>
          <w:lang w:val="en-US"/>
        </w:rPr>
        <w:t>z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для резцов оснащенных твердосплавными пласти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13.1 По формуле Р</w:t>
      </w:r>
      <w:r>
        <w:rPr>
          <w:color w:val="000000"/>
          <w:szCs w:val="28"/>
          <w:vertAlign w:val="subscript"/>
          <w:lang w:val="en-US"/>
        </w:rPr>
        <w:t>z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perscript"/>
          <w:lang w:val="en-US"/>
        </w:rPr>
        <w:t>x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perscript"/>
        </w:rPr>
        <w:t>у</w:t>
      </w:r>
      <w:r>
        <w:rPr>
          <w:color w:val="000000"/>
          <w:szCs w:val="28"/>
        </w:rPr>
        <w:t xml:space="preserve"> определя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частота вращения шпиндел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убина резания при зенкеровании и развертыва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величина врезания фрезы при фрезеровании цилиндрической фрезой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главная составляющая сил резания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для быстрорежущих резц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ая составляющая силы резания Р</w:t>
      </w:r>
      <w:r>
        <w:rPr>
          <w:color w:val="000000"/>
          <w:szCs w:val="28"/>
          <w:vertAlign w:val="subscript"/>
          <w:lang w:val="en-US"/>
        </w:rPr>
        <w:t>z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для резцов оснащенных твердосплавными пласти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13.2 Какой параметр режима резания определяется по формуле Р</w:t>
      </w:r>
      <w:r>
        <w:rPr>
          <w:color w:val="000000"/>
          <w:szCs w:val="28"/>
          <w:vertAlign w:val="subscript"/>
          <w:lang w:val="en-US"/>
        </w:rPr>
        <w:t>z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perscript"/>
          <w:lang w:val="en-US"/>
        </w:rPr>
        <w:t>x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  <w:vertAlign w:val="superscript"/>
        </w:rPr>
        <w:t>у</w:t>
      </w:r>
      <w:r>
        <w:rPr>
          <w:color w:val="000000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частота вращения шпиндел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глубина резания при зенкеровании и развертыван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) величина врезания фрезы при фрезеровании цилиндрической фрезо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D) главная составляющая сил резания Р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 xml:space="preserve"> для быстрорежущих резц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ая составляющая силы резания Р</w:t>
      </w:r>
      <w:r>
        <w:rPr>
          <w:color w:val="000000"/>
          <w:szCs w:val="28"/>
          <w:vertAlign w:val="subscript"/>
          <w:lang w:val="en-US"/>
        </w:rPr>
        <w:t>z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для резцов оснащенных твердосплавными пласти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14.1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927100" cy="254000"/>
            <wp:effectExtent l="0" t="0" r="0" b="0"/>
            <wp:docPr id="13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я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частота вращения шпиндел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убина резания при зенкеровании и развертыва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величина врезания фрезы при фрезеровании цилиндрической фрезой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главная составляющая сил резания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для быстрорежущих резц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ая составляющая силы резания Р</w:t>
      </w:r>
      <w:r>
        <w:rPr>
          <w:color w:val="000000"/>
          <w:szCs w:val="28"/>
          <w:vertAlign w:val="subscript"/>
          <w:lang w:val="en-US"/>
        </w:rPr>
        <w:t>z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для резцов оснащенных твердосплавными пласти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14.2 Какой параметр режима резания определяется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927100" cy="254000"/>
            <wp:effectExtent l="0" t="0" r="0" b="0"/>
            <wp:docPr id="13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частота вращения шпинделя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убина резания при зенкеровании и развертыва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величина врезания фрезы при фрезеровании цилиндрической фрезой;</w:t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D) главная составляющая сил резания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для быстрорежущих резц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Е) главная составляющая силы резания Р</w:t>
      </w:r>
      <w:r>
        <w:rPr>
          <w:color w:val="000000"/>
          <w:szCs w:val="28"/>
          <w:vertAlign w:val="subscript"/>
          <w:lang w:val="en-US"/>
        </w:rPr>
        <w:t>z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для резцов оснащенных твердосплавными пласти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15.1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800100" cy="241300"/>
            <wp:effectExtent l="0" t="0" r="0" b="0"/>
            <wp:docPr id="13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пределяется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величина врезания фрезы при фрезеровании торцовой фрезой, диаметр которой больше ширины поверхн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ощность электродвигателя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глубина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главном вращательном дви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еличина врезания резца при точе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15.2 Какой параметр режима резания определяется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800100" cy="241300"/>
            <wp:effectExtent l="0" t="0" r="0" b="0"/>
            <wp:docPr id="14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величина врезания фрезы при фрезеровании торцовой фрезой, диаметр которой больше ширины поверхн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ощность электродвигателя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глубина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главном вращательном дви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еличина врезания резца при то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16.1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647700" cy="393700"/>
            <wp:effectExtent l="0" t="0" r="0" b="0"/>
            <wp:docPr id="14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яется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величина врезания фрезы при фрезеровании торцовой фрезой, диаметр которой больше ширины поверхн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ощность электродвигателя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глубина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главном вращательном дви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еличина врезания резца при то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16.2 Какой параметр режима резания определяется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647700" cy="393700"/>
            <wp:effectExtent l="0" t="0" r="0" b="0"/>
            <wp:docPr id="14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величина врезания фрезы при фрезеровании торцовой фрезой, диаметр которой больше ширины поверхн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ощность электродвигателя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глубина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главном вращательном дви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еличина врезания резца при то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417.1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634365" cy="393700"/>
            <wp:effectExtent l="0" t="0" r="0" b="0"/>
            <wp:docPr id="14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) величина врезания фрезы при фрезеровании торцовой фрезой, диаметр которой больше ширины поверхн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ощность электродвигателя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глубина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главном вращательном дви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еличина врезания резца при то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17.2 Какой параметр режима резания определяется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634365" cy="393700"/>
            <wp:effectExtent l="0" t="0" r="0" b="0"/>
            <wp:docPr id="14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величина врезания фрезы при фрезеровании торцовой фрезой, диаметр которой больше ширины поверхн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ощность электродвигателя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глубина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главном вращательном дви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еличина врезания резца при то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18.1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634365" cy="444500"/>
            <wp:effectExtent l="0" t="0" r="0" b="0"/>
            <wp:docPr id="14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яется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величина врезания фрезы при фрезеровании торцовой фрезой, диаметр которой больше ширины поверхн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ощность электродвигателя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глубина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главном вращательном дви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еличина врезания резца при то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18.2 Какой параметр режима резания определяется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634365" cy="444500"/>
            <wp:effectExtent l="0" t="0" r="0" b="0"/>
            <wp:docPr id="14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величина врезания фрезы при фрезеровании торцовой фрезой, диаметр которой больше ширины поверхн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ощность электродвигателя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глубина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главном вращательном дви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еличина врезания резца при то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19.1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1548765" cy="266700"/>
            <wp:effectExtent l="0" t="0" r="0" b="0"/>
            <wp:docPr id="14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яется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величина врезания фрезы при фрезеровании торцовой фрезой, диаметр которой больше ширины поверхн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ощность электродвигателя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глубина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главном вращательном дви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еличина врезания резца при то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19.2 Какой параметр режима резания определяется по формуле: </w:t>
      </w:r>
      <w:r>
        <w:rPr>
          <w:color w:val="000000"/>
          <w:szCs w:val="28"/>
          <w:lang w:val="en-US"/>
        </w:rPr>
        <w:drawing>
          <wp:inline distT="0" distB="0" distL="0" distR="0">
            <wp:extent cx="1548765" cy="266700"/>
            <wp:effectExtent l="0" t="0" r="0" b="0"/>
            <wp:docPr id="14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Cs w:val="28"/>
        </w:rPr>
        <w:t>А) величина врезания фрезы при фрезеровании торцовой фрезой, диаметр которой больше ширины поверхно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ощность электродвигателя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глубина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главном вращательном дви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величина врезания резца при то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20.1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14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яется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ощность, затрачиваемая на процесс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убина резания при сверл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аход резьбы в многозаходной резьб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зубодолбл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глубина резания при растачивании отверст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20.2 Какой параметр режима резания определяется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15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ощность, затрачиваемая на процесс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убина резания при сверл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аход резьбы в многозаходной резьб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зубодолбл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глубина резания при растачивании отверс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21.1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862965" cy="405765"/>
            <wp:effectExtent l="0" t="0" r="0" b="0"/>
            <wp:docPr id="15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яется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ощность, затрачиваемая на процесс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убина резания при сверл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аход резьбы в многозаходной резьб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зубодолбл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глубина резания при растачивании отверс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21.2 Какой параметр режима резания определяется по формуле </w:t>
      </w:r>
      <w:r>
        <w:rPr>
          <w:color w:val="000000"/>
          <w:szCs w:val="28"/>
          <w:lang w:val="en-US"/>
        </w:rPr>
        <w:drawing>
          <wp:inline distT="0" distB="0" distL="0" distR="0">
            <wp:extent cx="862965" cy="405765"/>
            <wp:effectExtent l="0" t="0" r="0" b="0"/>
            <wp:docPr id="15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ощность, затрачиваемая на процесс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убина резания при сверл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аход резьбы в многозаходной резьб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зубодолбл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глубина резания при растачивании отверс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22.1 По формуле t = S/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определяется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ощность, затрачиваемая на процесс резания при точени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глубина резания при сверлени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заход резьбы в многозаходной резьбе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скорость резания при зубодолбл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глубина резания при растачивании отверс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22.2 Какой параметр режима резания определяется по формуле t = S/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>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ощность, затрачиваемая на процесс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убина резания при сверл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аход резьбы в многозаходной резьб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зубодолбл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глубина резания при растачивании отверс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23.1 По формуле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perscript"/>
        </w:rPr>
        <w:t>дв.х.</w:t>
      </w:r>
      <w:r>
        <w:rPr>
          <w:color w:val="000000"/>
          <w:szCs w:val="28"/>
        </w:rPr>
        <w:t>/</w:t>
      </w:r>
      <w:r>
        <w:rPr>
          <w:color w:val="000000"/>
          <w:szCs w:val="28"/>
          <w:vertAlign w:val="subscript"/>
        </w:rPr>
        <w:t>мин</w:t>
      </w:r>
      <w:r>
        <w:rPr>
          <w:color w:val="000000"/>
          <w:szCs w:val="28"/>
        </w:rPr>
        <w:t xml:space="preserve"> определяется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ощность, затрачиваемая на процесс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убина резания при сверл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аход резьбы в многозаходной резьб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зубодолбл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глубина резания при растачивании отверс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23.2 Какой параметр режима резания определяется по формуле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perscript"/>
        </w:rPr>
        <w:t>дв.х.</w:t>
      </w:r>
      <w:r>
        <w:rPr>
          <w:color w:val="000000"/>
          <w:szCs w:val="28"/>
        </w:rPr>
        <w:t>/</w:t>
      </w:r>
      <w:r>
        <w:rPr>
          <w:color w:val="000000"/>
          <w:szCs w:val="28"/>
          <w:vertAlign w:val="subscript"/>
        </w:rPr>
        <w:t>мин</w:t>
      </w:r>
      <w:r>
        <w:rPr>
          <w:color w:val="000000"/>
          <w:szCs w:val="28"/>
        </w:rPr>
        <w:t>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ощность, затрачиваемая на процесс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убина резания при сверл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аход резьбы в многозаходной резьб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зубодолбл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глубина резания при растачивании отверс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24.1 По формуле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/2 определяется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ощность, затрачиваемая на процесс резания при точени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глубина резания при сверлении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) заход резьбы в многозаходной резьбе;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) скорость резания при зубодолбл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глубина резания при растачивании отверс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424.2 Какой параметр режима резания определяется по формуле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/2:</w:t>
      </w:r>
    </w:p>
    <w:p>
      <w:pPr>
        <w:pStyle w:val="2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мощность, затрачиваемая на процесс резания при точ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глубина резания при сверлени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аход резьбы в многозаходной резьбе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скорость резания при зубодолбл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) глубина резания при растачивании отверс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25.1 Обозначение У12А соответствует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углеродистой качественн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инералокерамического твердого сплав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леродист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быстрорежущей инструментальной стал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углеродистой инструментальной легированной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25.2 Какому материалу соответствует обозначение У12А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углеродистой качественн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инералокерамического твердого сплав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леродист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быстрорежущей инструментальной стал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углеродистой инструментальной легированной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26.1 Обозначение ЦМ332 соответствует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углеродистой качественн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инералокерамического твердого сплав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леродист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быстрорежущей инструментальной стал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углеродистой инструментальной легированной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26.2 Какому материалу соответствует обозначение ЦМ332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углеродистой качественн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инералокерамического твердого сплав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леродист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быстрорежущей инструментальной стал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углеродистой инструментальной легированной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27.1 Обозначение У13 соответствует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углеродистой качественн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инералокерамического твердого сплав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леродист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быстрорежущей инструментальной стал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углеродистой инструментальной легированной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27.2 Какому материалу соответствует обозначение У13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углеродистой качественн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инералокерамического твердого сплав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леродист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быстрорежущей инструментальной стал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углеродистой инструментальной легированной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28.1 Обозначение Р18 соответствует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углеродистой качественн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инералокерамического твердого сплав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леродист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быстрорежущей инструментальной стал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углеродистой инструментальной легированной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28.2 Какому материалу соответствует обозначение Р18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углеродистой качественн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инералокерамического твердого сплав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леродист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быстрорежущей инструментальной стал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углеродистой инструментальной легированной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29.1 Обозначение ХВГ соответствует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углеродистой качественн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инералокерамического твердого сплав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леродист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быстрорежущей инструментальной стал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углеродистой инструментальной легированной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29.2 Какому материалу соответствует обозначение ХВГ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углеродистой качественн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инералокерамического твердого сплав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глеродистой инструментальной стал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быстрорежущей инструментальной стал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углеродистой инструментальной легированной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Heading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30.1 Для нарезания зубьев зубчатых колес используетс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одульн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фреза с затылованными зубьям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нцев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Фреза с остроконечными зубьям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фасонная фр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30.2 Какой инструмент используется для нарезания зубьев зубчатых колес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одульн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фреза с затылованными зубьям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нцев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Фреза с остроконечными зубьям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фасонная фр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Heading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31.1 Фреза, которая без дополнительных устройств устанавливается в шпиндель фрезерного станка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одульн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фреза с затылованными зубьям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нцев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Фреза с остроконечными зубьям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фасонная фр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31.2 Какая фреза без дополнительных устройств устанавливается в шпиндель фрезерного станка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одульн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фреза с затылованными зубьям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нцев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Фреза с остроконечными зубьям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фасонная фр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Heading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32.1 Фреза, у которой задняя поверхность изготовлена по спирали Архимеда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одульн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фреза с затылованными зубьям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нцев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фреза с остроконечными зубьям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фасонная фрез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32.2 У какой фрезы задняя поверхность изготовлена по спирали Архимеда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у модульной фрезы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у фрезы с затылованными зубьям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 концевой фрезы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 фрезы с остроконечными зубьям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у фасонной фрез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Heading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33.1 Фреза с плоской передней и задней поверхностями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одульн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фреза с затылованными зубьям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нцев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фреза с остроконечными зубьям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фасонная фр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33.2 У какой фрезы плоская передняя и задняя поверхности зуба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у модульной фрезы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у фрезы с затылованными зубьям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 концевой фрезы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 фрезы с остроконечными зубьям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у фасонной фрез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Heading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34.1 Фреза, у которой нестандартный профиль зуба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одульн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фреза с затылованными зубьям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нцев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Фреза с остроконечными зубьям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фасонная фр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34.2 У какой фрезы нестандартный профиль зуба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у модульной фрезы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у фрезы с затылованными зубьям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 концевой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у фрезы с остроконечными зубьям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у фасонной фрез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35.1 Фреза с диаметром, превышающим её ширину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дисков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дно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двух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трехсторонняя фрез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цилиндрическая фр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35.2 Как называется фреза с диаметром, превышающим её ширину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дисков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дно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двух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трехсторонняя фрез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цилиндрическая фр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36.1 Фреза, имеющая режущие кромки только на цилиндрической поверхности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дисков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дно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двух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трехсторонняя фрез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цилиндрическая фр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36.2 Как называется фреза имеющая режущие кромки только на цилиндрической поверхности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дисков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дно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двух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трехсторонняя фрез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цилиндрическая фр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37.1 Фреза, имеющая режущие кромки на цилиндрической поверхности на одной торцовой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дисков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дно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двух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трехсторонняя фрез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цилиндрическая фр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37.2 Как называется фреза, имеющая режущие кромки на цилиндрической поверхности на одной торцовой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дисков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дно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двух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трехсторонняя фрез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цилиндрическая фр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38.1 Фреза, имеющая режущие кромки на цилиндрической поверхности на двух торцовых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дисков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дно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двух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трехсторонняя фрез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) цилиндрическая фреза.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438.2 Как называется фреза, имеющая режущие кромки на цилиндрической поверхности на двух торцовых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дисков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дно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двух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трехсторонняя фрез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цилиндрическая фр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39.1 Фреза, диаметр которой меньше или равен её длине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дисков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дно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двух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трехсторонняя фрез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цилиндрическая фр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39.2 Как называется фреза диаметр которой меньше или равен её длине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дискова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дно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двухсторонняя фрез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трехсторонняя фрез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цилиндрическая фр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40.1 Пустотелый корпус для установки шпинделя и коробки скоростей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яя бабка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оробка скоростей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робка подач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фартук токарного стан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гитара токарного ст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40.2 Как называется пустотелый корпус для установки шпинделя и коробки скоростей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яя бабка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оробка скоростей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робка подач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фартук токарного стан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гитара токарного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41.1 Валы, шестерни, муфты, рычаги управления, смонтированные в корпусе передней бабки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яя бабка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оробка скоростей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робка подач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фартук токарного стан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гитара токарного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41.2 Какое название имеют валы, шестерни, муфты, рычаги управления, смонтированные в корпусе передней бабки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яя бабка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оробка скоростей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робка подач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фартук токарного стан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гитара токарного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2.1 Валы, шестерни, рычаги управления, смонтированные в корпусе, закрепленном на боковой поверхности станины, это: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дняя бабка токарного станка;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робка скоростей токарного станка;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коробка подач токарного станка;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фартук токарного стан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гитара токарного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42.2 Какое название имеют валы, шестерни, рычаги управления, смонтированные в корпусе, закрепленном на боковой поверхности станины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яя бабка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оробка скоростей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робка подач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фартук токарного стан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гитара токарного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43.1 Узел, предназначенный для преобразования вращательного движения ходового вала в поступательное движение суппортной группы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яя бабка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оробка скоростей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робка подач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фартук токарного стан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гитара токарного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43.2 Какое название имеет узел, предназначенный для преобразования вращательного движения ходового вала в поступательное движение суппортной группы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яя бабка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оробка скоростей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робка подач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фартук токарного стан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гитара токарного стан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44.1 Набор сменных зубчатых колёс для изменения передаточного отношения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яя бабка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оробка скоростей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робка подач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фартук токарного стан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гитара токарного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44.2 Какое название имеет набор сменных зубчатых колёс для изменения передаточного отношени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ередняя бабка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оробка скоростей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робка подач токарного стан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фартук токарного стан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гитара токарного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445.1 Комплект размерного инструмента, работающего на сжатие и применяемого последовательно для образования требуемого профиля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рошивк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ротяж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енко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цеков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центровочное сверло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45.2 Как называется комплект размерного инструмента, работающего на сжатие и применяемого последовательно для образования требуемого профил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прошивк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протяжк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) зенко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цеков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центровочное сверло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46.1 Размерный инструмент, работающий на растяжение для образования требуемого профиля за один проход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роши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ротяж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енко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цеков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центровочное сверло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46.2 Как называется размерный инструмент, работающий на растяжение для образования требуемого профиля за один проход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роши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ротяж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енко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цеков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центровочное свер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447.1 Осевой инструмент для образования внутреннего конуса в начале отверстия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роши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ротяж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енко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цеков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центровочное свер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47.2 Как называется осевой инструмент для образования внутреннего конуса в начале отверсти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роши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ротяж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енко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цеков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центровочное сверло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48.1 Осевой инструмент для образования плоской поверхности вокруг отверстия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роши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ротяж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енко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цеков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центровочное свер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48.2 Как называется осевой инструмент для образования плоской поверхности вокруг отверсти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роши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ротяж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енко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цеков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центровочное сверло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49.1 Осевой инструмент для одновременного образования цилиндрической и конической частей начала отверстия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роши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ротяж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енко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цеков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центровочное сверл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449.2 Как называется осевой инструмент для одновременного образования цилиндрической и конической частей начала отверстия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роши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ротяж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енко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цеков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центровочное свер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450.1 Приспособление для деления окружностей на необходимое количество равных частей, это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делительная головка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ростое деление окружности на равные ча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ложное (дифференциальное) деление окружности на равные ча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нарезание винтовых канавок делительной головкой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обработка поверхности не параллельной движениям по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450.2 Каким приспособлением делят окружности на необходимое количество равных частей: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делительной головкой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ростым делением окружности на равные ча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ложным (дифференциальным) делением окружности на равные части;</w:t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нарезанием винтовых канавок делительной головкой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Е) обработкой поверхности не параллельной движениям подач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277"/>
      <w:numFmt w:val="decimal"/>
      <w:lvlText w:val="%1"/>
      <w:lvlJc w:val="left"/>
      <w:pPr>
        <w:tabs>
          <w:tab w:val="num" w:pos="660"/>
        </w:tabs>
        <w:ind w:left="660" w:hanging="6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034"/>
        </w:tabs>
        <w:ind w:left="1034" w:hanging="6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68"/>
        </w:tabs>
        <w:ind w:left="146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42"/>
        </w:tabs>
        <w:ind w:left="184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950"/>
        </w:tabs>
        <w:ind w:left="295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84"/>
        </w:tabs>
        <w:ind w:left="368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058"/>
        </w:tabs>
        <w:ind w:left="405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92"/>
        </w:tabs>
        <w:ind w:left="479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424242"/>
      <w:spacing w:val="4"/>
      <w:sz w:val="28"/>
      <w:szCs w:val="3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jc w:val="both"/>
      <w:outlineLvl w:val="0"/>
    </w:pPr>
    <w:rPr>
      <w:b/>
      <w:color w:val="000000"/>
      <w:spacing w:val="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080" w:leader="none"/>
      </w:tabs>
      <w:ind w:left="1080" w:hanging="360"/>
      <w:outlineLvl w:val="2"/>
    </w:pPr>
    <w:rPr>
      <w:color w:val="000000"/>
      <w:spacing w:val="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color w:val="000000"/>
      <w:spacing w:val="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color w:val="000000"/>
      <w:spacing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ind w:left="1080" w:hanging="360"/>
      <w:jc w:val="right"/>
      <w:outlineLvl w:val="5"/>
    </w:pPr>
    <w:rPr>
      <w:color w:val="000000"/>
      <w:spacing w:val="0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424242"/>
      <w:spacing w:val="4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424242"/>
      <w:spacing w:val="4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24242"/>
      <w:spacing w:val="4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424242"/>
      <w:spacing w:val="4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424242"/>
      <w:spacing w:val="4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424242"/>
      <w:spacing w:val="4"/>
      <w:sz w:val="22"/>
      <w:szCs w:val="22"/>
    </w:rPr>
  </w:style>
  <w:style w:type="character" w:styleId="31">
    <w:name w:val="Основной текст с отступом 3 Знак"/>
    <w:qFormat/>
    <w:rPr>
      <w:color w:val="424242"/>
      <w:spacing w:val="4"/>
      <w:sz w:val="16"/>
      <w:szCs w:val="16"/>
    </w:rPr>
  </w:style>
  <w:style w:type="character" w:styleId="Style9">
    <w:name w:val="Основной текст Знак"/>
    <w:qFormat/>
    <w:rPr>
      <w:color w:val="424242"/>
      <w:spacing w:val="4"/>
      <w:sz w:val="28"/>
      <w:szCs w:val="38"/>
    </w:rPr>
  </w:style>
  <w:style w:type="character" w:styleId="Style10">
    <w:name w:val="Основной текст с отступом Знак"/>
    <w:qFormat/>
    <w:rPr>
      <w:color w:val="424242"/>
      <w:spacing w:val="4"/>
      <w:sz w:val="28"/>
      <w:szCs w:val="38"/>
    </w:rPr>
  </w:style>
  <w:style w:type="character" w:styleId="21">
    <w:name w:val="Основной текст с отступом 2 Знак"/>
    <w:qFormat/>
    <w:rPr>
      <w:color w:val="424242"/>
      <w:spacing w:val="4"/>
      <w:sz w:val="28"/>
      <w:szCs w:val="38"/>
    </w:rPr>
  </w:style>
  <w:style w:type="character" w:styleId="22">
    <w:name w:val="Основной текст 2 Знак"/>
    <w:qFormat/>
    <w:rPr>
      <w:color w:val="424242"/>
      <w:spacing w:val="4"/>
      <w:sz w:val="28"/>
      <w:szCs w:val="38"/>
    </w:rPr>
  </w:style>
  <w:style w:type="character" w:styleId="32">
    <w:name w:val="Основной текст 3 Знак"/>
    <w:qFormat/>
    <w:rPr>
      <w:color w:val="424242"/>
      <w:spacing w:val="4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left="630" w:hanging="630"/>
      <w:jc w:val="both"/>
    </w:pPr>
    <w:rPr>
      <w:color w:val="000000"/>
      <w:spacing w:val="0"/>
      <w:sz w:val="24"/>
      <w:szCs w:val="24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pacing w:val="0"/>
      <w:szCs w:val="24"/>
    </w:rPr>
  </w:style>
  <w:style w:type="paragraph" w:styleId="23">
    <w:name w:val="Основной текст с отступом 2"/>
    <w:basedOn w:val="Normal"/>
    <w:qFormat/>
    <w:pPr>
      <w:ind w:left="1080" w:hanging="360"/>
    </w:pPr>
    <w:rPr>
      <w:color w:val="000000"/>
      <w:spacing w:val="0"/>
      <w:szCs w:val="24"/>
    </w:rPr>
  </w:style>
  <w:style w:type="paragraph" w:styleId="24">
    <w:name w:val="Основной текст 2"/>
    <w:basedOn w:val="Normal"/>
    <w:qFormat/>
    <w:pPr/>
    <w:rPr>
      <w:sz w:val="24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6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6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6.wmf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6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4.wmf"/><Relationship Id="rId36" Type="http://schemas.openxmlformats.org/officeDocument/2006/relationships/image" Target="media/image6.wmf"/><Relationship Id="rId37" Type="http://schemas.openxmlformats.org/officeDocument/2006/relationships/image" Target="media/image1.wmf"/><Relationship Id="rId38" Type="http://schemas.openxmlformats.org/officeDocument/2006/relationships/image" Target="media/image2.wmf"/><Relationship Id="rId39" Type="http://schemas.openxmlformats.org/officeDocument/2006/relationships/image" Target="media/image3.wmf"/><Relationship Id="rId40" Type="http://schemas.openxmlformats.org/officeDocument/2006/relationships/image" Target="media/image4.wmf"/><Relationship Id="rId41" Type="http://schemas.openxmlformats.org/officeDocument/2006/relationships/image" Target="media/image6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3.wmf"/><Relationship Id="rId45" Type="http://schemas.openxmlformats.org/officeDocument/2006/relationships/image" Target="media/image4.wmf"/><Relationship Id="rId46" Type="http://schemas.openxmlformats.org/officeDocument/2006/relationships/image" Target="media/image6.wmf"/><Relationship Id="rId47" Type="http://schemas.openxmlformats.org/officeDocument/2006/relationships/image" Target="media/image1.wmf"/><Relationship Id="rId48" Type="http://schemas.openxmlformats.org/officeDocument/2006/relationships/image" Target="media/image2.wmf"/><Relationship Id="rId49" Type="http://schemas.openxmlformats.org/officeDocument/2006/relationships/image" Target="media/image3.wmf"/><Relationship Id="rId50" Type="http://schemas.openxmlformats.org/officeDocument/2006/relationships/image" Target="media/image4.wmf"/><Relationship Id="rId51" Type="http://schemas.openxmlformats.org/officeDocument/2006/relationships/image" Target="media/image6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7.wmf"/><Relationship Id="rId59" Type="http://schemas.openxmlformats.org/officeDocument/2006/relationships/image" Target="media/image4.wmf"/><Relationship Id="rId60" Type="http://schemas.openxmlformats.org/officeDocument/2006/relationships/image" Target="media/image6.wmf"/><Relationship Id="rId61" Type="http://schemas.openxmlformats.org/officeDocument/2006/relationships/image" Target="media/image6.wmf"/><Relationship Id="rId62" Type="http://schemas.openxmlformats.org/officeDocument/2006/relationships/image" Target="media/image8.wmf"/><Relationship Id="rId63" Type="http://schemas.openxmlformats.org/officeDocument/2006/relationships/image" Target="media/image8.wmf"/><Relationship Id="rId64" Type="http://schemas.openxmlformats.org/officeDocument/2006/relationships/image" Target="media/image9.wmf"/><Relationship Id="rId65" Type="http://schemas.openxmlformats.org/officeDocument/2006/relationships/image" Target="media/image9.wmf"/><Relationship Id="rId66" Type="http://schemas.openxmlformats.org/officeDocument/2006/relationships/image" Target="media/image10.wmf"/><Relationship Id="rId67" Type="http://schemas.openxmlformats.org/officeDocument/2006/relationships/image" Target="media/image10.wmf"/><Relationship Id="rId68" Type="http://schemas.openxmlformats.org/officeDocument/2006/relationships/image" Target="media/image11.wmf"/><Relationship Id="rId69" Type="http://schemas.openxmlformats.org/officeDocument/2006/relationships/image" Target="media/image11.wmf"/><Relationship Id="rId70" Type="http://schemas.openxmlformats.org/officeDocument/2006/relationships/image" Target="media/image12.wmf"/><Relationship Id="rId71" Type="http://schemas.openxmlformats.org/officeDocument/2006/relationships/image" Target="media/image12.wmf"/><Relationship Id="rId72" Type="http://schemas.openxmlformats.org/officeDocument/2006/relationships/image" Target="media/image13.wmf"/><Relationship Id="rId73" Type="http://schemas.openxmlformats.org/officeDocument/2006/relationships/image" Target="media/image13.wmf"/><Relationship Id="rId74" Type="http://schemas.openxmlformats.org/officeDocument/2006/relationships/image" Target="media/image14.wmf"/><Relationship Id="rId75" Type="http://schemas.openxmlformats.org/officeDocument/2006/relationships/image" Target="media/image14.wmf"/><Relationship Id="rId76" Type="http://schemas.openxmlformats.org/officeDocument/2006/relationships/image" Target="media/image15.wmf"/><Relationship Id="rId77" Type="http://schemas.openxmlformats.org/officeDocument/2006/relationships/image" Target="media/image15.wmf"/><Relationship Id="rId78" Type="http://schemas.openxmlformats.org/officeDocument/2006/relationships/image" Target="media/image16.wmf"/><Relationship Id="rId79" Type="http://schemas.openxmlformats.org/officeDocument/2006/relationships/image" Target="media/image16.wmf"/><Relationship Id="rId80" Type="http://schemas.openxmlformats.org/officeDocument/2006/relationships/image" Target="media/image17.wmf"/><Relationship Id="rId81" Type="http://schemas.openxmlformats.org/officeDocument/2006/relationships/image" Target="media/image17.wmf"/><Relationship Id="rId82" Type="http://schemas.openxmlformats.org/officeDocument/2006/relationships/image" Target="media/image18.wmf"/><Relationship Id="rId83" Type="http://schemas.openxmlformats.org/officeDocument/2006/relationships/image" Target="media/image18.wmf"/><Relationship Id="rId84" Type="http://schemas.openxmlformats.org/officeDocument/2006/relationships/image" Target="media/image19.wmf"/><Relationship Id="rId85" Type="http://schemas.openxmlformats.org/officeDocument/2006/relationships/image" Target="media/image19.wmf"/><Relationship Id="rId86" Type="http://schemas.openxmlformats.org/officeDocument/2006/relationships/image" Target="media/image20.wmf"/><Relationship Id="rId87" Type="http://schemas.openxmlformats.org/officeDocument/2006/relationships/image" Target="media/image20.wmf"/><Relationship Id="rId88" Type="http://schemas.openxmlformats.org/officeDocument/2006/relationships/image" Target="media/image21.wmf"/><Relationship Id="rId89" Type="http://schemas.openxmlformats.org/officeDocument/2006/relationships/image" Target="media/image21.wmf"/><Relationship Id="rId90" Type="http://schemas.openxmlformats.org/officeDocument/2006/relationships/image" Target="media/image22.wmf"/><Relationship Id="rId91" Type="http://schemas.openxmlformats.org/officeDocument/2006/relationships/image" Target="media/image22.wmf"/><Relationship Id="rId92" Type="http://schemas.openxmlformats.org/officeDocument/2006/relationships/image" Target="media/image23.wmf"/><Relationship Id="rId93" Type="http://schemas.openxmlformats.org/officeDocument/2006/relationships/image" Target="media/image23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02:00Z</dcterms:created>
  <dc:creator>ВАНЕЧКА</dc:creator>
  <dc:description/>
  <cp:keywords/>
  <dc:language>en-US</dc:language>
  <cp:lastModifiedBy>SYSTEM</cp:lastModifiedBy>
  <dcterms:modified xsi:type="dcterms:W3CDTF">2011-09-25T21:02:00Z</dcterms:modified>
  <cp:revision>2</cp:revision>
  <dc:subject/>
  <dc:title>1</dc:title>
</cp:coreProperties>
</file>