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В течение многих лет производство цемента базировалось на мокром способе, при котором сырье перерабатывается совместно с водой, в результате чего получают шлам влажностью от 36 до 40%. Для испарения этой влаги при обжиге затрачивается до 3000 кДж/кг клинкера и общий расход условного топлива составляет 220-230 кг 1 т цементного клинкера. Мокрый способ производства цемента в свое время время получил широкое распространение благодаря сравнительной простоте технологических процессов, особенно при приготовлении однородной сырьевой шихты заданного состава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В последнее время в цементной промышленности преимущественно применяется сухой способ производства, при котором сырье с естественной влажностью перерабатывается без добавления воды. Широкое распространение этот способ получил на большинстве зарубежных предприятий. Расход условного топлива на обжиг клинкера по этой технологии значительно ниже и составляет 120…140 кг на тонну. В России доля заводов, работающих по сухому способу невелика и не превышает 15%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Каждый из способов имеет свои преимущества и недостатки. При мокром способе производства снижаются затраты электроэнергии на помол, транспортирование и усреднение сырьевой смеси. Главным недостатком мокрого способа производства является повышенный расход топлива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ри сухом способе снижается расход топлива и увеличивается производительность печей. Однако при сухом способе производства значительно возрастает потребление электроэнергии, а также предъявляются более жесткие требования к составу сырья. В частности из-за опасности образования настылей в циклонных теплообменниках ограничивают содержание в сырье щелочей и хлора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Наличие у каждого из способов приемуществ и недостатков привело к тому, что оба способа производства развивались параллельно. Преобладание того или иного способа производства определялось технико-экономическими особенностями развития промышленности в разных странах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ромежуточное положение между двумя этими способами занимает комбинированный или полусухой способ производства портландцементного клинкера. По этому способу сырье готовится по «мокрой» технологии, затем обезвоживается в вакуум-фильтрах или камерных пресс-фильтрах до влажности 20% а затем оставшийся кек сушится и измельчается в сушилке-дробилке и обжигается в длинной или же в короткой печи с запечными теплообменниками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При применении такого способа значительно снижается расход топлива на обжиг портландцементного клинкера, а также возрастает производительность печи. 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рименение этого способа можно рассматривать как вариант реконструкции заводов, работающих по мокрому способу (при этом реконструкции подлежит только цех обжига)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В работе рассматривается возможность применения варианта реконструкции Белгородского цементного завода на комбинированный способ производства, с целью экономии топлива. </w:t>
      </w:r>
      <w:r>
        <w:br w:type="page"/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хнико-экономическое обоснование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ород Белгород является одним из крупнейших индустриальных центров России, в котором находится более пятидесяти крупных предприятий. На базе значительных запасов полезных ископаемых мела, глины, песка, осзданы крупные предприятия производства строительных материалов. ЗАО «Белгородский цемент» является одним из крупнейших производителей цемента в России. Завод имеет семь технологических линий, которые работают по мокрому способу. Завод выпускает высокомарочные цементы, что обусловлено уникальной по однородности сырьевой базе. Продукция БЦЗ широко известна в нашей стране и за рубежем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и добыча сырья производится в собственных карьерах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сторождения мела «Полигон» и глины «Черная поляна» разведаны в 1956-1957 гг. За счет расширения карьера перспективы увеличения запасов мела имеются к северу от разведанного участка. Карьер мела находится на расстоянии 4 км от завода. Разработка ведется 3-мя рабочими горизонтами 146, 125 и 133 м с высотой забоя от 5 до 12 м. Доставка мела осуществляется железнодорожным транспортом.</w:t>
      </w:r>
    </w:p>
    <w:p>
      <w:pPr>
        <w:pStyle w:val="22"/>
        <w:ind w:firstLine="720"/>
        <w:rPr/>
      </w:pPr>
      <w:r>
        <w:rPr/>
        <w:t>По химическому составу меловые толщи довольно однородны - как в вертикальном, так и в горизонтальном направлениях. Средневзвешенный химический состав мела приведен в таблице 1.1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.1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Химический состав сырьевых компонентов (%).</w:t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"/>
        <w:gridCol w:w="893"/>
        <w:gridCol w:w="908"/>
        <w:gridCol w:w="893"/>
        <w:gridCol w:w="894"/>
        <w:gridCol w:w="778"/>
        <w:gridCol w:w="837"/>
        <w:gridCol w:w="893"/>
        <w:gridCol w:w="80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омпонен-ты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9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O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O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8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</w:t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  <w:tc>
          <w:tcPr>
            <w:tcW w:w="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5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5</w:t>
            </w:r>
          </w:p>
        </w:tc>
        <w:tc>
          <w:tcPr>
            <w:tcW w:w="8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р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апасы глин полностью обеспечивают потребность завода в сырье и перспективы увеличения запасов имеются также к северу от разведанной площади. Карьер глины «Черная поляна» расположен на расстоянии 12 км от завода. Разработка ведется одним уступом. Вскрышные работы выполняют с апреля по октябрь с помощью бульдозеров и скреперов. Доставка глины на территорию завода осуществляется гидротранспортом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скрышные породы представлены почвенно-растительным необводненным слоем толщиной 0,3-0,8 м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имический состав глины представлен в таблице 1.1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гарки поставляются с Новолипецкого металлургического завода железнодорожным транспортом. Химический состав огарков представлен в таблице 1.1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онкуренция, финансово-экономические соображения и просто стремление «выжить» вынуждают цементные заводы заниматься техническим и технологическим совершенствованием производства, поэтому первоначальными задачами цементных заводов являются уменьшение расхода топлива и электроэнерг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блема снижения энергопотребления на 20-50% при измельчении мягких сырьевых материалов может эффективно решаться при использовании валкового помола: пресс-валковых измельчителей, валковых и тарельчато-валковых мельниц вместо устаревших трубных мельниц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ение расхода топлива может быть достигнуто: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введением разжижителей в сырьевой шлам с целью снижения исходной влажности шлама;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рименением выгорающих добавок в сырье для замены части топлива;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реализация следующей технологической схемы: подача 30% шлама с нормальной влажностью (36-40%) с загрузочного конца печи (это необходимо для сохранения пылеулавливающей способности цепной завесы в ее «холодной зоне»), а остальные 70% шлама, предварительно обезвоженного механическим способом до влажности 19-22%, подавать через периферийное загрузочное устройство в печь в район цепной завесы, соответсвующий этой влажности шлама. В результате суммарное влагосодержание шлама на входе в печь по всей его массе может уменьшиться с 36-40% до 26-30%. Это позволит снизить удельный расход тепла на обжиг клинкера в среднем с 6500 до 5000 кДж/кг клинкера, что соответствует экономии 50 кг условного топлива на тонну клинкера. В пересчете на 1 млн. тонн клинкера стоимость сэкономленного топлива будет приблизительно равна 14 млн. рублей. при этом не учитывается возможный эффект от повышения производительности печей.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рименением комбинированного способа производства. Этот способ компенсирует все недостатки, которые присущи мокрому и сухому способам производства портландцемента. Экономия топлива может достичь до 40-45%. При этом производительность печи увеличивается на 50-60% по сравнению с мокрым способом производства и расход электроэнергии не превышает 110-150 кВтч/т клинкера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</w:rPr>
        <w:t>В ходе предварительного исследования фильтрации шлама Белгородского цементного завода было установлено, что сырьевая смесь фильтруется до остаточной влажности 20% и удовлетворяет требованиям комбинированного способа производства. Химический анализ фильтрата показал незначительное содержание в нем щелочей (0,00067%) и хлоридов (0,03%), что позволяет использовать фильтрат для приготовления сырьевой смеси.</w:t>
      </w:r>
    </w:p>
    <w:p>
      <w:pPr>
        <w:pStyle w:val="TextBodyIndent"/>
        <w:spacing w:lineRule="auto" w:line="360"/>
        <w:ind w:left="0" w:firstLine="720"/>
        <w:rPr>
          <w:sz w:val="28"/>
        </w:rPr>
      </w:pPr>
      <w:r>
        <w:rPr>
          <w:sz w:val="28"/>
        </w:rPr>
        <w:t>Таким образом, наиболее приемлемым вариантом реконструкции Белгородского цементного завода является применение комбинированного способа.</w:t>
      </w:r>
      <w:r>
        <w:br w:type="page"/>
      </w:r>
    </w:p>
    <w:p>
      <w:pPr>
        <w:pStyle w:val="TextBodyIndent"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технологической схе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 Физико-химические процессы и мероприятия п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нсификации технологических процесс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ом предусматривается реконструкция технологической схемы мокрого способа на комбинированный. При реконструкции весь сырьевой передел остается без изменений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ырье (мел, глина и огарки) измельчается в мельнице мокрого самоизмельчения «Гидрофол», затем домалывается в шаровой мельнице. В вертикальных бассейнах выполняется порционное корректирование шлама и готовый шлам хранится в горизонтальных шлам-бассейнах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комбинированном способе производства во вращающуюся печь, вместо традиционного шлама предлагается подавать кек влажностью 20%, полученный после обезвоживания шлама в пресс-фильтрах, установленных при проведении реконструкц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дним из важнейших показателей для реконструкции производства цемента с переводом его на комбинированный режим, является фильтруемость шлама, т.е. способность шлама отдавать воду при механическом обезвоживании. Различают легкофильтруемые, средне- и труднофильтруемые шламы. При изучении шлама Белгородского цементного завода был проведен опыт по фильтруемости шлама на лабораторной установке пресс-фильтрации. Для сравнения взяты данные по фильтруемости шлама Себряковского цементного завода, на котором уже более восьми лет на технологической линии № 8 применяется комбинированный способ производства. Время фильтрации шлама белгородского цементного завода на 8-10 секунд больше, чем у себряковского. Влажность коржа при давлении Р=0,6 МПа составила 23%. Это показывает, что шлам Белгородского цементного завода подходит для комбинированного способа производства портландцементного клинкера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ьтруемость шлама можно повысить несколькими способами: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рубить помол шлама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днять температуру шлама до 45-6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обавлять вещества, улучшающие фильтруемость шлама (например </w:t>
      </w:r>
      <w:r>
        <w:rPr>
          <w:rFonts w:cs="Times New Roman" w:ascii="Times New Roman" w:hAnsi="Times New Roman"/>
          <w:sz w:val="28"/>
          <w:lang w:val="en-US"/>
        </w:rPr>
        <w:t>Ca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</w:rPr>
        <w:t xml:space="preserve">Наиболее приемлимым в данном случае оказывается третий вариант, так как загрубив помол мы нарушаем технологический процесс на линиях 1-5 (мокрый способ производства); повышать температуру шлама до 40-50 градусов – задача нереальная из-за огромного потребления горячей воды. 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</w:rPr>
        <w:t>Лучший выход - использование пыли электрофильтров, содержащих СаО</w:t>
      </w:r>
      <w:r>
        <w:rPr>
          <w:sz w:val="28"/>
          <w:vertAlign w:val="subscript"/>
        </w:rPr>
        <w:t>св</w:t>
      </w:r>
      <w:r>
        <w:rPr>
          <w:sz w:val="28"/>
        </w:rPr>
        <w:t>. Тогда технологическая схема процесса будет несколько изменена. Некоторое количество пыли электрофильтров отбирается и смешивается с водой или фильтратом. При этом свободная известь гидратируется (С</w:t>
      </w:r>
      <w:r>
        <w:rPr>
          <w:sz w:val="28"/>
          <w:lang w:val="en-US"/>
        </w:rPr>
        <w:t>aO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=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) и полученный раствор подается в накопительную емкость для шлама, установленную в цехе пресс-фильтрации. Влажность шлама в этом случае, конечно, повысится, но вместе с этим возрастет и его фильтруем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анный способ позволяет снизить энергозатраты и, в конечном итоге, себестоимость производим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Шлам, влажностью 40% поступает в пресс-фильтры, где обезвоживается до влажности 20%, а затем транспортерами подается в сушилку-дробилку, где происходит процесс сушки (до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=1%) и дробление материала. В сушилку-дробилку подаются газы, выходящие из циклон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упени, имеющие температуру около 530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з сушилки-дробилки сырьевая смесь (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=1%) подается в осадительный циклон, где происходит только осаждение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Из осадительного циклона сырьевая смесь поступает в газоход между циклонами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упени, и с отходящими газами из циклон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упени попадает в циклон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упени. Здесь происходит выход оставшейся физической влаги (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=1%) и при температуре материала 450 - 500 °С из глинистых минералов удаляется кристалло-химическая вода и происходит разложение глинистых. Свободная СаО практически отсутствует, т. к. она сразу же вступает во взаимодействие с кислотными оксидами с образованием промежуточных соедин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Удаление кристаллизационной вод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·</w:t>
      </w:r>
      <w:r>
        <w:rPr>
          <w:rFonts w:cs="Times New Roman" w:ascii="Times New Roman" w:hAnsi="Times New Roman"/>
          <w:sz w:val="28"/>
          <w:lang w:val="en-US"/>
        </w:rPr>
        <w:t>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·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→ 2</w:t>
      </w:r>
      <w:r>
        <w:rPr>
          <w:rFonts w:cs="Times New Roman" w:ascii="Times New Roman" w:hAnsi="Times New Roman"/>
          <w:sz w:val="28"/>
          <w:lang w:val="en-US"/>
        </w:rPr>
        <w:t>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·</w:t>
      </w:r>
      <w:r>
        <w:rPr>
          <w:rFonts w:cs="Times New Roman" w:ascii="Times New Roman" w:hAnsi="Times New Roman"/>
          <w:sz w:val="28"/>
          <w:lang w:val="en-US"/>
        </w:rPr>
        <w:t>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+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Разложение глинистого минерал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·</w:t>
      </w:r>
      <w:r>
        <w:rPr>
          <w:rFonts w:cs="Times New Roman" w:ascii="Times New Roman" w:hAnsi="Times New Roman"/>
          <w:sz w:val="28"/>
          <w:lang w:val="en-US"/>
        </w:rPr>
        <w:t>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>→ 2</w:t>
      </w:r>
      <w:r>
        <w:rPr>
          <w:rFonts w:cs="Times New Roman" w:ascii="Times New Roman" w:hAnsi="Times New Roman"/>
          <w:sz w:val="28"/>
          <w:lang w:val="en-US"/>
        </w:rPr>
        <w:t>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Из циклон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упени дегидратированная сырьевая смесь подается в декарбонизатор, где сначала протекает термическое разложение карбоната магния и кальция по схема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gCO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→ </w:t>
      </w:r>
      <w:r>
        <w:rPr>
          <w:rFonts w:cs="Times New Roman" w:ascii="Times New Roman" w:hAnsi="Times New Roman"/>
          <w:sz w:val="28"/>
          <w:lang w:val="en-US"/>
        </w:rPr>
        <w:t>MgO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↑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аСОз → СаО+С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↑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СаСОз → </w:t>
      </w:r>
      <w:r>
        <w:rPr>
          <w:rFonts w:cs="Times New Roman" w:ascii="Times New Roman" w:hAnsi="Times New Roman"/>
          <w:sz w:val="28"/>
          <w:lang w:val="en-US"/>
        </w:rPr>
        <w:t>Ca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С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↑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температуре материала 850 - 1100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 завершается диссоциация карбонатов кальция и магния, в результате появляется значительное количество свободного окида кальция. При этих температурах скорость декарбонизации СаСОз превышает скорость связывания СаО в соеди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декарбонизаторе обеспечивается разложение 80% карбоната кальция, затем сырье поступает в циклон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упени и оттуда в печь, где завершается декарбониз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е содержание свободной СаО в материале обычно приходится на конец зоны декарбонизации. В зоне декарбонизации в результате твердофазового синтеза происходит процесс укрупнения пылевидных частичек смеси, приводящий при дальнейшем повышении температуры к превращению всего порошкообразного материала в зерна клинк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зультате декарбонизации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в гранулах материала развивается пористость, что замедляет процессы синтеза минералов и рекристаллизацию структуры их кристаллов. В зоне декарбонизации образуются низкоосновные соединения оксидов кальция, кремния, алюминия и железа. Процессы образования низкоосновных соединений протекают по механизму твердофазовых процессов. Ускорителями твердофазовых процессов являются микросплавы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·Ca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;</w:t>
        <w:tab/>
        <w:t xml:space="preserve"> NaCl·Ca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; </w:t>
        <w:tab/>
        <w:t>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>·Ca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емпература газопылевой смеси в декарбонизаторе и системе циклонных теплообменников не должна превышать 1000…110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, ввиду опасности частичного плавления и образования “настылей” на внутренней поверхности газохо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зоне экзотермических реакций (1200 -1350 °С) осуществляется образование минералов: основных количеств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lang w:val="en-US"/>
        </w:rPr>
        <w:t>AF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завершается процесс твердофазового спекания материала. Количество свободной извести в материале уменьшается, количество связанной </w:t>
      </w:r>
      <w:r>
        <w:rPr>
          <w:rFonts w:cs="Times New Roman" w:ascii="Times New Roman" w:hAnsi="Times New Roman"/>
          <w:sz w:val="28"/>
          <w:lang w:val="en-US"/>
        </w:rPr>
        <w:t>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приближается к максимуму. Связывание СаО осуществляется минералами низкой степени насыщения известью СА, </w:t>
      </w:r>
      <w:r>
        <w:rPr>
          <w:rFonts w:cs="Times New Roman" w:ascii="Times New Roman" w:hAnsi="Times New Roman"/>
          <w:sz w:val="28"/>
          <w:lang w:val="en-US"/>
        </w:rPr>
        <w:t>CS</w:t>
      </w:r>
      <w:r>
        <w:rPr>
          <w:rFonts w:cs="Times New Roman" w:ascii="Times New Roman" w:hAnsi="Times New Roman"/>
          <w:sz w:val="28"/>
        </w:rPr>
        <w:t>, С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с образованием соединений высокой основности (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, С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А, C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AF) и равновесного состава. Образуются твердые растворы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КС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КС</w:t>
      </w:r>
      <w:r>
        <w:rPr>
          <w:rFonts w:cs="Times New Roman" w:ascii="Times New Roman" w:hAnsi="Times New Roman"/>
          <w:sz w:val="28"/>
          <w:vertAlign w:val="subscript"/>
        </w:rPr>
        <w:t>23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1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ксид магния представлен крупными кристаллами периклаза. В конце зоны в минерале образуется эвтектический расплав. Материал уже агрегирован в гранулы размером 2 -10 мм, окраска материала изменяется из светло -коричневого в светло-серую вследствии связывания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в соеди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зоне спекания (1350 -1450 -1350 °С) происходит частичное плавление материала. В состав жидкой фазы переходят минералы: С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А, С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lang w:val="en-US"/>
        </w:rPr>
        <w:t>AF</w:t>
      </w:r>
      <w:r>
        <w:rPr>
          <w:rFonts w:cs="Times New Roman" w:ascii="Times New Roman" w:hAnsi="Times New Roman"/>
          <w:sz w:val="28"/>
        </w:rPr>
        <w:t xml:space="preserve">, все легкоплавкие примеси сырьевой смеси и </w:t>
      </w:r>
      <w:r>
        <w:rPr>
          <w:rFonts w:cs="Times New Roman" w:ascii="Times New Roman" w:hAnsi="Times New Roman"/>
          <w:sz w:val="28"/>
          <w:lang w:val="en-US"/>
        </w:rPr>
        <w:t>MgO</w:t>
      </w:r>
      <w:r>
        <w:rPr>
          <w:rFonts w:cs="Times New Roman" w:ascii="Times New Roman" w:hAnsi="Times New Roman"/>
          <w:sz w:val="28"/>
        </w:rPr>
        <w:t xml:space="preserve">; в твердом состоянии остаются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СаО и образовавшиеся на низкотемпературной стадии кристаллы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В этой зоне СаО связывается практически полность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CaO</w:t>
      </w:r>
      <w:r>
        <w:rPr>
          <w:rFonts w:cs="Times New Roman" w:ascii="Times New Roman" w:hAnsi="Times New Roman"/>
          <w:sz w:val="28"/>
        </w:rPr>
        <w:t>→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en-US"/>
        </w:rPr>
        <w:t>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зоне охлаждения (1350 - 1100 °С) часть жидкой фазы клинкера кристаллизуется, выделяя такие минералы, как С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А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lang w:val="en-US"/>
        </w:rPr>
        <w:t>AF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gO</w:t>
      </w:r>
      <w:r>
        <w:rPr>
          <w:rFonts w:cs="Times New Roman" w:ascii="Times New Roman" w:hAnsi="Times New Roman"/>
          <w:sz w:val="28"/>
        </w:rPr>
        <w:t xml:space="preserve"> и в небольшем количестве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, а часть ее затвердевает в виде стекловидной фазы. В случае медленного охлаждения высокобелитовых клинкеров наблюдается явление рассыпания их в порошек в результате превращ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Термической закалкой клинкеров, т. е. быстрым охлаждением предотвращают этот расп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дальнейшем клинкер выгружается в колосниковый холодильник для охлажд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хлажжденный клинкер транспортером подается на клинкерный склад, а затем грейферным краном, вместе с добавками, подается на помо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мол на заводе производится как по открытому, так и по замкнутому циклу. Предпочтение следует отдать замкнутому циклу, при котором эффективность помола значительно выш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 Обоснование способа производ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 Белгородском цементном заводе используется сырье с высокой естественной влажностью, поэтому реконструкция завода с переходом на сухой способ здесь нецелесообразна. Лучшим вариантом является перевод завода на комбинированный способ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Белгородском цементном заводе установлены 7 технологических линий, работающих по мокрому способу. Из них 5 линий с печами 4х150 м и две - 4,5х170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ектом предлагается реконструкция БЦЗ, направленная на снижение расхода топлива на обжиг портландцементного клинкера и состоит в следующем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для обезвоживания шлама необходимо построить: цех пресс-фильтрации, оснащенный семью пресс-фильтрами СМЦ-121 производительностью 70 т/цикл, дополнительными бассейнами для хранения шлама, расходными бункерами для хранения кека и емкостью для сбора фильтрат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еконструкции подлежат две печи 4,5х170 м (технологические линии №6 и №7), которые предполагается укоротить до размера 4,5х100 м. В качестве запечных теплообменников предполагается использовать циклонные теплообменники, состоящие из осадительного циклона, циклонов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упени и декарбонизатора «Пироклон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». Для сушки кека необходимо использовать сушилку-дробилку, работающую на отходящих газахиз циклонов. В виду того, что производительность печей при реконструкции возрастает, предполагается замена установленных колосниковых холодильников КС-50 на холодильник СМЦ-88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проекту реконструкции две печи 4х150 м (технологические линии №1 и №5 предполагается законсервировать для возможного дальнейшего использования при возможных остановках реконструированных технологических линий №6 и №7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3 Описание технологической схемы производ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ческая схема производства портландцементного клинкера на БЦЗ после реконструкции построена следующим образом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л из карьера (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&gt;25%) доставляется железнодорожным транспортом (думпкарами) на сырьевой склад. Глина на карьере размучивается (до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=53%) в глиноболтушках и насосом перекачивается в вертикальные шлам-бассейны. Огарки на склад доставляются железнодорожным транспортом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л и огарки пластинчатым питателем подаются в мельницу мокрого самоизмельчения «Гидрофол». Туда же подается вода, разжижитель ЛСТ и глиняный шлам. Из «Гидрофола» грубомолотый шлам (фракция не более 20 мм) поступает в мельницу домола. Готовый шлам поступает в вертикальные корректировочные бассейны, где путем смешения с глиняным шламом производится корректировка титра шлама до 76,5. Откорректированный шлам (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=40%) хранится в горизонтальных бассейнах (4 бассейна общей емкостью 510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. Шлам насосами 6ФШ-7а производительностью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50</w:t>
      </w:r>
      <w:r>
        <w:rPr>
          <w:rFonts w:cs="Times New Roman" w:ascii="Times New Roman" w:hAnsi="Times New Roman"/>
          <w:sz w:val="28"/>
        </w:rPr>
        <w:t xml:space="preserve"> тн/час из существующих горизонтальных шламовых бассейнов перекачивается в расходные емкости в отде</w:t>
        <w:softHyphen/>
        <w:t>ление фильтр-прессов с предварительным грохочением для отделения включений боле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-х</w:t>
      </w:r>
      <w:r>
        <w:rPr>
          <w:rFonts w:cs="Times New Roman" w:ascii="Times New Roman" w:hAnsi="Times New Roman"/>
          <w:sz w:val="28"/>
        </w:rPr>
        <w:t xml:space="preserve"> мм. Надситовый продукт возвращается в горизонтальные шламбассей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Шлам из указанных емкостей шламовыми насосами подается для заполнения прессфильтров и аэроэжекторных баллонов до определенного уровня и затем они отключаются. После этого в аэроэжекторные баллоны подается воздух давлением </w:t>
      </w:r>
      <w:r>
        <w:rPr>
          <w:rFonts w:cs="Times New Roman" w:ascii="Times New Roman" w:hAnsi="Times New Roman"/>
          <w:sz w:val="28"/>
          <w:lang w:val="en-US" w:eastAsia="en-US"/>
        </w:rPr>
        <w:t>25</w:t>
      </w:r>
      <w:r>
        <w:rPr>
          <w:rFonts w:cs="Times New Roman" w:ascii="Times New Roman" w:hAnsi="Times New Roman"/>
          <w:sz w:val="28"/>
        </w:rPr>
        <w:t xml:space="preserve"> атм. Этим давлением осуществляется процесс фильтрации, при котором фильтрат по наклонному ленточному транспортеру под пресс-фильтром собирается в емкость, из которой перекачивается в сырье</w:t>
        <w:softHyphen/>
        <w:t>вое отделение для приготовления шл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 окончания процесса фильтрации пресс-фильтр продувается сжатым воздухом для удаления остатков шлама: из подводящего трубопровода и канала прессфильтра и последний при помощи специального механизма начинает разгружать</w:t>
        <w:softHyphen/>
        <w:t>ся через разгрузочную воронку и ленточный транспортер в бункер для к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тавшийся фильтрат возвращается в «Гидрофол» для приготовления шла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ек влажностью </w:t>
      </w:r>
      <w:r>
        <w:rPr>
          <w:rFonts w:cs="Times New Roman" w:ascii="Times New Roman" w:hAnsi="Times New Roman"/>
          <w:sz w:val="28"/>
          <w:lang w:val="en-US" w:eastAsia="en-US"/>
        </w:rPr>
        <w:t>20%</w:t>
      </w:r>
      <w:r>
        <w:rPr>
          <w:rFonts w:cs="Times New Roman" w:ascii="Times New Roman" w:hAnsi="Times New Roman"/>
          <w:sz w:val="28"/>
        </w:rPr>
        <w:t xml:space="preserve"> от одного или нескольких бункеров в заданных весовым устройством ленточного транспортера количествах через качающуюся течку и трехшлюзовый затвор подается в сушилку-дробилку, куда так же подаются горячие газы от второй ступени циклонного теплообменника с температурой до 600°С. Получющаяся сырьевая мука выносится из сушилки-дробилки в осадительный циклон, где отделяется от газов и через ячейковый питатель направляется в циклонный теплообменник и далее в декарбонизатор. Возврат пыли от электрофильтров печи осуществляется при помощи пневмовинтового насос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декарбонизатор предусмотрена подача третичного воздуха из колосникового холодильника. Сырье, декарбонизированное на 80%, обжигается во вращающейся печи 4,5х100 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 следующий режим работы: печь работает с производительностью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150 </w:t>
      </w:r>
      <w:r>
        <w:rPr>
          <w:rFonts w:cs="Times New Roman" w:ascii="Times New Roman" w:hAnsi="Times New Roman"/>
          <w:sz w:val="28"/>
        </w:rPr>
        <w:t>т/сутки, 74% топлива сжигается в декарбонизаторе, 26% в печи, питание печи сырьевой мукой в основном режиме с сушилкой-дробилкой, расход тепл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955</w:t>
      </w:r>
      <w:r>
        <w:rPr>
          <w:rFonts w:cs="Times New Roman" w:ascii="Times New Roman" w:hAnsi="Times New Roman"/>
          <w:sz w:val="28"/>
        </w:rPr>
        <w:t xml:space="preserve"> ккал/кг.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линкер с температурой 1100</w:t>
      </w:r>
      <w:r>
        <w:rPr>
          <w:rFonts w:cs="Times New Roman" w:ascii="Times New Roman" w:hAnsi="Times New Roman"/>
          <w:sz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</w:rPr>
        <w:t>С охлаждается в колосниковом холодильнике до температуры 80-100</w:t>
      </w:r>
      <w:r>
        <w:rPr>
          <w:rFonts w:cs="Times New Roman" w:ascii="Times New Roman" w:hAnsi="Times New Roman"/>
          <w:sz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</w:rPr>
        <w:t xml:space="preserve">С, а затем клинкерным транспортером подается на клинкерный открытый склад. </w:t>
      </w:r>
    </w:p>
    <w:p>
      <w:pPr>
        <w:pStyle w:val="TextBodyIndent"/>
        <w:spacing w:lineRule="auto" w:line="360"/>
        <w:ind w:left="0" w:firstLine="720"/>
        <w:rPr>
          <w:sz w:val="28"/>
        </w:rPr>
      </w:pPr>
      <w:r>
        <w:rPr>
          <w:sz w:val="28"/>
        </w:rPr>
        <w:t>С клинкерного склада грейферным краном клинкер и гипс подается в цех помола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</w:rPr>
        <w:t>Затем готовый цемент пневмовинтовыми и пневмокамерными насосами транспортируется по цементопроводу в цементные силосы.</w:t>
      </w:r>
    </w:p>
    <w:p>
      <w:pPr>
        <w:pStyle w:val="TextBodyIndent"/>
        <w:spacing w:lineRule="auto" w:line="360"/>
        <w:ind w:left="0" w:firstLine="720"/>
        <w:rPr>
          <w:sz w:val="28"/>
        </w:rPr>
      </w:pPr>
      <w:r>
        <w:rPr>
          <w:sz w:val="28"/>
        </w:rPr>
        <w:t>Для хранения готовой продукции на заводе имеются 22 силоса, обеспечивающие хранение более 70 тыс. тонн цемента. Продукция потребителям отправляется в специализированных железнодорожных вагонах и автоцементовозах. Тарирование цемента в бумажные мешки по50 или 20 кг производится карусельными машинами. Подача цемента в ОАО «Белаци» производится пневмотранспортом по цементопроводу.</w:t>
      </w:r>
      <w:r>
        <w:br w:type="page"/>
      </w:r>
    </w:p>
    <w:p>
      <w:pPr>
        <w:pStyle w:val="TextBodyIndent"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териальный баланс завода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1 Расчет сырьевой смеси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ырьевой смеси выполнен с использованием ПЭВМ и программы «ШИХТА»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 Режим работы цехов и завода - ППР</w:t>
      </w:r>
    </w:p>
    <w:p>
      <w:pPr>
        <w:pStyle w:val="Heading2"/>
        <w:spacing w:lineRule="auto" w:line="360"/>
        <w:ind w:firstLine="720"/>
        <w:jc w:val="both"/>
        <w:rPr/>
      </w:pPr>
      <w:r>
        <w:rPr/>
        <w:t>Номинальный фонд рабочего времени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Таблица 3.2.1</w:t>
      </w:r>
    </w:p>
    <w:tbl>
      <w:tblPr>
        <w:tblW w:w="907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2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rHeight w:val="447" w:hRule="atLeas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и</w:t>
            </w:r>
          </w:p>
        </w:tc>
        <w:tc>
          <w:tcPr>
            <w:tcW w:w="5812" w:type="dxa"/>
            <w:gridSpan w:val="7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работ в </w:t>
            </w:r>
          </w:p>
        </w:tc>
      </w:tr>
      <w:tr>
        <w:trPr>
          <w:trHeight w:val="483" w:hRule="atLeas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мен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ю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</w:tr>
      <w:tr>
        <w:trPr>
          <w:trHeight w:val="527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ьер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</w:t>
            </w:r>
          </w:p>
        </w:tc>
      </w:tr>
      <w:tr>
        <w:trPr>
          <w:trHeight w:val="527" w:hRule="atLeast"/>
        </w:trPr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</w:t>
            </w:r>
          </w:p>
        </w:tc>
      </w:tr>
      <w:tr>
        <w:trPr>
          <w:trHeight w:val="527" w:hRule="atLeast"/>
        </w:trPr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Грубого измельчения сыр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</w:t>
            </w:r>
          </w:p>
        </w:tc>
      </w:tr>
      <w:tr>
        <w:trPr>
          <w:trHeight w:val="527" w:hRule="atLeast"/>
        </w:trPr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ла сыр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</w:t>
            </w:r>
          </w:p>
        </w:tc>
      </w:tr>
      <w:tr>
        <w:trPr>
          <w:trHeight w:val="527" w:hRule="atLeast"/>
        </w:trPr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пресс-филь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</w:t>
            </w:r>
          </w:p>
        </w:tc>
      </w:tr>
      <w:tr>
        <w:trPr>
          <w:trHeight w:val="527" w:hRule="atLeast"/>
        </w:trPr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</w:t>
            </w:r>
          </w:p>
        </w:tc>
      </w:tr>
      <w:tr>
        <w:trPr>
          <w:trHeight w:val="527" w:hRule="atLeast"/>
        </w:trPr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ла цеме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</w:t>
            </w:r>
          </w:p>
        </w:tc>
      </w:tr>
      <w:tr>
        <w:trPr>
          <w:trHeight w:val="527" w:hRule="atLeast"/>
        </w:trPr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руз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.2.2 Время простоя и работы основного технологического оборудования</w:t>
      </w:r>
    </w:p>
    <w:tbl>
      <w:tblPr>
        <w:tblW w:w="142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851"/>
        <w:gridCol w:w="567"/>
        <w:gridCol w:w="567"/>
        <w:gridCol w:w="567"/>
        <w:gridCol w:w="567"/>
        <w:gridCol w:w="709"/>
        <w:gridCol w:w="709"/>
        <w:gridCol w:w="709"/>
        <w:gridCol w:w="708"/>
        <w:gridCol w:w="709"/>
        <w:gridCol w:w="992"/>
        <w:gridCol w:w="709"/>
        <w:gridCol w:w="709"/>
        <w:gridCol w:w="708"/>
        <w:gridCol w:w="709"/>
        <w:gridCol w:w="709"/>
        <w:gridCol w:w="566"/>
      </w:tblGrid>
      <w:tr>
        <w:trPr>
          <w:trHeight w:val="372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ем цикл (РЦ), год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ежремонтный период, мес.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Время ремонта х число ремонтов за РЦ, сутки х число</w:t>
            </w:r>
          </w:p>
        </w:tc>
        <w:tc>
          <w:tcPr>
            <w:tcW w:w="283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и, час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 в год, час</w:t>
            </w:r>
          </w:p>
        </w:tc>
        <w:tc>
          <w:tcPr>
            <w:tcW w:w="56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</w:t>
            </w:r>
          </w:p>
        </w:tc>
      </w:tr>
      <w:tr>
        <w:trPr>
          <w:trHeight w:val="823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ежим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б-щие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Экскаваторы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х1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х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х3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8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4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Глинобол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х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х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78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ельница «Гидрофо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х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х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х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х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ельницы мокрого помола сы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х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х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х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ушилка-дроби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х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х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х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-филь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х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х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ечи вращающие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 х 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х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х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х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х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х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 х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х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х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х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шилка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еакт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х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х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ельницы цемен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х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х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х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 Расчет материального баланса по цехам и заводу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.1 Расчет выпуска продукции по видам цемента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тся годовая выработка продукции: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мощности завода по клинкеру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145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о комбинированному способу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907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1340280 т/год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 мокрому способу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415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789188,4 т/год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мощность по клинкеру составит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351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17065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2129468,4 т/год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потери клинкера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684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Учет производственных потерь: 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отери сырьевых материалов принимаются суммарно по всему переделу переработки сырья (кроме карьера) в количестве 0,5% и учитываются при расчете удельного расхода сырья;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отери цемента принимаются 0,5%, клинкера – 0,5%; добавок и гипса – 1%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875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10647,342 т/год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кер в составе цемента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065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45665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2118821,058 т/год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ботка цемента помольным цехом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БЦЗ выпускается цемент марок ПЦ-500-Д0, ПЦ-400-Д20 и цемент для АЦИ; доля выпуска каждого соответственно – 55, 29 и 16%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сего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258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038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2402291,449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 видам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813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ля ПЦ-500-Д0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559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ля ПЦ-400-Д20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32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цемент для АЦИ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ельность завода по цементу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сего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40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%П</w:t>
      </w:r>
      <w:r>
        <w:rPr>
          <w:rFonts w:cs="Times New Roman" w:ascii="Times New Roman" w:hAnsi="Times New Roman"/>
          <w:i/>
          <w:sz w:val="28"/>
          <w:vertAlign w:val="subscript"/>
        </w:rPr>
        <w:t>ц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  <w:t>0,5%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623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 видам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40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 - для ПЦ-500-Д0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559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 - для ПЦ-400-Д20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178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 – цемент для АЦИ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и цемент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795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036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авки, вводимые в цемент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о видам цемента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049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162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 - для ПЦ-500-Д0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32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 - для ПЦ-400-Д20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 – цемент для АЦИ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сего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653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164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Таблица 3.3.1</w:t>
      </w:r>
      <w:r>
        <w:rPr>
          <w:b/>
        </w:rPr>
        <w:t xml:space="preserve"> </w:t>
      </w:r>
      <w:r>
        <w:rPr/>
        <w:t>Выработка цемента по видам</w:t>
      </w:r>
    </w:p>
    <w:tbl>
      <w:tblPr>
        <w:tblW w:w="1219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89"/>
        <w:gridCol w:w="1772"/>
        <w:gridCol w:w="1418"/>
        <w:gridCol w:w="1276"/>
        <w:gridCol w:w="708"/>
        <w:gridCol w:w="923"/>
        <w:gridCol w:w="1701"/>
        <w:gridCol w:w="1275"/>
      </w:tblGrid>
      <w:tr>
        <w:trPr>
          <w:trHeight w:val="457" w:hRule="atLeast"/>
          <w:cantSplit w:val="true"/>
        </w:trPr>
        <w:tc>
          <w:tcPr>
            <w:tcW w:w="16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Вид цемента</w:t>
            </w:r>
          </w:p>
        </w:tc>
        <w:tc>
          <w:tcPr>
            <w:tcW w:w="758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материалов, т/год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цемента, т/год</w:t>
            </w:r>
          </w:p>
        </w:tc>
      </w:tr>
      <w:tr>
        <w:trPr>
          <w:trHeight w:val="425" w:hRule="atLeast"/>
          <w:cantSplit w:val="true"/>
        </w:trPr>
        <w:tc>
          <w:tcPr>
            <w:tcW w:w="16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к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С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мо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а</w:t>
            </w:r>
          </w:p>
        </w:tc>
      </w:tr>
      <w:tr>
        <w:trPr>
          <w:trHeight w:val="402" w:hRule="atLeast"/>
          <w:cantSplit w:val="true"/>
        </w:trPr>
        <w:tc>
          <w:tcPr>
            <w:tcW w:w="16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бжиг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мол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500-Д0</w:t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207,62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351,582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75,61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260,297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653,996</w:t>
            </w:r>
          </w:p>
        </w:tc>
      </w:tr>
      <w:tr>
        <w:trPr>
          <w:trHeight w:val="4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400-Д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545,8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458,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99,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32,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69666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181,198</w:t>
            </w:r>
          </w:p>
        </w:tc>
      </w:tr>
      <w:tr>
        <w:trPr>
          <w:trHeight w:val="42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 для АЦ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714,9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11,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1,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366,6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44,798</w:t>
            </w:r>
          </w:p>
        </w:tc>
      </w:tr>
      <w:tr>
        <w:trPr>
          <w:trHeight w:val="40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468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821,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37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32,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291,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279,992</w:t>
            </w:r>
          </w:p>
        </w:tc>
      </w:tr>
    </w:tbl>
    <w:p>
      <w:pPr>
        <w:pStyle w:val="Heading2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3.3.2 Расход сырьевых материалов</w:t>
      </w:r>
    </w:p>
    <w:tbl>
      <w:tblPr>
        <w:tblW w:w="12692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01"/>
        <w:gridCol w:w="992"/>
        <w:gridCol w:w="945"/>
        <w:gridCol w:w="756"/>
        <w:gridCol w:w="850"/>
        <w:gridCol w:w="851"/>
        <w:gridCol w:w="850"/>
        <w:gridCol w:w="851"/>
        <w:gridCol w:w="850"/>
        <w:gridCol w:w="851"/>
        <w:gridCol w:w="850"/>
        <w:gridCol w:w="709"/>
        <w:gridCol w:w="850"/>
      </w:tblGrid>
      <w:tr>
        <w:trPr>
          <w:trHeight w:val="480" w:hRule="atLeast"/>
          <w:cantSplit w:val="true"/>
        </w:trPr>
        <w:tc>
          <w:tcPr>
            <w:tcW w:w="7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р-ности</w:t>
            </w:r>
          </w:p>
        </w:tc>
        <w:tc>
          <w:tcPr>
            <w:tcW w:w="255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тонну клинкера</w:t>
            </w:r>
          </w:p>
        </w:tc>
        <w:tc>
          <w:tcPr>
            <w:tcW w:w="6662" w:type="dxa"/>
            <w:gridSpan w:val="8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цехам в год</w:t>
            </w:r>
          </w:p>
        </w:tc>
      </w:tr>
      <w:tr>
        <w:trPr>
          <w:trHeight w:val="480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-тичность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Дей-стви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Естес влажн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ырьев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ьер</w:t>
            </w:r>
          </w:p>
        </w:tc>
      </w:tr>
      <w:tr>
        <w:trPr>
          <w:trHeight w:val="480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.</w:t>
            </w:r>
          </w:p>
        </w:tc>
      </w:tr>
      <w:tr>
        <w:trPr>
          <w:trHeight w:val="480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В млн. тонн или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78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ы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78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42</w:t>
            </w:r>
          </w:p>
        </w:tc>
      </w:tr>
      <w:tr>
        <w:trPr>
          <w:trHeight w:val="347" w:hRule="atLeast"/>
        </w:trPr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7</w:t>
            </w:r>
          </w:p>
        </w:tc>
      </w:tr>
      <w:tr>
        <w:trPr>
          <w:trHeight w:val="267" w:hRule="atLeast"/>
        </w:trPr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р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вая смес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6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7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9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.2 Удельный расход сырьевых материалов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ий расход сухого сырья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827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653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ый расход сухого сырья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621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%П</w:t>
      </w:r>
      <w:r>
        <w:rPr>
          <w:rFonts w:cs="Times New Roman" w:ascii="Times New Roman" w:hAnsi="Times New Roman"/>
          <w:i/>
          <w:sz w:val="28"/>
          <w:vertAlign w:val="subscript"/>
        </w:rPr>
        <w:t>с</w:t>
      </w:r>
      <w:r>
        <w:rPr>
          <w:rFonts w:cs="Times New Roman" w:ascii="Times New Roman" w:hAnsi="Times New Roman"/>
          <w:sz w:val="28"/>
        </w:rPr>
        <w:t>=0,5%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558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ый расход отдельных сухих компонентов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2665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288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4 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558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0 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558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4 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 компонентов с естественной влажностью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</w:rPr>
        <w:t>мел</w:t>
      </w:r>
      <w:r>
        <w:rPr>
          <w:rFonts w:cs="Times New Roman" w:ascii="Times New Roman" w:hAnsi="Times New Roman"/>
          <w:sz w:val="28"/>
        </w:rPr>
        <w:t xml:space="preserve"> = 25,85%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</w:rPr>
        <w:t>глина</w:t>
      </w:r>
      <w:r>
        <w:rPr>
          <w:rFonts w:cs="Times New Roman" w:ascii="Times New Roman" w:hAnsi="Times New Roman"/>
          <w:sz w:val="28"/>
        </w:rPr>
        <w:t xml:space="preserve"> = 20,98%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</w:rPr>
        <w:t>огарки</w:t>
      </w:r>
      <w:r>
        <w:rPr>
          <w:rFonts w:cs="Times New Roman" w:ascii="Times New Roman" w:hAnsi="Times New Roman"/>
          <w:sz w:val="28"/>
        </w:rPr>
        <w:t xml:space="preserve"> = 14,55%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224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34565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34565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765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 сырьевой смеси с естественной влажностью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906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512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ественная влажность сырьевой смеси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76400" cy="571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32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воды в сырье при естественной влажности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35100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511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воды в шламе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732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892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 воды на приготовление шлам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1938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3876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606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  <w:drawing>
          <wp:inline distT="0" distB="0" distL="0" distR="0">
            <wp:extent cx="1384300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bscript"/>
        </w:rPr>
        <w:drawing>
          <wp:inline distT="0" distB="0" distL="0" distR="0">
            <wp:extent cx="2476500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 шлам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59865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508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1,6 т/м</w:t>
      </w:r>
      <w:r>
        <w:rPr>
          <w:rFonts w:cs="Times New Roman" w:ascii="Times New Roman" w:hAnsi="Times New Roman"/>
          <w:sz w:val="28"/>
          <w:vertAlign w:val="superscript"/>
        </w:rPr>
        <w:t>3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114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986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ход кека: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987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т</w:t>
      </w:r>
      <w:r>
        <w:rPr>
          <w:rFonts w:cs="Times New Roman" w:ascii="Times New Roman" w:hAnsi="Times New Roman"/>
          <w:sz w:val="28"/>
          <w:vertAlign w:val="subscript"/>
        </w:rPr>
        <w:t>кл</w:t>
      </w:r>
    </w:p>
    <w:p>
      <w:pPr>
        <w:pStyle w:val="Heading2"/>
        <w:keepNext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i w:val="false"/>
        </w:rPr>
        <w:t>3.3.3 Расчет производительности цехов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одовая потребность цеха обжига в сырье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хое сырье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144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32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хие сырьевые компоненты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890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956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79700" cy="279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0830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рье с естественной влажностью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60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59100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оненты с естественной влажностью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906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750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115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623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652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972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лам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27100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956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017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75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год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i w:val="false"/>
        </w:rPr>
        <w:t>3.3.4 Годовая потребность сырьевого цех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тери сырьевых материалов принимаются суммарно по всему переделу переработки сырья (кроме карьера) в количестве 0,5%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змельчение сырья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54200" cy="482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08300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972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956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337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0365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73400" cy="279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0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22600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70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464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337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требная производительность транспортных средств при перевозке в год с учетом потерь при перевозке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79600" cy="482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337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845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6006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22600" cy="304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083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/год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3.5 Потребная производительность цехов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3.3</w:t>
      </w:r>
    </w:p>
    <w:tbl>
      <w:tblPr>
        <w:tblW w:w="8924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34"/>
        <w:gridCol w:w="1134"/>
        <w:gridCol w:w="992"/>
        <w:gridCol w:w="1134"/>
        <w:gridCol w:w="993"/>
        <w:gridCol w:w="992"/>
        <w:gridCol w:w="850"/>
      </w:tblGrid>
      <w:tr>
        <w:trPr>
          <w:trHeight w:val="534" w:hRule="atLeast"/>
          <w:cantSplit w:val="true"/>
        </w:trPr>
        <w:tc>
          <w:tcPr>
            <w:tcW w:w="16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</w:rPr>
              <w:t>Влажность,</w:t>
            </w:r>
          </w:p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</w:t>
            </w:r>
          </w:p>
        </w:tc>
      </w:tr>
      <w:tr>
        <w:trPr>
          <w:trHeight w:val="511" w:hRule="atLeast"/>
          <w:cantSplit w:val="true"/>
        </w:trPr>
        <w:tc>
          <w:tcPr>
            <w:tcW w:w="16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</w:rPr>
              <w:t>Годовая, млн.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</w:rPr>
              <w:t>Месячая, 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</w:rPr>
              <w:t>Недельная, тыс.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</w:rPr>
              <w:t>Суточная,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</w:rPr>
              <w:t>Часовая, т</w:t>
            </w:r>
          </w:p>
        </w:tc>
      </w:tr>
      <w:tr>
        <w:trPr>
          <w:trHeight w:val="473" w:hRule="atLeast"/>
          <w:cantSplit w:val="true"/>
        </w:trPr>
        <w:tc>
          <w:tcPr>
            <w:tcW w:w="169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ьер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5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4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>
          <w:trHeight w:val="473" w:hRule="atLeast"/>
          <w:cantSplit w:val="true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47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</w:tr>
      <w:tr>
        <w:trPr>
          <w:trHeight w:val="47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</w:rPr>
              <w:t>Грубого измель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</w:tr>
      <w:tr>
        <w:trPr>
          <w:trHeight w:val="47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л сырь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</w:tr>
      <w:tr>
        <w:trPr>
          <w:trHeight w:val="473" w:hRule="atLeast"/>
          <w:cantSplit w:val="true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</w:tr>
      <w:tr>
        <w:trPr>
          <w:trHeight w:val="47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</w:tr>
      <w:tr>
        <w:trPr>
          <w:trHeight w:val="47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</w:rPr>
              <w:t>Доб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47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ль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47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руз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 т/мес</w:t>
        <w:tab/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60400" cy="495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, т/час</w:t>
        <w:tab/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890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, т/су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де Р, Ф</w:t>
      </w:r>
      <w:r>
        <w:rPr>
          <w:rFonts w:cs="Times New Roman" w:ascii="Times New Roman" w:hAnsi="Times New Roman"/>
          <w:sz w:val="28"/>
          <w:vertAlign w:val="subscript"/>
        </w:rPr>
        <w:t xml:space="preserve">мс </w:t>
      </w:r>
      <w:r>
        <w:rPr>
          <w:rFonts w:cs="Times New Roman" w:ascii="Times New Roman" w:hAnsi="Times New Roman"/>
          <w:sz w:val="28"/>
        </w:rPr>
        <w:t>, Ф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, Ф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, В – годовая, месячная, недельная, суточная, часовая производительности цехов в тоннах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6296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часы работы цехов в год (8760), в неделю (168), в сутки (24)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.6 Потребная производительность основного оборудования в целом по цеху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lineRule="auto" w:line="360"/>
        <w:ind w:firstLine="720"/>
        <w:jc w:val="both"/>
        <w:rPr/>
      </w:pPr>
      <w:r>
        <w:rPr/>
        <w:t>Таблица 3.3.4</w:t>
      </w:r>
    </w:p>
    <w:tbl>
      <w:tblPr>
        <w:tblW w:w="8144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35"/>
        <w:gridCol w:w="2127"/>
        <w:gridCol w:w="1134"/>
        <w:gridCol w:w="992"/>
      </w:tblGrid>
      <w:tr>
        <w:trPr>
          <w:trHeight w:val="514" w:hRule="atLeast"/>
          <w:cantSplit w:val="true"/>
        </w:trPr>
        <w:tc>
          <w:tcPr>
            <w:tcW w:w="10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</w:p>
        </w:tc>
        <w:tc>
          <w:tcPr>
            <w:tcW w:w="425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</w:t>
            </w:r>
          </w:p>
        </w:tc>
      </w:tr>
      <w:tr>
        <w:trPr>
          <w:trHeight w:val="435" w:hRule="atLeast"/>
          <w:cantSplit w:val="true"/>
        </w:trPr>
        <w:tc>
          <w:tcPr>
            <w:tcW w:w="10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т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су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час</w:t>
            </w:r>
          </w:p>
        </w:tc>
      </w:tr>
      <w:tr>
        <w:trPr>
          <w:trHeight w:val="409" w:hRule="atLeast"/>
        </w:trPr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ы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5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</w:t>
            </w:r>
          </w:p>
        </w:tc>
      </w:tr>
      <w:tr>
        <w:trPr>
          <w:trHeight w:val="409" w:hRule="atLeast"/>
        </w:trPr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</w:t>
            </w:r>
          </w:p>
        </w:tc>
      </w:tr>
      <w:tr>
        <w:trPr>
          <w:trHeight w:val="409" w:hRule="atLeast"/>
        </w:trPr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</w:tr>
      <w:tr>
        <w:trPr>
          <w:trHeight w:val="409" w:hRule="atLeast"/>
        </w:trPr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ы сырьев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</w:t>
            </w:r>
          </w:p>
        </w:tc>
      </w:tr>
      <w:tr>
        <w:trPr>
          <w:trHeight w:val="409" w:hRule="atLeast"/>
        </w:trPr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</w:tr>
      <w:tr>
        <w:trPr>
          <w:trHeight w:val="409" w:hRule="atLeast"/>
        </w:trPr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409" w:hRule="atLeast"/>
        </w:trPr>
        <w:tc>
          <w:tcPr>
            <w:tcW w:w="10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цы цемен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6865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6600" cy="495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890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де К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 xml:space="preserve"> – коэффициент использования оборудования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 Выбор технического оборудования, его обоснование и расчет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</w:rPr>
        <w:t>Реконструкция Белгородского цементного завода предполагает разработку комбинированного способа производства цемента. Существенным изменениям подвергается цех обжига, поэтому в сырьевом цехе и цехе помола цемента предполагается использовать эксплуатируемое в настоящий момент оборудование, так как производительность завода остается прежней и будет полностью удовлетворена. В соответствии с производственной программой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ля карьеров требуется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рьер мела: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экскаватор ЭКГ-4,6 Б; емкость ковша 4,6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, производительность 310 т/ч при К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>=0,27 – 3 шт.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экскаватор ЭКГ-4у; емкость ковша 4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, производительность 240 т/ч при К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 xml:space="preserve"> = 0,32 – 1 шт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рьер глины: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экскаватор ЭКГ-4,6 Б; емкость ковша 4,6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, производительность 360 т/ч при К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>=0,2 – 2 шт.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ноболтушка; диаметр 12 м, производительность 60 т/ч – 3 шт.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Для сырьевого цеха требуется: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</w:rPr>
        <w:t>Мельница мокрого самоизмельчения «Гидрофол» ММС 70х23, производительность 460 т/ч – 2 шт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</w:rPr>
        <w:t>Экскаватор ЭКГ-5А, емкость ковша 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1 шт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льница трубная 3х8,5 м; производительность 200 т/ч – 3 шт.</w:t>
      </w:r>
    </w:p>
    <w:p>
      <w:pPr>
        <w:pStyle w:val="TextBody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Для цеха помола цемента требуется: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льница трубная 2,6х13 м; производительность 25 т/ч –7 шт.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льница трубная 3х14 м; производительность 50 т/ч – 3 шт.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льница трубная 3,2х15 м; производительность 50 т/ч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8"/>
        </w:rPr>
        <w:t>Рукавный фильтр «Бета»-108-</w:t>
      </w:r>
      <w:r>
        <w:rPr>
          <w:sz w:val="28"/>
          <w:lang w:val="en-US"/>
        </w:rPr>
        <w:t>SKS</w:t>
      </w:r>
      <w:r>
        <w:rPr>
          <w:sz w:val="28"/>
        </w:rPr>
        <w:t>/6 – 5 шт.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укавный фильтр ФРКИ-180 – 2 шт.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укавный фильтр ФРКИ-360 – 3 шт.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епаратор «Полидор» механический – 1 шт.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Электрофильтр УГ 1-3-15 – 1шт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В цехе пресс-фильтрации планируется установка пресс-фильтров СМЦ-121, произведенный отечественной промышленностью. Технические характеристики этого пресс-фильтра следующие: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/>
      </w:pPr>
      <w:r>
        <w:rPr>
          <w:sz w:val="28"/>
        </w:rPr>
        <w:t>поверхность фильтрования, м</w:t>
      </w:r>
      <w:r>
        <w:rPr>
          <w:sz w:val="28"/>
          <w:vertAlign w:val="superscript"/>
        </w:rPr>
        <w:t>2</w:t>
      </w:r>
      <w:r>
        <w:rPr>
          <w:sz w:val="28"/>
        </w:rPr>
        <w:t>, ……………...1200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абочее давление, Мпа …………………….…2,5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азмеры камеры, мм ………………..………...1886х1886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олщина кека, мм ……………………………..50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л-во плит, шт. ………………………………170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/>
      </w:pPr>
      <w:r>
        <w:rPr>
          <w:sz w:val="28"/>
        </w:rPr>
        <w:t>объем камер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……………………………….30,23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изводительность по кеку, т/ц …………….70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лажность фильтруемого шлама, % …………38…45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ечная влажность кека, % …………………18…23,6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силие зажима, МН …………………………..11,8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ремя подачи шлама при давл. 0,4 МПа, с ….180…600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ремя разгрузки пресс-фильтра, с ……….…..900…1500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авл. сжатого воздуха для продувки, Мпа …. 2,5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ремя продувки каналов камер, с ……………120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кор. перемещ. плит при разгрузке, м/с ……..0,2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аксимальный ход плунжера, мм ……………1250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/>
      </w:pPr>
      <w:r>
        <w:rPr>
          <w:sz w:val="28"/>
        </w:rPr>
        <w:t>объем напорн. резервуара для шлама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……30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/>
      </w:pPr>
      <w:r>
        <w:rPr>
          <w:sz w:val="28"/>
        </w:rPr>
        <w:t>производит. компрессорной установки, м</w:t>
      </w:r>
      <w:r>
        <w:rPr>
          <w:sz w:val="28"/>
          <w:vertAlign w:val="superscript"/>
        </w:rPr>
        <w:t>3</w:t>
      </w:r>
      <w:r>
        <w:rPr>
          <w:sz w:val="28"/>
        </w:rPr>
        <w:t>/ч ..1200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авление нагнетания, МПа …………………….3,5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сос ГРУ-800/40</w:t>
      </w:r>
    </w:p>
    <w:p>
      <w:pPr>
        <w:pStyle w:val="Heading1"/>
        <w:keepNext w:val="false"/>
        <w:spacing w:lineRule="auto" w:line="360"/>
        <w:ind w:firstLine="720"/>
        <w:jc w:val="both"/>
        <w:rPr/>
      </w:pPr>
      <w:r>
        <w:rPr>
          <w:b w:val="false"/>
          <w:i w:val="false"/>
        </w:rPr>
        <w:t>производительность, 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ч ……………………..800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ление при нагнетании, Мпа ……………….0,4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аблица 4.1</w:t>
      </w:r>
      <w:r>
        <w:rPr/>
        <w:t xml:space="preserve"> </w:t>
      </w:r>
    </w:p>
    <w:tbl>
      <w:tblPr>
        <w:tblW w:w="737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6"/>
        <w:gridCol w:w="1985"/>
      </w:tblGrid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firstLine="175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аботы установки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-фильтра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, мин</w:t>
            </w:r>
          </w:p>
        </w:tc>
      </w:tr>
      <w:tr>
        <w:trPr>
          <w:trHeight w:val="1706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сс-фильтра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ация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ка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вка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должительность цикла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0" w:firstLine="720"/>
        <w:rPr>
          <w:sz w:val="28"/>
        </w:rPr>
      </w:pPr>
      <w:r>
        <w:rPr>
          <w:sz w:val="28"/>
        </w:rPr>
        <w:t>Производительность пресс-фильтра за цикл равна 70 т/цикл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ельность пресс-фильтра в час равн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20165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П</w:t>
      </w:r>
      <w:r>
        <w:rPr>
          <w:rFonts w:cs="Times New Roman" w:ascii="Times New Roman" w:hAnsi="Times New Roman"/>
          <w:i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= 70/53 60 =79,245 т/ч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/>
          <w:sz w:val="28"/>
        </w:rPr>
        <w:t>П</w:t>
      </w:r>
      <w:r>
        <w:rPr>
          <w:rFonts w:cs="Times New Roman" w:ascii="Times New Roman" w:hAnsi="Times New Roman"/>
          <w:i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производительность пресс-фильтра в час, </w:t>
      </w:r>
      <w:r>
        <w:rPr>
          <w:rFonts w:cs="Times New Roman" w:ascii="Times New Roman" w:hAnsi="Times New Roman"/>
          <w:i/>
          <w:sz w:val="28"/>
        </w:rPr>
        <w:t>П</w:t>
      </w:r>
      <w:r>
        <w:rPr>
          <w:rFonts w:cs="Times New Roman" w:ascii="Times New Roman" w:hAnsi="Times New Roman"/>
          <w:i/>
          <w:sz w:val="28"/>
          <w:vertAlign w:val="subscript"/>
        </w:rPr>
        <w:t>кц</w:t>
      </w:r>
      <w:r>
        <w:rPr>
          <w:rFonts w:cs="Times New Roman" w:ascii="Times New Roman" w:hAnsi="Times New Roman"/>
          <w:sz w:val="28"/>
        </w:rPr>
        <w:t xml:space="preserve"> – производительность пресс-фильтра в цикл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</w:rPr>
        <w:t>Исходя из потребной производительности цеха обжига (в частности реконструированных печей) в кеке расчитаем необходимое количество пресс-фильтров. Для этого надо знать годовую потребность цеха обжига (с учетом коэффициента использования печей 4,5х100) в кеке и годовую производительность пресс-фильтра (с учетом коэффициента использования пресс-фильтра)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одовая потребность цеха обжига в сырье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288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082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2576018,16 т/год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одовая производительность пресс-фильтр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589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002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416511,72 т/год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еобходимое количество пресс-фильтров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508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7365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</w:rPr>
        <w:t>Значит, для обеспечения бесперебойной работы цеха обжига необходимо в цехе пресс-фильтрации установить семь пресс-фильтров СМЦ-121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этим в цехе пресс-фильтрации необходимо установить следующее оборудование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емь пресс-фильтров СМЦ-121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обеспечения их работы имеются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три емкости по 1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для хранения шлама с грохотами перед ними и емкостью для сбора надситового продукта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ь шламовых насосов ГРУ-800/40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семь аэроэжекторных баллона объемом 25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7 компрессоров производительностью 12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 и давлением 25 атм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ленточных конвейера под пресс-фильтрами шириной 2000 мм, длиной 20 м с разгрузочными воронками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7 бункеров для хранения кека емкостью 1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со шнековыми разгружателями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кость для сбора фильтрат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 Ленточные транспортеры для подачи кека в сушилку-дробилку с весовым устройством.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Для цеха обжига требуется: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/>
      </w:pPr>
      <w:r>
        <w:rPr>
          <w:sz w:val="28"/>
        </w:rPr>
        <w:t>Вращающаяся печь 4х150м, мокрый способ производства, производительность 33 т/ч – 3 шт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/>
      </w:pPr>
      <w:r>
        <w:rPr>
          <w:sz w:val="28"/>
        </w:rPr>
        <w:t>Вращающаяся печь 4,5х100, комбинированного способа производства, производительность 90 т/ч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/>
      </w:pPr>
      <w:r>
        <w:rPr>
          <w:sz w:val="28"/>
        </w:rPr>
        <w:t>Декарбонизатор «Pyroclon –</w:t>
      </w:r>
      <w:r>
        <w:rPr>
          <w:sz w:val="28"/>
          <w:lang w:val="en-US"/>
        </w:rPr>
        <w:t>S</w:t>
      </w:r>
      <w:r>
        <w:rPr>
          <w:sz w:val="28"/>
        </w:rPr>
        <w:t>» – 2 шт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Циклонные теплообменники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Циклонные теплообменники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/>
      </w:pPr>
      <w:r>
        <w:rPr>
          <w:sz w:val="28"/>
        </w:rPr>
        <w:t>Сушилка-дробилка «</w:t>
      </w:r>
      <w:r>
        <w:rPr>
          <w:sz w:val="28"/>
          <w:lang w:val="en-US"/>
        </w:rPr>
        <w:t>Hazemag</w:t>
      </w:r>
      <w:r>
        <w:rPr>
          <w:sz w:val="28"/>
        </w:rPr>
        <w:t xml:space="preserve">» АРТ-6, производительность 200 т/ч – 2 шт. 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/>
      </w:pPr>
      <w:r>
        <w:rPr>
          <w:sz w:val="28"/>
        </w:rPr>
        <w:t>Холодильник колосниковый переталкивающий «Волга-75», производительность 75 т/ч –2 шт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Электрофильтр ЭГА 1-30-12-6-3 – 3 шт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20"/>
        <w:rPr>
          <w:sz w:val="28"/>
        </w:rPr>
      </w:pPr>
      <w:r>
        <w:rPr/>
        <w:t>Электрофильтр ЭГА 1-26-7, 5-5-3 – 4 шт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хранения цемента используются следующие силоса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10м, высота 26,8м; емкость 2600 т – 6 шт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10м, высота 25м; емкость 2500 т – 8 шт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15м, высота 29,4м; емкость 6000 т – 6 шт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11м, высота 21,7м; емкость 2470 т – 2 шт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аметр 6м, высота 17м; емкость 718 т – 4 шт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арирования цемента используется следующее оборудование: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арусельная упаковочная машина </w:t>
      </w:r>
      <w:r>
        <w:rPr>
          <w:rFonts w:cs="Times New Roman" w:ascii="Times New Roman" w:hAnsi="Times New Roman"/>
          <w:sz w:val="28"/>
          <w:lang w:val="en-US"/>
        </w:rPr>
        <w:t>PRME</w:t>
      </w:r>
      <w:r>
        <w:rPr>
          <w:rFonts w:cs="Times New Roman" w:ascii="Times New Roman" w:hAnsi="Times New Roman"/>
          <w:sz w:val="28"/>
        </w:rPr>
        <w:t>-8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, 8-ми штуцерная производительность 1000 шт. мешков/ч – 1шт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арусельная упаковочная машина </w:t>
      </w:r>
      <w:r>
        <w:rPr>
          <w:rFonts w:cs="Times New Roman" w:ascii="Times New Roman" w:hAnsi="Times New Roman"/>
          <w:sz w:val="28"/>
          <w:lang w:val="en-US"/>
        </w:rPr>
        <w:t>PRME</w:t>
      </w:r>
      <w:r>
        <w:rPr>
          <w:rFonts w:cs="Times New Roman" w:ascii="Times New Roman" w:hAnsi="Times New Roman"/>
          <w:sz w:val="28"/>
        </w:rPr>
        <w:t>-8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, 8-ми штуцерная производительность 2400 шт. мешков/ч – 2шт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усельная упаковочная машина , 6-ми штуцерная производительность 1800 шт. мешков/ч – 1шт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ия бесподдонного пакетирования, производительность 13 пакетов/час – 1 шт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 Теплотехнические расчеты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1 Расчет горения топлива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лы реакций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+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15900" cy="152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+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+3,5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15900" cy="152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+3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числяем теоретический объем кислорода на горение 1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газа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08000" cy="3168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0,01(2 ∙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</w:rPr>
        <w:t xml:space="preserve">+ 3,5 ∙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)= 0,01(2 ∙ 98,9 + 3,5 ∙ 0,1)=1,9815 [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числяем теоретический объем воздуха на горение 1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газа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15900" cy="279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55600" cy="3168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∙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16865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,9815 ∙ 100 / 21=9,435714 [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числяем действительный объем воздуха на горение 1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газа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15900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α</w:t>
      </w:r>
      <w:r>
        <w:rPr>
          <w:rFonts w:cs="Times New Roman" w:ascii="Times New Roman" w:hAnsi="Times New Roman"/>
          <w:sz w:val="28"/>
        </w:rPr>
        <w:t xml:space="preserve"> ∙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15900" cy="279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,05 ∙ 9,435714 = 9,9075 [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числяем действительную массу воздуха на горение 1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газа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540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15900" cy="279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∙ </w:t>
      </w:r>
      <w:r>
        <w:rPr>
          <w:rFonts w:cs="Times New Roman" w:ascii="Times New Roman" w:hAnsi="Times New Roman"/>
          <w:sz w:val="28"/>
          <w:lang w:val="en-US"/>
        </w:rPr>
        <w:t>ρ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9,9075 ∙ 1,293 = 12,810397 [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ем выход продуктов сгорания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яем объем продуктов сгорания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234565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810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= 0,01(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>+2∙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) = 0,01(98,9+2∙0,1+0,1) = 0,992 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937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= 0,01(2∙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3∙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lang w:val="en-US"/>
        </w:rPr>
        <w:t>) = 1,981 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16865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= 0,79∙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15900" cy="279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+ 0,01∙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= 0,79∙ 9,9075 + 0,01 ∙ 0,9 = 7,8359 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048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= 0,21(α-1)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15900" cy="279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=0,21(1,05-1) 9,435714 =0,099075 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пг</w:t>
      </w:r>
      <w:r>
        <w:rPr>
          <w:rFonts w:cs="Times New Roman" w:ascii="Times New Roman" w:hAnsi="Times New Roman"/>
          <w:sz w:val="28"/>
          <w:lang w:val="en-US"/>
        </w:rPr>
        <w:t>= 0,992 + 1,981 + 7,8359 + 0,099075 = 10,90797 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ычисляем массу продуктов сгорания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387600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19100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1,977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810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,977 ∙ 0,992 = 1,961184 [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05765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0,805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937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0,805 ∙ 1,981 = 1,594705 [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302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,251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16865" cy="266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,251 ∙ 7,8359 = 9,80271 [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42900" cy="266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,429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04800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,429 ∙ 0,099075 = 0,141578 [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пг</w:t>
      </w:r>
      <w:r>
        <w:rPr>
          <w:rFonts w:cs="Times New Roman" w:ascii="Times New Roman" w:hAnsi="Times New Roman"/>
          <w:sz w:val="28"/>
        </w:rPr>
        <w:t>= 1,961184 + 1,594705 + 9,80271 + 0,141578 = 13,50017 [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м материальный баланс горения газа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аблица 5.1 Материальный баланс горения газа</w:t>
      </w:r>
    </w:p>
    <w:tbl>
      <w:tblPr>
        <w:tblW w:w="893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134"/>
        <w:gridCol w:w="2268"/>
        <w:gridCol w:w="1276"/>
        <w:gridCol w:w="1134"/>
      </w:tblGrid>
      <w:tr>
        <w:trPr>
          <w:trHeight w:val="454" w:hRule="atLeast"/>
          <w:cantSplit w:val="true"/>
        </w:trPr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67" w:hRule="atLeast"/>
          <w:cantSplit w:val="true"/>
        </w:trPr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</w:tr>
      <w:tr>
        <w:trPr>
          <w:trHeight w:val="469" w:hRule="atLeast"/>
          <w:cantSplit w:val="true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360"/>
              <w:ind w:left="0"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</w:p>
          <w:p>
            <w:pPr>
              <w:pStyle w:val="Normal"/>
              <w:widowControl/>
              <w:spacing w:lineRule="auto" w:line="36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плив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6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глекислый газ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61</w:t>
            </w:r>
          </w:p>
        </w:tc>
      </w:tr>
      <w:tr>
        <w:trPr>
          <w:trHeight w:val="46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>2. Воздух (дейст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дяной 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,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,595</w:t>
            </w:r>
          </w:p>
        </w:tc>
      </w:tr>
      <w:tr>
        <w:trPr>
          <w:trHeight w:val="46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з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,803</w:t>
            </w:r>
          </w:p>
        </w:tc>
      </w:tr>
      <w:tr>
        <w:trPr>
          <w:trHeight w:val="46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>4. Кисл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1</w:t>
            </w:r>
          </w:p>
        </w:tc>
      </w:tr>
      <w:tr>
        <w:trPr>
          <w:trHeight w:val="469" w:hRule="atLeast"/>
          <w:cantSplit w:val="true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26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пг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0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язка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0% </w:t>
      </w:r>
      <w:r>
        <w:rPr>
          <w:rFonts w:cs="Times New Roman" w:ascii="Times New Roman" w:hAnsi="Times New Roman"/>
          <w:sz w:val="28"/>
          <w:lang w:val="en-US"/>
        </w:rPr>
        <w:t>∙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рас</w:t>
      </w:r>
      <w:r>
        <w:rPr>
          <w:rFonts w:cs="Times New Roman" w:ascii="Times New Roman" w:hAnsi="Times New Roman"/>
          <w:sz w:val="28"/>
        </w:rPr>
        <w:t xml:space="preserve">) /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= 100% </w:t>
      </w:r>
      <w:r>
        <w:rPr>
          <w:rFonts w:cs="Times New Roman" w:ascii="Times New Roman" w:hAnsi="Times New Roman"/>
          <w:sz w:val="28"/>
          <w:lang w:val="en-US"/>
        </w:rPr>
        <w:t>∙</w:t>
      </w:r>
      <w:r>
        <w:rPr>
          <w:rFonts w:cs="Times New Roman" w:ascii="Times New Roman" w:hAnsi="Times New Roman"/>
          <w:sz w:val="28"/>
        </w:rPr>
        <w:t xml:space="preserve"> (13,526-13,500) / 13,526 = 0,19%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яем низшую теплоту горения газа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vertAlign w:val="superscript"/>
          <w:lang w:val="en-US"/>
        </w:rPr>
        <w:drawing>
          <wp:inline distT="0" distB="0" distL="0" distR="0">
            <wp:extent cx="266700" cy="304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>= 358 ∙ СН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+ 638 ∙ 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 xml:space="preserve"> + 127 ∙ С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35482,5 [кДж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м действительную температуру горения газа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019300" cy="304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35482,5+1,6 ∙ 10+1,05 ∙ 9,435714 ∙ 1,29812 ∙ 30 = 35884,33 [кДж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perscript"/>
        </w:rPr>
        <w:t>1900</w:t>
      </w:r>
      <w:r>
        <w:rPr>
          <w:rFonts w:cs="Times New Roman" w:ascii="Times New Roman" w:hAnsi="Times New Roman"/>
          <w:sz w:val="28"/>
        </w:rPr>
        <w:t>=(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81000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93700" cy="304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93700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93700" cy="304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+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16865" cy="266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93700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048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93700" cy="304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)1900 =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=(0,992 ∙ 2,4075 + 1,981 ∙ 1,9424 + 7,8359 ∙ 1,4759 + 0,099075 ∙ 1,5618)1900 = =34116,16 [кДж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perscript"/>
        </w:rPr>
        <w:t>2000</w:t>
      </w:r>
      <w:r>
        <w:rPr>
          <w:rFonts w:cs="Times New Roman" w:ascii="Times New Roman" w:hAnsi="Times New Roman"/>
          <w:sz w:val="28"/>
        </w:rPr>
        <w:t>=(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810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05765" cy="304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93700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05765" cy="304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+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16865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05765" cy="304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04800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05765" cy="304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)2000 =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=(0,992 ∙ 2,4222 + 1,981 ∙ 1,9629 + 7,8359 ∙ 1,4826 + 0,099075 ∙ 1,5693)1900 =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=36128,62 [кДж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perscript"/>
        </w:rPr>
        <w:t>1900</w:t>
      </w:r>
      <w:r>
        <w:rPr>
          <w:rFonts w:cs="Times New Roman" w:ascii="Times New Roman" w:hAnsi="Times New Roman"/>
          <w:sz w:val="28"/>
        </w:rPr>
        <w:t xml:space="preserve"> &lt;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&lt;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perscript"/>
        </w:rPr>
        <w:t>2000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температуру горения газ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14500" cy="495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1900+100(35884,33 - 34116,16)/( 36128,62 - 34116,16) =1987,861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5.2 Материальный баланс печи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асходные статьи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пливо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х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  <w:lang w:val="en-US"/>
        </w:rPr>
        <w:t>]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</w:rPr>
        <w:t>= ρ∙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= 0,726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[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оздух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66700" cy="304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∙х</w:t>
      </w:r>
      <w:r>
        <w:rPr>
          <w:rFonts w:cs="Times New Roman" w:ascii="Times New Roman" w:hAnsi="Times New Roman"/>
          <w:sz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30200" cy="304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16865" cy="292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2,81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[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ек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ий расход сухой сырьевой смес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09700" cy="520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;</w:t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7400" cy="533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09700" cy="520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00 / (100 – 34,76) = 1,53 [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7400" cy="533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4250 / 35482,5 = 0,12 [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ый расход смеси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35100" cy="571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1,53 ∙ 100 / (100 – 0,5) = 1,54 [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304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0,5%)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 шлам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22400" cy="495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1,54 ∙ 100 / (100 - 20) = 1,925 [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ылевозврат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арительный объем отходящих газов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40300" cy="495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88865" cy="482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=2,043 [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пылеунос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52600" cy="3168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 xml:space="preserve"> при сухом способе до 40 г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9100" cy="304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0,04 ∙ 2,043 ∙ 1,23 = 0,1 [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звозвратный унос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95400" cy="304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,54 - 1,53 =0,008 [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левозврат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1300" cy="3048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0,1 - 0,008 = 0,093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иходные статьи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кер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 xml:space="preserve"> = 1 кг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ходящие газы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346200" cy="3048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632200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3368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447800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= 1,926 - 1,54 = 0,385 [</w:t>
      </w:r>
      <w:r>
        <w:rPr>
          <w:rFonts w:cs="Times New Roman" w:ascii="Times New Roman" w:hAnsi="Times New Roman"/>
          <w:sz w:val="28"/>
        </w:rPr>
        <w:t>кг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587500" cy="520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;</w:t>
        <w:tab/>
        <w:t xml:space="preserve"> %Н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О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г</w:t>
      </w:r>
      <w:r>
        <w:rPr>
          <w:rFonts w:cs="Times New Roman" w:ascii="Times New Roman" w:hAnsi="Times New Roman"/>
          <w:sz w:val="28"/>
          <w:lang w:val="en-US"/>
        </w:rPr>
        <w:t xml:space="preserve"> =0,35А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841500" cy="457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= (1,53∙0,35∙3,58) /100 = 0,019 [</w:t>
      </w:r>
      <w:r>
        <w:rPr>
          <w:rFonts w:cs="Times New Roman" w:ascii="Times New Roman" w:hAnsi="Times New Roman"/>
          <w:sz w:val="28"/>
        </w:rPr>
        <w:t>кг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48590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270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>%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ппп-%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 = ппп – 0,35</w:t>
      </w:r>
      <w:r>
        <w:rPr>
          <w:rFonts w:cs="Times New Roman" w:ascii="Times New Roman" w:hAnsi="Times New Roman"/>
          <w:sz w:val="28"/>
          <w:lang w:val="en-US"/>
        </w:rPr>
        <w:t>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247900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0,513 [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55600" cy="304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0,385 + 0,019 + 0.513 = 0,918 [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16865" cy="292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3,5х</w:t>
      </w:r>
      <w:r>
        <w:rPr>
          <w:rFonts w:cs="Times New Roman" w:ascii="Times New Roman" w:hAnsi="Times New Roman"/>
          <w:sz w:val="28"/>
          <w:vertAlign w:val="subscript"/>
        </w:rPr>
        <w:t>т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ог</w:t>
      </w:r>
      <w:r>
        <w:rPr>
          <w:rFonts w:cs="Times New Roman" w:ascii="Times New Roman" w:hAnsi="Times New Roman"/>
          <w:sz w:val="28"/>
        </w:rPr>
        <w:t xml:space="preserve"> = 13,5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+ 0,918</w:t>
      </w:r>
    </w:p>
    <w:p>
      <w:pPr>
        <w:pStyle w:val="Heading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5.2 Предварительный материальный баланс печи</w:t>
      </w:r>
    </w:p>
    <w:tbl>
      <w:tblPr>
        <w:tblW w:w="779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60"/>
        <w:gridCol w:w="1984"/>
        <w:gridCol w:w="1559"/>
      </w:tblGrid>
      <w:tr>
        <w:trPr>
          <w:trHeight w:val="879" w:hRule="atLeast"/>
          <w:cantSplit w:val="true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ход </w:t>
            </w:r>
          </w:p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,</w:t>
            </w:r>
          </w:p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кг/кг</w:t>
            </w:r>
            <w:r>
              <w:rPr>
                <w:rFonts w:cs="Times New Roman" w:ascii="Times New Roman" w:hAnsi="Times New Roman"/>
                <w:vertAlign w:val="subscript"/>
              </w:rPr>
              <w:t>кл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</w:p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,</w:t>
            </w:r>
          </w:p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кг</w:t>
            </w:r>
            <w:r>
              <w:rPr>
                <w:rFonts w:cs="Times New Roman" w:ascii="Times New Roman" w:hAnsi="Times New Roman"/>
                <w:vertAlign w:val="subscript"/>
              </w:rPr>
              <w:t>кл</w:t>
            </w:r>
          </w:p>
        </w:tc>
      </w:tr>
      <w:tr>
        <w:trPr>
          <w:trHeight w:val="469" w:hRule="atLeast"/>
          <w:cantSplit w:val="true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линкер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опливо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6х</w:t>
            </w:r>
            <w:r>
              <w:rPr>
                <w:rFonts w:cs="Times New Roman" w:ascii="Times New Roman" w:hAnsi="Times New Roman"/>
                <w:vertAlign w:val="subscript"/>
              </w:rPr>
              <w:t>т</w:t>
            </w:r>
          </w:p>
        </w:tc>
      </w:tr>
      <w:tr>
        <w:trPr>
          <w:trHeight w:val="46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2. Отходящие газы (в том числе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зду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- продукты г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х</w:t>
            </w:r>
            <w:r>
              <w:rPr>
                <w:rFonts w:cs="Times New Roman" w:ascii="Times New Roman" w:hAnsi="Times New Roman"/>
                <w:vertAlign w:val="subscript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- перв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зическая вла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- втор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1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т</w:t>
            </w:r>
          </w:p>
        </w:tc>
      </w:tr>
      <w:tr>
        <w:trPr>
          <w:trHeight w:val="46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- гидратная вла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0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глекислый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5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6</w:t>
            </w:r>
          </w:p>
        </w:tc>
      </w:tr>
      <w:tr>
        <w:trPr>
          <w:trHeight w:val="46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3. Общий пылеун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4. Пылевозв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</w:tr>
      <w:tr>
        <w:trPr>
          <w:trHeight w:val="469" w:hRule="atLeast"/>
          <w:cantSplit w:val="true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17+13,5х</w:t>
            </w:r>
            <w:r>
              <w:rPr>
                <w:rFonts w:cs="Times New Roman" w:ascii="Times New Roman" w:hAnsi="Times New Roman"/>
                <w:vertAlign w:val="subscript"/>
              </w:rPr>
              <w:t>т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2,019+13,53х</w:t>
            </w:r>
            <w:r>
              <w:rPr>
                <w:rFonts w:cs="Times New Roman" w:ascii="Times New Roman" w:hAnsi="Times New Roman"/>
                <w:vertAlign w:val="subscript"/>
              </w:rPr>
              <w:t>т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b/>
          <w:sz w:val="28"/>
        </w:rPr>
        <w:t>5.3 Тепловой баланс холодильника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иходные статьи</w:t>
      </w:r>
    </w:p>
    <w:p>
      <w:pPr>
        <w:pStyle w:val="Normal"/>
        <w:widowControl/>
        <w:numPr>
          <w:ilvl w:val="0"/>
          <w:numId w:val="2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клинкером, выходящим из печи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кл </w:t>
      </w:r>
      <w:r>
        <w:rPr>
          <w:rFonts w:cs="Times New Roman" w:ascii="Times New Roman" w:hAnsi="Times New Roman"/>
          <w:sz w:val="28"/>
        </w:rPr>
        <w:t>= 1∙С</w:t>
      </w:r>
      <w:r>
        <w:rPr>
          <w:rFonts w:cs="Times New Roman" w:ascii="Times New Roman" w:hAnsi="Times New Roman"/>
          <w:sz w:val="28"/>
          <w:vertAlign w:val="subscript"/>
        </w:rPr>
        <w:t xml:space="preserve">кл </w:t>
      </w:r>
      <w:r>
        <w:rPr>
          <w:rFonts w:cs="Times New Roman" w:ascii="Times New Roman" w:hAnsi="Times New Roman"/>
          <w:sz w:val="28"/>
        </w:rPr>
        <w:t xml:space="preserve">∙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 xml:space="preserve"> = 1,011∙1100 = 1112,1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 xml:space="preserve">] </w:t>
      </w:r>
    </w:p>
    <w:p>
      <w:pPr>
        <w:pStyle w:val="Normal"/>
        <w:widowControl/>
        <w:numPr>
          <w:ilvl w:val="0"/>
          <w:numId w:val="2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С воздухом, на охлаждение клинкера (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3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∙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∙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3 ∙ 1,29761 ∙ 15 = 58,39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асходные статьи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 клинкером, выходящим из холодильник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295400" cy="304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1 ∙ 0,7845 ∙ 90 = 70,605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С избыточным воздухом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54200" cy="304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6000" cy="3168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82600" cy="304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9,9075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270000" cy="3048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05765" cy="304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= 3 - 9,9075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5765" cy="304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(3 - 9,9075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) ∙ 1,30618 ∙ 180 = 705,337- 2329,376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тери теплоты в атмосферу 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50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65300" cy="495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23,5 ∙ 11,5 ∙ 2 + 11,5 ∙ 6,4 ∙ 2 + 23,5 ∙ 6,4 = 838,1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vertAlign w:val="subscript"/>
        </w:rPr>
        <w:t xml:space="preserve">х </w:t>
      </w:r>
      <w:r>
        <w:rPr>
          <w:rFonts w:cs="Times New Roman" w:ascii="Times New Roman" w:hAnsi="Times New Roman"/>
          <w:sz w:val="28"/>
        </w:rPr>
        <w:t>= (3,5 + 0,062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х</w:t>
      </w:r>
      <w:r>
        <w:rPr>
          <w:rFonts w:cs="Times New Roman" w:ascii="Times New Roman" w:hAnsi="Times New Roman"/>
          <w:sz w:val="28"/>
        </w:rPr>
        <w:t>) ∙ 4,19 = 27654 [кДж /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ч гр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830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831,1 ∙ 27,654 ∙ (50 – 15) /90000 = 9,013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4. Из уравнения теплового баланса холодильника находим теплосодержание вторичного воздух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68600" cy="3168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55900" cy="3168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" cy="292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112,1 + 58,39 - 70,6 - (705,3372-2329376 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) – 9,013 =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= 385,54 + 2329,376 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5.3 Тепловой баланс холодильника</w:t>
      </w:r>
    </w:p>
    <w:tbl>
      <w:tblPr>
        <w:tblW w:w="822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3118"/>
        <w:gridCol w:w="1559"/>
      </w:tblGrid>
      <w:tr>
        <w:trPr>
          <w:trHeight w:val="879" w:hRule="atLeast"/>
          <w:cantSplit w:val="true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ход 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ты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кДж/кг</w:t>
            </w:r>
            <w:r>
              <w:rPr>
                <w:rFonts w:cs="Times New Roman" w:ascii="Times New Roman" w:hAnsi="Times New Roman"/>
                <w:vertAlign w:val="subscript"/>
              </w:rPr>
              <w:t>кл</w:t>
            </w:r>
          </w:p>
        </w:tc>
        <w:tc>
          <w:tcPr>
            <w:tcW w:w="31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ты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ж/кг</w:t>
            </w:r>
            <w:r>
              <w:rPr>
                <w:rFonts w:cs="Times New Roman" w:ascii="Times New Roman" w:hAnsi="Times New Roman"/>
                <w:vertAlign w:val="subscript"/>
              </w:rPr>
              <w:t>кл</w:t>
            </w:r>
          </w:p>
        </w:tc>
      </w:tr>
      <w:tr>
        <w:trPr>
          <w:trHeight w:val="469" w:hRule="atLeast"/>
          <w:cantSplit w:val="true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1. Клинкер, выходящий из печи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,1</w:t>
            </w:r>
          </w:p>
        </w:tc>
        <w:tc>
          <w:tcPr>
            <w:tcW w:w="31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1. Клинкер, выходящий из холодильник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0,6</w:t>
            </w:r>
          </w:p>
        </w:tc>
      </w:tr>
      <w:tr>
        <w:trPr>
          <w:trHeight w:val="46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2. Воздух на охлаждение клинк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2. Теплосодержание вторичного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54+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29,376 х</w:t>
            </w:r>
            <w:r>
              <w:rPr>
                <w:rFonts w:cs="Times New Roman" w:ascii="Times New Roman" w:hAnsi="Times New Roman"/>
                <w:vertAlign w:val="subscript"/>
              </w:rPr>
              <w:t>т</w:t>
            </w:r>
          </w:p>
        </w:tc>
      </w:tr>
      <w:tr>
        <w:trPr>
          <w:trHeight w:val="46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3. Избыточный возду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337-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29,376 х</w:t>
            </w:r>
            <w:r>
              <w:rPr>
                <w:rFonts w:cs="Times New Roman" w:ascii="Times New Roman" w:hAnsi="Times New Roman"/>
                <w:vertAlign w:val="subscript"/>
              </w:rPr>
              <w:t>т</w:t>
            </w:r>
          </w:p>
        </w:tc>
      </w:tr>
      <w:tr>
        <w:trPr>
          <w:trHeight w:val="46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4. Потери теплоты в атмосф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13</w:t>
            </w:r>
          </w:p>
        </w:tc>
      </w:tr>
      <w:tr>
        <w:trPr>
          <w:trHeight w:val="469" w:hRule="atLeast"/>
          <w:cantSplit w:val="true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,49</w:t>
            </w:r>
          </w:p>
        </w:tc>
        <w:tc>
          <w:tcPr>
            <w:tcW w:w="31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,49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4 Тепловой баланс печи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Уравнение теплового баланса печи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49165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иходные статьи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т сгорания топлива (химическая теплота)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77900" cy="304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3048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35482,5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Энтальпия топлива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90600" cy="304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∙ 1,6 ∙ 10 =16х</w:t>
      </w:r>
      <w:r>
        <w:rPr>
          <w:rFonts w:cs="Times New Roman" w:ascii="Times New Roman" w:hAnsi="Times New Roman"/>
          <w:sz w:val="28"/>
          <w:vertAlign w:val="subscript"/>
        </w:rPr>
        <w:t>т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Энтальпия воздуха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27300" cy="304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385,54+2329,376 ∙ 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 сырьем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89200" cy="393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5765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(1,613 ∙ 0,832 + 0,404 ∙ 4,19)∙15 = 45,522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С пылевозвратом (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41300" cy="279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8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)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84300" cy="304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2900" cy="304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0,06 ∙ 0,868 ∙ 80 = 4,507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асходные статьи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епловой эффект клинкерообразования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ТЭК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дег 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дис 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жф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эр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дег</w:t>
      </w:r>
      <w:r>
        <w:rPr>
          <w:rFonts w:cs="Times New Roman" w:ascii="Times New Roman" w:hAnsi="Times New Roman"/>
          <w:sz w:val="28"/>
        </w:rPr>
        <w:t xml:space="preserve"> = 7880 ∙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2600" cy="381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5" t="-95" r="-7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дег</w:t>
      </w:r>
      <w:r>
        <w:rPr>
          <w:rFonts w:cs="Times New Roman" w:ascii="Times New Roman" w:hAnsi="Times New Roman"/>
          <w:sz w:val="28"/>
        </w:rPr>
        <w:t xml:space="preserve"> = 7880 ∙ 0,019 = 148,2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дис</w:t>
      </w:r>
      <w:r>
        <w:rPr>
          <w:rFonts w:cs="Times New Roman" w:ascii="Times New Roman" w:hAnsi="Times New Roman"/>
          <w:sz w:val="28"/>
        </w:rPr>
        <w:t xml:space="preserve"> = 1780 ∙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20700" cy="266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+1440 ∙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58800" cy="266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685800" cy="279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066800" cy="457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  <w:tab/>
        <w:t>%</w:t>
      </w:r>
      <w:r>
        <w:rPr>
          <w:rFonts w:cs="Times New Roman" w:ascii="Times New Roman" w:hAnsi="Times New Roman"/>
          <w:sz w:val="28"/>
          <w:lang w:val="en-US"/>
        </w:rPr>
        <w:t>MgCO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723900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%</w:t>
      </w:r>
      <w:r>
        <w:rPr>
          <w:rFonts w:cs="Times New Roman" w:ascii="Times New Roman" w:hAnsi="Times New Roman"/>
          <w:sz w:val="28"/>
          <w:lang w:val="en-US"/>
        </w:rPr>
        <w:t>MgCO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>= 0,51 ∙ 84 / 40 = 1,071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685800" cy="279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711200" cy="457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0,01638 [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828800" cy="457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  <w:tab/>
        <w:t>%</w:t>
      </w:r>
      <w:r>
        <w:rPr>
          <w:rFonts w:cs="Times New Roman" w:ascii="Times New Roman" w:hAnsi="Times New Roman"/>
          <w:sz w:val="28"/>
          <w:lang w:val="en-US"/>
        </w:rPr>
        <w:t>CaCO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727200" cy="457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%</w:t>
      </w:r>
      <w:r>
        <w:rPr>
          <w:rFonts w:cs="Times New Roman" w:ascii="Times New Roman" w:hAnsi="Times New Roman"/>
          <w:sz w:val="28"/>
          <w:lang w:val="en-US"/>
        </w:rPr>
        <w:t>CaCO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400300" cy="457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74,877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651000" cy="457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1,148 [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дис</w:t>
      </w:r>
      <w:r>
        <w:rPr>
          <w:rFonts w:cs="Times New Roman" w:ascii="Times New Roman" w:hAnsi="Times New Roman"/>
          <w:sz w:val="28"/>
          <w:lang w:val="en-US"/>
        </w:rPr>
        <w:t xml:space="preserve"> = 1780∙1,148 + 1440∙0,01638 = 2066,534 [</w:t>
      </w:r>
      <w:r>
        <w:rPr>
          <w:rFonts w:cs="Times New Roman" w:ascii="Times New Roman" w:hAnsi="Times New Roman"/>
          <w:sz w:val="28"/>
        </w:rPr>
        <w:t>кДж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жф</w:t>
      </w:r>
      <w:r>
        <w:rPr>
          <w:rFonts w:cs="Times New Roman" w:ascii="Times New Roman" w:hAnsi="Times New Roman"/>
          <w:sz w:val="28"/>
          <w:lang w:val="en-US"/>
        </w:rPr>
        <w:t xml:space="preserve"> = 100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эр</w:t>
      </w:r>
      <w:r>
        <w:rPr>
          <w:rFonts w:cs="Times New Roman" w:ascii="Times New Roman" w:hAnsi="Times New Roman"/>
          <w:sz w:val="28"/>
          <w:lang w:val="en-US"/>
        </w:rPr>
        <w:t xml:space="preserve"> = 0,01(528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S+715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+61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A+84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AF) =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= 0,01(528∙63,16+715∙15,11+61∙6,23+84∙15,5)=449,21 [кДж/к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кл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ТЭК</w:t>
      </w:r>
      <w:r>
        <w:rPr>
          <w:rFonts w:cs="Times New Roman" w:ascii="Times New Roman" w:hAnsi="Times New Roman"/>
          <w:sz w:val="28"/>
          <w:lang w:val="en-US"/>
        </w:rPr>
        <w:t>=148,2 + 2066,534 + 100 - 449, 21=1865,524 [кДж/к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кл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 испарение влаги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84300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91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2500 ∙ 0,385 = 962,5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тери тепла с клинкером, выходящим из печи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 xml:space="preserve"> = с’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 xml:space="preserve"> ∙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 xml:space="preserve"> = 1,011 ∙ 1100 = 1112,1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тери теплоты с отходящими газами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22800" cy="698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81100" cy="6343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38300" cy="482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0,502 </w:t>
      </w:r>
      <w:r>
        <w:rPr>
          <w:rFonts w:cs="Times New Roman" w:ascii="Times New Roman" w:hAnsi="Times New Roman"/>
          <w:sz w:val="28"/>
          <w:lang w:val="en-US"/>
        </w:rPr>
        <w:t>[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/к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кл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81100" cy="6343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079500" cy="482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= 0,26 [м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/кг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кл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ог</w:t>
      </w:r>
      <w:r>
        <w:rPr>
          <w:rFonts w:cs="Times New Roman" w:ascii="Times New Roman" w:hAnsi="Times New Roman"/>
          <w:sz w:val="28"/>
          <w:lang w:val="en-US"/>
        </w:rPr>
        <w:t xml:space="preserve"> = [(0,992 ∙1,74385 + 1,981 ∙ 1,5138 + 7,836 ∙ 1,29775 + 0,099 ∙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,3264) х</w:t>
      </w:r>
      <w:r>
        <w:rPr>
          <w:rFonts w:cs="Times New Roman" w:ascii="Times New Roman" w:hAnsi="Times New Roman"/>
          <w:sz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</w:rPr>
        <w:t xml:space="preserve">+ 0,502 ∙1,5138 + 0,26 ∙ 1,74385] ∙ 160 =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254,383 х</w:t>
      </w:r>
      <w:r>
        <w:rPr>
          <w:rFonts w:cs="Times New Roman" w:ascii="Times New Roman" w:hAnsi="Times New Roman"/>
          <w:sz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</w:rPr>
        <w:t>+ 182,006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тери теплоты с пылью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90700" cy="304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7200" cy="304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0,1 ∙ 0,9025 ∙ 160 =13,61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отери теплоты в окружающую среду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чной агрегат разбиваем на следующие зоны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а 5.4 Зоны печного агрегата</w:t>
      </w:r>
    </w:p>
    <w:tbl>
      <w:tblPr>
        <w:tblW w:w="722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1276"/>
        <w:gridCol w:w="1134"/>
        <w:gridCol w:w="992"/>
      </w:tblGrid>
      <w:tr>
        <w:trPr>
          <w:trHeight w:val="53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вание зоны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ш. темп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ушки и подогрев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32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кальци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0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21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экзотермических ре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23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14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пек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1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хл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22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17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39900" cy="508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251,215 [кДж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</w:rPr>
        <w:t xml:space="preserve">= (3,5 + 0,062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>) ∙ 4,19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шаем уравнение теплового баланса печи относительно 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5482,5х</w:t>
      </w:r>
      <w:r>
        <w:rPr>
          <w:rFonts w:cs="Times New Roman" w:ascii="Times New Roman" w:hAnsi="Times New Roman"/>
          <w:sz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</w:rPr>
        <w:t>+16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+ 385,54 +2329,376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+ 45,52 + 4,507 =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= 1865,524 + 962,5 + 1112,1 + 2254,383 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+ 182,006 +13,61 +251,215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5573,493х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= 3951,386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</w:rPr>
        <w:t>= 0,111 [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яем теплосодержание вторичного воздух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55900" cy="3168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0200" cy="3048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112,1 + 58,39 - 70,6 – 446,598 – 9,013 =644,28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зультаты расчета сводим в таблицы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ый расход условного топлива на обжиг 1 кг клинкер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52700" cy="520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134,51 [кг/т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 = 0,135 [кг/кг</w:t>
      </w:r>
      <w:r>
        <w:rPr>
          <w:rFonts w:cs="Times New Roman" w:ascii="Times New Roman" w:hAnsi="Times New Roman"/>
          <w:sz w:val="28"/>
          <w:vertAlign w:val="subscript"/>
        </w:rPr>
        <w:t>кл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5.5 Материальный баланс печи</w:t>
      </w:r>
    </w:p>
    <w:tbl>
      <w:tblPr>
        <w:tblW w:w="7797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1559"/>
        <w:gridCol w:w="1134"/>
        <w:gridCol w:w="993"/>
      </w:tblGrid>
      <w:tr>
        <w:trPr>
          <w:trHeight w:val="879" w:hRule="atLeas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ход 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кг/кг</w:t>
            </w:r>
            <w:r>
              <w:rPr>
                <w:rFonts w:cs="Times New Roman" w:ascii="Times New Roman" w:hAnsi="Times New Roman"/>
                <w:vertAlign w:val="subscript"/>
              </w:rPr>
              <w:t>кл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кг</w:t>
            </w:r>
            <w:r>
              <w:rPr>
                <w:rFonts w:cs="Times New Roman" w:ascii="Times New Roman" w:hAnsi="Times New Roman"/>
                <w:vertAlign w:val="subscript"/>
              </w:rPr>
              <w:t>кл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469" w:hRule="atLeas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линкер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3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1. Топливо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7</w:t>
            </w:r>
          </w:p>
        </w:tc>
      </w:tr>
      <w:tr>
        <w:trPr>
          <w:trHeight w:val="46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2. Отходящие газы (в т.ч.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зд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6</w:t>
            </w:r>
          </w:p>
        </w:tc>
      </w:tr>
      <w:tr>
        <w:trPr>
          <w:trHeight w:val="46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-прод. г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2</w:t>
            </w:r>
          </w:p>
        </w:tc>
      </w:tr>
      <w:tr>
        <w:trPr>
          <w:trHeight w:val="46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- физ. вл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4. Пылевозв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>
          <w:trHeight w:val="46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идр. вл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глекис. 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3. Общий пылеу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1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1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5.6 Тепловой баланс печи</w:t>
      </w:r>
    </w:p>
    <w:tbl>
      <w:tblPr>
        <w:tblW w:w="893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992"/>
        <w:gridCol w:w="2268"/>
        <w:gridCol w:w="1275"/>
        <w:gridCol w:w="993"/>
      </w:tblGrid>
      <w:tr>
        <w:trPr>
          <w:trHeight w:val="879" w:hRule="atLeast"/>
          <w:cantSplit w:val="true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ход 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кДж/кг</w:t>
            </w:r>
            <w:r>
              <w:rPr>
                <w:rFonts w:cs="Times New Roman" w:ascii="Times New Roman" w:hAnsi="Times New Roman"/>
                <w:vertAlign w:val="subscript"/>
              </w:rPr>
              <w:t>кл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ж/кг</w:t>
            </w:r>
            <w:r>
              <w:rPr>
                <w:rFonts w:cs="Times New Roman" w:ascii="Times New Roman" w:hAnsi="Times New Roman"/>
                <w:vertAlign w:val="subscript"/>
              </w:rPr>
              <w:t>кл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469" w:hRule="atLeast"/>
          <w:cantSplit w:val="true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гор. топлива 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(хим. теплота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1,2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9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ЭК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,52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3</w:t>
            </w:r>
          </w:p>
        </w:tc>
      </w:tr>
      <w:tr>
        <w:trPr>
          <w:trHeight w:val="46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Энтальпия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2. На испарение вл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6</w:t>
            </w:r>
          </w:p>
        </w:tc>
      </w:tr>
      <w:tr>
        <w:trPr>
          <w:trHeight w:val="46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3. Энтальпия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3. Энтальпия клинк. из п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8</w:t>
            </w:r>
          </w:p>
        </w:tc>
      </w:tr>
      <w:tr>
        <w:trPr>
          <w:trHeight w:val="46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4. Энтальпия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рья (к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4. Отходящие г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2,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,32</w:t>
            </w:r>
          </w:p>
        </w:tc>
      </w:tr>
      <w:tr>
        <w:trPr>
          <w:trHeight w:val="46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5. Пылевозв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5. Потери с пыл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9</w:t>
            </w:r>
          </w:p>
        </w:tc>
      </w:tr>
      <w:tr>
        <w:trPr>
          <w:trHeight w:val="46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тери в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2</w:t>
            </w:r>
          </w:p>
        </w:tc>
      </w:tr>
      <w:tr>
        <w:trPr>
          <w:trHeight w:val="469" w:hRule="atLeast"/>
          <w:cantSplit w:val="true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7,36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7,36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6. Аэродинамический расчет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газообразных продуктов на выходе из печи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98700" cy="457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36800" cy="622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38500" cy="482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[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] (н.у.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87600" cy="457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=166117,912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ь отходящих газов на выходе из печи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0" cy="508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620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84400" cy="482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м/с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ерий Рейнольдса для печи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2665" cy="482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; </w:t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79500" cy="3048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52500" cy="190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шероховатости печи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8800" cy="457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  <w:tab/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66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трения печи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17600" cy="825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7400" cy="292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дравлическое сопротивление печи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20165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0" cy="520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890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Па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95400" cy="520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176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Па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971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Па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дравлическое сопротивление запечных теплообменников и сушилки- дробилки берем по данным Себряковского цементного завода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62965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Па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третичного воздух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95500" cy="5454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43100" cy="342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95400" cy="342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</w:t>
      </w:r>
      <w:r>
        <w:rPr>
          <w:rFonts w:cs="Times New Roman" w:ascii="Times New Roman" w:hAnsi="Times New Roman"/>
          <w:sz w:val="28"/>
          <w:lang w:val="en-US"/>
        </w:rPr>
        <w:t>]</w:t>
      </w:r>
      <w:r>
        <w:rPr>
          <w:rFonts w:cs="Times New Roman" w:ascii="Times New Roman" w:hAnsi="Times New Roman"/>
          <w:sz w:val="28"/>
        </w:rPr>
        <w:t xml:space="preserve"> (н.у.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59865" cy="2794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ь третичного воздуха в газоходе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25600" cy="5334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84300" cy="5080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74065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65200" cy="355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м/с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ерий Рейнольдса для газохода третичного воздух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2665" cy="482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; </w:t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52500" cy="3048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52500" cy="190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Коэффициент шероховатости газохода третичного воздух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8800" cy="457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;</w:t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66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трения в газоходе третичного воздух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0" cy="825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дравлическое сопротивление газохода третичного воздух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081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0" cy="520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382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Па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95400" cy="520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14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Па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209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Па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дравлическое сопротивление общее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383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55900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Па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бъем газообразных продуктов на выходе из осадительного циклон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62200" cy="457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24300" cy="622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76300" cy="3048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</w:t>
      </w:r>
      <w:r>
        <w:rPr>
          <w:rFonts w:cs="Times New Roman" w:ascii="Times New Roman" w:hAnsi="Times New Roman"/>
          <w:sz w:val="28"/>
          <w:lang w:val="en-US"/>
        </w:rPr>
        <w:t>]</w:t>
      </w:r>
      <w:r>
        <w:rPr>
          <w:rFonts w:cs="Times New Roman" w:ascii="Times New Roman" w:hAnsi="Times New Roman"/>
          <w:sz w:val="28"/>
        </w:rPr>
        <w:t xml:space="preserve"> (н.у.)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24100" cy="457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=274217,473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ное сопротивление печи с запечными теплообменниками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06500" cy="2540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2540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6462,225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Па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, потребляемая дымососом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79600" cy="5588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59100" cy="482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[кВт]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дымосос типа ДЦ25х2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е характеристики дымососа: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вращения –970 об/мин</w:t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роизводительность – 2800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</w:t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р – 6600 Па</w:t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температура газов – 350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</w:t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масса – 16,5 т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7. Контроль производства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1 Назначение и структура контроля производства цемента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Контроль производства на цементных заводах должен быть организован в соответствии с «Инструкцией по организации контроля производства на цементных заводах»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Основными задачами контроля цементного производства являются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/>
      </w:pPr>
      <w:r>
        <w:rPr>
          <w:sz w:val="28"/>
        </w:rPr>
        <w:t>обеспечение стабильного производства цемента заданного качества при высоких технико-экономических показателях работы оборудования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/>
      </w:pPr>
      <w:r>
        <w:rPr>
          <w:sz w:val="28"/>
        </w:rPr>
        <w:t>контроль качества поступающего на завод сырья, топлива, корректирующих и гидравлических добавок, гипса и других материалов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асчет и контроль состава сырьевой смеси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/>
      </w:pPr>
      <w:r>
        <w:rPr>
          <w:sz w:val="28"/>
        </w:rPr>
        <w:t>оперативный контроль технологических параметров работы оборудования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/>
      </w:pPr>
      <w:r>
        <w:rPr>
          <w:sz w:val="28"/>
        </w:rPr>
        <w:t>контроль выполнения нормативов технологического регламент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/>
      </w:pPr>
      <w:r>
        <w:rPr>
          <w:sz w:val="28"/>
        </w:rPr>
        <w:t>анализ и обобщение данных по состоянию технологических процессов, качеству продукции и экономическим показателям с целью совершенствования производственных процессов и уточнения технологических нормативов и схем контроля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аспортизация отгружаемого цемент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/>
      </w:pPr>
      <w:r>
        <w:rPr>
          <w:sz w:val="28"/>
        </w:rPr>
        <w:t>получение необходимых данных при проведении на заводе научно-исследовательских и опытных работ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Контроль производства цемента состоит из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/>
      </w:pPr>
      <w:r>
        <w:rPr>
          <w:sz w:val="28"/>
        </w:rPr>
        <w:t>оперативного контроля за соблюдением установленных технологических нормативов и заданного уровня качества полуфабрикатов или готовой продукции на отдельных переделах производства, а также за поддержанием установленных режимов работы оборудования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/>
      </w:pPr>
      <w:r>
        <w:rPr>
          <w:sz w:val="28"/>
        </w:rPr>
        <w:t>из технологического контроля, дающего достаточно полные данные о качестве и физико-химических характеристиках перерабатываемых материалов и готовой продукции, на основании которых осуществляется координирующий контроль за производством цемента и устанавливаются нормативы технологического регламента завода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Оперативный контроль должен в основном осуществляться силами обслуживающего персонала соответсвующих цехов. Операции в этом случае выполняются только по мере надобности. Какая-либо обязательная частота отбора и анализа проб при выполнении этих операций не устанавливается. Необходимость выполнения операций оперативного контроля устанавливает сам обслуживающий персонал в зависимости от состояния технологического процесса на обслуживаемом переделе и от стабильности работы оборудования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Технологический контроль производства осуществляется заводской лабораторией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Все нормативы контроля приведены в технологическом регламенте завода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7.2 Маркировка и паспортизация цемента</w:t>
      </w:r>
    </w:p>
    <w:p>
      <w:pPr>
        <w:pStyle w:val="TextBody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Портландцемент, шлакопортландцемент и пуццолановый портландцемент должны удовлетворять требованиям ГОСТ 10178-85, портландцемент для производства асбестоцементных изделий – ТУ 21-26-18-91, портландцемент СЕМ </w:t>
      </w:r>
      <w:r>
        <w:rPr>
          <w:sz w:val="28"/>
          <w:lang w:val="en-US"/>
        </w:rPr>
        <w:t>I</w:t>
      </w:r>
      <w:r>
        <w:rPr>
          <w:sz w:val="28"/>
        </w:rPr>
        <w:t xml:space="preserve">-42,5 – </w:t>
      </w:r>
      <w:r>
        <w:rPr>
          <w:sz w:val="28"/>
          <w:lang w:val="en-US"/>
        </w:rPr>
        <w:t>DIN</w:t>
      </w:r>
      <w:r>
        <w:rPr>
          <w:sz w:val="28"/>
        </w:rPr>
        <w:t xml:space="preserve"> 1164, портландцементный клинкер – ТУ 5739-00284339-94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Большое число разновидностей цемента выпускают по специальным техническим условиям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Активные минеральные добавки, используемые при выпуске цемента, должны удовлетворять ГОСТ, доменные гранулированные шлаки – ГОСТ 3476/74, гипсовый камень – ГОСТ 4013-82.</w:t>
      </w:r>
    </w:p>
    <w:p>
      <w:pPr>
        <w:pStyle w:val="TextBody"/>
        <w:spacing w:lineRule="auto" w:line="360"/>
        <w:ind w:firstLine="720"/>
        <w:rPr/>
      </w:pPr>
      <w:r>
        <w:rPr>
          <w:b/>
          <w:i/>
          <w:sz w:val="28"/>
        </w:rPr>
        <w:t>Правила приемки.</w:t>
      </w:r>
      <w:r>
        <w:rPr>
          <w:sz w:val="28"/>
        </w:rPr>
        <w:t xml:space="preserve"> Приемку цемента производят партиями. Каждая партия должна состоять из цемента одного наименования и марки, изготовленного одним предприятием и оформленного одним документом о качестве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Объем партии, за исключением отгрузки в судах, не должен превышать вместимости одного силоса, но не более 4000 т. При отгрузке цемента в судах размер партии может превышать вместимость силоса и устанавливается по согласованию изготовителя с потребителем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Отбор и подготовку проб для проведения приемки цемента изготовителем и проверки его качества потребителем осуществляют по СТ СЭВ 3477-81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роизводственный контроль включает в себя периодические испытания сырья, полуфабрикатов и цемента, проводимые в объемах и сроки, установленные действующей на предприятии технологической документацией, в том числе для цементов общестроительного назначения – определение прочности цементов на изгиб и сжатие в 3-х суточном возрасте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о данным производственного контроля назначают вид и марку партии цемента, гарантируемую изготовителем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риемо-сдаточные испытания включают испытания цемента каждой партии по всем показателям качества, предусмотренным нормативно-технической документацией на цемент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артия цемента принимается и может быть отгружена, если результаты приемо-сдаточных испытаний по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иду и количеству введенных добавок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авномерности изменения объем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рокам схватывания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онкости помол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содержанию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3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держанию щелочных оксидов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удовлетворяют требованиям нормативно-технической документации на конкретный вид цемента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ри получении неудовлетворительных результатов приемо-сдаточных испытаний по какому-либо показателю из указанных проводят по этому показателю повторные испытания цемента удвоенного количества проб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ри получении неудовлетворительных результатов хотя бы одной из повторных проб, служба технического контроля бракует всю партию цемента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Цементы, поставляемые на экспорт, повторным испытаниям не подлежат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Ниже приведена форма документа о качестве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ГОСТ 22236-85</w:t>
      </w:r>
    </w:p>
    <w:p>
      <w:pPr>
        <w:pStyle w:val="TextBody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ФОРМА ДОКУМЕНТА О КАЧЕСТВЕ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b/>
          <w:sz w:val="28"/>
        </w:rPr>
        <w:t>Документ о качестве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_______________________</w:t>
        <w:tab/>
        <w:tab/>
        <w:t>_______________________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ab/>
        <w:t xml:space="preserve"> товарный знак предприятиян</w:t>
        <w:tab/>
        <w:tab/>
        <w:tab/>
        <w:t xml:space="preserve"> наименование и адрес предприятия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_______________________</w:t>
      </w:r>
    </w:p>
    <w:p>
      <w:pPr>
        <w:pStyle w:val="TextBody"/>
        <w:spacing w:lineRule="auto" w:line="360"/>
        <w:ind w:firstLine="720"/>
        <w:rPr>
          <w:sz w:val="28"/>
          <w:vertAlign w:val="superscript"/>
        </w:rPr>
      </w:pPr>
      <w:r>
        <w:rPr>
          <w:sz w:val="28"/>
          <w:vertAlign w:val="superscript"/>
        </w:rPr>
        <w:t>обозначение цемента по НТД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Отгружен_________________________________________</w:t>
      </w:r>
    </w:p>
    <w:p>
      <w:pPr>
        <w:pStyle w:val="TextBody"/>
        <w:spacing w:lineRule="auto" w:line="360"/>
        <w:ind w:firstLine="720"/>
        <w:rPr>
          <w:sz w:val="28"/>
          <w:vertAlign w:val="superscript"/>
        </w:rPr>
      </w:pPr>
      <w:r>
        <w:rPr>
          <w:sz w:val="28"/>
          <w:vertAlign w:val="superscript"/>
        </w:rPr>
        <w:t>дата отгузки, номера вагонов или наименование судна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Гарантированная марка _____________________________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Добавки___________________________________________</w:t>
      </w:r>
    </w:p>
    <w:p>
      <w:pPr>
        <w:pStyle w:val="TextBody"/>
        <w:spacing w:lineRule="auto" w:line="360"/>
        <w:ind w:firstLine="720"/>
        <w:rPr>
          <w:sz w:val="28"/>
          <w:vertAlign w:val="superscript"/>
        </w:rPr>
      </w:pPr>
      <w:r>
        <w:rPr>
          <w:sz w:val="28"/>
          <w:vertAlign w:val="superscript"/>
        </w:rPr>
        <w:t>вид, количество, %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Активность при пропаривании _____________МПа (кгс/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Группа по эффективности пропаривания _______________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редняя активность в возрасте 3 сут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(по данным за предыдущий месяц)_________ МПа (кгс/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Нормальная густота цементного теста_________________%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ризнаки ложного схватывания_______________________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есть, нет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Гарантийный срок___________________________________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___________________</w:t>
        <w:tab/>
        <w:tab/>
        <w:tab/>
      </w:r>
    </w:p>
    <w:p>
      <w:pPr>
        <w:pStyle w:val="TextBody"/>
        <w:spacing w:lineRule="auto" w:line="360"/>
        <w:ind w:firstLine="720"/>
        <w:rPr/>
      </w:pP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 xml:space="preserve">знак контроля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845"/>
        </w:tabs>
        <w:ind w:left="845" w:hanging="420"/>
      </w:pPr>
      <w:rPr>
        <w:rFonts w:cs="Times New Roman"/>
      </w:rPr>
    </w:lvl>
  </w:abstractNum>
  <w:abstractNum w:abstractNumId="20">
    <w:lvl w:ilvl="0">
      <w:start w:val="14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4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3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right"/>
      <w:outlineLvl w:val="2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2520" w:leader="none"/>
      </w:tabs>
      <w:spacing w:before="240" w:after="60"/>
      <w:ind w:left="21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3240" w:leader="none"/>
      </w:tabs>
      <w:spacing w:before="240" w:after="60"/>
      <w:ind w:left="2880" w:hanging="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5400" w:leader="none"/>
      </w:tabs>
      <w:spacing w:before="240" w:after="60"/>
      <w:ind w:left="504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6120" w:leader="none"/>
      </w:tabs>
      <w:spacing w:before="240" w:after="60"/>
      <w:ind w:left="5760" w:hanging="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3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8"/>
      <w:szCs w:val="20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Style7">
    <w:name w:val="Основной текст с отступом Знак"/>
    <w:qFormat/>
    <w:rPr>
      <w:sz w:val="28"/>
      <w:szCs w:val="20"/>
    </w:rPr>
  </w:style>
  <w:style w:type="character" w:styleId="Style8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/>
      <w:ind w:left="709" w:firstLine="136"/>
      <w:jc w:val="both"/>
    </w:pPr>
    <w:rPr>
      <w:rFonts w:ascii="Times New Roman" w:hAnsi="Times New Roman" w:cs="Times New Roman"/>
      <w:sz w:val="32"/>
    </w:rPr>
  </w:style>
  <w:style w:type="paragraph" w:styleId="FR2">
    <w:name w:val="FR2"/>
    <w:qFormat/>
    <w:pPr>
      <w:widowControl w:val="false"/>
      <w:bidi w:val="0"/>
      <w:spacing w:before="120" w:after="0"/>
      <w:ind w:left="240" w:hanging="0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16.wmf"/><Relationship Id="rId123" Type="http://schemas.openxmlformats.org/officeDocument/2006/relationships/image" Target="media/image120.wmf"/><Relationship Id="rId124" Type="http://schemas.openxmlformats.org/officeDocument/2006/relationships/image" Target="media/image119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19.wmf"/><Relationship Id="rId130" Type="http://schemas.openxmlformats.org/officeDocument/2006/relationships/image" Target="media/image125.wmf"/><Relationship Id="rId131" Type="http://schemas.openxmlformats.org/officeDocument/2006/relationships/image" Target="media/image116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2.wmf"/><Relationship Id="rId135" Type="http://schemas.openxmlformats.org/officeDocument/2006/relationships/image" Target="media/image128.wmf"/><Relationship Id="rId136" Type="http://schemas.openxmlformats.org/officeDocument/2006/relationships/image" Target="media/image123.wmf"/><Relationship Id="rId137" Type="http://schemas.openxmlformats.org/officeDocument/2006/relationships/image" Target="media/image129.wmf"/><Relationship Id="rId138" Type="http://schemas.openxmlformats.org/officeDocument/2006/relationships/image" Target="media/image124.wmf"/><Relationship Id="rId139" Type="http://schemas.openxmlformats.org/officeDocument/2006/relationships/image" Target="media/image130.wmf"/><Relationship Id="rId140" Type="http://schemas.openxmlformats.org/officeDocument/2006/relationships/image" Target="media/image125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22.wmf"/><Relationship Id="rId144" Type="http://schemas.openxmlformats.org/officeDocument/2006/relationships/image" Target="media/image133.wmf"/><Relationship Id="rId145" Type="http://schemas.openxmlformats.org/officeDocument/2006/relationships/image" Target="media/image123.wmf"/><Relationship Id="rId146" Type="http://schemas.openxmlformats.org/officeDocument/2006/relationships/image" Target="media/image134.wmf"/><Relationship Id="rId147" Type="http://schemas.openxmlformats.org/officeDocument/2006/relationships/image" Target="media/image124.wmf"/><Relationship Id="rId148" Type="http://schemas.openxmlformats.org/officeDocument/2006/relationships/image" Target="media/image135.wmf"/><Relationship Id="rId149" Type="http://schemas.openxmlformats.org/officeDocument/2006/relationships/image" Target="media/image125.wmf"/><Relationship Id="rId150" Type="http://schemas.openxmlformats.org/officeDocument/2006/relationships/image" Target="media/image136.wmf"/><Relationship Id="rId151" Type="http://schemas.openxmlformats.org/officeDocument/2006/relationships/image" Target="media/image122.wmf"/><Relationship Id="rId152" Type="http://schemas.openxmlformats.org/officeDocument/2006/relationships/image" Target="media/image137.wmf"/><Relationship Id="rId153" Type="http://schemas.openxmlformats.org/officeDocument/2006/relationships/image" Target="media/image123.wmf"/><Relationship Id="rId154" Type="http://schemas.openxmlformats.org/officeDocument/2006/relationships/image" Target="media/image138.wmf"/><Relationship Id="rId155" Type="http://schemas.openxmlformats.org/officeDocument/2006/relationships/image" Target="media/image124.wmf"/><Relationship Id="rId156" Type="http://schemas.openxmlformats.org/officeDocument/2006/relationships/image" Target="media/image139.wmf"/><Relationship Id="rId157" Type="http://schemas.openxmlformats.org/officeDocument/2006/relationships/image" Target="media/image125.wmf"/><Relationship Id="rId158" Type="http://schemas.openxmlformats.org/officeDocument/2006/relationships/image" Target="media/image140.wmf"/><Relationship Id="rId159" Type="http://schemas.openxmlformats.org/officeDocument/2006/relationships/image" Target="media/image141.wmf"/><Relationship Id="rId160" Type="http://schemas.openxmlformats.org/officeDocument/2006/relationships/image" Target="media/image142.wmf"/><Relationship Id="rId161" Type="http://schemas.openxmlformats.org/officeDocument/2006/relationships/image" Target="media/image143.wmf"/><Relationship Id="rId162" Type="http://schemas.openxmlformats.org/officeDocument/2006/relationships/image" Target="media/image144.wmf"/><Relationship Id="rId163" Type="http://schemas.openxmlformats.org/officeDocument/2006/relationships/image" Target="media/image145.wmf"/><Relationship Id="rId164" Type="http://schemas.openxmlformats.org/officeDocument/2006/relationships/image" Target="media/image146.wmf"/><Relationship Id="rId165" Type="http://schemas.openxmlformats.org/officeDocument/2006/relationships/image" Target="media/image147.wmf"/><Relationship Id="rId166" Type="http://schemas.openxmlformats.org/officeDocument/2006/relationships/image" Target="media/image148.wmf"/><Relationship Id="rId167" Type="http://schemas.openxmlformats.org/officeDocument/2006/relationships/image" Target="media/image149.wmf"/><Relationship Id="rId168" Type="http://schemas.openxmlformats.org/officeDocument/2006/relationships/image" Target="media/image150.wmf"/><Relationship Id="rId169" Type="http://schemas.openxmlformats.org/officeDocument/2006/relationships/image" Target="media/image151.wmf"/><Relationship Id="rId170" Type="http://schemas.openxmlformats.org/officeDocument/2006/relationships/image" Target="media/image152.wmf"/><Relationship Id="rId171" Type="http://schemas.openxmlformats.org/officeDocument/2006/relationships/image" Target="media/image153.wmf"/><Relationship Id="rId172" Type="http://schemas.openxmlformats.org/officeDocument/2006/relationships/image" Target="media/image154.wmf"/><Relationship Id="rId173" Type="http://schemas.openxmlformats.org/officeDocument/2006/relationships/image" Target="media/image155.wmf"/><Relationship Id="rId174" Type="http://schemas.openxmlformats.org/officeDocument/2006/relationships/image" Target="media/image156.wmf"/><Relationship Id="rId175" Type="http://schemas.openxmlformats.org/officeDocument/2006/relationships/image" Target="media/image157.wmf"/><Relationship Id="rId176" Type="http://schemas.openxmlformats.org/officeDocument/2006/relationships/image" Target="media/image158.wmf"/><Relationship Id="rId177" Type="http://schemas.openxmlformats.org/officeDocument/2006/relationships/image" Target="media/image159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168.wmf"/><Relationship Id="rId187" Type="http://schemas.openxmlformats.org/officeDocument/2006/relationships/image" Target="media/image169.wmf"/><Relationship Id="rId188" Type="http://schemas.openxmlformats.org/officeDocument/2006/relationships/image" Target="media/image170.wmf"/><Relationship Id="rId189" Type="http://schemas.openxmlformats.org/officeDocument/2006/relationships/image" Target="media/image171.wmf"/><Relationship Id="rId190" Type="http://schemas.openxmlformats.org/officeDocument/2006/relationships/image" Target="media/image172.wmf"/><Relationship Id="rId191" Type="http://schemas.openxmlformats.org/officeDocument/2006/relationships/image" Target="media/image173.wmf"/><Relationship Id="rId192" Type="http://schemas.openxmlformats.org/officeDocument/2006/relationships/image" Target="media/image174.wmf"/><Relationship Id="rId193" Type="http://schemas.openxmlformats.org/officeDocument/2006/relationships/image" Target="media/image175.wmf"/><Relationship Id="rId194" Type="http://schemas.openxmlformats.org/officeDocument/2006/relationships/image" Target="media/image176.wmf"/><Relationship Id="rId195" Type="http://schemas.openxmlformats.org/officeDocument/2006/relationships/image" Target="media/image177.wmf"/><Relationship Id="rId196" Type="http://schemas.openxmlformats.org/officeDocument/2006/relationships/image" Target="media/image178.wmf"/><Relationship Id="rId197" Type="http://schemas.openxmlformats.org/officeDocument/2006/relationships/image" Target="media/image179.wmf"/><Relationship Id="rId198" Type="http://schemas.openxmlformats.org/officeDocument/2006/relationships/image" Target="media/image180.wmf"/><Relationship Id="rId199" Type="http://schemas.openxmlformats.org/officeDocument/2006/relationships/image" Target="media/image181.wmf"/><Relationship Id="rId200" Type="http://schemas.openxmlformats.org/officeDocument/2006/relationships/image" Target="media/image182.wmf"/><Relationship Id="rId201" Type="http://schemas.openxmlformats.org/officeDocument/2006/relationships/image" Target="media/image183.wmf"/><Relationship Id="rId202" Type="http://schemas.openxmlformats.org/officeDocument/2006/relationships/image" Target="media/image184.wmf"/><Relationship Id="rId203" Type="http://schemas.openxmlformats.org/officeDocument/2006/relationships/image" Target="media/image185.wmf"/><Relationship Id="rId204" Type="http://schemas.openxmlformats.org/officeDocument/2006/relationships/image" Target="media/image186.wmf"/><Relationship Id="rId205" Type="http://schemas.openxmlformats.org/officeDocument/2006/relationships/image" Target="media/image187.wmf"/><Relationship Id="rId206" Type="http://schemas.openxmlformats.org/officeDocument/2006/relationships/image" Target="media/image188.wmf"/><Relationship Id="rId207" Type="http://schemas.openxmlformats.org/officeDocument/2006/relationships/image" Target="media/image189.wmf"/><Relationship Id="rId208" Type="http://schemas.openxmlformats.org/officeDocument/2006/relationships/image" Target="media/image190.wmf"/><Relationship Id="rId209" Type="http://schemas.openxmlformats.org/officeDocument/2006/relationships/image" Target="media/image191.wmf"/><Relationship Id="rId210" Type="http://schemas.openxmlformats.org/officeDocument/2006/relationships/image" Target="media/image192.wmf"/><Relationship Id="rId211" Type="http://schemas.openxmlformats.org/officeDocument/2006/relationships/image" Target="media/image193.wmf"/><Relationship Id="rId212" Type="http://schemas.openxmlformats.org/officeDocument/2006/relationships/image" Target="media/image194.wmf"/><Relationship Id="rId213" Type="http://schemas.openxmlformats.org/officeDocument/2006/relationships/image" Target="media/image195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205.wmf"/><Relationship Id="rId224" Type="http://schemas.openxmlformats.org/officeDocument/2006/relationships/image" Target="media/image206.wmf"/><Relationship Id="rId225" Type="http://schemas.openxmlformats.org/officeDocument/2006/relationships/image" Target="media/image207.wmf"/><Relationship Id="rId226" Type="http://schemas.openxmlformats.org/officeDocument/2006/relationships/image" Target="media/image208.wmf"/><Relationship Id="rId227" Type="http://schemas.openxmlformats.org/officeDocument/2006/relationships/image" Target="media/image209.wmf"/><Relationship Id="rId228" Type="http://schemas.openxmlformats.org/officeDocument/2006/relationships/image" Target="media/image210.wmf"/><Relationship Id="rId229" Type="http://schemas.openxmlformats.org/officeDocument/2006/relationships/image" Target="media/image211.wmf"/><Relationship Id="rId230" Type="http://schemas.openxmlformats.org/officeDocument/2006/relationships/image" Target="media/image212.wmf"/><Relationship Id="rId231" Type="http://schemas.openxmlformats.org/officeDocument/2006/relationships/image" Target="media/image213.wmf"/><Relationship Id="rId232" Type="http://schemas.openxmlformats.org/officeDocument/2006/relationships/image" Target="media/image214.wmf"/><Relationship Id="rId233" Type="http://schemas.openxmlformats.org/officeDocument/2006/relationships/image" Target="media/image215.wmf"/><Relationship Id="rId234" Type="http://schemas.openxmlformats.org/officeDocument/2006/relationships/image" Target="media/image216.wmf"/><Relationship Id="rId235" Type="http://schemas.openxmlformats.org/officeDocument/2006/relationships/image" Target="media/image217.wmf"/><Relationship Id="rId236" Type="http://schemas.openxmlformats.org/officeDocument/2006/relationships/image" Target="media/image218.wmf"/><Relationship Id="rId237" Type="http://schemas.openxmlformats.org/officeDocument/2006/relationships/image" Target="media/image219.wmf"/><Relationship Id="rId238" Type="http://schemas.openxmlformats.org/officeDocument/2006/relationships/image" Target="media/image220.wmf"/><Relationship Id="rId239" Type="http://schemas.openxmlformats.org/officeDocument/2006/relationships/image" Target="media/image221.wmf"/><Relationship Id="rId240" Type="http://schemas.openxmlformats.org/officeDocument/2006/relationships/image" Target="media/image222.wmf"/><Relationship Id="rId241" Type="http://schemas.openxmlformats.org/officeDocument/2006/relationships/image" Target="media/image223.wmf"/><Relationship Id="rId242" Type="http://schemas.openxmlformats.org/officeDocument/2006/relationships/image" Target="media/image224.wmf"/><Relationship Id="rId243" Type="http://schemas.openxmlformats.org/officeDocument/2006/relationships/image" Target="media/image225.wmf"/><Relationship Id="rId244" Type="http://schemas.openxmlformats.org/officeDocument/2006/relationships/image" Target="media/image226.wmf"/><Relationship Id="rId245" Type="http://schemas.openxmlformats.org/officeDocument/2006/relationships/image" Target="media/image227.wmf"/><Relationship Id="rId246" Type="http://schemas.openxmlformats.org/officeDocument/2006/relationships/image" Target="media/image228.wmf"/><Relationship Id="rId247" Type="http://schemas.openxmlformats.org/officeDocument/2006/relationships/image" Target="media/image229.wmf"/><Relationship Id="rId248" Type="http://schemas.openxmlformats.org/officeDocument/2006/relationships/image" Target="media/image230.wmf"/><Relationship Id="rId249" Type="http://schemas.openxmlformats.org/officeDocument/2006/relationships/image" Target="media/image231.wmf"/><Relationship Id="rId250" Type="http://schemas.openxmlformats.org/officeDocument/2006/relationships/image" Target="media/image232.wmf"/><Relationship Id="rId251" Type="http://schemas.openxmlformats.org/officeDocument/2006/relationships/image" Target="media/image233.wmf"/><Relationship Id="rId252" Type="http://schemas.openxmlformats.org/officeDocument/2006/relationships/image" Target="media/image234.wmf"/><Relationship Id="rId253" Type="http://schemas.openxmlformats.org/officeDocument/2006/relationships/image" Target="media/image235.wmf"/><Relationship Id="rId254" Type="http://schemas.openxmlformats.org/officeDocument/2006/relationships/image" Target="media/image236.wmf"/><Relationship Id="rId255" Type="http://schemas.openxmlformats.org/officeDocument/2006/relationships/image" Target="media/image237.wmf"/><Relationship Id="rId256" Type="http://schemas.openxmlformats.org/officeDocument/2006/relationships/image" Target="media/image238.wmf"/><Relationship Id="rId257" Type="http://schemas.openxmlformats.org/officeDocument/2006/relationships/image" Target="media/image239.wmf"/><Relationship Id="rId258" Type="http://schemas.openxmlformats.org/officeDocument/2006/relationships/image" Target="media/image240.wmf"/><Relationship Id="rId259" Type="http://schemas.openxmlformats.org/officeDocument/2006/relationships/image" Target="media/image241.wmf"/><Relationship Id="rId260" Type="http://schemas.openxmlformats.org/officeDocument/2006/relationships/image" Target="media/image242.wmf"/><Relationship Id="rId261" Type="http://schemas.openxmlformats.org/officeDocument/2006/relationships/image" Target="media/image243.wmf"/><Relationship Id="rId262" Type="http://schemas.openxmlformats.org/officeDocument/2006/relationships/image" Target="media/image244.wmf"/><Relationship Id="rId263" Type="http://schemas.openxmlformats.org/officeDocument/2006/relationships/image" Target="media/image245.wmf"/><Relationship Id="rId264" Type="http://schemas.openxmlformats.org/officeDocument/2006/relationships/image" Target="media/image246.wmf"/><Relationship Id="rId265" Type="http://schemas.openxmlformats.org/officeDocument/2006/relationships/image" Target="media/image247.wmf"/><Relationship Id="rId266" Type="http://schemas.openxmlformats.org/officeDocument/2006/relationships/image" Target="media/image248.wmf"/><Relationship Id="rId267" Type="http://schemas.openxmlformats.org/officeDocument/2006/relationships/image" Target="media/image249.wmf"/><Relationship Id="rId268" Type="http://schemas.openxmlformats.org/officeDocument/2006/relationships/image" Target="media/image250.wmf"/><Relationship Id="rId269" Type="http://schemas.openxmlformats.org/officeDocument/2006/relationships/image" Target="media/image251.wmf"/><Relationship Id="rId270" Type="http://schemas.openxmlformats.org/officeDocument/2006/relationships/image" Target="media/image252.wmf"/><Relationship Id="rId271" Type="http://schemas.openxmlformats.org/officeDocument/2006/relationships/image" Target="media/image253.wmf"/><Relationship Id="rId272" Type="http://schemas.openxmlformats.org/officeDocument/2006/relationships/image" Target="media/image254.wmf"/><Relationship Id="rId273" Type="http://schemas.openxmlformats.org/officeDocument/2006/relationships/image" Target="media/image255.wmf"/><Relationship Id="rId274" Type="http://schemas.openxmlformats.org/officeDocument/2006/relationships/image" Target="media/image234.wmf"/><Relationship Id="rId275" Type="http://schemas.openxmlformats.org/officeDocument/2006/relationships/image" Target="media/image256.wmf"/><Relationship Id="rId276" Type="http://schemas.openxmlformats.org/officeDocument/2006/relationships/image" Target="media/image257.wmf"/><Relationship Id="rId277" Type="http://schemas.openxmlformats.org/officeDocument/2006/relationships/image" Target="media/image258.wmf"/><Relationship Id="rId278" Type="http://schemas.openxmlformats.org/officeDocument/2006/relationships/image" Target="media/image259.wmf"/><Relationship Id="rId279" Type="http://schemas.openxmlformats.org/officeDocument/2006/relationships/image" Target="media/image260.wmf"/><Relationship Id="rId280" Type="http://schemas.openxmlformats.org/officeDocument/2006/relationships/image" Target="media/image261.wmf"/><Relationship Id="rId281" Type="http://schemas.openxmlformats.org/officeDocument/2006/relationships/image" Target="media/image262.wmf"/><Relationship Id="rId282" Type="http://schemas.openxmlformats.org/officeDocument/2006/relationships/image" Target="media/image263.wmf"/><Relationship Id="rId283" Type="http://schemas.openxmlformats.org/officeDocument/2006/relationships/image" Target="media/image264.wmf"/><Relationship Id="rId284" Type="http://schemas.openxmlformats.org/officeDocument/2006/relationships/image" Target="media/image265.wmf"/><Relationship Id="rId285" Type="http://schemas.openxmlformats.org/officeDocument/2006/relationships/image" Target="media/image266.wmf"/><Relationship Id="rId286" Type="http://schemas.openxmlformats.org/officeDocument/2006/relationships/image" Target="media/image267.wmf"/><Relationship Id="rId287" Type="http://schemas.openxmlformats.org/officeDocument/2006/relationships/numbering" Target="numbering.xml"/><Relationship Id="rId288" Type="http://schemas.openxmlformats.org/officeDocument/2006/relationships/fontTable" Target="fontTable.xml"/><Relationship Id="rId2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4:00Z</dcterms:created>
  <dc:creator>PS</dc:creator>
  <dc:description/>
  <cp:keywords/>
  <dc:language>en-US</dc:language>
  <cp:lastModifiedBy>SYSTEM</cp:lastModifiedBy>
  <cp:lastPrinted>2000-05-29T09:41:00Z</cp:lastPrinted>
  <dcterms:modified xsi:type="dcterms:W3CDTF">2011-09-25T21:04:00Z</dcterms:modified>
  <cp:revision>2</cp:revision>
  <dc:subject/>
  <dc:title>Введение</dc:title>
</cp:coreProperties>
</file>