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6.wmf" ContentType="image/x-wmf"/>
  <Override PartName="/word/media/image55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5.wmf" ContentType="image/x-wmf"/>
  <Override PartName="/word/media/image62.png" ContentType="image/png"/>
  <Override PartName="/word/media/image23.wmf" ContentType="image/x-wmf"/>
  <Override PartName="/word/media/image60.wmf" ContentType="image/x-wmf"/>
  <Override PartName="/word/media/image61.wmf" ContentType="image/x-wmf"/>
  <Override PartName="/word/media/image21.png" ContentType="image/png"/>
  <Override PartName="/word/media/image24.wmf" ContentType="image/x-wmf"/>
  <Override PartName="/word/media/image59.wmf" ContentType="image/x-wmf"/>
  <Override PartName="/word/media/image22.wmf" ContentType="image/x-wmf"/>
  <Override PartName="/word/media/image20.wmf" ContentType="image/x-wmf"/>
  <Override PartName="/word/media/image57.wmf" ContentType="image/x-wmf"/>
  <Override PartName="/word/media/image1.png" ContentType="image/png"/>
  <Override PartName="/word/media/image29.wmf" ContentType="image/x-wmf"/>
  <Override PartName="/word/media/image31.png" ContentType="image/png"/>
  <Override PartName="/word/media/image2.wmf" ContentType="image/x-wmf"/>
  <Override PartName="/word/media/image14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ибирская государственная автомобильно-дорожная академ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СибАДИ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“Эксплуатация дорожных машин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Технология и организация восстановления деталей и сборочных единиц при сервисном сопровождении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 студент: Ваймер Е.Ю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уппа СНГ-04Т2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 к.т.н. доцент Злобин А.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мск 2008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Разработка технологического процесса ремонта дета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Расчёт режимов наплав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Расчёт режимов точ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Расчёт операции шлиф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азработка приспособления для ремонта дета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задача предприятий сервиса – снижение себестоимости ремонта машин и агрегатов при обеспечении гарантий потребителей или гарантийного ресурса после ремонта. Исследования ремонтного фонда машин и агрегатов показали, что 20% деталей – утиль; 25 – 40% - годные детали; 40 – 55% это детали, которые можно восстановить. Технология восстановления деталей – является наиболее ресурсосберегающим методом производства ремонта. По сравнению с изготовлением новых деталей затраты снижаются на 70%. Затраты на изготовление технологической оснастки составляют 15 – 20% от затрат на оборудование технологического процесса обработки деталей машин или 10 – 24% от стоимости маш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ой данной курсовой работы является «Проектирование технологического процесса ремонта деталей транспортных и технологических машин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ю работы является приобретение навыков проектирования и расчета технологии по восстановлению дета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данной курсовой работе необходимо спроектировать приспособление для технологической операции, т.е. устройство к технологическому оборудованию, используемое при операции обработки, сборки и контроля. Применение приспособлений позволяет: устранить разметку заготовок перед обработкой, повысить ее точность; увеличить производительность труда на операции; снизить себестоимость продукции; облегчить условия работы и обеспечить ее безопасность; расширить технологические возможности оборудования; организовать многостаночное обслужи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РАЗРАБОТКА ТЕХНОЛОГИЧЕСКОГО ПРОЦЕССА РЕМОНТА ДЕТА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фект дета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износ конической поверхности под махов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 восстанов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лавка электродной проволо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ч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лифо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 Расчет режимов наплав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1</w:t>
      </w:r>
      <w:r>
        <w:rPr>
          <w:b/>
          <w:bCs/>
          <w:color w:val="000000"/>
          <w:sz w:val="28"/>
          <w:szCs w:val="28"/>
        </w:rPr>
        <w:t>.1.1 Наплавка поверх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407660" cy="273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 Наплав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итывая материал детали (Сталь 40Г) и поверхностную твердость восстанавливаемой поверхности (</w:t>
      </w:r>
      <w:r>
        <w:rPr>
          <w:color w:val="000000"/>
          <w:sz w:val="28"/>
          <w:szCs w:val="28"/>
          <w:lang w:val="en-US"/>
        </w:rPr>
        <w:t>HRc</w:t>
      </w:r>
      <w:r>
        <w:rPr>
          <w:color w:val="000000"/>
          <w:sz w:val="28"/>
          <w:szCs w:val="28"/>
        </w:rPr>
        <w:t>52), наиболее целесообразно использовать вибродуговую наплав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ение толщины наплавляемого слоя: величина износа составляет 0,7 мм, припуск на механическую обработку составит 1 мм, следовательно, толщина наплавляемого слоя составит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,7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плавки применяем проволоку ПП-АН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иаметр проволоки: </w:t>
      </w:r>
      <w:r>
        <w:rPr>
          <w:color w:val="000000"/>
          <w:sz w:val="28"/>
          <w:szCs w:val="28"/>
          <w:lang w:val="en-US"/>
        </w:rPr>
        <w:t>dnp</w:t>
      </w:r>
      <w:r>
        <w:rPr>
          <w:color w:val="000000"/>
          <w:sz w:val="28"/>
          <w:szCs w:val="28"/>
        </w:rPr>
        <w:t>.= 2,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2 Выбор кинематических параметров наплав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аг наплавки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мм, определя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2080" cy="29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73480" cy="245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ь наплавк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2440" cy="573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- коэффициент перехода электродной проволоки в наплавленный металл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= 0,9;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- заданная толщина наплавляемого слоя,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=1,7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- коэффициент, учитывающий отклонения фактической площади сечения наплавленного слоя от площади четырехугольника с высотой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– скорость подачи, мм/сек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60 см/мин = 10 мм/с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93315" cy="542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/с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оборотов дет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6060" cy="534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- диаметр поверхности детали до наплавки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57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0580" cy="534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а тока: 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де лотность тока принимаем равной </w:t>
      </w:r>
      <w:r>
        <w:rPr>
          <w:sz w:val="28"/>
          <w:szCs w:val="28"/>
        </w:rPr>
        <w:drawing>
          <wp:inline distT="0" distB="0" distL="0" distR="0">
            <wp:extent cx="259080" cy="276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60 А/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16430" cy="255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200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варочный агрегат ПСГ – 500 и</w:t>
      </w:r>
      <w:r>
        <w:rPr>
          <w:sz w:val="28"/>
          <w:szCs w:val="28"/>
        </w:rPr>
        <w:t xml:space="preserve"> сварочный генератор А1208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3 Определение основного време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основного времени 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мин, произв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10640" cy="4965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– поправочный коэффициент по положению шва в пространстве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; А – поправочный коэффициент на длину шва, А = 1,1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эффициент наплавки, г/А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 xml:space="preserve">ч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8 г/а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 xml:space="preserve">ч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величина сварочного тока, А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200 А.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вес наплавленного металла, г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123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– площадь поперечного сечения шва,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определяется по формуле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шва, с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4,8 см; γ – плотность наплавляемого металла,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γ = 7,8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492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– диаметр поверхности детали после наплавки, м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59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60805" cy="4451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82,1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,821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171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821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4,8∙7,8 = 68,2 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4565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,8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4 Определение нормы штучно-калькуляционного време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тучно-калькуляционное время Т</w:t>
      </w:r>
      <w:r>
        <w:rPr>
          <w:sz w:val="28"/>
          <w:szCs w:val="28"/>
          <w:vertAlign w:val="subscript"/>
        </w:rPr>
        <w:t>шк</w:t>
      </w:r>
      <w:r>
        <w:rPr>
          <w:sz w:val="28"/>
          <w:szCs w:val="28"/>
        </w:rPr>
        <w:t>, мин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489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vertAlign w:val="subscript"/>
        </w:rPr>
        <w:t>шк</w:t>
      </w:r>
      <w:r>
        <w:rPr>
          <w:sz w:val="28"/>
          <w:szCs w:val="28"/>
        </w:rPr>
        <w:t xml:space="preserve"> – штучно-калькуляционное время, мин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– коэффициент, учитывающий затраты вспомогательного производственного времени на обстановку рабочего места, отдыха и т.д.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1,3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,5(/1/ стр.117), прим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1,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3625" cy="2876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,2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5 Определение расхода электродной проволо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электродной проволок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29335" cy="276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– расход электродной проволоки, 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эл </w:t>
      </w:r>
      <w:r>
        <w:rPr>
          <w:sz w:val="28"/>
          <w:szCs w:val="28"/>
        </w:rPr>
        <w:t xml:space="preserve">– коэффициент расхода электродной проволоки, с учётом потерь на угар и разбрызгивание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эл </w:t>
      </w:r>
      <w:r>
        <w:rPr>
          <w:sz w:val="28"/>
          <w:szCs w:val="28"/>
        </w:rPr>
        <w:t>= 1,1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,3 (/1/ стр.117), прим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эл </w:t>
      </w:r>
      <w:r>
        <w:rPr>
          <w:sz w:val="28"/>
          <w:szCs w:val="28"/>
        </w:rPr>
        <w:t>= 1,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09650" cy="2552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88,66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1. Расчёт параметров наплавки.</w:t>
      </w:r>
    </w:p>
    <w:tbl>
      <w:tblPr>
        <w:tblW w:w="765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882"/>
        <w:gridCol w:w="883"/>
        <w:gridCol w:w="882"/>
        <w:gridCol w:w="883"/>
        <w:gridCol w:w="882"/>
        <w:gridCol w:w="883"/>
      </w:tblGrid>
      <w:tr>
        <w:trPr>
          <w:trHeight w:val="7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рамет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,</w:t>
            </w:r>
            <w:r>
              <w:rPr/>
              <w:t xml:space="preserve"> </w:t>
            </w:r>
            <w:r>
              <w:rPr>
                <w:vertAlign w:val="superscript"/>
              </w:rPr>
              <w:t>мм</w:t>
            </w:r>
            <w:r>
              <w:rPr/>
              <w:t>/</w:t>
            </w:r>
            <w:r>
              <w:rPr>
                <w:vertAlign w:val="subscript"/>
              </w:rPr>
              <w:t>об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G</w:t>
            </w:r>
            <w:r>
              <w:rPr>
                <w:vertAlign w:val="subscript"/>
              </w:rPr>
              <w:t>эл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,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о, мин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шк,</w:t>
            </w:r>
          </w:p>
          <w:p>
            <w:pPr>
              <w:pStyle w:val="Normal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  <w:t>мин</w:t>
            </w:r>
          </w:p>
        </w:tc>
      </w:tr>
      <w:tr>
        <w:trPr>
          <w:trHeight w:val="70" w:hRule="atLeast"/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,6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20</w:t>
            </w:r>
            <w:r>
              <w:rPr/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0,</w:t>
            </w:r>
            <w:r>
              <w:rPr/>
              <w:t>5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Расчёт режимов точ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989195" cy="24123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очении производят: наружную обточку, растачивание, подрезку торца, отрезку. В данном случае необходимо провести точение наплавленной поверхности отво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дкое точение проводят в два этапа – черновое и чистовое точение. Обработку производим резцом из твёрдого сплава Т5К10, стойкость инструмента Т = 60 ми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1 Черновое то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1.1 Глубину реза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мм определяем по данным таблицы 39 /1/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убина реза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.7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2 Определение по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ача при наружном продольном точени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26 мм/об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таблица 43 /1/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3 Определение скорости рез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рость реза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50 м/мин., (таблица 45 /1/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4 Определение числа оборотов шпинделя стан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оборотов шпинделя станка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определяется по формуле /1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92480" cy="4679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72870" cy="4483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б/ми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5 Расчет основного време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е время, Т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, мин, определяется по формуле /1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  <w:vertAlign w:val="subscript"/>
        </w:rPr>
        <w:drawing>
          <wp:inline distT="0" distB="0" distL="0" distR="0">
            <wp:extent cx="579755" cy="5118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основное время, мин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счётная длина обрабатываемой поверх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число проходов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одача, м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8080" cy="4978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22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6 Определение нормы времени оп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 времени операции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шк</w:t>
      </w:r>
      <w:r>
        <w:rPr>
          <w:sz w:val="28"/>
          <w:szCs w:val="28"/>
        </w:rPr>
        <w:t>, мин, определяется по формуле /1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065" cy="4368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вспомогательное время, мин, определяется по таблице 53 /1/ в зависимости от способа закрепления и массы детали, при способе установки в </w:t>
      </w:r>
      <w:r>
        <w:rPr>
          <w:rFonts w:eastAsia="TimesNewRomanPSMT;MS Mincho"/>
          <w:sz w:val="28"/>
          <w:szCs w:val="28"/>
        </w:rPr>
        <w:t>трехкулачковом</w:t>
      </w:r>
      <w:r>
        <w:rPr>
          <w:sz w:val="28"/>
          <w:szCs w:val="28"/>
        </w:rPr>
        <w:t xml:space="preserve"> патроне и массе отводки 8,1 кг, 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,9 мин, вспомогательное время, связанное с переходом, определяется по таблице 54 /1/, Т = 0,7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вспомогательное врем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,9 + 0,7 = 2,6 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– дополнительное время, мин, определяется по формуле /1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3185" cy="4368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 – отношение дополнительного времени к оперативному, при токарной обработке К = 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.з</w:t>
      </w:r>
      <w:r>
        <w:rPr>
          <w:sz w:val="28"/>
          <w:szCs w:val="28"/>
        </w:rPr>
        <w:t xml:space="preserve"> – подготовительно-заключительное время, мин, выбирается в зависимости от сложности работы и размеров станка по таблице 55 /1/, Т</w:t>
      </w:r>
      <w:r>
        <w:rPr>
          <w:sz w:val="28"/>
          <w:szCs w:val="28"/>
          <w:vertAlign w:val="subscript"/>
        </w:rPr>
        <w:t>п.з</w:t>
      </w:r>
      <w:r>
        <w:rPr>
          <w:sz w:val="28"/>
          <w:szCs w:val="28"/>
        </w:rPr>
        <w:t xml:space="preserve"> = 10 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деталей в партии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3050" cy="4565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23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шк</w:t>
      </w:r>
      <w:r>
        <w:rPr>
          <w:sz w:val="28"/>
          <w:szCs w:val="28"/>
        </w:rPr>
        <w:t xml:space="preserve"> = 0,22 + 2,6 + 0,23 + 5 = 8,05 ми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2 Чистовое то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убина реза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,4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ача при наружном продольном точени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.2 мм/об.,(таблица 43 /1/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рость реза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70 м/мин., (таблица 45 /1/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оборотов шпинделя ста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08430" cy="492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сновно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16710" cy="4902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учно-калькуляционно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шк</w:t>
      </w:r>
      <w:r>
        <w:rPr>
          <w:sz w:val="28"/>
          <w:szCs w:val="28"/>
        </w:rPr>
        <w:t xml:space="preserve"> = 0,19 + 2,6 + 0,23+ 5 = 8,02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 Расчет параметров точения.</w:t>
      </w:r>
    </w:p>
    <w:tbl>
      <w:tblPr>
        <w:tblW w:w="5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466"/>
        <w:gridCol w:w="831"/>
        <w:gridCol w:w="820"/>
        <w:gridCol w:w="416"/>
        <w:gridCol w:w="775"/>
        <w:gridCol w:w="566"/>
        <w:gridCol w:w="566"/>
      </w:tblGrid>
      <w:tr>
        <w:trPr>
          <w:trHeight w:val="56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раметр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t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  <w:t>м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,</w:t>
            </w:r>
            <w:r>
              <w:rPr/>
              <w:t xml:space="preserve"> </w:t>
            </w:r>
            <w:r>
              <w:rPr>
                <w:vertAlign w:val="superscript"/>
              </w:rPr>
              <w:t>мм</w:t>
            </w:r>
            <w:r>
              <w:rPr/>
              <w:t>/</w:t>
            </w:r>
            <w:r>
              <w:rPr>
                <w:vertAlign w:val="subscript"/>
              </w:rPr>
              <w:t>об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vertAlign w:val="superscript"/>
              </w:rPr>
              <w:t>м</w:t>
            </w:r>
            <w:r>
              <w:rPr/>
              <w:t>/</w:t>
            </w:r>
            <w:r>
              <w:rPr>
                <w:vertAlign w:val="subscript"/>
              </w:rPr>
              <w:t>ми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L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  <w:t>м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vertAlign w:val="superscript"/>
              </w:rPr>
              <w:t>об</w:t>
            </w:r>
            <w:r>
              <w:rPr/>
              <w:t>/</w:t>
            </w:r>
            <w:r>
              <w:rPr>
                <w:vertAlign w:val="subscript"/>
              </w:rPr>
              <w:t>ми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о,</w:t>
            </w:r>
          </w:p>
          <w:p>
            <w:pPr>
              <w:pStyle w:val="Normal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  <w:t>ми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шк</w:t>
            </w:r>
          </w:p>
          <w:p>
            <w:pPr>
              <w:pStyle w:val="Normal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  <w:t>мин</w:t>
            </w:r>
          </w:p>
        </w:tc>
      </w:tr>
      <w:tr>
        <w:trPr>
          <w:trHeight w:val="349" w:hRule="atLeast"/>
          <w:cantSplit w:val="true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чение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05</w:t>
            </w:r>
          </w:p>
        </w:tc>
      </w:tr>
      <w:tr>
        <w:trPr>
          <w:trHeight w:val="235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Расчёт операции шлиф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1940" cy="26142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 Шлиф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ерационный припуск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8120" cy="2717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2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кружная скорость шлифовального круга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1663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35 </w:t>
      </w:r>
      <w:r>
        <w:rPr>
          <w:b/>
          <w:bCs/>
          <w:color w:val="000000"/>
          <w:sz w:val="28"/>
          <w:szCs w:val="28"/>
        </w:rPr>
        <w:t>м/с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перечная подача </w:t>
      </w:r>
      <w:r>
        <w:rPr>
          <w:b/>
          <w:bCs/>
          <w:color w:val="000000"/>
          <w:sz w:val="28"/>
          <w:szCs w:val="28"/>
          <w:lang w:val="en-US"/>
        </w:rPr>
        <w:t>S</w:t>
      </w:r>
      <w:r>
        <w:rPr>
          <w:b/>
          <w:bCs/>
          <w:color w:val="000000"/>
          <w:sz w:val="28"/>
          <w:szCs w:val="28"/>
          <w:vertAlign w:val="subscript"/>
          <w:lang w:val="en-US"/>
        </w:rPr>
        <w:t>B</w:t>
      </w:r>
      <w:r>
        <w:rPr>
          <w:b/>
          <w:bCs/>
          <w:color w:val="000000"/>
          <w:sz w:val="28"/>
          <w:szCs w:val="28"/>
        </w:rPr>
        <w:t xml:space="preserve"> = 0,025 мм/х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роходов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1350" cy="5734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7445" cy="5568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ьная подача </w:t>
      </w:r>
      <w:r>
        <w:rPr>
          <w:b/>
          <w:bCs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b/>
          <w:bCs/>
          <w:color w:val="000000"/>
          <w:sz w:val="28"/>
          <w:szCs w:val="28"/>
        </w:rPr>
        <w:t xml:space="preserve"> = 1 мм/х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кружная скорость вращения детал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3840" cy="2863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b/>
          <w:bCs/>
          <w:color w:val="000000"/>
          <w:sz w:val="28"/>
          <w:szCs w:val="28"/>
        </w:rPr>
        <w:t>6 м/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оборотов детал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9170" cy="5238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1610" cy="5238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врем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75435" cy="6045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</w:t>
      </w:r>
      <w:r>
        <w:rPr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– ширина шлифовального круга в мм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2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8120" cy="2717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коэффициент зачистных ходов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8120" cy="2717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,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49855" cy="5867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учно – калькуляционное врем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ие норм времени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ин. для операции шлифовани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5025" cy="5797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вспомогательное время,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17399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ополнительное время,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8415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подготовительно-заключительное время,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оличество деталей в партии -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14345" cy="2603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 Расчет параметров шлифования.</w:t>
      </w:r>
    </w:p>
    <w:tbl>
      <w:tblPr>
        <w:tblW w:w="505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5"/>
        <w:gridCol w:w="1092"/>
        <w:gridCol w:w="1087"/>
        <w:gridCol w:w="1035"/>
        <w:gridCol w:w="430"/>
        <w:gridCol w:w="504"/>
      </w:tblGrid>
      <w:tr>
        <w:trPr>
          <w:trHeight w:val="603" w:hRule="exac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араметр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54000" cy="2540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м/об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drawing>
                <wp:inline distT="0" distB="0" distL="0" distR="0">
                  <wp:extent cx="243840" cy="28638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/мин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n,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78790" cy="23939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89" t="-177" r="-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90" cy="23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ин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шк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ин</w:t>
            </w:r>
          </w:p>
        </w:tc>
      </w:tr>
      <w:tr>
        <w:trPr>
          <w:trHeight w:val="331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5,</w:t>
            </w:r>
            <w:r>
              <w:rPr>
                <w:lang w:val="en-US"/>
              </w:rPr>
              <w:t>66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зработка приспособления для ремонта дета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4930" cy="29813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4. Патрон трехкулачков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ыполнения курсовой работы был произведен выбор и расчет операций по восстановлению отводки. Были разработаны технологические процессы, произведен расчет режимов наплавки, точения и шлифования, а также рассчитаны нормы времени технологических процессов ремонта детали. В свою очередь, было спроектировано приспособление для базирования отвод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Броневич Г.А. Курсовое и дипломное проектирование по специальности «Строительные машины и оборудование». – М.: Машиностроение, 1973г. – 250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осилова А.Г. «Справочник технолога-машиностроителя», том 2– М.: Машиностроение, 1985г. – 450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Методические указания к выполнению лабораторных работ по дисциплине «Технология и организация восстановления деталей и сборочных единиц при сервисном сопровождении», Омск, издательство СибАДИ. 2002.-44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Горохов В.А. «Проектирование и расчет приспособлений»- Минск: “Высшая школа”, 1986г.-238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Методические рекомендации для выполнения курсового проекта по «Технологии производства и ремонта ПТСДМ и их элементов»/ Сост.: С. В. Мельник, А. И. Злобин, Л.А. Шапошникова.– Омск: СибАДИ, 2003.– 76 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jc w:val="center"/>
      <w:outlineLvl w:val="1"/>
    </w:pPr>
    <w:rPr>
      <w:sz w:val="28"/>
      <w:szCs w:val="28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4">
    <w:name w:val="Стиль 14 пт полужирный Черный"/>
    <w:qFormat/>
    <w:rPr>
      <w:rFonts w:ascii="Times New Roman" w:hAnsi="Times New Roman" w:cs="Times New Roman"/>
      <w:b/>
      <w:bCs/>
      <w:color w:val="000000"/>
      <w:spacing w:val="-4"/>
      <w:w w:val="94"/>
      <w:sz w:val="28"/>
      <w:szCs w:val="28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4">
    <w:name w:val="Основной текст Знак"/>
    <w:qFormat/>
    <w:rPr/>
  </w:style>
  <w:style w:type="character" w:styleId="Style15">
    <w:name w:val="Текст концевой сноски Знак"/>
    <w:qFormat/>
    <w:rPr>
      <w:sz w:val="28"/>
      <w:szCs w:val="28"/>
    </w:rPr>
  </w:style>
  <w:style w:type="character" w:styleId="Style16">
    <w:name w:val="Название Знак"/>
    <w:qFormat/>
    <w:rPr>
      <w:sz w:val="24"/>
      <w:szCs w:val="24"/>
    </w:rPr>
  </w:style>
  <w:style w:type="character" w:styleId="Style17">
    <w:name w:val="Подзаголовок Знак"/>
    <w:qFormat/>
    <w:rPr>
      <w:sz w:val="29"/>
      <w:szCs w:val="29"/>
    </w:rPr>
  </w:style>
  <w:style w:type="character" w:styleId="21">
    <w:name w:val="Заголовок 2 Знак"/>
    <w:qFormat/>
    <w:rPr>
      <w:sz w:val="24"/>
      <w:szCs w:val="24"/>
    </w:rPr>
  </w:style>
  <w:style w:type="character" w:styleId="Style1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14063245">
    <w:name w:val="Стиль 14 пт Слева:  063 см Междустр.интервал:  точно 245 пт"/>
    <w:basedOn w:val="Normal"/>
    <w:qFormat/>
    <w:pPr>
      <w:shd w:fill="FFFFFF" w:val="clear"/>
      <w:spacing w:lineRule="exact" w:line="490"/>
      <w:ind w:left="360" w:hanging="0"/>
    </w:pPr>
    <w:rPr>
      <w:sz w:val="28"/>
      <w:szCs w:val="28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Endnote">
    <w:name w:val="Endnote Text"/>
    <w:basedOn w:val="Normal"/>
    <w:pPr>
      <w:widowControl/>
      <w:autoSpaceDE w:val="true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left="-1247" w:firstLine="1247"/>
      <w:jc w:val="center"/>
    </w:pPr>
    <w:rPr>
      <w:sz w:val="29"/>
      <w:szCs w:val="29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7.wmf"/><Relationship Id="rId22" Type="http://schemas.openxmlformats.org/officeDocument/2006/relationships/image" Target="media/image20.wmf"/><Relationship Id="rId23" Type="http://schemas.openxmlformats.org/officeDocument/2006/relationships/image" Target="media/image21.png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png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png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07:00Z</dcterms:created>
  <dc:creator>Сандер</dc:creator>
  <dc:description/>
  <cp:keywords/>
  <dc:language>en-US</dc:language>
  <cp:lastModifiedBy>SYSTEM</cp:lastModifiedBy>
  <cp:lastPrinted>2007-12-21T11:42:00Z</cp:lastPrinted>
  <dcterms:modified xsi:type="dcterms:W3CDTF">2011-09-25T21:07:00Z</dcterms:modified>
  <cp:revision>2</cp:revision>
  <dc:subject/>
  <dc:title>Федеральное агентство по образованию РФ</dc:title>
</cp:coreProperties>
</file>