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  <w:t>Кафедра разработки пластовых месторождений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к выполнению курсового проекта по дисциплине «Технология горного производства и обогащение полезных ископаемых» для студентов специальностей 6.090200 и 7.090216 «Горное оборудование», 6.092500 и 7.092501 «Автоматизированное управление технологическими процессами и производствами»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right"/>
        <w:rPr>
          <w:sz w:val="28"/>
        </w:rPr>
      </w:pPr>
      <w:r>
        <w:rPr>
          <w:sz w:val="28"/>
        </w:rPr>
        <w:t>Утверждена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right"/>
        <w:rPr>
          <w:sz w:val="28"/>
        </w:rPr>
      </w:pPr>
      <w:r>
        <w:rPr>
          <w:sz w:val="28"/>
        </w:rPr>
        <w:t>на заседании кафедры РПМ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right"/>
        <w:rPr>
          <w:sz w:val="28"/>
        </w:rPr>
      </w:pPr>
      <w:r>
        <w:rPr>
          <w:sz w:val="28"/>
        </w:rPr>
        <w:t>Протокол № 3 от 23.11.2000г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right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right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right"/>
        <w:rPr>
          <w:sz w:val="28"/>
        </w:rPr>
      </w:pPr>
      <w:r>
        <w:rPr>
          <w:sz w:val="28"/>
        </w:rPr>
        <w:t>Рекомендована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right"/>
        <w:rPr>
          <w:sz w:val="28"/>
        </w:rPr>
      </w:pPr>
      <w:r>
        <w:rPr>
          <w:sz w:val="28"/>
        </w:rPr>
        <w:t>на заседании методического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right"/>
        <w:rPr>
          <w:sz w:val="28"/>
        </w:rPr>
      </w:pPr>
      <w:r>
        <w:rPr>
          <w:sz w:val="28"/>
        </w:rPr>
        <w:t>совета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right"/>
        <w:rPr>
          <w:sz w:val="28"/>
        </w:rPr>
      </w:pPr>
      <w:r>
        <w:rPr>
          <w:sz w:val="28"/>
        </w:rPr>
        <w:t>Протокол № 3 от 15.12.2000г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  <w:t>Алчевск 2001</w:t>
      </w:r>
      <w:r>
        <w:br w:type="page"/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УДК 622.3.061.(075-8)</w:t>
      </w:r>
    </w:p>
    <w:p>
      <w:pPr>
        <w:pStyle w:val="TextBody"/>
        <w:tabs>
          <w:tab w:val="left" w:pos="720" w:leader="none"/>
          <w:tab w:val="left" w:pos="3544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  <w:tab w:val="left" w:pos="3544" w:leader="none"/>
        </w:tabs>
        <w:spacing w:lineRule="auto" w:line="360"/>
        <w:ind w:right="0" w:firstLine="720"/>
        <w:rPr/>
      </w:pPr>
      <w:r>
        <w:rPr/>
        <w:t>Методические указания к выполнению курсового проекта по дисциплине «Технология горного производства и обогащение полезных ископаемых» (для студентов специальности 6.090200, 7.090216 и 6.092500, 7.092501) / Сост. В.П.Денисенко, В.Н.Белозерцев. – Алчевск: ДГМИ. – 2000. - 52 с.</w:t>
      </w:r>
    </w:p>
    <w:p>
      <w:pPr>
        <w:pStyle w:val="Normal"/>
        <w:tabs>
          <w:tab w:val="left" w:pos="720" w:leader="none"/>
          <w:tab w:val="left" w:pos="354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354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а методика расчета некоторых параметров шахты. Приведены основные положения норм технологического проектирования по вопросам вскрытия, подготовки шахтных полей, систем разработки и выбора оптимальных технологических схем очистных работ и средств их механизации. Приведена методика расчета нагрузки на очистной забой. Даны указания по организации работ в лаве.</w:t>
      </w:r>
    </w:p>
    <w:p>
      <w:pPr>
        <w:pStyle w:val="Normal"/>
        <w:tabs>
          <w:tab w:val="left" w:pos="720" w:leader="none"/>
          <w:tab w:val="left" w:pos="354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3544" w:leader="none"/>
        </w:tabs>
        <w:spacing w:lineRule="auto" w:line="360"/>
        <w:ind w:firstLine="720"/>
        <w:jc w:val="both"/>
        <w:rPr/>
      </w:pPr>
      <w:r>
        <w:rPr>
          <w:sz w:val="28"/>
        </w:rPr>
        <w:t>Составители В.П.Денисенко, доц.</w:t>
      </w:r>
    </w:p>
    <w:p>
      <w:pPr>
        <w:pStyle w:val="Normal"/>
        <w:tabs>
          <w:tab w:val="left" w:pos="720" w:leader="none"/>
          <w:tab w:val="left" w:pos="354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.Н.Белозерцев, доц.</w:t>
      </w:r>
    </w:p>
    <w:p>
      <w:pPr>
        <w:pStyle w:val="Normal"/>
        <w:tabs>
          <w:tab w:val="left" w:pos="720" w:leader="none"/>
          <w:tab w:val="left" w:pos="3544" w:leader="none"/>
        </w:tabs>
        <w:spacing w:lineRule="auto" w:line="360"/>
        <w:ind w:firstLine="720"/>
        <w:jc w:val="both"/>
        <w:rPr/>
      </w:pPr>
      <w:r>
        <w:rPr>
          <w:sz w:val="28"/>
        </w:rPr>
        <w:t>Ответственный редактор А.Ф. Горовой, проф.</w:t>
      </w:r>
      <w:r>
        <w:br w:type="page"/>
      </w:r>
    </w:p>
    <w:p>
      <w:pPr>
        <w:pStyle w:val="Normal"/>
        <w:tabs>
          <w:tab w:val="left" w:pos="720" w:leader="none"/>
          <w:tab w:val="left" w:pos="354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ДК 622.3.061(075-8) </w:t>
      </w:r>
    </w:p>
    <w:p>
      <w:pPr>
        <w:pStyle w:val="Normal"/>
        <w:tabs>
          <w:tab w:val="left" w:pos="720" w:leader="none"/>
          <w:tab w:val="left" w:pos="354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  <w:tab w:val="left" w:pos="3544" w:leader="none"/>
        </w:tabs>
        <w:spacing w:lineRule="auto" w:line="360"/>
        <w:ind w:firstLine="720"/>
        <w:jc w:val="both"/>
        <w:rPr/>
      </w:pPr>
      <w:r>
        <w:rPr>
          <w:sz w:val="28"/>
          <w:lang w:val="uk-UA"/>
        </w:rPr>
        <w:t>Методичні вказівки до виконання курсового проекту з дисципліни “Технологія гірничного виробництва та збагачення корисних копалин” (для студентів спеціальності 6.0900, 7.090216 та 6.0925400, 7.092501) / Укл. В.П.Денисенко, ВА.М.Білозерцев. – Алчевськ: ДГМІ – 2000. - 52 с.</w:t>
      </w:r>
    </w:p>
    <w:p>
      <w:pPr>
        <w:pStyle w:val="Normal"/>
        <w:tabs>
          <w:tab w:val="left" w:pos="720" w:leader="none"/>
          <w:tab w:val="left" w:pos="3544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  <w:tab w:val="left" w:pos="3544" w:leader="none"/>
        </w:tabs>
        <w:spacing w:lineRule="auto" w:line="360"/>
        <w:ind w:firstLine="720"/>
        <w:jc w:val="both"/>
        <w:rPr/>
      </w:pPr>
      <w:r>
        <w:rPr>
          <w:sz w:val="28"/>
          <w:lang w:val="uk-UA"/>
        </w:rPr>
        <w:t>Надана метода розрахунку деяких параметрів шахти. Приведені основні положення норм технологічного проектування з питаннь розкриття, підготовки шахтного поля, систем розробки вибору оптимальних технологічних схем видобувних робіт та засобів їх механізації. Приведена метода розрахунку навантаження на видобувний забій. Надані вказівки по організації робіт у лаві.</w:t>
      </w:r>
    </w:p>
    <w:p>
      <w:pPr>
        <w:pStyle w:val="Normal"/>
        <w:tabs>
          <w:tab w:val="left" w:pos="720" w:leader="none"/>
          <w:tab w:val="left" w:pos="3544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left" w:pos="720" w:leader="none"/>
          <w:tab w:val="left" w:pos="3544" w:leader="none"/>
        </w:tabs>
        <w:spacing w:lineRule="auto" w:line="360"/>
        <w:ind w:firstLine="720"/>
        <w:jc w:val="both"/>
        <w:rPr/>
      </w:pPr>
      <w:r>
        <w:rPr>
          <w:sz w:val="28"/>
          <w:lang w:val="uk-UA"/>
        </w:rPr>
        <w:t>Укладачи В.П.Денисенко, доц.</w:t>
      </w:r>
    </w:p>
    <w:p>
      <w:pPr>
        <w:pStyle w:val="Normal"/>
        <w:tabs>
          <w:tab w:val="left" w:pos="720" w:leader="none"/>
          <w:tab w:val="left" w:pos="3544" w:leader="none"/>
        </w:tabs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.М.Білозерцев, доц.</w:t>
      </w:r>
    </w:p>
    <w:p>
      <w:pPr>
        <w:pStyle w:val="Normal"/>
        <w:tabs>
          <w:tab w:val="left" w:pos="720" w:leader="none"/>
          <w:tab w:val="left" w:pos="3544" w:leader="none"/>
        </w:tabs>
        <w:spacing w:lineRule="auto" w:line="360"/>
        <w:ind w:firstLine="720"/>
        <w:jc w:val="both"/>
        <w:rPr/>
      </w:pPr>
      <w:r>
        <w:rPr>
          <w:sz w:val="28"/>
          <w:lang w:val="uk-UA"/>
        </w:rPr>
        <w:t>Відповідальний редактор А.Ф. Горовой, проф.</w:t>
      </w:r>
      <w:r>
        <w:br w:type="page"/>
      </w:r>
    </w:p>
    <w:p>
      <w:pPr>
        <w:pStyle w:val="Heading1"/>
        <w:numPr>
          <w:ilvl w:val="0"/>
          <w:numId w:val="4"/>
        </w:numPr>
        <w:tabs>
          <w:tab w:val="left" w:pos="720" w:leader="none"/>
        </w:tabs>
        <w:ind w:left="0" w:right="0" w:firstLine="720"/>
        <w:rPr>
          <w:b/>
          <w:b/>
          <w:sz w:val="28"/>
        </w:rPr>
      </w:pPr>
      <w:r>
        <w:rPr>
          <w:b/>
          <w:sz w:val="28"/>
        </w:rPr>
        <w:t>ЦЕЛИ И ЗАДАЧИ КУРСОВОГО ПРОЕК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Курсовой проект выполняют на базе теоретических и практических знаний, полученных при изучении дисциплины «Технология горного производства и обогащение полезных ископаемых»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ая цель курсового проекта – закрепить и углубить полученные знания, научиться технически правильно, с учетом горно-геологических условий решать конкретные инженерные задачи, получить навыки самостоятельной работы с технической и справочной литературой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ыполнении проекта студент должен продемонстрировать умение владеть накопленной информацией по изученной дисциплине, пользоваться специальной технической и справочной литературой, действующими стандартами и патентными материалами, комплексно оценивать взаимодействие горной среды и производственных процессов, творчески решать поставленные инженерные задачи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хнические решения необходимо принимать на основании использования новейших достижений горной науки и техники, передового производственного опыта и вопросов техники безопасности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урсовом проекте должны быть отражены современные направления в области проектирования горных предприятий.</w:t>
      </w:r>
      <w:r>
        <w:br w:type="page"/>
      </w:r>
    </w:p>
    <w:p>
      <w:pPr>
        <w:pStyle w:val="Heading1"/>
        <w:tabs>
          <w:tab w:val="left" w:pos="720" w:leader="none"/>
        </w:tabs>
        <w:ind w:right="0" w:firstLine="720"/>
        <w:rPr>
          <w:b/>
          <w:b/>
          <w:sz w:val="28"/>
        </w:rPr>
      </w:pPr>
      <w:r>
        <w:rPr>
          <w:b/>
          <w:sz w:val="28"/>
        </w:rPr>
        <w:t>2. ЗАДАНИЕ НА ПРОЕКТ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Исходные данные, необходимые для выполнения курсового проекта, студенту выдает руководитель курсового проекта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ыдаче задания руководитель, по желанию студента, выдает задание на проектирование в соответствии с горно-геологическими условиями шахты, на которой он проходил практику, либо в соответствии с условиями других шахт.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любом случае выдается задание для реальных условий конкретной шахты со следующими исходными данными: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Количество пластов ______________________________________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гол падения, град._______________________________________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ощность пластов, м______________________________________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стояние между пластами, м______________________________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ощность наносов, м_____________________________________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лотность угля, т/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______________________________________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рка угля______________________________________________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эффициент водообильности______________________________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змеры шахтного поля, м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простиранию_______________________________________________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падению___________________________________________________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Метанообильность лавы, м</w:t>
      </w:r>
      <w:r>
        <w:rPr>
          <w:sz w:val="28"/>
          <w:vertAlign w:val="superscript"/>
        </w:rPr>
        <w:t>3</w:t>
      </w:r>
      <w:r>
        <w:rPr>
          <w:sz w:val="28"/>
        </w:rPr>
        <w:t>/мин____________________________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>При А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________ , т/сут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противляемость угля резанию, кН/м______________________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епосредственная кровля: наименование пород_______________;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щность, м ________________; коэффициент крепости _____________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3. Основная кровля: наименование пород ________________________;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ощность, м________________; коэффициент крепости______________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14. Непосредственная почва: наименование пород__________________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устойчивость________________; гипсометрия______________________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b/>
          <w:b/>
          <w:sz w:val="28"/>
        </w:rPr>
      </w:pPr>
      <w:r>
        <w:rPr>
          <w:b/>
          <w:sz w:val="28"/>
        </w:rPr>
        <w:t>3 ОГАНИЗАЦИОННЫЕ УКАЗАНИЯ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b/>
          <w:b/>
          <w:sz w:val="28"/>
        </w:rPr>
      </w:pPr>
      <w:r>
        <w:rPr>
          <w:b/>
          <w:sz w:val="28"/>
        </w:rPr>
        <w:t>3.1 Состав и объем курсового проекта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Курсовой проект должен включать следующие разделы: введение; основная часть; характеристика месторождения; запасы шахтного поля; мощность и срок службы шахты; вскрытие шахтного поля; выбор способа подготовки шахтного поля; выбор системы разработки, технология, механизация и организация очистных работ; определение параметров очистного забоя; определение числа очистных забоев и распределение их в шахтном поле; сводка основных технико-экономических показателей; заключение; список используемой литературы, которые должны служить заголовками соответствующих частей в пояснительной записке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Объем работ по разделам ориентировочно распределяется следующим образом (табл. 3.1)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/>
        <w:t>Таблица 3.1 – Объем курсового проекта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567"/>
        <w:gridCol w:w="567"/>
        <w:gridCol w:w="567"/>
        <w:gridCol w:w="567"/>
        <w:gridCol w:w="567"/>
        <w:gridCol w:w="567"/>
        <w:gridCol w:w="567"/>
        <w:gridCol w:w="526"/>
        <w:gridCol w:w="608"/>
        <w:gridCol w:w="567"/>
        <w:gridCol w:w="1099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Показатели 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Объема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начения показателе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Разделы и части про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Относительный объем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Объем, 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b/>
          <w:sz w:val="28"/>
        </w:rPr>
        <w:t>3.2 Защита курсового проекта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Законченный курсовой проект – расчетно-пояснительную записку и чертеж – студент сдает на нормоконтроль руководителю проекта, после чего защищает его перед специальной комиссией, назначенной заведующим кафедрой разработки пластовых месторождений, которая выносит окончательную оценку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Качество выполнения курсового проекта оценивается комплексно с учетом качественного уровня принятых инженерных решений, содержания расчетно-пояснительной записки, техники выполнения графической части, построения и содержания доклада, правильности ответов на поставленные вопросы, активности участия в процессе защиты проекта, ритмичности работы над проектом и аккуратности его выполнения.</w:t>
      </w:r>
      <w:r>
        <w:br w:type="page"/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b/>
          <w:b/>
          <w:sz w:val="28"/>
        </w:rPr>
      </w:pPr>
      <w:r>
        <w:rPr>
          <w:b/>
          <w:sz w:val="28"/>
        </w:rPr>
        <w:t>4 ОСНОВНЫЕ ТРЕБОВАНИЯ К ОФОРМЛЕНИЮ КУРСОВОГО ПРОЕКТА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b/>
          <w:sz w:val="28"/>
        </w:rPr>
        <w:t>4.1 Требования к оформлению пояснительной записки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Расчетно-пояснительная записка представляется на 25-30 страницах формата А4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В текстовой части проекта необходимо дать краткое обоснование принятых решений, расчеты и необходимые пояснения к эскизам и чертежам. Пояснительную записку к проекту необходимо оформлять согласно ДСТУ-3008-95 с использованием принятых в горном деле условных обозначений и сокращений. Текст пояснительной записки необходимо сопровождать ссылкой на литературные источники. Описание литературы в списке используемых источников приводить в соответствии с ДСТУ-3008-95. Все расчеты по возможности необходимо сводить в таблицы.</w:t>
      </w:r>
    </w:p>
    <w:p>
      <w:pPr>
        <w:pStyle w:val="21"/>
        <w:spacing w:lineRule="auto" w:line="360"/>
        <w:ind w:right="0" w:firstLine="720"/>
        <w:rPr>
          <w:sz w:val="28"/>
        </w:rPr>
      </w:pPr>
      <w:r>
        <w:rPr>
          <w:sz w:val="28"/>
        </w:rPr>
        <w:t>Пояснительную записку следует составлять технически грамотным языком и излагать на одной стороне листа с полями: левое и нижнее – 25 мм, правое – 10 мм, верхнее – 20 м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ояснительная записка должна быть сброшюрована в такой последовательности: титульный лист (прил.1) , оригинал утвержденного задания на проектирование, реферат, содержание с указанием всех номеров разделов, основная часть, заключение, библиографический список, приложение. Текст основной части делится на разделы и подразделы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Разделы должны иметь порядковую нумерацию в пределах всей работы, обозначенную арабскими цифрами. Подразделы должны иметь нумерацию в пределах каждого раздела. Номер подраздела состоит из номера раздела и подраздела, разделенных точкой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Иллюстрации в пояснительной записке необходимо выполнять на отдельных листах в масштабе, они должны иметь наименование. Номер иллюстрации помещают ниже поясняющих данных симметрично иллюстрации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Нумерация формул осуществляется в пределах каждого раздела в круглых скобках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12"/>
        </w:numPr>
        <w:tabs>
          <w:tab w:val="clear" w:pos="720"/>
          <w:tab w:val="left" w:pos="-1276" w:leader="none"/>
          <w:tab w:val="left" w:pos="-426" w:leader="none"/>
        </w:tabs>
        <w:spacing w:lineRule="auto" w:line="360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  <w:t>Требования к оформлению графической части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Кроме эскизов в тексте, необходимо представить один лист графической части формата А1, на котором в соответствии с требованиями действующих стандартов изображаются: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- схема вскрытия шахтного поля в масштабе 1:5000 или 1:10000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- схема деления шахтного поля на части в масштабе 1:5000 или 1:1000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- система разработки в масштабе 1:1000 или 1:5000;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- общий вид лавы с размещением технологического оборудования в масштабе 1:100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- положение крепи при минимальной и максимальной ширине приза-бойного пространства в масштабе 1:50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- планограмма организации работ и график выходов рабочих в лаве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рная схема расположения чертежей на листе представлена в прил. 2.</w:t>
      </w:r>
      <w:r>
        <w:br w:type="page"/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b/>
          <w:b/>
          <w:sz w:val="28"/>
        </w:rPr>
      </w:pPr>
      <w:r>
        <w:rPr>
          <w:b/>
          <w:sz w:val="28"/>
        </w:rPr>
        <w:t>5 МЕТОДИЧЕСКИЕ УКАЗАНИЯ К ВЫПОЛНЕНИЮ РАЗДЕЛОВ КУРСОВОГО ПРОЕКТА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1"/>
          <w:numId w:val="19"/>
        </w:numPr>
        <w:tabs>
          <w:tab w:val="left" w:pos="720" w:leader="none"/>
        </w:tabs>
        <w:spacing w:lineRule="auto" w:line="360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Во введении к курсовому проекту должны быть отражены состояние и задачи угольной промышленности по совершенствованию технологии и процессов добычи угля подземным способом, проектированию технологических звеньев шахты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Для условий конкретной шахты должна быть поставлена цель по проектированию или реконструкции технологической схемы очистных работ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19"/>
        </w:numPr>
        <w:tabs>
          <w:tab w:val="left" w:pos="720" w:leader="none"/>
        </w:tabs>
        <w:spacing w:lineRule="auto" w:line="360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  <w:t>Характеристика месторождения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арактеристика месторождения содержит краткое описание района, условий залегания пластов угля: мощность, угол падения, крепость угля, объемный вес, газоносность, свойства боковых пород почвы и кровли, строение пласта. Должны быть указаны расстояния между пластами по нормали и от поверхности до верхней границы шахтного поля, приведены сведения о геологических нарушениях и других факторах, влияющих на выбор способа вскрытия и подготовки шахтного поля, а также средств комплексной механизации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В разделе необходимо изобразить вертикальный разрез шахтного поля в масштабе 1:10000 (рис. 5.1)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19"/>
        </w:numPr>
        <w:tabs>
          <w:tab w:val="left" w:pos="720" w:leader="none"/>
        </w:tabs>
        <w:spacing w:lineRule="auto" w:line="360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  <w:t>Запасы шахтного поля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Границы и размеры шахтного поля по падению и простиранию указаны в задании на проектирование. В процессе выполнения курсового проекта необходимо произвести расчет балансовых и промышленных запасов /1/ по тем пластам, которые отнесены к рабочим в соответствии со структурой и последовательностью, представленной на рис. 5.2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Если шахтное поле имеет сложную конфигурацию, то его необходимо разбивать на отдельные геометрически правильные фигуры, в пределах которых определяются запасы, затем запасы всех фигур суммировать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Геологические запасы в шахтном поле, тыс. т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геол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sz w:val="28"/>
        </w:rPr>
        <w:t xml:space="preserve"> * </w:t>
      </w:r>
      <w:r>
        <w:rPr>
          <w:sz w:val="28"/>
          <w:lang w:val="en-US"/>
        </w:rPr>
        <w:t>H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lang w:val="en-US"/>
        </w:rPr>
        <w:t>m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 , (5.1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– размер шахтного поля по простиранию, м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H – размер шахтного поля по падению, м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lang w:val="en-US"/>
        </w:rPr>
        <w:t>m</w:t>
      </w:r>
      <w:r>
        <w:rPr>
          <w:sz w:val="28"/>
        </w:rPr>
        <w:t xml:space="preserve"> - суммарная мощность пластов, м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- средняя плотность угля, т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21"/>
        <w:tabs>
          <w:tab w:val="clear" w:pos="720"/>
          <w:tab w:val="left" w:pos="-156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мощность наносов, м;</w:t>
      </w:r>
    </w:p>
    <w:p>
      <w:pPr>
        <w:pStyle w:val="21"/>
        <w:tabs>
          <w:tab w:val="clear" w:pos="720"/>
          <w:tab w:val="left" w:pos="-1560" w:leader="none"/>
        </w:tabs>
        <w:spacing w:lineRule="auto" w:line="360"/>
        <w:ind w:right="0" w:firstLine="720"/>
        <w:rPr/>
      </w:pPr>
      <w:r>
        <w:rPr>
          <w:sz w:val="28"/>
        </w:rPr>
        <w:t>α – угол падения пластов, град.;</w:t>
      </w:r>
    </w:p>
    <w:p>
      <w:pPr>
        <w:pStyle w:val="21"/>
        <w:tabs>
          <w:tab w:val="clear" w:pos="720"/>
          <w:tab w:val="left" w:pos="-156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– мощности пластов, м;</w:t>
      </w:r>
    </w:p>
    <w:p>
      <w:pPr>
        <w:pStyle w:val="21"/>
        <w:tabs>
          <w:tab w:val="clear" w:pos="720"/>
          <w:tab w:val="left" w:pos="-156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 расстояния между пластами, м;</w:t>
      </w:r>
    </w:p>
    <w:p>
      <w:pPr>
        <w:pStyle w:val="21"/>
        <w:tabs>
          <w:tab w:val="clear" w:pos="720"/>
          <w:tab w:val="left" w:pos="-156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размер шахтного поля по падению, м;</w:t>
      </w:r>
    </w:p>
    <w:p>
      <w:pPr>
        <w:pStyle w:val="21"/>
        <w:tabs>
          <w:tab w:val="clear" w:pos="720"/>
          <w:tab w:val="left" w:pos="-156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размер шахтного поля по простиранию, м.</w:t>
      </w:r>
    </w:p>
    <w:p>
      <w:pPr>
        <w:pStyle w:val="21"/>
        <w:tabs>
          <w:tab w:val="clear" w:pos="720"/>
          <w:tab w:val="left" w:pos="-156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Рисунок 5.1 – Вертикальный разрез шахтного поля </w:t>
      </w:r>
    </w:p>
    <w:p>
      <w:pPr>
        <w:pStyle w:val="21"/>
        <w:tabs>
          <w:tab w:val="clear" w:pos="720"/>
          <w:tab w:val="left" w:pos="-156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spacing w:lineRule="auto" w:line="360"/>
        <w:ind w:right="0" w:firstLine="720"/>
        <w:rPr>
          <w:sz w:val="28"/>
        </w:rPr>
      </w:pPr>
      <w:r>
        <w:rPr>
          <w:sz w:val="28"/>
        </w:rPr>
        <w:t>Балансовые запасы шахтного поля равны геологическим за вычетом забалансовых запасов, которые не удовлетворяют кондициям их промышленного использования при современном уровне техники и экономики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бал</w:t>
      </w:r>
      <w:r>
        <w:rPr>
          <w:sz w:val="28"/>
        </w:rPr>
        <w:t xml:space="preserve">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геол</w:t>
      </w:r>
      <w:r>
        <w:rPr>
          <w:sz w:val="28"/>
        </w:rPr>
        <w:t xml:space="preserve"> -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заб</w:t>
      </w:r>
      <w:r>
        <w:rPr>
          <w:sz w:val="28"/>
        </w:rPr>
        <w:t xml:space="preserve"> (5.2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Согласно действующим кондициям по мощности и зольности к балансовым необходимо отнести пласты по мощности: угли марок Г, Ж, К, ОС на крутом падении при мощности пластов более 0,45 м, а на пологом падении – более 0,5 м; угли марок А при мощности пластов более 0,6 м – по зольности; угли марок Д, Г при зольности менее 30%, угли марок Т, А – менее 30%, угли марок Ж, ОС, К при зольности менее 40%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Если в шахтном поле отсутствуют пласты, которые отнесены к забалансовым, то в этом случае необходимо принимать величину балансовых запасов равную геологически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омышленные запасы необходимо определять путем исключения из балансовых запасов проектных потерь, тыс.т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пром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бал</w:t>
      </w:r>
      <w:r>
        <w:rPr>
          <w:sz w:val="28"/>
        </w:rPr>
        <w:t xml:space="preserve"> -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>, (5.3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проектные потери угля, т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оектные потери угля включают в себя потери в целиках и эксплутационные потери, тыс.т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оц </w:t>
      </w:r>
      <w:r>
        <w:rPr>
          <w:sz w:val="28"/>
        </w:rPr>
        <w:t xml:space="preserve">+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бц</w:t>
      </w:r>
      <w:r>
        <w:rPr>
          <w:sz w:val="28"/>
        </w:rPr>
        <w:t xml:space="preserve"> +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(5.4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отери угля в охранных и барьерных целиках следует рассчитывать согласно правилам охраны сооружений. При отсутствии данных о потерях в целиках их следует ориентировочно принимать равными: на пологих пластах 1% балансовых запасов, а на крутых – 2%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оц</w:t>
      </w:r>
      <w:r>
        <w:rPr>
          <w:sz w:val="28"/>
        </w:rPr>
        <w:t xml:space="preserve"> +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бц</w:t>
      </w:r>
      <w:r>
        <w:rPr>
          <w:sz w:val="28"/>
        </w:rPr>
        <w:t xml:space="preserve"> = (0,01 </w:t>
      </w:r>
      <w:r>
        <w:rPr>
          <w:rFonts w:eastAsia="Symbol" w:cs="Symbol" w:ascii="Symbol" w:hAnsi="Symbol"/>
          <w:sz w:val="28"/>
          <w:szCs w:val="28"/>
          <w:lang w:val="en-US"/>
        </w:rPr>
        <w:t></w:t>
      </w:r>
      <w:r>
        <w:rPr>
          <w:sz w:val="28"/>
        </w:rPr>
        <w:t xml:space="preserve"> 0,02)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бал </w:t>
      </w:r>
      <w:r>
        <w:rPr>
          <w:sz w:val="28"/>
        </w:rPr>
        <w:t>(5.5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Эксплуатационные потери необходимо рассчитывать по формуле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(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бал</w:t>
      </w:r>
      <w:r>
        <w:rPr>
          <w:sz w:val="28"/>
        </w:rPr>
        <w:t xml:space="preserve"> -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) </w:t>
      </w:r>
      <w:r>
        <w:rPr>
          <w:sz w:val="28"/>
          <w:lang w:val="en-US"/>
        </w:rPr>
        <w:t>k</w:t>
      </w:r>
      <w:r>
        <w:rPr>
          <w:sz w:val="28"/>
        </w:rPr>
        <w:t>, (5.6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 xml:space="preserve"> - коэффициент эксплуатационных потерь (при разработке тонких пластов </w:t>
      </w:r>
      <w:r>
        <w:rPr>
          <w:sz w:val="28"/>
          <w:lang w:val="en-US"/>
        </w:rPr>
        <w:t>k</w:t>
      </w:r>
      <w:r>
        <w:rPr>
          <w:sz w:val="28"/>
        </w:rPr>
        <w:t xml:space="preserve"> = 0,05-0,10; при разработке пластов средней мощности и мощных </w:t>
      </w:r>
      <w:r>
        <w:rPr>
          <w:sz w:val="28"/>
          <w:lang w:val="en-US"/>
        </w:rPr>
        <w:t>k</w:t>
      </w:r>
      <w:r>
        <w:rPr>
          <w:sz w:val="28"/>
        </w:rPr>
        <w:t xml:space="preserve"> = = 0,10-0,15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ц</w:t>
      </w:r>
      <w:r>
        <w:rPr>
          <w:sz w:val="28"/>
        </w:rPr>
        <w:t>- суммарные потери угля в охранных и барьерных целиках, тыс.т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Вцелом, количество полезного ископаемого, добываемого из месторождения или шахтного поля, необходимо оценивать коэффициентом извлечения, который показывает, какая часть балансовых запасов выдается на поверхность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ab/>
        <w:t xml:space="preserve">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ом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С = </w:t>
      </w:r>
      <w:r>
        <w:rPr>
          <w:rFonts w:eastAsia="Symbol" w:cs="Symbol" w:ascii="Symbol" w:hAnsi="Symbol"/>
          <w:sz w:val="28"/>
          <w:szCs w:val="28"/>
        </w:rPr>
        <w:t>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</w:rPr>
        <w:t xml:space="preserve"> 1, (5.7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ab/>
        <w:t xml:space="preserve">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бал</w:t>
      </w:r>
      <w:r>
        <w:rPr>
          <w:sz w:val="28"/>
        </w:rPr>
        <w:t xml:space="preserve">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Величина его зависит от горно-геологических факторов. При ориентировочных расчетах величину коэффициента извлечения следует принимать для пластов: тонких – 0,92-0,90; средней мощности 0,88-0,85; мощных крутых – 0,80-0,75.</w:t>
      </w:r>
      <w:r>
        <w:br w:type="page"/>
      </w:r>
    </w:p>
    <w:p>
      <w:pPr>
        <w:pStyle w:val="21"/>
        <w:numPr>
          <w:ilvl w:val="1"/>
          <w:numId w:val="19"/>
        </w:numPr>
        <w:tabs>
          <w:tab w:val="left" w:pos="720" w:leader="none"/>
        </w:tabs>
        <w:spacing w:lineRule="auto" w:line="360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  <w:t>Режим работы, мощность и срок службы шахты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Режим работы шахты по добыче угля необходимо принимать следующим: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- число рабочих дней в году – 300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- число рабочих смен по добыче угля в сутки – 3, а в особо сложных горно-геологических условиях, где необходимо проводить противовыбросные мероприятия – 2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- продолжительность рабочей смены на подземных работах – 6 часов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- продолжительность рабочей смены на поверхности – 8 часов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Режим работы трудящихся необходимо принимать из расчета пятидневной недели (шахта работает 6 дней в неделю, а рабочие – 5 дней в неделю со скользящим выходом в течение недели)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оектная мощность шахты должна обосновываться с учетом величины промышленных запасов и рекомендаций, изложенных в работе [2]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Годовую производственную мощность шахты ориентировочно можно принимать по данным таблицы 5.1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/>
        <w:t>Таблица 5.1 – Значения проектной мощности шахты при различных запасах угля в шахтном поле</w:t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276"/>
        <w:gridCol w:w="1417"/>
        <w:gridCol w:w="1418"/>
        <w:gridCol w:w="1559"/>
        <w:gridCol w:w="1522"/>
      </w:tblGrid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Промышленные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запасы угля, тыс.т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</w:rPr>
              <w:t>п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0000 –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0000 –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00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0000 –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0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Производственная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ощность шахты,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тыс.т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00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00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Промышленные 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запасы угля, тыс.т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Z</w:t>
            </w:r>
            <w:r>
              <w:rPr>
                <w:sz w:val="20"/>
                <w:vertAlign w:val="subscript"/>
              </w:rPr>
              <w:t>пр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0000-140000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40000-1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60000-180000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выше 200000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Производственная мощность шахты, тыс.т/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 600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 500 – 6 000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Расчетный срок службы необходимо определить как производную величину, лет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пром</w:t>
      </w:r>
      <w:r>
        <w:rPr>
          <w:sz w:val="28"/>
        </w:rPr>
        <w:t xml:space="preserve"> / </w:t>
      </w:r>
      <w:r>
        <w:rPr>
          <w:sz w:val="28"/>
          <w:lang w:val="en-US"/>
        </w:rPr>
        <w:t>A</w:t>
      </w:r>
      <w:r>
        <w:rPr>
          <w:sz w:val="28"/>
        </w:rPr>
        <w:t xml:space="preserve"> , (5.9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где А – принятая из таблицы 5.1 годовая производственная мощность шахты, тыс. т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 этом следует ориентироваться на сроки службы для шахт, мощностью до 1,8 млн.т в год не менее 50 лет, а при мощности шахт более 1,8 млн.т – не менее 60 лет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олный срок службы шахты необходимо устанавливать с учетом времени на развитие и затухание добычи, лет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sz w:val="28"/>
        </w:rPr>
        <w:t>Т =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0,5 </w:t>
      </w:r>
      <w:r>
        <w:rPr>
          <w:sz w:val="28"/>
          <w:lang w:val="en-US"/>
        </w:rPr>
        <w:t>t</w:t>
      </w:r>
      <w:r>
        <w:rPr>
          <w:sz w:val="28"/>
        </w:rPr>
        <w:t xml:space="preserve"> , (5.10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Фактическое суммарное время на развитие и свертывание добычи в зависимости от годовой производственной мощности угольной шахты ориентировочно можно определить по формуле, лет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= 2,3 + 1,8 А , (5.11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где А – млн.т/год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19"/>
        </w:numPr>
        <w:tabs>
          <w:tab w:val="left" w:pos="720" w:leader="none"/>
        </w:tabs>
        <w:spacing w:lineRule="auto" w:line="360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  <w:t>Вскрытие шахтного поля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 выборе схемы вскрытия необходимо принимать такие технические решения, которые должны обеспечивать: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 </w:t>
      </w:r>
      <w:r>
        <w:rPr>
          <w:sz w:val="28"/>
        </w:rPr>
        <w:t>высокую концентрацию горных работ с наибольшими реально достигаемыми в данных горно-геологических условиях нагрузками на горизонт, пласт, наклонную выработку и очистной забой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минимально необходимый объем проводимых и поддерживаемых выработок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обеспечение своевременной подготовки выбывающей линии очистных забоев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бесступенчатый и непрерывный транспорт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строительство шахт в минимальные сроки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остоянство качества рабочей продукции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Вопросы вскрытия должны решаться с учетом всех пластов в шахтном поле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При обосновании рационального способа вскрытия необходимо учитывать количественные значения таких факторов, как размеры шахтного поля по падению и простиранию, угол падения пластов, их количество и расстояние между ними, а также расстояние между поверхностью и верхней границей шахтного поля. Зная пределы возможных значений размеров горизонтов по падению, необходимо определить число горизонтов. Этот дополнительный параметр весьма необходим при решении вопросов о применении одно- или многогоризонтной схемы вскрытия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Расстояние от верхней границы до поверхности оказывает решающее влияние на выбор способа вскрытия вертикальными или наклонными стволами, а также комбинированного способа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Угол падения пластов в сочетании с расстоянием между пластами предопределяет тип дополнительной вскрывающей выработки (квершлагов, гезенков)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Для пологих и наклонных пластов в качестве основных рекомендуется применять следующие схемы вскрытия: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вертикальными стволами с капитальными или погоризонтными квершлагами в зависимости от размеров шахтного поля по падению;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наклонными стволами для выдачи угля высокопроизводительными конвейерами и вертикальными стволами для выполнения вспомогательных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операций с капитальным квершлагом, а при большой угленасыщенности месторождения – с этажными квершлагами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При размерах шахтного поля по простиранию более 8000 м, газоносности пластов более 15 м</w:t>
      </w:r>
      <w:r>
        <w:rPr>
          <w:sz w:val="28"/>
          <w:vertAlign w:val="superscript"/>
        </w:rPr>
        <w:t>3</w:t>
      </w:r>
      <w:r>
        <w:rPr>
          <w:sz w:val="28"/>
        </w:rPr>
        <w:t>/т и мощности шахты свыше 1,8 млн.т необходимо отдавать предпочтение блоковому способу вскрытия с независимым проветриванием каждого блока и транспортом угля по штрекам к центральному стволу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Для крутонаклонных и крутых пластов – вертикальными стволами с наклонными квершлагами, при этом закладку стволов предусматривать, как правило, в лежачем боку свиты для исключения возможности их подработки и уменьшения потерь угля в охранных целиках под промплощадку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 вскрытии должно обеспечиваться прямое проветривание. Уклонные работы допускать только при разработке последнего горизонта и длине уклона не более 1200 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В районах с гористым рельефом поверхности необходимо предусматривать вскрытие штольнями в сочетании со слепыми вертикальными стволами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Кроме перечисленных схем вскрытия, необходимо предусматривать любые другие экономически и технически осуществимые схемы вскрытия. Выбранную схему вскрытия необходимо изобразить на листе графической части в масштабе 1:10000 (рис. 5.3)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Глубину ствола определять по формуле, м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= L</w:t>
      </w:r>
      <w:r>
        <w:rPr>
          <w:sz w:val="28"/>
          <w:vertAlign w:val="subscript"/>
          <w:lang w:val="en-US"/>
        </w:rPr>
        <w:t>Б</w:t>
      </w:r>
      <w:r>
        <w:rPr>
          <w:sz w:val="28"/>
          <w:lang w:val="en-US"/>
        </w:rPr>
        <w:t xml:space="preserve"> * sin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H</w:t>
      </w:r>
      <w:r>
        <w:rPr>
          <w:sz w:val="28"/>
          <w:lang w:val="en-US"/>
        </w:rPr>
        <w:t xml:space="preserve"> , (5.12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- наклонная длина бремсберговой части шахтного поля, м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глубина зумпфа, м. Глубину зумпфа вспомогательного ствола принимать 6-7 м, а главного ствола – 20-40 м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– мощность наносов или расстояние от земной поверхности до верхней границы шахтного поля, 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Длину квершлага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 определять по формуле, м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lang w:val="en-US"/>
        </w:rPr>
        <w:t>h</w:t>
      </w:r>
      <w:r>
        <w:rPr>
          <w:sz w:val="28"/>
        </w:rPr>
        <w:t xml:space="preserve">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</w:t>
      </w:r>
      <w:r>
        <w:rPr>
          <w:sz w:val="28"/>
        </w:rPr>
        <w:t>,</w:t>
        <w:tab/>
        <w:tab/>
        <w:tab/>
        <w:tab/>
        <w:tab/>
        <w:t xml:space="preserve"> (5.13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lang w:val="en-US"/>
        </w:rPr>
        <w:t>h</w:t>
      </w:r>
      <w:r>
        <w:rPr>
          <w:sz w:val="28"/>
        </w:rPr>
        <w:t xml:space="preserve"> – суммарная мощность междупластья, 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При малых углах падения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</w:rPr>
        <w:t xml:space="preserve"> &lt; 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) с целью сокращения длины квершлага его необходимо проводить с углом наклона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, который, исходя из условий применения конвейерного транспорта, не должен превышать 18</w:t>
      </w:r>
      <w:r>
        <w:rPr>
          <w:sz w:val="28"/>
          <w:vertAlign w:val="superscript"/>
        </w:rPr>
        <w:t>0</w:t>
      </w:r>
      <w:r>
        <w:rPr>
          <w:sz w:val="28"/>
        </w:rPr>
        <w:t>. Длина наклонного квершлага, 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нк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* </w:t>
      </w:r>
      <w:r>
        <w:rPr>
          <w:sz w:val="28"/>
          <w:lang w:val="en-US"/>
        </w:rPr>
        <w:t>si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</w:rPr>
        <w:t xml:space="preserve"> , (5.14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 длина горизонтального квершлага, 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В случае применения многогоризонтных схем вскрытия аналогичным образом необходимо определять величину углубки ствола и размеры квершлагов.</w:t>
      </w:r>
    </w:p>
    <w:p>
      <w:pPr>
        <w:pStyle w:val="21"/>
        <w:numPr>
          <w:ilvl w:val="1"/>
          <w:numId w:val="19"/>
        </w:numPr>
        <w:tabs>
          <w:tab w:val="left" w:pos="720" w:leader="none"/>
        </w:tabs>
        <w:spacing w:lineRule="auto" w:line="360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  <w:t>Выбор способа подготовки шахтного поля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Выбор и обоснование способа подготовки шахтного поля необходимо осуществлять с учетом горно-геологических и горно-технических факторов: размера шахтного поля по простиранию, угла падения пласта, числа одновременно отрабатываемых пластов, естественной газоносности и наличия геологических нарушений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Необходимо принимать следующие способы подготовки шахтного поля: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для пластов с углами падения до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– погоризонтный способ подготовки с отработкой лавами, подвигаемыми по падению (восстанию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для пластов с углами падения от 1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до 18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– панельный способ подготовки с отработкой ярусов лавами, подвигаемыми по простиранию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для крутых и наклонных пластов – этажный способ подготовки с групповыми штреками, проводимыми с главных этажных квершлагов и промежуточными квершлагами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При пологом и наклонном падении разработку пластов предусматривать, как правило, в бремсберговых полях;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разработку уклонами принимать только для последнего горизонта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 разработке пластов на больших глубинах с высокой газоносностью и высокими температурами боковых пород предусматривать восходящее проветривание уклонных полей. Наклонную высоту горизонтов принимать 1000-1200 м, а при погоризонтной подготовке до 1500 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Размер панели по простиранию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принимать 2000-3000 м. Принятые размеры необходимо корректировать исходя из необходимости деления шахтного поля на целое число панелей, а также с учетом крупных геологических нарушений и технических возможностей проветривания подготовительных выработок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Расчет количества панелей по простиранию производить по формуле</w:t>
      </w:r>
      <w:r>
        <w:br w:type="page"/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</w:t>
      </w:r>
      <w:r>
        <w:rPr>
          <w:sz w:val="28"/>
        </w:rPr>
        <w:t xml:space="preserve"> ,</w:t>
        <w:tab/>
        <w:tab/>
        <w:tab/>
        <w:tab/>
        <w:tab/>
        <w:t>(5.15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  <w:lang w:val="en-US"/>
        </w:rPr>
        <w:t>L</w:t>
      </w:r>
      <w:r>
        <w:rPr>
          <w:sz w:val="28"/>
        </w:rPr>
        <w:t xml:space="preserve">п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– размер шахтного поля по простиранию, м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размер панели по простиранию, 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 пологом залегании пластов наклонная высота яруса (этажа),м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sz w:val="28"/>
        </w:rPr>
        <w:t>Н</w:t>
      </w:r>
      <w:r>
        <w:rPr>
          <w:sz w:val="28"/>
          <w:vertAlign w:val="superscript"/>
        </w:rPr>
        <w:t>в</w:t>
      </w:r>
      <w:r>
        <w:rPr>
          <w:sz w:val="28"/>
          <w:vertAlign w:val="subscript"/>
        </w:rPr>
        <w:t>эт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, (5.16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л</w:t>
      </w:r>
      <w:r>
        <w:rPr>
          <w:sz w:val="28"/>
        </w:rPr>
        <w:t xml:space="preserve"> – число лав в ярусе или этаже, расположенных друг под другом по линии падения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- длина лавы, м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ц </w:t>
      </w:r>
      <w:r>
        <w:rPr>
          <w:sz w:val="28"/>
        </w:rPr>
        <w:t xml:space="preserve">– суммарная высота целиков по линии падения, оставляемых в этаже или ярусе над откаточными или под вентиляционными штреками, а также между этажами и под этажами, ярусами и подъярусами, м (при бесцеликовых способах охраны выработок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0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ш</w:t>
      </w:r>
      <w:r>
        <w:rPr>
          <w:sz w:val="28"/>
        </w:rPr>
        <w:t xml:space="preserve"> – суммарная ширина штреков и просеков в этаже или ярусе в плоскости пласта, 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 разработке крутых пластов вертикальную высоту этажа принимать 110-130 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Наклонную высоту этажа определять по формуле, м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sz w:val="28"/>
        </w:rPr>
        <w:t>Н</w:t>
      </w:r>
      <w:r>
        <w:rPr>
          <w:sz w:val="28"/>
          <w:vertAlign w:val="superscript"/>
        </w:rPr>
        <w:t>н</w:t>
      </w:r>
      <w:r>
        <w:rPr>
          <w:sz w:val="28"/>
          <w:vertAlign w:val="subscript"/>
        </w:rPr>
        <w:t>эт</w:t>
      </w:r>
      <w:r>
        <w:rPr>
          <w:sz w:val="28"/>
        </w:rPr>
        <w:t xml:space="preserve">= </w:t>
      </w:r>
      <w:r>
        <w:rPr>
          <w:sz w:val="28"/>
        </w:rPr>
        <w:drawing>
          <wp:inline distT="0" distB="0" distL="0" distR="0">
            <wp:extent cx="4445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83" r="-8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  <w:tab/>
        <w:tab/>
        <w:tab/>
        <w:tab/>
        <w:tab/>
        <w:t xml:space="preserve"> (5.17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</w:rPr>
        <w:t xml:space="preserve"> - угол падения пластов, град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При наличии нескольких рабочих пластов необходимо обосновывать целесообразность их разработки одновременно или последовательно группами.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При этом следует учитывать их сближенность, марки, качество угля, защитное действие пласта и другие факторы. При групповой разработке сближенных, особенно наклонных и крутых пластов, расстояние между промежуточными квершлагами определять расчето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Количество одновременно разрабатываемых пластов определять в зависимости от проектной мощности шахты и нагрузки на очистной забой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 пологом и наклонном залегании пластов следует принимать, как правило, одновременную отработку 2-3 пластов, при крутом залегании – не более 70-75% рабочих пластов, а при наличии 50% пластов, опасных по внезапным выбросам угля и газа, - 60% рабочих пластов от общей мощности пластов в свите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Для устойчивой работы шахт, разрабатывающих пласты пологого и наклонного падения, как правило, принимать запасы угля в пределах горизонта из расчета обеспечения работы каждого не менее 15лет, а для шахт, разрабатывающих пласты крутого падения, не менее 10 лет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Выемка отдельных пластов или групп пластов должна быть увязана в пространстве и времени. Как правило, необходимо применять нисходящий порядок отработки пластов, который должен обеспечивать максимальное использование защитного действия горных работ, проведение очистных и подготовительных выработок вне зоны опорного давления от смежных разрабатываемых пластов. Восходящий и смешанный порядок применять лишь при первоочередной отработке защитных пластов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При разработке свит пластов и этажной подготовке шахтного поля предусматривать группирование пластов с отработкой выемочных полей прямым ходом с откаткой на передние промежуточные квершлаги, пройденные с этажных полевых и групповых штреков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 панельном и погоризонтном способах подготовки необходимо принимать прямой порядок отработки бремсберговых полей и обратный порядок отработки уклонных полей (от границ шахтного поля к стволам)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В пределах выемочного поля или панели необходимо принимать, как правило, обратный порядок отработки этажей (ярусов)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Следует широко применять проведение групповых выработок для разработки 2-4 угольных пластов. Группирование сближенных пластов применять при расстоянии между пластами по нормали до 40 м. Групповые выработки располагать в лежачем боку пластов и проводить по пласту с устойчивыми боковыми породами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Выбранную схему подготовки поля необходимо изобразить на листе графической части в масштабе 1:10000 (рис. 5.4 и рис. 5.5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1"/>
          <w:numId w:val="19"/>
        </w:numPr>
        <w:tabs>
          <w:tab w:val="left" w:pos="720" w:leader="none"/>
        </w:tabs>
        <w:spacing w:lineRule="auto" w:line="360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  <w:t>Выбор системы разработки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Выбор системы разработки необходимо проводить методом прямого отбора по принципу соответствия ее основным геологическим и горно-техническим условиям залегания пластов в шахтном поле с учетом достигнутых технико-экономических показателей. При этом следует учитывать также и факторы, влияющие на эффективность применения современных средств механизации очистных работ, надежность работы подземного транспорта, величину потерь полезного ископаемого, вопросы охраны труда и окружающей среды, пожарную безопасность [3]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Описать выбранный вариант системы разработки и указать ее основные параметры [4]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В зависимости от горно-геологических условий целесообразно применять для пологих и наклонных пластов мощностью до 3,5 м, а при соответствующей механизации до 4,5 м, при панельной подготовке – длинные столбы по простиранию, при погоризонтной – длинные столбы по восстанию, а на необводненных пластах – по падению; выемку по восстанию пласта мощностью более 1,5 м принимать при наличии соответствующих научных рекомендаций и обоснований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 разработке тонких и средней мощности пластов следует применять системы разработки без оставления целиков угля и с повторным использованием штреков с охраной их искусственными жесткими полосами из бетонных плит и других материалов. При мощности пласта свыше 2,5 м применять проведение выемочных выработок вприсечку к выработанному пространству.</w:t>
      </w:r>
    </w:p>
    <w:p>
      <w:pPr>
        <w:pStyle w:val="21"/>
        <w:spacing w:lineRule="auto" w:line="360"/>
        <w:ind w:right="0" w:firstLine="720"/>
        <w:rPr>
          <w:sz w:val="28"/>
        </w:rPr>
      </w:pPr>
      <w:r>
        <w:rPr>
          <w:sz w:val="28"/>
        </w:rPr>
        <w:t>Для пластов мощностью более 3,5 м предусматривать деление их на наклонные слои с выемкой угля в каждом слое длинными столбами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Толщину слоев при технологии выемки угля с индивидуальной крепью принимать в пределах 2-2,5 м, а при применении механизированных крепей – до 3,5 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Для пластов мощностью более 7 м необходимо применять комбинированную систему разработки в разных вариантах с использованием гибкого перекрытия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Для условий, в которых применение системы разработки длинными столбами невозможно или экономически не оправдывается, необходимо применять комбинированную или сплошную систему разработки. Сплошную систему разработки, особенно с проведением штреков вслед за лавой, принимать на тонких (до 0,8 м) пластах с углами падения до 15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на глубоких горизонтах, при пучащих вмещающих породах, а также на пластах, опасных по внезапным выбросам угля и газа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На крутых и крутонаклонных пластах при мощности до 1,5 м принимать отработку этажей длинными столбами по простиранию с откаткой грузов и выводом исходящей струи на передние промежуточные квершлаги.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При мощности пластов от 0,7 до 3,5 м необходимо принимать систему разработки длинными столбами с выемкой по падению с различного рода щитовыми агрегатами.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Выбранный вариант системы разработки изобразить на листе графической части в масштабе 1:5000 (рис. 5.6). </w:t>
      </w:r>
    </w:p>
    <w:p>
      <w:pPr>
        <w:pStyle w:val="21"/>
        <w:tabs>
          <w:tab w:val="left" w:pos="720" w:leader="none"/>
        </w:tabs>
        <w:spacing w:lineRule="auto" w:line="360"/>
        <w:ind w:left="720" w:right="0" w:hanging="0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19"/>
        </w:numPr>
        <w:tabs>
          <w:tab w:val="left" w:pos="720" w:leader="none"/>
        </w:tabs>
        <w:spacing w:lineRule="auto" w:line="360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  <w:t>Технология, механизация и организация очистных работ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Выбор средств комплексной механизации очистных работ следует обосновывать применительно к горно-геологическим условиям одного из разрабатываемых пластов шахтного поля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 проектировании шахт необходимо предусматривать комплексную механизацию и автоматизацию работ в очистных забоях, наиболее прогрессивные виды оборудования, обеспечивающие высокие технико-экономические показатели, минимальную трудоемкость и максимальную безопасность труда. Выбор средств механизации производить с учетом прогноза развития техники в ближайшие годы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Оборудование очистного забоя необходимо выбирать в такой последовательности: тип и типоразмер выемочной машины; средства доставки угля по лаве; средства крепления очистного забоя [5]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Тип и типоразмер выемочной машины необходимо выбирать путем сопоставления технических характеристик, приведенных в табл. 5.2, с горно-геологическими условиями. Если при этом окажется, что в условиях проектируемой лавы допустимо применение нескольких видов выемочных машин, то окончательное решение следует принимать руководствуясь данными табл. 5.3</w:t>
      </w:r>
    </w:p>
    <w:p>
      <w:pPr>
        <w:pStyle w:val="21"/>
        <w:tabs>
          <w:tab w:val="clear" w:pos="720"/>
          <w:tab w:val="left" w:pos="-1985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Выбрав тип выемочной машины, определить ширину захвата ее исполнительного органа. Для узкозахватных комбайнов ширину захвата следует принимать 0,63 м для пластов мощностью 1,2 – 2,5 м; 0,8 м для пластов мощностью менее 1,2 м; 0,4 м – при неустойчивой непосредственной кровле или при выемке крепких углей и антрацитов для улучшения их сортности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Для стругов ширину полосы, вынимаемой за цикл, принимать в пределах 0,8 – 1,2 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/>
        <w:t>Таблица 5.2 – Техническая характеристика выемочных машин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697"/>
        <w:gridCol w:w="1771"/>
        <w:gridCol w:w="197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-1134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Тип выемочной машин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Вынимаемая мощ-ность пласта,</w:t>
            </w:r>
          </w:p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Угол падения при работе по простиранию,</w:t>
            </w:r>
          </w:p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град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Ширина захвата,</w:t>
            </w:r>
          </w:p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20"/>
                <w:tab w:val="left" w:pos="48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Сопротивляемость </w:t>
            </w:r>
          </w:p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гля резанию,</w:t>
            </w:r>
          </w:p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Н/м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 1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7 – 1,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А 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 – 1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К67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7 – 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К10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75 – 1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63 –0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К52М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1 – 1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63 – 0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ГШ-6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25 – 2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0,63 – 0,8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Ш 1К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35 – 2,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63 – 0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КШЗ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8 – 3,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63 – 0,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УСБ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9 – 2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СТ 2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0,55 – 1,0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О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55 – 1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Н7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0,65 – 1,2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0,07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С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 – 1,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  <w:tab w:val="left" w:pos="48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/>
        <w:t>Таблица 5.3 – Условия рационального применения выемочных машин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559"/>
        <w:gridCol w:w="1559"/>
        <w:gridCol w:w="1418"/>
        <w:gridCol w:w="1275"/>
      </w:tblGrid>
      <w:tr>
        <w:trPr>
          <w:trHeight w:val="440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Определяющие горно-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геологические услов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труг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360"/>
              <w:ind w:right="0" w:hanging="0"/>
              <w:rPr/>
            </w:pPr>
            <w:r>
              <w:rPr>
                <w:sz w:val="20"/>
              </w:rPr>
              <w:t>Тип исполонительного органа узкозахватного комбайна</w:t>
            </w:r>
          </w:p>
        </w:tc>
      </w:tr>
      <w:tr>
        <w:trPr>
          <w:trHeight w:val="280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шнек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Буров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барабан-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ный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гли энергетических ма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Наличие природных вклю-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ч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Отжим пласта: слабый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Высокая спаянность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пласта на контакте с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ровлей и поч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Вязкий уг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Неустойчивая кров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Неустойчивая поч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Тектоническая нарушенность с амплитудой сброса до 0,5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+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Примечание: “+” целесообразно применение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“</w:t>
      </w:r>
      <w:r>
        <w:rPr>
          <w:sz w:val="28"/>
        </w:rPr>
        <w:t>-“ нецелесообразно применение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Тип забойного конвейера необходимо выбирать по табл. 5.4, учитывая при этом вынимаемую мощность пласта, угол его падения, тип принятой выемочной машины.</w:t>
      </w:r>
      <w:r>
        <w:br w:type="page"/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uk-UA"/>
        </w:rPr>
        <w:t>Таблица 5.4 – Характеристика забойных конвейеров и комбайно</w:t>
      </w:r>
      <w:r>
        <w:rPr/>
        <w:t>в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985"/>
        <w:gridCol w:w="1843"/>
        <w:gridCol w:w="2160"/>
      </w:tblGrid>
      <w:tr>
        <w:trPr>
          <w:trHeight w:val="5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ип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онвей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ощность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пласта, 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Угол падения пласта, 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гра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Производи-тельность, 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т/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Тип комбайна</w:t>
            </w:r>
          </w:p>
        </w:tc>
      </w:tr>
      <w:tr>
        <w:trPr>
          <w:trHeight w:val="58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П 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5 – 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103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К67М</w:t>
            </w:r>
          </w:p>
        </w:tc>
      </w:tr>
      <w:tr>
        <w:trPr>
          <w:trHeight w:val="317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ПЦ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 – 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А80</w:t>
            </w:r>
          </w:p>
        </w:tc>
      </w:tr>
      <w:tr>
        <w:trPr>
          <w:trHeight w:val="62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ПМ87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1 – 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К52МУ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ГШ-68</w:t>
            </w:r>
          </w:p>
        </w:tc>
      </w:tr>
      <w:tr>
        <w:trPr>
          <w:trHeight w:val="5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ИЗ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2 – 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ГШ-68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Ш КГ</w:t>
            </w:r>
          </w:p>
        </w:tc>
      </w:tr>
      <w:tr>
        <w:trPr>
          <w:trHeight w:val="6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УОК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0 – 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ШЗ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ГШ-68</w:t>
            </w:r>
          </w:p>
        </w:tc>
      </w:tr>
      <w:tr>
        <w:trPr>
          <w:trHeight w:val="4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ПМ 1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8 – 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ШЗ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 выборе средств крепления очистного забоя необходимо выбрать способ управления кровлей, а также категорию кровли по обрушаемости и устойчивости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На основании исходных данных изобразить стратиграфическую колонку (рис. 5.7) в масштабе 1:100, используя классификацию ДонУГИ, выбрать способ управления кровлей и средства крепления [6].</w:t>
      </w:r>
    </w:p>
    <w:p>
      <w:pPr>
        <w:pStyle w:val="21"/>
        <w:spacing w:lineRule="auto" w:line="360"/>
        <w:ind w:right="0" w:firstLine="720"/>
        <w:rPr>
          <w:sz w:val="28"/>
        </w:rPr>
      </w:pPr>
      <w:r>
        <w:rPr>
          <w:sz w:val="28"/>
        </w:rPr>
        <w:t>В качестве основного способа управления кровлей при всех системах разработки на пластах пологого падения применять полное обрушение кровли, а на пластах наклонного и крутого падения – полное обрушение, плавное опускание, частичную или полную закладку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Управление кровлей частичной или полной закладкой выработанного пространства применять в случаях, когда это необходимо для безопасного ведения горных работ, охраны поверхности или по экономическим соображения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Тип механизированной крепи выбирать по табл. 5.5 с учетом горно-геологических условий: мощности пласта, угла падения, типа выемочной машины и забойного конвейера [7]. При этом следует учитывать, что применение механизированных крепей нерационально при неустойчивой кровле; непереходимых геологических нарушениях; длине выемочного поля менее 800 м; водопритоке в лаву более 10 м</w:t>
      </w:r>
      <w:r>
        <w:rPr>
          <w:sz w:val="28"/>
          <w:vertAlign w:val="superscript"/>
        </w:rPr>
        <w:t>3</w:t>
      </w:r>
      <w:r>
        <w:rPr>
          <w:sz w:val="28"/>
        </w:rPr>
        <w:t>/ч, а также при наличии труднообрушаемой кровли, если в лаве не предусмотрено разупрочнение пород или использование крепей с повышенным сопротивление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В длинных очистных забоях рекомендуется применять следующее наиболее эффективное оборудование: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на пластах пологого падения – комплексы оборудования с узкозахватными комбайнами или струговыми установками, безразборными передвижными забойными конвейерами и механизированными гидрофицированными крепями со средствами гидроавтоматического управления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на пластах наклонного и крутого падения – комплексы оборудования с узкозахватными комбайнами или струговыми установками и механизированными гидрофицированными крепями, а при необходимости и с оборудованием для закладки; комплексы оборудования, состоящие из щитовой крепи и выемочно-доставочных машин при выемке полосами по падению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/>
        <w:t>Таблица 5.5 – Техническая характеристика механизированных комплексов</w:t>
      </w:r>
    </w:p>
    <w:tbl>
      <w:tblPr>
        <w:tblW w:w="9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2"/>
        <w:gridCol w:w="1959"/>
        <w:gridCol w:w="23"/>
        <w:gridCol w:w="1389"/>
        <w:gridCol w:w="1134"/>
        <w:gridCol w:w="2800"/>
        <w:gridCol w:w="56"/>
      </w:tblGrid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Очистной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комплек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ощность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пласта, 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гол паде-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ния пласта, 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гр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Длина 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лавы, 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Тип выемочной машины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М103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7-1,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103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Д8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-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А80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МК97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7-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К67М, 1К101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МК98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7-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К67М, 1К101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нбасс 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-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К67М, 1К101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М87-УМ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05-1,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К52МУ, 1ГШ68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М87-УМН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05-1,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К52МУ, 1ГШ68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М-88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0-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К101, 2К52МУ, 1ГШ68</w:t>
            </w:r>
          </w:p>
        </w:tc>
      </w:tr>
      <w:tr>
        <w:trPr/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1МК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1-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СБ67, УСВ, СН75, СО7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МКМ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4-1,75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Ш1КГ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ОКП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9-3,5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Ш1КГ, 2КШЗ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М130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5-3,5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КШЗ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УКП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2-4,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К52МУ, 1ГШ68, 2КШЗ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МС97Д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7-1,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СТ2М, СО75, СН7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МС98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7-1,2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СТ2М, СО75, СН7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В сложных горно-геологических условиях, когда применение механизированных крепей неэффективно, необходимо применять комплексы оборудования с узкозахватными комбайнами или струговыми установками, безразборными передвижными скребковыми конвейерами, гидропередвижчиками и индивидуальной металлической крепью – забойными и посадочными стойками (преимущественно гидравлическими с внешним питанием) и шарнирными верхняками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Выемку тонких пластов в сложных горно-геологических условиях следует предусматривать с помощью бурошнековых машин без крепления очистного забоя и присутствия людей, а на крутых пластах – комплексами КМД-72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осле выбора основного оборудования в лаве необходимо выбрать вспомогательное оборудование. При выемке пласта по простиранию с углами падения 9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и более и работе комбайна с рамы конвейера следует применять предохранительный канат с поддерживающей лебедкой ЛГКН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 выемке угля узкозахватными комбайнами различают две принципиальные схемы: челноковую и односторонюю. Выбирая одну из них, необходимо руководствоваться следующими соображениями: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челноковая схема не рациональная при значительном отжиме угля, погрузка которого на конвейер при данной схеме недостаточно эффективна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односторонняя схема не рекомендуется при залегании в непосредственной кровле неустойчивых пород, наличии ложной кровли, а также при добыче энергетических углей, для которых нежелательно переизмельчение в процессе погрузки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В тех случаях, когда конструкция исполнительного органа применяемых выемочных машин обеспечивает самозарубку, использовать безнишевую технологию, предусматривающую самозарубку комбайнов: фронтальную или по способу “косой заезд”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Фронтальную самозарубку применять при расположении исполнительных органов по обоим концам копруса и снабжении их исполнительных органов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торцевыми буровыми резцами. Для остальных узкозахватных комбайнов следует применять самозарубку в пласт “косыми заездами”. При этом челноковую схему выемки следует применять для комбайнов с двухсторонними исполнительными органами, а одностороннюю – при любом их расположении.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Для сокращения размеров ниш необходимо применять двухкомбайновую выемку. В таком случае комбайны должны быть повернуты исполнительным органом в сторону соответствующих концевых участков лав.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нение различных схем самозарубки комбайнов сопровождать выносом приводов конвейеров на штреки. При этом ширина штреков должна составлять 4-5 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Для выемки ниш предусматривать нишенарезные комбайны. Ширину ниш принимать не менее двухкратной ширины захвата исполнительного органа комбайна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едусматривать крепление сопряжений лавы со штреком механизированными крепями (рис. 5.8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19"/>
        </w:numPr>
        <w:tabs>
          <w:tab w:val="left" w:pos="720" w:leader="none"/>
        </w:tabs>
        <w:spacing w:lineRule="auto" w:line="360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  <w:t>Определение параметров очистного забоя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Длину лавы необходимо устанавливать исходя из условий полного использования имеющегося в лаве оборудования, нормального проветривания забоя, а при разработке запасов на больших глубинах следует также учитывать и температурный фактор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Длину лав, оборудованных механизированными комплексами, определять по конструктивным параметрам из табл. 5.5 /8/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Нагрузку на комплексно-механизированный забой, оборудо-ванный узкозахватным комбайном, определять по формуле 5.18, т/сут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ab/>
        <w:t xml:space="preserve"> 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lang w:val="en-US"/>
        </w:rPr>
        <w:t>T</w:t>
      </w:r>
      <w:r>
        <w:rPr>
          <w:sz w:val="28"/>
        </w:rPr>
        <w:t xml:space="preserve"> –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п</w:t>
      </w:r>
      <w:r>
        <w:rPr>
          <w:sz w:val="28"/>
        </w:rPr>
        <w:t>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</w:rPr>
        <w:t xml:space="preserve"> *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*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* </w:t>
      </w:r>
      <w:r>
        <w:rPr>
          <w:sz w:val="28"/>
          <w:lang w:val="en-US"/>
        </w:rPr>
        <w:t>r</w:t>
      </w:r>
      <w:r>
        <w:rPr>
          <w:sz w:val="28"/>
        </w:rPr>
        <w:t xml:space="preserve"> * </w:t>
      </w:r>
      <w:r>
        <w:rPr>
          <w:sz w:val="28"/>
          <w:lang w:val="en-US"/>
        </w:rPr>
        <w:t>m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</w:rPr>
        <w:t xml:space="preserve"> *</w:t>
      </w:r>
      <w:r>
        <w:rPr>
          <w:sz w:val="28"/>
          <w:lang w:val="en-US"/>
        </w:rPr>
        <w:t>C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А = </w:t>
      </w:r>
      <w:r>
        <w:rPr>
          <w:rFonts w:eastAsia="Symbol" w:cs="Symbol" w:ascii="Symbol" w:hAnsi="Symbol"/>
          <w:sz w:val="28"/>
          <w:szCs w:val="28"/>
          <w:lang w:val="en-US"/>
        </w:rPr>
        <w:t></w:t>
      </w:r>
      <w:r>
        <w:rPr>
          <w:sz w:val="28"/>
        </w:rPr>
        <w:t xml:space="preserve"> , (5.18)</w:t>
      </w:r>
    </w:p>
    <w:p>
      <w:pPr>
        <w:pStyle w:val="21"/>
        <w:tabs>
          <w:tab w:val="clear" w:pos="720"/>
          <w:tab w:val="left" w:pos="-1985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(1/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+ 1/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) + </w:t>
      </w:r>
      <w:r>
        <w:rPr>
          <w:sz w:val="28"/>
          <w:lang w:val="en-US"/>
        </w:rPr>
        <w:t>t</w:t>
      </w:r>
    </w:p>
    <w:p>
      <w:pPr>
        <w:pStyle w:val="21"/>
        <w:tabs>
          <w:tab w:val="clear" w:pos="720"/>
          <w:tab w:val="left" w:pos="-1985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смен по добыче, в сутки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длительность смены, мин, (360 мин при шестичасовой смене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время на подготовительно-заключительные операции в смену, мин, (15-20 мин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Т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суммарное время учитываемых технологических перерывов организационно-технических простоев в смену, мин (10-15 мин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время на отдых, мин, (15 мин в смену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коэффициент надежности механизированного комплекса и средств транспорта на выемочном участке (формула 5.19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– длина лавы, м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– ширина захвата исполнительного органа выемочной машины, м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m</w:t>
      </w:r>
      <w:r>
        <w:rPr>
          <w:sz w:val="28"/>
        </w:rPr>
        <w:t xml:space="preserve"> – вынимаемая мощность пласта, м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- средняя плотность угля, т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С – коэффициент извлечения угля в лаве (0,98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длина машинной части лавы (без учета суммарной длины верхней и нижней ниш, равной примерно 10 м, при самозарубывающихся комбайнах ниши отсутствуют), м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- рабочая скорость подачи комбайна, м/мин (табл. 5.6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маневровая скорость подачи комбайна при зачистке лавы, м/мин (при работе комбайна по челноковой схеме это слагаемое не учитывается – оно равно нулю (табл. 5.6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время на вспомогательные операции, отнесенные к 1 м длины машинной части лавы, мин (0,1 мин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продолжительность концевых операций для подготовки лавы к следующему циклу, мин (15-20 мин)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Коэффициент надежности механизированного комплекса по техническим отказам определять по формуле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1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</w:t>
      </w:r>
      <w:r>
        <w:rPr>
          <w:sz w:val="28"/>
        </w:rPr>
        <w:t>, (5.19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1 + (1/К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1) + (1/К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1) + (1/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–1) + (1/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1) +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>(1/К</w:t>
      </w:r>
      <w:r>
        <w:rPr>
          <w:sz w:val="28"/>
          <w:vertAlign w:val="subscript"/>
        </w:rPr>
        <w:t>лк</w:t>
      </w:r>
      <w:r>
        <w:rPr>
          <w:sz w:val="28"/>
        </w:rPr>
        <w:t xml:space="preserve"> –1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коэффициент готовности комбайна (0,94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К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коэффициент готовности механизированной крепи (0,93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– коэффициент готовности конвейера лавы (0,94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оэффициент готовности сопряжения с перегружателем (0,94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число конвейеров на транспортной выработке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К</w:t>
      </w:r>
      <w:r>
        <w:rPr>
          <w:sz w:val="28"/>
          <w:vertAlign w:val="subscript"/>
        </w:rPr>
        <w:t>лк</w:t>
      </w:r>
      <w:r>
        <w:rPr>
          <w:sz w:val="28"/>
        </w:rPr>
        <w:t xml:space="preserve"> – коэффициент готовности ленточного конвейера на транспортной выработке (0,97)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Рабочую скорость подачи комбайна принимать с учетом фактической сопротивляемости угля резанию по таблице 5.6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С учетом наличия зоны отжима фактический показатель сопротивляемости угля резанию определять по формуле /8/, кН/м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sz w:val="28"/>
        </w:rPr>
        <w:t>А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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тж</w:t>
      </w:r>
      <w:r>
        <w:rPr>
          <w:sz w:val="28"/>
        </w:rPr>
        <w:t xml:space="preserve"> , (5.20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тж</w:t>
      </w:r>
      <w:r>
        <w:rPr>
          <w:sz w:val="28"/>
        </w:rPr>
        <w:t xml:space="preserve"> – коэффициент отжима угля в призабойной зоне пласта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                      </w:t>
      </w:r>
      <w:r>
        <w:rPr>
          <w:sz w:val="28"/>
          <w:lang w:val="en-US"/>
        </w:rPr>
        <w:t>r</w:t>
      </w:r>
      <w:r>
        <w:rPr>
          <w:sz w:val="28"/>
        </w:rPr>
        <w:t xml:space="preserve"> – 0</w:t>
      </w:r>
      <w:r>
        <w:rPr>
          <w:rFonts w:eastAsia="Symbol" w:cs="Symbol" w:ascii="Symbol" w:hAnsi="Symbol"/>
          <w:sz w:val="28"/>
          <w:szCs w:val="28"/>
          <w:lang w:val="en-US"/>
        </w:rPr>
        <w:t></w:t>
      </w:r>
      <w:r>
        <w:rPr>
          <w:sz w:val="28"/>
        </w:rPr>
        <w:t>1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тж</w:t>
      </w:r>
      <w:r>
        <w:rPr>
          <w:sz w:val="28"/>
        </w:rPr>
        <w:t xml:space="preserve"> = 0,48 +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, (5.21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r</w:t>
      </w:r>
      <w:r>
        <w:rPr>
          <w:sz w:val="28"/>
        </w:rPr>
        <w:t xml:space="preserve"> +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в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</w:rPr>
        <w:t xml:space="preserve"> – ширина захвата, м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вынимаемая мощность пласта, м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Если коэффициент отжима при расчете получится больше единицы, то его принимать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тж</w:t>
      </w:r>
      <w:r>
        <w:rPr>
          <w:sz w:val="28"/>
        </w:rPr>
        <w:t xml:space="preserve"> = 1.</w:t>
      </w:r>
      <w:r>
        <w:br w:type="page"/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/>
        <w:t>Таблица 5.6 – Значения рабочих и маневровых скоростей подачи для различных типов комбайнов</w:t>
      </w:r>
    </w:p>
    <w:tbl>
      <w:tblPr>
        <w:tblW w:w="91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0"/>
        <w:gridCol w:w="1970"/>
        <w:gridCol w:w="1428"/>
        <w:gridCol w:w="1804"/>
      </w:tblGrid>
      <w:tr>
        <w:trPr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Тип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омбайна</w:t>
            </w:r>
          </w:p>
        </w:tc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Рабочая скорость подачи комбайна </w:t>
            </w:r>
            <w:r>
              <w:rPr>
                <w:rFonts w:eastAsia="Symbol" w:cs="Symbol" w:ascii="Symbol" w:hAnsi="Symbol"/>
                <w:sz w:val="20"/>
              </w:rPr>
              <w:t></w:t>
            </w:r>
            <w:r>
              <w:rPr>
                <w:sz w:val="20"/>
                <w:vertAlign w:val="subscript"/>
              </w:rPr>
              <w:t>р</w:t>
            </w:r>
            <w:r>
              <w:rPr>
                <w:sz w:val="20"/>
              </w:rPr>
              <w:t>(м/мин) при фактической сопротивляемости угля резанию А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 xml:space="preserve"> (кН/м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</w:t>
            </w:r>
            <w:r>
              <w:rPr>
                <w:sz w:val="20"/>
                <w:vertAlign w:val="subscript"/>
              </w:rPr>
              <w:t>м,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/мин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0-1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1-2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41-3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10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,10-2,9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9-2,7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7-2,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К6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,2-2,9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95-2,7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7-2,4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К101У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,4-3,9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,9-3,4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,4-2,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К5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,4-3,9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,92-3,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,44-3,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ГШ6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,0-4,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,57-4,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,14-3,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8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,1-2,9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9-2,7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7-2,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Ш1К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7-2,4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4-2,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1-1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Ш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9-2,8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8-2,7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7-2,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,7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Рабочую скорость подачи комбайна необходимо скорректировать со скоростью передвижения механизированной крепи с учетом состояния пород кровли и почвы пласта, м/мин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 xml:space="preserve">пл </w:t>
      </w:r>
      <w:r>
        <w:rPr>
          <w:sz w:val="28"/>
        </w:rPr>
        <w:t>, (5.22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vertAlign w:val="subscript"/>
        </w:rPr>
        <w:t>кр</w:t>
      </w:r>
      <w:r>
        <w:rPr>
          <w:sz w:val="28"/>
        </w:rPr>
        <w:t xml:space="preserve"> – средняя скорость передвижения крепи, м/мин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vertAlign w:val="subscript"/>
        </w:rPr>
        <w:t>расч</w:t>
      </w:r>
      <w:r>
        <w:rPr>
          <w:sz w:val="28"/>
        </w:rPr>
        <w:t xml:space="preserve"> – расчетная скорость передвижения крепи, принимать по данным табл. 5.7, м/мин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К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– коэффициент, учитывающий уменьшение скорости передвижения крепи в зависимости от состояния почвы и кровли пласта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/>
        <w:t>Таблица 5.7 – Техническая характеристика крепи</w:t>
      </w:r>
    </w:p>
    <w:tbl>
      <w:tblPr>
        <w:tblW w:w="92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40"/>
        <w:gridCol w:w="1276"/>
        <w:gridCol w:w="2127"/>
        <w:gridCol w:w="251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реп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п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</w:t>
            </w:r>
            <w:r>
              <w:rPr>
                <w:sz w:val="20"/>
                <w:vertAlign w:val="subscript"/>
              </w:rPr>
              <w:t>рас,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/м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Вынимаемая мощность пласта, м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Минимальное сечение в свету, 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 xml:space="preserve"> оч.</w:t>
            </w:r>
            <w:r>
              <w:rPr>
                <w:sz w:val="20"/>
                <w:vertAlign w:val="subscript"/>
                <w:lang w:val="en-US"/>
              </w:rPr>
              <w:t>min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-81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0-3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3,5-6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-8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15-1,9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3-4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К-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7-1,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5-3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-1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7-0,9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4-1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ОК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85-3,0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7-5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Донбасс”-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-1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56-2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Д-8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5-1,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7-2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М-8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0-1,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3-2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М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4-1,7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8-3,8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Скорость подачи комбайна и средняя скорость передвижения крепи, полученная по формуле (5.22), сопоставляется и принимается наименьшее значение для определения нагрузки на лаву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олученную величину нагрузки на очистной забой необходимо проверить по фактору проветривания /9/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Максимально допустимую нагрузку на очистной забой по газовому (метановому) фактору необходимо определять по формуле (5.23), т/сут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b/>
          <w:sz w:val="28"/>
          <w:lang w:val="en-US"/>
        </w:rPr>
        <w:t>А</w:t>
      </w:r>
      <w:r>
        <w:rPr>
          <w:b/>
          <w:sz w:val="28"/>
          <w:vertAlign w:val="subscript"/>
          <w:lang w:val="en-US"/>
        </w:rPr>
        <w:t xml:space="preserve">max </w:t>
      </w:r>
      <w:r>
        <w:rPr>
          <w:b/>
          <w:sz w:val="28"/>
          <w:lang w:val="en-US"/>
        </w:rPr>
        <w:t>= Аp * I</w:t>
      </w:r>
      <w:r>
        <w:rPr>
          <w:b/>
          <w:sz w:val="28"/>
          <w:vertAlign w:val="subscript"/>
          <w:lang w:val="en-US"/>
        </w:rPr>
        <w:t>p</w:t>
      </w:r>
      <w:r>
        <w:rPr>
          <w:b/>
          <w:sz w:val="28"/>
          <w:vertAlign w:val="superscript"/>
          <w:lang w:val="en-US"/>
        </w:rPr>
        <w:t>-1</w:t>
      </w:r>
      <w:r>
        <w:rPr>
          <w:rFonts w:eastAsia="Symbol" w:cs="Symbol" w:ascii="Symbol" w:hAnsi="Symbol"/>
          <w:b/>
          <w:sz w:val="28"/>
          <w:szCs w:val="28"/>
          <w:vertAlign w:val="superscript"/>
          <w:lang w:val="en-US"/>
        </w:rPr>
        <w:t></w:t>
      </w:r>
      <w:r>
        <w:rPr>
          <w:b/>
          <w:sz w:val="28"/>
          <w:vertAlign w:val="superscript"/>
          <w:lang w:val="en-US"/>
        </w:rPr>
        <w:t>67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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p</w:t>
      </w:r>
      <w:r>
        <w:rPr>
          <w:b/>
          <w:sz w:val="28"/>
          <w:lang w:val="en-US"/>
        </w:rPr>
        <w:t>( C – C</w:t>
      </w:r>
      <w:r>
        <w:rPr>
          <w:b/>
          <w:sz w:val="28"/>
          <w:vertAlign w:val="subscript"/>
          <w:lang w:val="en-US"/>
        </w:rPr>
        <w:t>o</w:t>
      </w:r>
      <w:r>
        <w:rPr>
          <w:b/>
          <w:sz w:val="28"/>
          <w:lang w:val="en-US"/>
        </w:rPr>
        <w:t>)/194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</w:t>
      </w:r>
      <w:r>
        <w:rPr>
          <w:b/>
          <w:sz w:val="28"/>
          <w:vertAlign w:val="superscript"/>
          <w:lang w:val="en-US"/>
        </w:rPr>
        <w:t>1,93</w:t>
      </w:r>
      <w:r>
        <w:rPr>
          <w:b/>
          <w:sz w:val="28"/>
          <w:lang w:val="en-US"/>
        </w:rPr>
        <w:t>, (5.23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и А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абсолютная метанообильность (м</w:t>
      </w:r>
      <w:r>
        <w:rPr>
          <w:sz w:val="28"/>
          <w:vertAlign w:val="superscript"/>
        </w:rPr>
        <w:t>3</w:t>
      </w:r>
      <w:r>
        <w:rPr>
          <w:sz w:val="28"/>
        </w:rPr>
        <w:t>/мин) и нагрузка на лаву (т/сут) при которой была определена метанообильность (задана в исходных данных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С – допустимая по ПБ концентрация метана в исходящей струе воздуха, С = 1,0%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С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концентрация метана в поступающей струе воздуха, С</w:t>
      </w:r>
      <w:r>
        <w:rPr>
          <w:sz w:val="28"/>
          <w:vertAlign w:val="subscript"/>
        </w:rPr>
        <w:t>о</w:t>
      </w:r>
      <w:r>
        <w:rPr>
          <w:sz w:val="28"/>
        </w:rPr>
        <w:t>=0,05%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– максимальный расход воздуха в лаве, м</w:t>
      </w:r>
      <w:r>
        <w:rPr>
          <w:sz w:val="28"/>
          <w:vertAlign w:val="superscript"/>
        </w:rPr>
        <w:t>3</w:t>
      </w:r>
      <w:r>
        <w:rPr>
          <w:sz w:val="28"/>
        </w:rPr>
        <w:t>/мин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р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  <w:lang w:val="en-US"/>
        </w:rPr>
        <w:t>max</w:t>
      </w:r>
      <w:r>
        <w:rPr>
          <w:b/>
          <w:sz w:val="28"/>
        </w:rPr>
        <w:t xml:space="preserve"> * </w:t>
      </w: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</w:rPr>
        <w:t>оз</w:t>
      </w:r>
      <w:r>
        <w:rPr>
          <w:b/>
          <w:sz w:val="28"/>
        </w:rPr>
        <w:t xml:space="preserve"> = 60 *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оч.</w:t>
      </w:r>
      <w:r>
        <w:rPr>
          <w:b/>
          <w:sz w:val="28"/>
          <w:vertAlign w:val="subscript"/>
          <w:lang w:val="en-US"/>
        </w:rPr>
        <w:t>min</w:t>
      </w:r>
      <w:r>
        <w:rPr>
          <w:b/>
          <w:sz w:val="28"/>
        </w:rPr>
        <w:t xml:space="preserve"> *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</w:t>
      </w:r>
      <w:r>
        <w:rPr>
          <w:b/>
          <w:sz w:val="28"/>
          <w:vertAlign w:val="subscript"/>
          <w:lang w:val="en-US"/>
        </w:rPr>
        <w:t>max</w:t>
      </w:r>
      <w:r>
        <w:rPr>
          <w:b/>
          <w:sz w:val="28"/>
        </w:rPr>
        <w:t xml:space="preserve"> * </w:t>
      </w:r>
      <w:r>
        <w:rPr>
          <w:b/>
          <w:sz w:val="28"/>
          <w:lang w:val="en-US"/>
        </w:rPr>
        <w:t>k</w:t>
      </w:r>
      <w:r>
        <w:rPr>
          <w:b/>
          <w:sz w:val="28"/>
          <w:vertAlign w:val="subscript"/>
        </w:rPr>
        <w:t xml:space="preserve">оз </w:t>
      </w:r>
      <w:r>
        <w:rPr>
          <w:b/>
          <w:sz w:val="28"/>
        </w:rPr>
        <w:t>, (5.24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оч.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минимальная площадь поперечного сечения призабойного пространства лавы, м</w:t>
      </w:r>
      <w:r>
        <w:rPr>
          <w:sz w:val="28"/>
          <w:vertAlign w:val="superscript"/>
        </w:rPr>
        <w:t>2</w:t>
      </w:r>
      <w:r>
        <w:rPr>
          <w:sz w:val="28"/>
        </w:rPr>
        <w:t>, принимать по таблице 5.7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оз</w:t>
      </w:r>
      <w:r>
        <w:rPr>
          <w:sz w:val="28"/>
        </w:rPr>
        <w:t xml:space="preserve"> – коэффициент, учитывающий движение воздуха по части выработанного пространства, принимать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оз</w:t>
      </w:r>
      <w:r>
        <w:rPr>
          <w:sz w:val="28"/>
        </w:rPr>
        <w:t xml:space="preserve"> = 1,25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максимально допустимая по ПБ скорость движения воздуха по лаве,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4,0 м/с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Если А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получится меньше чем принятая нагрузка, то необходимо предусмотреть снижение абсолютной метанообильности лавы (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vertAlign w:val="subscript"/>
        </w:rPr>
        <w:t>р</w:t>
      </w:r>
      <w:r>
        <w:rPr>
          <w:sz w:val="28"/>
        </w:rPr>
        <w:t>) с помощью искусственной дегазации, м</w:t>
      </w:r>
      <w:r>
        <w:rPr>
          <w:sz w:val="28"/>
          <w:vertAlign w:val="superscript"/>
        </w:rPr>
        <w:t>3</w:t>
      </w:r>
      <w:r>
        <w:rPr>
          <w:sz w:val="28"/>
        </w:rPr>
        <w:t>/мин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rFonts w:eastAsia="Symbol" w:cs="Symbol" w:ascii="Symbol" w:hAnsi="Symbol"/>
          <w:sz w:val="28"/>
          <w:szCs w:val="28"/>
        </w:rPr>
        <w:t>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*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дег</w:t>
      </w:r>
      <w:r>
        <w:rPr>
          <w:sz w:val="28"/>
        </w:rPr>
        <w:t xml:space="preserve"> , (5.25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дег</w:t>
      </w:r>
      <w:r>
        <w:rPr>
          <w:sz w:val="28"/>
        </w:rPr>
        <w:t xml:space="preserve"> – коэффициент искусственной дегазации, изменяется от 0,4 до 0,8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Значение коэффициента дегазации необходимо принимать в зависимости от условий разработки пласта в соответствии с рекомендациями, изложенными в /10/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По формуле (5.23) рассчитывать максимальную нагрузку по газовому фактору (А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) с учетом дегазации, для чего в формулу (5.23) вместо </w:t>
      </w:r>
      <w:r>
        <w:rPr>
          <w:rFonts w:eastAsia="Symbol" w:cs="Symbol" w:ascii="Symbol" w:hAnsi="Symbol"/>
          <w:sz w:val="28"/>
          <w:szCs w:val="28"/>
        </w:rPr>
        <w:t>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подставить </w:t>
      </w:r>
      <w:r>
        <w:rPr>
          <w:rFonts w:eastAsia="Symbol" w:cs="Symbol" w:ascii="Symbol" w:hAnsi="Symbol"/>
          <w:sz w:val="28"/>
          <w:szCs w:val="28"/>
        </w:rPr>
        <w:t>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При этом должно соблюдаться условие А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огрессивность принятых решений оценивать сравнением полученных результатов с нормативной нагрузкой /Приложение 3/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Установленную нормативную нагрузку (А</w:t>
      </w:r>
      <w:r>
        <w:rPr>
          <w:sz w:val="28"/>
          <w:vertAlign w:val="subscript"/>
        </w:rPr>
        <w:t>н</w:t>
      </w:r>
      <w:r>
        <w:rPr>
          <w:sz w:val="28"/>
        </w:rPr>
        <w:t>) в данных условиях сравнивать с принятой (А)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При А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 xml:space="preserve"> А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окончательно принять А</w:t>
      </w:r>
      <w:r>
        <w:rPr>
          <w:sz w:val="28"/>
          <w:vertAlign w:val="subscript"/>
        </w:rPr>
        <w:t>н</w:t>
      </w:r>
      <w:r>
        <w:rPr>
          <w:sz w:val="28"/>
        </w:rPr>
        <w:t>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При А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</w:rPr>
        <w:t xml:space="preserve"> А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принять А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Зная суточную добычу, определить месячную и годовую нагрузку, а также суточное, месячное и годовое подвигание лавы с учетом ее длины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Нормативы нагрузки на очистной забой определены с учетом вынимаемой мощности пласта, устойчивости непосредственной кровли, прочности почвы, сопротивляемости угля резанию, длины очистного забоя, типа крепи очистного забоя и выемочной машины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При разработке нормативов угли приняты хрупкие, режим работы – трехсменный, по шесть часов в смену, плотность угля в массиве 1,3 т/м</w:t>
      </w:r>
      <w:r>
        <w:rPr>
          <w:sz w:val="28"/>
          <w:vertAlign w:val="superscript"/>
        </w:rPr>
        <w:t>3</w:t>
      </w:r>
      <w:r>
        <w:rPr>
          <w:sz w:val="28"/>
        </w:rPr>
        <w:t>, залегание пластов – горизонтальное при отсутствии осложняющих ведение горных работ горно-геологических факторов (геологические нарушения, сложная гипсометрия и др.)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В конкретных условиях, если хотя бы один фактор отличается от принятых при составлении таблиц нормативов нагрузки на очистной забой, А</w:t>
      </w:r>
      <w:r>
        <w:rPr>
          <w:sz w:val="28"/>
          <w:vertAlign w:val="subscript"/>
        </w:rPr>
        <w:t>н</w:t>
      </w:r>
      <w:r>
        <w:rPr>
          <w:sz w:val="28"/>
        </w:rPr>
        <w:t>, т/сут, определяется по формуле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ab/>
        <w:tab/>
        <w:tab/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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ab/>
        <w:tab/>
        <w:t xml:space="preserve"> А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= (А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 xml:space="preserve">+а *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оз</w:t>
      </w:r>
      <w:r>
        <w:rPr>
          <w:sz w:val="28"/>
        </w:rPr>
        <w:t xml:space="preserve">) *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*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* К , (5.26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1080 1</w:t>
      </w:r>
      <w:r>
        <w:rPr>
          <w:rFonts w:eastAsia="Symbol" w:cs="Symbol" w:ascii="Symbol" w:hAnsi="Symbol"/>
          <w:sz w:val="28"/>
          <w:szCs w:val="28"/>
        </w:rPr>
        <w:t></w:t>
      </w:r>
      <w:r>
        <w:rPr>
          <w:sz w:val="28"/>
        </w:rPr>
        <w:t xml:space="preserve">3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где А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норматив нагрузки на очистной забой. При отличии вынимаемой мощности от значений, приведенных в таблицах, определяется по интерполяционной формуле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  <w:lang w:val="en-US"/>
        </w:rPr>
        <w:t>m</w:t>
      </w:r>
      <w:r>
        <w:rPr>
          <w:sz w:val="28"/>
        </w:rPr>
        <w:t xml:space="preserve"> –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А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</w:t>
      </w:r>
      <w:r>
        <w:rPr>
          <w:sz w:val="28"/>
        </w:rPr>
        <w:t xml:space="preserve"> * (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А</w:t>
      </w:r>
      <w:r>
        <w:rPr>
          <w:sz w:val="28"/>
          <w:vertAlign w:val="subscript"/>
        </w:rPr>
        <w:t>1</w:t>
      </w:r>
      <w:r>
        <w:rPr>
          <w:sz w:val="28"/>
        </w:rPr>
        <w:t>),</w:t>
        <w:tab/>
        <w:tab/>
        <w:tab/>
        <w:tab/>
        <w:t>(5.27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  <w:vertAlign w:val="subscript"/>
        </w:rPr>
      </w:pPr>
      <w:r>
        <w:rPr>
          <w:sz w:val="28"/>
        </w:rPr>
        <w:t xml:space="preserve">                 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,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соответственно ближайшее меньшее и большее табличные значения вынимаемой мощности пласта, м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>,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табличные значения нормативных нагрузок, т/сут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а - поправка к нормативу, нагрузки при изменении длины очистного забоя на 1 м; принимается в зависимости от средств механизации, угла падения пласта и состояния непосредственной кровли. Если длина очистного забоя больше указанной в таблицах, поправка принимается со знаком плюс, если меньше – со знаком минус. Если длина очистного забоя превышает предельное значение, указанное в таблицах для соответствующих условий, норматив нагрузки определяется исходя из предельных значений длины забоя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оз</w:t>
      </w:r>
      <w:r>
        <w:rPr>
          <w:sz w:val="28"/>
        </w:rPr>
        <w:t xml:space="preserve"> – разность рассчитываемой и указанной в табл.3.1-3.15 длины очистного забоя, м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число смен по добыче в сутки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Т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– продолжительность смены, мин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1080=360 * 3 – продолжительность работы очистного забоя, принятая при расчете табличных значений нормативов нагрузки, мин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 </w:t>
      </w:r>
      <w:r>
        <w:rPr>
          <w:sz w:val="28"/>
        </w:rPr>
        <w:t>- плотность горной массы в массиве без учета присекаемых боковых пород, т/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К – коэффициент уменьшения норматива нагрузки на очистной забой угольных шахт со сложными горно-геологическими условиями; определяется как произведение коэффициентов уменьшения норматива нагрузки из-за действия отдельных осложняющих горно-геологических факторов, приведенных в Приложении 3, но не ниже 0,25, (Табл. 5.8)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1,3 – плотность горной массы в массиве, принятая при расчете табличных значений норматива нагрузки, т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Зная нагрузку на лаву, необходимо определить число циклов, выполняемых в сутки по формуле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b/>
          <w:sz w:val="28"/>
          <w:lang w:val="en-US"/>
        </w:rPr>
        <w:t>n</w:t>
      </w:r>
      <w:r>
        <w:rPr>
          <w:b/>
          <w:sz w:val="28"/>
          <w:vertAlign w:val="subscript"/>
        </w:rPr>
        <w:t>ц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ц</w:t>
      </w:r>
      <w:r>
        <w:rPr>
          <w:b/>
          <w:sz w:val="28"/>
        </w:rPr>
        <w:t xml:space="preserve"> , (5.28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– добыча угля, получаемая при выемке одного цикла, т, определяется по формуле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b/>
          <w:sz w:val="28"/>
          <w:lang w:val="en-US"/>
        </w:rPr>
        <w:t>Q</w:t>
      </w:r>
      <w:r>
        <w:rPr>
          <w:b/>
          <w:sz w:val="28"/>
          <w:vertAlign w:val="subscript"/>
        </w:rPr>
        <w:t>ц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* </w:t>
      </w: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 *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</w:t>
      </w:r>
      <w:r>
        <w:rPr>
          <w:b/>
          <w:sz w:val="28"/>
        </w:rPr>
        <w:t xml:space="preserve"> *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*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 xml:space="preserve"> *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 , (5.29)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количество полос, вынимаемых за цикл;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С – коэффициент извлечения угля, (0,98)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На листе графической части изобразить положение крепи при минимальной (рис. 5.9) и максимальной (рис. 5.10) ширине призабойного пространства в масштабе 1:100, а также планограмму выполнения работ (рис. 5.11)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/>
        <w:t>Таблица 5.8 – Коэффициенты уменьшения нормативов нагрузки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658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Осложняющие фактор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оэффиниент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Разрывные наруш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Ложная кровля, уменьшение мощности пласта, купола обруш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7 –0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Выделение воды в лаве: до 5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ыше 10 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ч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5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Отсутствие отжима,наличие твердых включений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Увеличение угла падения: 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простиранию, при 9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</w:t>
            </w:r>
            <w:r>
              <w:rPr>
                <w:sz w:val="20"/>
              </w:rPr>
              <w:t>35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 падению, при 6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</w:t>
            </w:r>
            <w:r>
              <w:rPr>
                <w:sz w:val="20"/>
              </w:rPr>
              <w:t>15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0 – 0,7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0 – 0,85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numPr>
          <w:ilvl w:val="1"/>
          <w:numId w:val="16"/>
        </w:numPr>
        <w:tabs>
          <w:tab w:val="left" w:pos="720" w:leader="none"/>
        </w:tabs>
        <w:spacing w:lineRule="auto" w:line="360"/>
        <w:ind w:left="0" w:right="0" w:firstLine="720"/>
        <w:jc w:val="center"/>
        <w:rPr>
          <w:b/>
          <w:b/>
          <w:sz w:val="28"/>
        </w:rPr>
      </w:pPr>
      <w:r>
        <w:rPr>
          <w:b/>
          <w:sz w:val="28"/>
        </w:rPr>
        <w:t>Сводка основных технико-экономических показателей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Основные технико-экономические показатели, полученные при выполнении курсового проекта, представлять в следующем виде: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Угол падения пластов, град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Мощность разрабатываемого пласта,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Размеры шахтного поля: по простиранию, м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о падению, м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Запасы шахтного поля: балансовые, млн.т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омышленные, млн.т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Мощность шахты: годовая, млн.т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суточная, тыс.т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Срок службы шахты, лет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Схема вскрытия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Способ подготовки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Система разработки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Нагрузка на лаву, т/сут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Длина лавы, м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Тип механизированного комплекса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1"/>
        <w:tabs>
          <w:tab w:val="left" w:pos="720" w:leader="none"/>
        </w:tabs>
        <w:spacing w:lineRule="auto" w:line="360"/>
        <w:ind w:left="720" w:right="0" w:hanging="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оизвести сравнение основных проектных технико-экономических показателей работы лавы с фактическими. Дать обобщенный вывод о целесообразности и эффективности принятых технических, технологических и организационных решений, а также возможности их использования и области применения.</w:t>
      </w:r>
      <w:r>
        <w:br w:type="page"/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/>
      </w:pPr>
      <w:r>
        <w:rPr>
          <w:b/>
          <w:sz w:val="28"/>
        </w:rPr>
        <w:t>6 СПИСОК РЕКОМЕНДУЕМОЙ ЛИТЕРАТУРЫ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numPr>
          <w:ilvl w:val="0"/>
          <w:numId w:val="3"/>
        </w:numPr>
        <w:tabs>
          <w:tab w:val="left" w:pos="720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Задачник по подземной разработке угольных месторождений: Учеб. пособие для ВУЗов / К.Ф.Сапицкий, Д.В.Дорохов, М.П.Зборщик, В.Ф.Андрушко. – Донецк: ГГУ, 1999. – 193 с.</w:t>
      </w:r>
    </w:p>
    <w:p>
      <w:pPr>
        <w:pStyle w:val="21"/>
        <w:numPr>
          <w:ilvl w:val="0"/>
          <w:numId w:val="3"/>
        </w:numPr>
        <w:tabs>
          <w:tab w:val="left" w:pos="720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Нормы технологического проектирования угольных и сланцевых шахт. - М.: Минуглепром, 1986. – 103 с.</w:t>
      </w:r>
    </w:p>
    <w:p>
      <w:pPr>
        <w:pStyle w:val="21"/>
        <w:numPr>
          <w:ilvl w:val="0"/>
          <w:numId w:val="3"/>
        </w:numPr>
        <w:tabs>
          <w:tab w:val="left" w:pos="720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Правила безопасности в угольных и сланцевых шахтах. – Киев, 1996. - 422 с.</w:t>
      </w:r>
    </w:p>
    <w:p>
      <w:pPr>
        <w:pStyle w:val="21"/>
        <w:numPr>
          <w:ilvl w:val="0"/>
          <w:numId w:val="3"/>
        </w:numPr>
        <w:tabs>
          <w:tab w:val="left" w:pos="720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Прогрессивные технологические схемы разработки пластов на угольных шахтах / СССР Министерство угольной промышленности, Академия Наук СССР, институт горного дела им.А.А.Скочинского. – М.: ИГД им.А.А.Скочинского, 1979. – 331 с.</w:t>
      </w:r>
    </w:p>
    <w:p>
      <w:pPr>
        <w:pStyle w:val="21"/>
        <w:numPr>
          <w:ilvl w:val="0"/>
          <w:numId w:val="3"/>
        </w:numPr>
        <w:tabs>
          <w:tab w:val="left" w:pos="720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Машины и оборудование для угольных шахт / Под ред.: В.Н.Хорина. – М.: Недра, 1987. – 424 с.</w:t>
      </w:r>
    </w:p>
    <w:p>
      <w:pPr>
        <w:pStyle w:val="21"/>
        <w:numPr>
          <w:ilvl w:val="0"/>
          <w:numId w:val="3"/>
        </w:numPr>
        <w:tabs>
          <w:tab w:val="left" w:pos="720" w:leader="none"/>
        </w:tabs>
        <w:spacing w:lineRule="auto" w:line="360"/>
        <w:ind w:left="0" w:right="0" w:hanging="0"/>
        <w:rPr/>
      </w:pPr>
      <w:r>
        <w:rPr>
          <w:sz w:val="28"/>
        </w:rPr>
        <w:t>Мухин Е.П. и др. Управление кровлей и крепление очистных забоев с индивидуальной крепью. – Киев: Техника</w:t>
      </w:r>
      <w:r>
        <w:rPr>
          <w:sz w:val="28"/>
          <w:lang w:val="uk-UA"/>
        </w:rPr>
        <w:t xml:space="preserve">, </w:t>
      </w:r>
      <w:r>
        <w:rPr>
          <w:sz w:val="28"/>
        </w:rPr>
        <w:t>1994. – С. 97-105.</w:t>
      </w:r>
    </w:p>
    <w:p>
      <w:pPr>
        <w:pStyle w:val="21"/>
        <w:numPr>
          <w:ilvl w:val="0"/>
          <w:numId w:val="3"/>
        </w:numPr>
        <w:tabs>
          <w:tab w:val="left" w:pos="720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 xml:space="preserve">Комплексная механизация и автоматизация очистных работ / Под ред.: </w:t>
      </w:r>
    </w:p>
    <w:p>
      <w:pPr>
        <w:pStyle w:val="21"/>
        <w:tabs>
          <w:tab w:val="left" w:pos="720" w:leader="none"/>
        </w:tabs>
        <w:spacing w:lineRule="auto" w:line="360"/>
        <w:ind w:right="0" w:hanging="0"/>
        <w:rPr>
          <w:sz w:val="28"/>
        </w:rPr>
      </w:pPr>
      <w:r>
        <w:rPr>
          <w:sz w:val="28"/>
        </w:rPr>
        <w:t>Б.Ф.Братченко. – М.: Недра, 1977. – 415 с.</w:t>
      </w:r>
    </w:p>
    <w:p>
      <w:pPr>
        <w:pStyle w:val="21"/>
        <w:numPr>
          <w:ilvl w:val="0"/>
          <w:numId w:val="3"/>
        </w:numPr>
        <w:tabs>
          <w:tab w:val="left" w:pos="720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 xml:space="preserve">Килячков А.П. Технология горного производства. – М.: Недра, 1992. – 405 с. </w:t>
      </w:r>
    </w:p>
    <w:p>
      <w:pPr>
        <w:pStyle w:val="21"/>
        <w:numPr>
          <w:ilvl w:val="0"/>
          <w:numId w:val="3"/>
        </w:numPr>
        <w:tabs>
          <w:tab w:val="left" w:pos="720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Руководство по проектированию вентиляции угольных шахт. – Киев, 1994. – 331 с.</w:t>
      </w:r>
    </w:p>
    <w:p>
      <w:pPr>
        <w:pStyle w:val="21"/>
        <w:numPr>
          <w:ilvl w:val="0"/>
          <w:numId w:val="3"/>
        </w:numPr>
        <w:tabs>
          <w:tab w:val="left" w:pos="720" w:leader="none"/>
        </w:tabs>
        <w:spacing w:lineRule="auto" w:line="360"/>
        <w:ind w:left="0" w:right="0" w:hanging="0"/>
        <w:rPr>
          <w:sz w:val="28"/>
        </w:rPr>
      </w:pPr>
      <w:r>
        <w:rPr>
          <w:sz w:val="28"/>
        </w:rPr>
        <w:t>Руководство по дегазации угольных шахт. – М.: Недра, 1975. – 189 с.</w:t>
      </w:r>
      <w:r>
        <w:br w:type="page"/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  <w:t>Донбасский горно-металлургический институт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  <w:t>Кафедра разработки пластовых месторождений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b/>
          <w:b/>
          <w:sz w:val="28"/>
        </w:rPr>
      </w:pPr>
      <w:r>
        <w:rPr>
          <w:b/>
          <w:sz w:val="28"/>
        </w:rPr>
        <w:t>к курсовому проекту по дисциплине «Технология горного производства и обогащения полезных ископаемых»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right"/>
        <w:rPr>
          <w:sz w:val="28"/>
        </w:rPr>
      </w:pPr>
      <w:r>
        <w:rPr>
          <w:sz w:val="28"/>
        </w:rPr>
        <w:t>Выполнил : студент группы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right"/>
        <w:rPr>
          <w:sz w:val="28"/>
        </w:rPr>
      </w:pPr>
      <w:r>
        <w:rPr>
          <w:sz w:val="28"/>
        </w:rPr>
        <w:t>СТЗ – 97-1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right"/>
        <w:rPr/>
      </w:pPr>
      <w:r>
        <w:rPr>
          <w:sz w:val="28"/>
        </w:rPr>
        <w:t>ИВАНОВ В.И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right"/>
        <w:rPr>
          <w:sz w:val="28"/>
        </w:rPr>
      </w:pPr>
      <w:r>
        <w:rPr>
          <w:sz w:val="28"/>
        </w:rPr>
        <w:t>Проверил : доц. каф. РПМ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right"/>
        <w:rPr>
          <w:sz w:val="28"/>
        </w:rPr>
      </w:pPr>
      <w:r>
        <w:rPr>
          <w:sz w:val="28"/>
        </w:rPr>
        <w:t>АЛЕКСАНДРОВ И.В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sz w:val="28"/>
        </w:rPr>
      </w:pPr>
      <w:r>
        <w:rPr>
          <w:sz w:val="28"/>
        </w:rPr>
        <w:t>Алчевск 2000</w:t>
      </w:r>
      <w:r>
        <w:br w:type="page"/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jc w:val="center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/>
        <w:t>Таблица 3.1 – Нормативы нагрузки на очистные забои, оборудованные комплексами «Донбасс» и комбайнами К101</w:t>
      </w:r>
    </w:p>
    <w:tbl>
      <w:tblPr>
        <w:tblW w:w="9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1559"/>
        <w:gridCol w:w="1664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словия, для которых определен нормати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, м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 xml:space="preserve">0 </w:t>
            </w:r>
            <w:r>
              <w:rPr>
                <w:sz w:val="20"/>
              </w:rPr>
              <w:t>, т/сут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*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У*</w:t>
            </w:r>
          </w:p>
        </w:tc>
      </w:tr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Пологие и наклонные пласты 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( </w:t>
            </w: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 xml:space="preserve"> до 25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)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лина очистного забоя 150 м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= 150 м), сопротивляемость пласта резанию до 2,5 кН/см 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(А до 2,5 кН/см)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Почвы от средней до проч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У* - устойчивые породы кровли </w:t>
      </w:r>
      <w:r>
        <w:rPr>
          <w:rFonts w:eastAsia="Symbol" w:cs="Symbol" w:ascii="Symbol" w:hAnsi="Symbol"/>
          <w:sz w:val="28"/>
          <w:szCs w:val="28"/>
        </w:rPr>
        <w:t></w:t>
      </w:r>
      <w:r>
        <w:rPr>
          <w:sz w:val="28"/>
        </w:rPr>
        <w:t>А = 2,5 кН/см = 250 кН/м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СУ* - средней устойчивости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чания: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1. Если длина очистного забоя увеличивается до 180 м , то на каждый метр длины забоя после 150 м норматив нагрузки увеличивается на 2,5 т/сут при устойчивой кровле (</w:t>
      </w:r>
      <w:r>
        <w:rPr>
          <w:sz w:val="28"/>
          <w:lang w:val="en-US"/>
        </w:rPr>
        <w:t>L</w:t>
      </w:r>
      <w:r>
        <w:rPr>
          <w:sz w:val="28"/>
        </w:rPr>
        <w:t>=150-180 м +а= =2,5 при У) и увеличивается на 2,0 т/сут при кровле средней устойчивости (</w:t>
      </w:r>
      <w:r>
        <w:rPr>
          <w:sz w:val="28"/>
          <w:lang w:val="en-US"/>
        </w:rPr>
        <w:t>L</w:t>
      </w:r>
      <w:r>
        <w:rPr>
          <w:sz w:val="28"/>
        </w:rPr>
        <w:t>= 180-150 м +а = 2 при СУ)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2. Если длина очистного забоя уменьшается до 120 м , то норматив нагрузки уменьшается из расчета 2,0 т/сут при устойчивой кровле (</w:t>
      </w:r>
      <w:r>
        <w:rPr>
          <w:sz w:val="28"/>
          <w:lang w:val="en-US"/>
        </w:rPr>
        <w:t>L</w:t>
      </w:r>
      <w:r>
        <w:rPr>
          <w:sz w:val="28"/>
        </w:rPr>
        <w:t>= 150-120 м – а = 2,0 при У) и 1,5 т/сут - при кровле средней устойчивости на каждый метр длины забоя от 150 до 120 м (</w:t>
      </w:r>
      <w:r>
        <w:rPr>
          <w:sz w:val="28"/>
          <w:lang w:val="en-US"/>
        </w:rPr>
        <w:t>L</w:t>
      </w:r>
      <w:r>
        <w:rPr>
          <w:sz w:val="28"/>
        </w:rPr>
        <w:t>=150-120 м – а =1,5 при СУ)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>3. При слабых породах почвы в расчет норматива нагрузки надо вводить поправочный коэффициент 0,8 (при слабых почвах К=0,8)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/>
        <w:t xml:space="preserve">Таблица 3.2 – Нормативы нагрузки на очистные забои, оборудованные комплексами КМ103 с комбайнами К103 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664"/>
      </w:tblGrid>
      <w:tr>
        <w:trPr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словия, для которых определен нормати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 xml:space="preserve"> , м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т/сут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У</w:t>
            </w:r>
          </w:p>
        </w:tc>
      </w:tr>
      <w:tr>
        <w:trPr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35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 xml:space="preserve"> ,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= 180 м, А до 3,0 кН/см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Почва от средней до проч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2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чания:</w:t>
      </w:r>
    </w:p>
    <w:p>
      <w:pPr>
        <w:pStyle w:val="21"/>
        <w:numPr>
          <w:ilvl w:val="0"/>
          <w:numId w:val="11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180-200 м + а = 4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 = 180-200 м + а =3 при СУ.</w:t>
      </w:r>
    </w:p>
    <w:p>
      <w:pPr>
        <w:pStyle w:val="21"/>
        <w:numPr>
          <w:ilvl w:val="0"/>
          <w:numId w:val="11"/>
        </w:numPr>
        <w:tabs>
          <w:tab w:val="left" w:pos="720" w:leader="none"/>
        </w:tabs>
        <w:spacing w:lineRule="auto" w:line="360"/>
        <w:ind w:left="0" w:right="0" w:firstLine="720"/>
        <w:rPr>
          <w:sz w:val="28"/>
        </w:rPr>
      </w:pPr>
      <w:r>
        <w:rPr>
          <w:sz w:val="28"/>
        </w:rPr>
        <w:t>При слабых почвах К = 0,7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Таблица 3.3 – Нормативы нагрузки на очистные забои, </w:t>
      </w:r>
      <w:r>
        <w:rPr/>
        <w:t>оборудованные комплексами КД80 с комбайнами КА80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843"/>
        <w:gridCol w:w="1664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Условия, для которых определен нормати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, м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т/сут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У</w:t>
            </w:r>
          </w:p>
        </w:tc>
      </w:tr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35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=150 м, А до 3,0 кН/см почва от средней до про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5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15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93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3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97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чания :</w:t>
      </w:r>
    </w:p>
    <w:p>
      <w:pPr>
        <w:pStyle w:val="21"/>
        <w:numPr>
          <w:ilvl w:val="0"/>
          <w:numId w:val="15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 150-180 м +а = 3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 =150-180 м +а = 2,5 при СУ.</w:t>
      </w:r>
    </w:p>
    <w:p>
      <w:pPr>
        <w:pStyle w:val="21"/>
        <w:numPr>
          <w:ilvl w:val="0"/>
          <w:numId w:val="15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 120-150 м - а = 2,5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 = 150-180 м - а =2,0 при СУ.</w:t>
      </w:r>
    </w:p>
    <w:p>
      <w:pPr>
        <w:pStyle w:val="21"/>
        <w:numPr>
          <w:ilvl w:val="0"/>
          <w:numId w:val="15"/>
        </w:numPr>
        <w:tabs>
          <w:tab w:val="left" w:pos="720" w:leader="none"/>
        </w:tabs>
        <w:spacing w:lineRule="auto" w:line="360"/>
        <w:ind w:left="0" w:right="0" w:firstLine="720"/>
        <w:rPr>
          <w:sz w:val="28"/>
        </w:rPr>
      </w:pPr>
      <w:r>
        <w:rPr>
          <w:sz w:val="28"/>
        </w:rPr>
        <w:t>При слабых почвах К=0,8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Таблица 3.4 – Нормативы нагрузки на очистные забои, оборудованные </w:t>
      </w:r>
      <w:r>
        <w:rPr/>
        <w:t>комплексами «Донбасс» с комбайнами МК67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843"/>
        <w:gridCol w:w="1664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 xml:space="preserve">Условия, для которых определен норматив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, м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т/сут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У</w:t>
            </w:r>
          </w:p>
        </w:tc>
      </w:tr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25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=150 м, А до3,0 кН/см, почва от средней до про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чания :</w:t>
      </w:r>
    </w:p>
    <w:p>
      <w:pPr>
        <w:pStyle w:val="21"/>
        <w:numPr>
          <w:ilvl w:val="0"/>
          <w:numId w:val="13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150-180 м + а = 2,0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 =150-180 м + а = 1,5 пи СУ.</w:t>
      </w:r>
    </w:p>
    <w:p>
      <w:pPr>
        <w:pStyle w:val="21"/>
        <w:numPr>
          <w:ilvl w:val="0"/>
          <w:numId w:val="13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120-150 м – а = 1,5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 = 120-150 м – а = 1,0 при СУ.</w:t>
      </w:r>
    </w:p>
    <w:p>
      <w:pPr>
        <w:pStyle w:val="21"/>
        <w:numPr>
          <w:ilvl w:val="0"/>
          <w:numId w:val="13"/>
        </w:numPr>
        <w:tabs>
          <w:tab w:val="left" w:pos="720" w:leader="none"/>
        </w:tabs>
        <w:spacing w:lineRule="auto" w:line="360"/>
        <w:ind w:left="0" w:right="0" w:firstLine="720"/>
        <w:rPr>
          <w:sz w:val="28"/>
        </w:rPr>
      </w:pPr>
      <w:r>
        <w:rPr>
          <w:sz w:val="28"/>
        </w:rPr>
        <w:t>При слабых почвах К=0,8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Таблица 3.5 – Нормативы нагрузки на очистные забои, </w:t>
      </w:r>
      <w:r>
        <w:rPr/>
        <w:t>оборудованные комплексами 1КМ97Д (КМК97М) с комбайнами 1К101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1559"/>
        <w:gridCol w:w="1664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словия, для которых определен нормати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, м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т/сут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У</w:t>
            </w:r>
          </w:p>
        </w:tc>
      </w:tr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2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=150 м,А до 2,5 кН/см,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почва от средней до проч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3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чания :</w:t>
      </w:r>
    </w:p>
    <w:p>
      <w:pPr>
        <w:pStyle w:val="21"/>
        <w:numPr>
          <w:ilvl w:val="0"/>
          <w:numId w:val="18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150-180 м + а = 2,5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 =150-180 м + а = 2,0 при СУ.</w:t>
      </w:r>
    </w:p>
    <w:p>
      <w:pPr>
        <w:pStyle w:val="21"/>
        <w:numPr>
          <w:ilvl w:val="0"/>
          <w:numId w:val="18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 120-150 м – а = 2,0 при У и </w:t>
      </w:r>
      <w:r>
        <w:rPr>
          <w:sz w:val="28"/>
          <w:lang w:val="en-US"/>
        </w:rPr>
        <w:t>L</w:t>
      </w:r>
      <w:r>
        <w:rPr>
          <w:sz w:val="28"/>
        </w:rPr>
        <w:t>= 120-150 м – а = 1,5 при СУ.</w:t>
      </w:r>
    </w:p>
    <w:p>
      <w:pPr>
        <w:pStyle w:val="21"/>
        <w:numPr>
          <w:ilvl w:val="0"/>
          <w:numId w:val="18"/>
        </w:numPr>
        <w:tabs>
          <w:tab w:val="left" w:pos="720" w:leader="none"/>
        </w:tabs>
        <w:spacing w:lineRule="auto" w:line="360"/>
        <w:ind w:left="0" w:right="0" w:firstLine="720"/>
        <w:rPr>
          <w:sz w:val="28"/>
        </w:rPr>
      </w:pPr>
      <w:r>
        <w:rPr>
          <w:sz w:val="28"/>
        </w:rPr>
        <w:t>При слабых почвах К=0,7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Таблица 3.6 – Нормативы нагрузки на очистные забои, </w:t>
      </w:r>
      <w:r>
        <w:rPr/>
        <w:t>оборудованные комплексами 1КМ97Д (КМК97М) с комбайнами МК67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843"/>
        <w:gridCol w:w="1664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словия, для которых определен нормат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, м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т/сут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У</w:t>
            </w:r>
          </w:p>
        </w:tc>
      </w:tr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2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=150 м,А до 3,0 кН/см,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почва от средней до про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чания :</w:t>
      </w:r>
    </w:p>
    <w:p>
      <w:pPr>
        <w:pStyle w:val="21"/>
        <w:numPr>
          <w:ilvl w:val="0"/>
          <w:numId w:val="20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150-180 м + а = 2,0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 =150-180 м + а = 1,5 при СУ.</w:t>
      </w:r>
    </w:p>
    <w:p>
      <w:pPr>
        <w:pStyle w:val="21"/>
        <w:numPr>
          <w:ilvl w:val="0"/>
          <w:numId w:val="20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 120-150 м – а = 1,5 при У и </w:t>
      </w:r>
      <w:r>
        <w:rPr>
          <w:sz w:val="28"/>
          <w:lang w:val="en-US"/>
        </w:rPr>
        <w:t>L</w:t>
      </w:r>
      <w:r>
        <w:rPr>
          <w:sz w:val="28"/>
        </w:rPr>
        <w:t>= 120-150 м – а = 1,0 при СУ.</w:t>
      </w:r>
    </w:p>
    <w:p>
      <w:pPr>
        <w:pStyle w:val="21"/>
        <w:numPr>
          <w:ilvl w:val="0"/>
          <w:numId w:val="20"/>
        </w:numPr>
        <w:tabs>
          <w:tab w:val="left" w:pos="720" w:leader="none"/>
        </w:tabs>
        <w:spacing w:lineRule="auto" w:line="360"/>
        <w:ind w:left="0" w:right="0" w:firstLine="720"/>
        <w:rPr>
          <w:sz w:val="28"/>
        </w:rPr>
      </w:pPr>
      <w:r>
        <w:rPr>
          <w:sz w:val="28"/>
        </w:rPr>
        <w:t>При слабых почвах К=0,7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Таблица 3.7 – Нормативы нагрузки на очистные забои, </w:t>
      </w:r>
      <w:r>
        <w:rPr/>
        <w:t>оборудованные комплексами КМ87 (КМ88) с комбайнами К101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1843"/>
        <w:gridCol w:w="1664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словия, для которых определен нормати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, м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т/сут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У</w:t>
            </w:r>
          </w:p>
        </w:tc>
      </w:tr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2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=170 м,А до 2,5 кН/см,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почва от средней до проч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4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чания :</w:t>
      </w:r>
    </w:p>
    <w:p>
      <w:pPr>
        <w:pStyle w:val="21"/>
        <w:numPr>
          <w:ilvl w:val="0"/>
          <w:numId w:val="2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170-200 м + а = 3,5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 =170-200 м + а = 2,5 при СУ.</w:t>
      </w:r>
    </w:p>
    <w:p>
      <w:pPr>
        <w:pStyle w:val="21"/>
        <w:numPr>
          <w:ilvl w:val="0"/>
          <w:numId w:val="2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 140-170 м – а = 2,5 при У и </w:t>
      </w:r>
      <w:r>
        <w:rPr>
          <w:sz w:val="28"/>
          <w:lang w:val="en-US"/>
        </w:rPr>
        <w:t>L</w:t>
      </w:r>
      <w:r>
        <w:rPr>
          <w:sz w:val="28"/>
        </w:rPr>
        <w:t>= 140-170 м – а = 1,5 при СУ.</w:t>
      </w:r>
    </w:p>
    <w:p>
      <w:pPr>
        <w:pStyle w:val="21"/>
        <w:numPr>
          <w:ilvl w:val="0"/>
          <w:numId w:val="2"/>
        </w:numPr>
        <w:tabs>
          <w:tab w:val="left" w:pos="720" w:leader="none"/>
        </w:tabs>
        <w:spacing w:lineRule="auto" w:line="360"/>
        <w:ind w:left="0" w:right="0" w:firstLine="720"/>
        <w:rPr>
          <w:sz w:val="28"/>
        </w:rPr>
      </w:pPr>
      <w:r>
        <w:rPr>
          <w:sz w:val="28"/>
        </w:rPr>
        <w:t>При слабых почвах К=0,8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Таблица 3.8 – Нормативы нагрузки на очистные забои, </w:t>
      </w:r>
      <w:r>
        <w:rPr/>
        <w:t>оборудованные комплексами КМ87 (КМ88) с комбайнами ГШ68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1843"/>
        <w:gridCol w:w="1664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словия, для которых определен нормати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, м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т/сут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У</w:t>
            </w:r>
          </w:p>
        </w:tc>
      </w:tr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2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=170 м,А до 3,5 кН/см,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почва от средней до проч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370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чания :</w:t>
      </w:r>
    </w:p>
    <w:p>
      <w:pPr>
        <w:pStyle w:val="21"/>
        <w:numPr>
          <w:ilvl w:val="0"/>
          <w:numId w:val="5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170-200 м + а = 4,0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 =170-200 м + а = 3,0 при СУ.</w:t>
      </w:r>
    </w:p>
    <w:p>
      <w:pPr>
        <w:pStyle w:val="21"/>
        <w:numPr>
          <w:ilvl w:val="0"/>
          <w:numId w:val="5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 140-170 м – а = 3,0 при У и </w:t>
      </w:r>
      <w:r>
        <w:rPr>
          <w:sz w:val="28"/>
          <w:lang w:val="en-US"/>
        </w:rPr>
        <w:t>L</w:t>
      </w:r>
      <w:r>
        <w:rPr>
          <w:sz w:val="28"/>
        </w:rPr>
        <w:t>= 140-170 м – а = 2,5 при СУ.</w:t>
      </w:r>
    </w:p>
    <w:p>
      <w:pPr>
        <w:pStyle w:val="21"/>
        <w:numPr>
          <w:ilvl w:val="0"/>
          <w:numId w:val="5"/>
        </w:numPr>
        <w:tabs>
          <w:tab w:val="left" w:pos="720" w:leader="none"/>
        </w:tabs>
        <w:spacing w:lineRule="auto" w:line="360"/>
        <w:ind w:left="0" w:right="0" w:firstLine="720"/>
        <w:rPr>
          <w:sz w:val="28"/>
        </w:rPr>
      </w:pPr>
      <w:r>
        <w:rPr>
          <w:sz w:val="28"/>
        </w:rPr>
        <w:t>При слабых почвах К=0,8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Таблица 3.9 – Нормативы нагрузки на очистные забои, оборудованные комплексами КМ87 </w:t>
      </w:r>
      <w:r>
        <w:rPr/>
        <w:t>с комбайнами 2К52</w:t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134"/>
        <w:gridCol w:w="1559"/>
        <w:gridCol w:w="1417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словия, для которых определен нормат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, 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А,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Н/см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т/сут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У</w:t>
            </w:r>
          </w:p>
        </w:tc>
      </w:tr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20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= 170 м, 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почва от средней до прочной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До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30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10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чания :</w:t>
      </w:r>
    </w:p>
    <w:p>
      <w:pPr>
        <w:pStyle w:val="21"/>
        <w:numPr>
          <w:ilvl w:val="0"/>
          <w:numId w:val="14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170-200 м + а = 4,0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 =170-200 м + а = 3,0 при СУ.</w:t>
      </w:r>
    </w:p>
    <w:p>
      <w:pPr>
        <w:pStyle w:val="21"/>
        <w:numPr>
          <w:ilvl w:val="0"/>
          <w:numId w:val="14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 140-170 м – а = 3,0 при У и </w:t>
      </w:r>
      <w:r>
        <w:rPr>
          <w:sz w:val="28"/>
          <w:lang w:val="en-US"/>
        </w:rPr>
        <w:t>L</w:t>
      </w:r>
      <w:r>
        <w:rPr>
          <w:sz w:val="28"/>
        </w:rPr>
        <w:t>= 140-170 м – а = 2,0 при СУ.</w:t>
      </w:r>
    </w:p>
    <w:p>
      <w:pPr>
        <w:pStyle w:val="21"/>
        <w:numPr>
          <w:ilvl w:val="0"/>
          <w:numId w:val="14"/>
        </w:numPr>
        <w:tabs>
          <w:tab w:val="left" w:pos="720" w:leader="none"/>
        </w:tabs>
        <w:spacing w:lineRule="auto" w:line="360"/>
        <w:ind w:left="0" w:right="0" w:firstLine="720"/>
        <w:rPr>
          <w:sz w:val="28"/>
        </w:rPr>
      </w:pPr>
      <w:r>
        <w:rPr>
          <w:sz w:val="28"/>
        </w:rPr>
        <w:t>При слабых почвах К=0,8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Таблица 3.10 – Нормативы нагрузки на очистные забои, оборудованные комплексами КМ87П </w:t>
      </w:r>
      <w:r>
        <w:rPr/>
        <w:t>с комбайнами 2К52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134"/>
        <w:gridCol w:w="1559"/>
        <w:gridCol w:w="1417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словия, для которых определен нормат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, 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А,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кН/см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т/сут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У</w:t>
            </w:r>
          </w:p>
        </w:tc>
      </w:tr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15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= 150 м, 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почва от средней до прочной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До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До 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чания :</w:t>
      </w:r>
    </w:p>
    <w:p>
      <w:pPr>
        <w:pStyle w:val="21"/>
        <w:numPr>
          <w:ilvl w:val="0"/>
          <w:numId w:val="17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150-180 м + а = 4,0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 =150-180 м + а = 3,0 при СУ.</w:t>
      </w:r>
    </w:p>
    <w:p>
      <w:pPr>
        <w:pStyle w:val="21"/>
        <w:numPr>
          <w:ilvl w:val="0"/>
          <w:numId w:val="17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 120-150 м – а = 3,0 при У и </w:t>
      </w:r>
      <w:r>
        <w:rPr>
          <w:sz w:val="28"/>
          <w:lang w:val="en-US"/>
        </w:rPr>
        <w:t>L</w:t>
      </w:r>
      <w:r>
        <w:rPr>
          <w:sz w:val="28"/>
        </w:rPr>
        <w:t>= 120-150 м – а = 2,0 при СУ.</w:t>
      </w:r>
    </w:p>
    <w:p>
      <w:pPr>
        <w:pStyle w:val="21"/>
        <w:numPr>
          <w:ilvl w:val="0"/>
          <w:numId w:val="17"/>
        </w:numPr>
        <w:tabs>
          <w:tab w:val="left" w:pos="720" w:leader="none"/>
        </w:tabs>
        <w:spacing w:lineRule="auto" w:line="360"/>
        <w:ind w:left="0" w:right="0" w:firstLine="720"/>
        <w:rPr>
          <w:sz w:val="28"/>
        </w:rPr>
      </w:pPr>
      <w:r>
        <w:rPr>
          <w:sz w:val="28"/>
        </w:rPr>
        <w:t>При слабых почвах К=0,8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Таблица 3.11 – Нормативы нагрузки на очистные забои, оборудованные комплексами КМ87П </w:t>
      </w:r>
      <w:r>
        <w:rPr/>
        <w:t>с комбайнами ГШ68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1843"/>
        <w:gridCol w:w="1664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словия, для которых определен нормати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, м</w:t>
            </w:r>
          </w:p>
        </w:tc>
        <w:tc>
          <w:tcPr>
            <w:tcW w:w="3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т/сут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У</w:t>
            </w:r>
          </w:p>
        </w:tc>
      </w:tr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15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=150 м,А до 3,5 кН/см,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почва от средней до проч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6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3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5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390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чания :</w:t>
      </w:r>
    </w:p>
    <w:p>
      <w:pPr>
        <w:pStyle w:val="21"/>
        <w:numPr>
          <w:ilvl w:val="0"/>
          <w:numId w:val="9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150-180 м + а = 4,0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 =150-180 м + а = 3,0 при СУ.</w:t>
      </w:r>
    </w:p>
    <w:p>
      <w:pPr>
        <w:pStyle w:val="21"/>
        <w:numPr>
          <w:ilvl w:val="0"/>
          <w:numId w:val="9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</w:rPr>
        <w:t xml:space="preserve">= 120-150 м – а = 3,0 при У и </w:t>
      </w:r>
      <w:r>
        <w:rPr>
          <w:sz w:val="28"/>
          <w:lang w:val="en-US"/>
        </w:rPr>
        <w:t>L</w:t>
      </w:r>
      <w:r>
        <w:rPr>
          <w:sz w:val="28"/>
        </w:rPr>
        <w:t>= 120-150 м – а = 2,5 при СУ.</w:t>
      </w:r>
    </w:p>
    <w:p>
      <w:pPr>
        <w:pStyle w:val="21"/>
        <w:numPr>
          <w:ilvl w:val="0"/>
          <w:numId w:val="9"/>
        </w:numPr>
        <w:tabs>
          <w:tab w:val="left" w:pos="720" w:leader="none"/>
        </w:tabs>
        <w:spacing w:lineRule="auto" w:line="360"/>
        <w:ind w:left="0" w:right="0" w:firstLine="720"/>
        <w:rPr>
          <w:sz w:val="28"/>
        </w:rPr>
      </w:pPr>
      <w:r>
        <w:rPr>
          <w:sz w:val="28"/>
        </w:rPr>
        <w:t>При слабых почвах К=0,8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Таблица 3.12 – Нормативы нагрузки на очистные забои, оборудованные комплексами 1МКМ </w:t>
      </w:r>
      <w:r>
        <w:rPr/>
        <w:t>с комбайнами КШ1КГ</w:t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276"/>
        <w:gridCol w:w="1559"/>
        <w:gridCol w:w="1418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словия, для которых определен нормат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, м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т/сут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НУ</w:t>
            </w:r>
          </w:p>
        </w:tc>
      </w:tr>
      <w:tr>
        <w:trPr>
          <w:trHeight w:val="222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15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=100 м,А до 2,0 кН/см,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почва от средней до про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чания :</w:t>
      </w:r>
    </w:p>
    <w:p>
      <w:pPr>
        <w:pStyle w:val="21"/>
        <w:numPr>
          <w:ilvl w:val="0"/>
          <w:numId w:val="6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100-130 м + а = 2,5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 =100-130 м + а = 2,0 при СУ; </w:t>
      </w:r>
      <w:r>
        <w:rPr>
          <w:sz w:val="28"/>
          <w:lang w:val="en-US"/>
        </w:rPr>
        <w:t>L</w:t>
      </w:r>
      <w:r>
        <w:rPr>
          <w:sz w:val="28"/>
        </w:rPr>
        <w:t xml:space="preserve"> =100-130 м + а = 1,5 при НУ.</w:t>
      </w:r>
    </w:p>
    <w:p>
      <w:pPr>
        <w:pStyle w:val="21"/>
        <w:numPr>
          <w:ilvl w:val="0"/>
          <w:numId w:val="6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 60-100 м – а = 2,0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= 60-100 м – а = 1,5 при СУ; </w:t>
      </w:r>
      <w:r>
        <w:rPr>
          <w:sz w:val="28"/>
          <w:lang w:val="en-US"/>
        </w:rPr>
        <w:t>L</w:t>
      </w:r>
      <w:r>
        <w:rPr>
          <w:sz w:val="28"/>
        </w:rPr>
        <w:t xml:space="preserve"> =60-100 м - а = 1,0 при НУ</w:t>
      </w:r>
    </w:p>
    <w:p>
      <w:pPr>
        <w:pStyle w:val="21"/>
        <w:numPr>
          <w:ilvl w:val="0"/>
          <w:numId w:val="6"/>
        </w:numPr>
        <w:tabs>
          <w:tab w:val="left" w:pos="720" w:leader="none"/>
        </w:tabs>
        <w:spacing w:lineRule="auto" w:line="360"/>
        <w:ind w:left="0" w:right="0" w:firstLine="720"/>
        <w:rPr>
          <w:sz w:val="28"/>
        </w:rPr>
      </w:pPr>
      <w:r>
        <w:rPr>
          <w:sz w:val="28"/>
        </w:rPr>
        <w:t>При слабых почвах К=0,9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Таблица 3.13 – Нормативы нагрузки на очистные забои, оборудованные комплексами 1МКМ </w:t>
      </w:r>
      <w:r>
        <w:rPr/>
        <w:t>с комбайнами ГШ68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276"/>
        <w:gridCol w:w="1559"/>
        <w:gridCol w:w="1418"/>
      </w:tblGrid>
      <w:tr>
        <w:trPr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словия, для которых определен нормати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, м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т/сут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НУ</w:t>
            </w:r>
          </w:p>
        </w:tc>
      </w:tr>
      <w:tr>
        <w:trPr>
          <w:trHeight w:val="222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15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=100 м,А до 3,0 кН/см,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почва от средней до проч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60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чания :</w:t>
      </w:r>
    </w:p>
    <w:p>
      <w:pPr>
        <w:pStyle w:val="21"/>
        <w:numPr>
          <w:ilvl w:val="0"/>
          <w:numId w:val="21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100-130 м + а = 3,0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 =100-130 м + а = 2,5 при СУ; </w:t>
      </w:r>
      <w:r>
        <w:rPr>
          <w:sz w:val="28"/>
          <w:lang w:val="en-US"/>
        </w:rPr>
        <w:t>L</w:t>
      </w:r>
      <w:r>
        <w:rPr>
          <w:sz w:val="28"/>
        </w:rPr>
        <w:t xml:space="preserve"> =100-130 м + а = 2,0 при НУ.</w:t>
      </w:r>
    </w:p>
    <w:p>
      <w:pPr>
        <w:pStyle w:val="21"/>
        <w:numPr>
          <w:ilvl w:val="0"/>
          <w:numId w:val="21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 60-100 м – а = 2,0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= 60-100 м – а = 2,0 при СУ; </w:t>
      </w:r>
      <w:r>
        <w:rPr>
          <w:sz w:val="28"/>
          <w:lang w:val="en-US"/>
        </w:rPr>
        <w:t>L</w:t>
      </w:r>
      <w:r>
        <w:rPr>
          <w:sz w:val="28"/>
        </w:rPr>
        <w:t xml:space="preserve"> =60-100 м - а = 1,5 при НУ.</w:t>
      </w:r>
    </w:p>
    <w:p>
      <w:pPr>
        <w:pStyle w:val="21"/>
        <w:numPr>
          <w:ilvl w:val="0"/>
          <w:numId w:val="21"/>
        </w:numPr>
        <w:tabs>
          <w:tab w:val="left" w:pos="720" w:leader="none"/>
        </w:tabs>
        <w:spacing w:lineRule="auto" w:line="360"/>
        <w:ind w:left="0" w:right="0" w:firstLine="720"/>
        <w:rPr>
          <w:sz w:val="28"/>
        </w:rPr>
      </w:pPr>
      <w:r>
        <w:rPr>
          <w:sz w:val="28"/>
        </w:rPr>
        <w:t>При слабых почвах К=0,9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Таблица 3.14 – Нормативы нагрузки на очистные забои, </w:t>
      </w:r>
      <w:r>
        <w:rPr/>
        <w:t>оборудованные комплексами 2МКЭ (МК75) с комбайнами ГШ68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992"/>
        <w:gridCol w:w="992"/>
        <w:gridCol w:w="993"/>
        <w:gridCol w:w="992"/>
        <w:gridCol w:w="1134"/>
        <w:gridCol w:w="951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Условия, для которых определен нормати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, м</w:t>
            </w:r>
          </w:p>
        </w:tc>
        <w:tc>
          <w:tcPr>
            <w:tcW w:w="6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при различных почвах, т/сут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от сред- ней до проч- 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от сред- ней до проч-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лаб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от сред- ней до прочно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слабая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35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 xml:space="preserve"> 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= 100 м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А до 3,0 кН/с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чания :</w:t>
      </w:r>
    </w:p>
    <w:p>
      <w:pPr>
        <w:pStyle w:val="21"/>
        <w:numPr>
          <w:ilvl w:val="0"/>
          <w:numId w:val="8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100-130 м + а = 3,0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 =100-130 м + а = 2,5 при СУ; </w:t>
      </w:r>
      <w:r>
        <w:rPr>
          <w:sz w:val="28"/>
          <w:lang w:val="en-US"/>
        </w:rPr>
        <w:t>L</w:t>
      </w:r>
      <w:r>
        <w:rPr>
          <w:sz w:val="28"/>
        </w:rPr>
        <w:t xml:space="preserve"> =100-130 м + а = 2,0 при НУ.</w:t>
      </w:r>
    </w:p>
    <w:p>
      <w:pPr>
        <w:pStyle w:val="21"/>
        <w:numPr>
          <w:ilvl w:val="0"/>
          <w:numId w:val="8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 60-100 м – а = 2,0 при У и СУ; </w:t>
      </w:r>
      <w:r>
        <w:rPr>
          <w:sz w:val="28"/>
          <w:lang w:val="en-US"/>
        </w:rPr>
        <w:t>L</w:t>
      </w:r>
      <w:r>
        <w:rPr>
          <w:sz w:val="28"/>
        </w:rPr>
        <w:t xml:space="preserve"> =60-100 м - а = 1,5 при НУ.</w:t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</w:r>
    </w:p>
    <w:p>
      <w:pPr>
        <w:pStyle w:val="21"/>
        <w:tabs>
          <w:tab w:val="left" w:pos="720" w:leader="none"/>
        </w:tabs>
        <w:spacing w:lineRule="auto" w:line="360"/>
        <w:ind w:right="0" w:firstLine="720"/>
        <w:rPr/>
      </w:pPr>
      <w:r>
        <w:rPr>
          <w:sz w:val="28"/>
        </w:rPr>
        <w:t xml:space="preserve">Таблица 3.15 – Нормативы нагрузки на очистные забои, </w:t>
      </w:r>
      <w:r>
        <w:rPr/>
        <w:t>оборудованные комплексами 2МКЭ (МК75) с комбайнами КШ1КГ</w:t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992"/>
        <w:gridCol w:w="992"/>
        <w:gridCol w:w="993"/>
        <w:gridCol w:w="992"/>
        <w:gridCol w:w="1134"/>
        <w:gridCol w:w="951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Условия, для которых определен нормати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m</w:t>
            </w:r>
            <w:r>
              <w:rPr>
                <w:sz w:val="20"/>
              </w:rPr>
              <w:t>, м</w:t>
            </w:r>
          </w:p>
        </w:tc>
        <w:tc>
          <w:tcPr>
            <w:tcW w:w="6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при различных почвах, т/сут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от сред- ней до проч- 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от сред- ней до проч-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лаб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</w:rPr>
              <w:t>от сред- ней до проч- ной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сла- бая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rFonts w:eastAsia="Symbol" w:cs="Symbol" w:ascii="Symbol" w:hAnsi="Symbol"/>
                <w:sz w:val="20"/>
              </w:rPr>
              <w:t>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 35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 xml:space="preserve"> 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/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= 100 м</w:t>
            </w:r>
          </w:p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А до 2,0 кН/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napToGrid w:val="false"/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720" w:leader="none"/>
              </w:tabs>
              <w:spacing w:lineRule="auto" w:line="360"/>
              <w:ind w:right="0" w:hanging="0"/>
              <w:rPr>
                <w:sz w:val="20"/>
              </w:rPr>
            </w:pPr>
            <w:r>
              <w:rPr>
                <w:sz w:val="20"/>
              </w:rPr>
              <w:t>1060</w:t>
            </w:r>
          </w:p>
        </w:tc>
      </w:tr>
    </w:tbl>
    <w:p>
      <w:pPr>
        <w:pStyle w:val="21"/>
        <w:tabs>
          <w:tab w:val="left" w:pos="720" w:leader="none"/>
        </w:tabs>
        <w:spacing w:lineRule="auto" w:line="360"/>
        <w:ind w:right="0" w:firstLine="720"/>
        <w:rPr>
          <w:sz w:val="28"/>
        </w:rPr>
      </w:pPr>
      <w:r>
        <w:rPr>
          <w:sz w:val="28"/>
        </w:rPr>
        <w:t>Примечания :</w:t>
      </w:r>
    </w:p>
    <w:p>
      <w:pPr>
        <w:pStyle w:val="21"/>
        <w:numPr>
          <w:ilvl w:val="0"/>
          <w:numId w:val="7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100-120 м + а = 2,5 при У и </w:t>
      </w:r>
      <w:r>
        <w:rPr>
          <w:sz w:val="28"/>
          <w:lang w:val="en-US"/>
        </w:rPr>
        <w:t>L</w:t>
      </w:r>
      <w:r>
        <w:rPr>
          <w:sz w:val="28"/>
        </w:rPr>
        <w:t xml:space="preserve"> =100-120 м + а = 2,0 при СУ; </w:t>
      </w:r>
      <w:r>
        <w:rPr>
          <w:sz w:val="28"/>
          <w:lang w:val="en-US"/>
        </w:rPr>
        <w:t>L</w:t>
      </w:r>
      <w:r>
        <w:rPr>
          <w:sz w:val="28"/>
        </w:rPr>
        <w:t xml:space="preserve"> =100-120 м + а = 1,5 при НУ.</w:t>
      </w:r>
    </w:p>
    <w:p>
      <w:pPr>
        <w:pStyle w:val="21"/>
        <w:numPr>
          <w:ilvl w:val="0"/>
          <w:numId w:val="7"/>
        </w:numPr>
        <w:tabs>
          <w:tab w:val="left" w:pos="720" w:leader="none"/>
        </w:tabs>
        <w:spacing w:lineRule="auto" w:line="360"/>
        <w:ind w:left="0" w:right="0" w:firstLine="72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 60-100 м – а = 2,0 при У и СУ; </w:t>
      </w:r>
      <w:r>
        <w:rPr>
          <w:sz w:val="28"/>
          <w:lang w:val="en-US"/>
        </w:rPr>
        <w:t>L</w:t>
      </w:r>
      <w:r>
        <w:rPr>
          <w:sz w:val="28"/>
        </w:rPr>
        <w:t xml:space="preserve"> =60-100 м - а = 1,5 при Н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0"/>
      <w:numFmt w:val="decimal"/>
      <w:lvlText w:val="%1.%2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940"/>
        </w:tabs>
        <w:ind w:left="594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940"/>
        </w:tabs>
        <w:ind w:left="594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142" w:hanging="0"/>
      <w:jc w:val="center"/>
      <w:outlineLvl w:val="0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544" w:leader="none"/>
      </w:tabs>
      <w:ind w:right="-14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142" w:hanging="0"/>
      <w:jc w:val="both"/>
    </w:pPr>
    <w:rPr>
      <w:sz w:val="32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09:00Z</dcterms:created>
  <dc:creator>ES</dc:creator>
  <dc:description/>
  <cp:keywords/>
  <dc:language>en-US</dc:language>
  <cp:lastModifiedBy>SYSTEM</cp:lastModifiedBy>
  <cp:lastPrinted>2006-12-21T10:54:00Z</cp:lastPrinted>
  <dcterms:modified xsi:type="dcterms:W3CDTF">2011-09-25T21:09:00Z</dcterms:modified>
  <cp:revision>2</cp:revision>
  <dc:subject/>
  <dc:title>УДК 622</dc:title>
</cp:coreProperties>
</file>