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постройки судов является главным направлением развития технологии и организации судостроительного производства. Это направление в последние годы в результате выполнения ряда научно-исследовательских и опытно-конструкторских разработок получило существенное развитие благодаря более широкому использованию модульного принципа в судостро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тельно к судостроению внедрение модульного принципа предполагает использование конструктивных и технологических модулей (блоков, агрегатов, унифицированных элементов оборудования и оснастки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одульного принципа в судостроение с применением ЭВМ обеспечивает существенное повышение эффективности технологической подготовки производства, снижение затрат в процессе производства и в сфере эксплуатации 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проектирования судов снижение затрат обуславливается сокращением трудоемкости, длительности и объёма выполнения проектно-конструкторских работ в результате уменьшения количества выполняемых чертежно-конструкторских документов и многократного их использования, сокращением затрат на внесение исправлений в чертежи и конструкторскую документацию, снижением потерь времени на согласование и утверждение разрабатываемой документации вследствие повышения качества работ и уменьшения вероятности появления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технологической подготовки производства экономический эффект обеспечивается главным образом при использовании комплексной системы типовых технологических процессов, агрегатированной оснастки и оборудования, разрабатываемых на основе унификации и стандартизации судовых конструкций. Применение типовых технологических процессов при изготовлении конструктивных и функциональных модулей сопровождается существенным сокращением количества разрабатываемой оснастки. Внедрение модульного принципа позволит устранить имеющееся многообразие инструментов, приспособлений, оснастки, требующих значительных затрат на их проектирование и изготовлени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ка технологических процессов сборки и сварки у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7"/>
        <w:gridCol w:w="1402"/>
        <w:gridCol w:w="1701"/>
        <w:gridCol w:w="239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работ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и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з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ал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Технологический процесс сборки и сварки полотнищ на стенде (сварка на весу) для узла 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ать краном листы на стенд, разложить их согласно чертежу, состыковать между собой (с подготовкой кромок под сварку автоматом АДС-1000), взять на прихватк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;2/3; 3/2;4/2;5/1;6/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, Сварщи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жать полотнище грузами к стенду по обеим сторонам пазо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, Сварщи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ить полотно к стенду прихваткам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ановить и приварить по концам стыковых соединений выводные планки размером 10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00 (толщина планок 16;20 мм.)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Сварщи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ть конструкцию под сварку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борочных рабо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ить пазы и стыки автоматом АДС-1000 сварочной проволокой СБ-08А, диаметр 5 мм., флюс ОСЦ-045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дить полотнище от закреплени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нтовать в соответствии со схемой кантовки и транспортировк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жать полотнище грузами к стенду по обеим сторонам пазов и сты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ить полотнище к стенду по контуру прихваткам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ь сварку швов с обратной стороны аналогично п.6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дить полотнище от закрепления к стенду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ить контроль сварных швов в соответствии с ОСТ 5.1093-79 и схемой контрол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варочных работ, Рентгеноло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габаритные размеры, удалить припуск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оверщ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ть полотнище на комплектность и качество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варочных работ, Мастер сборочных работ, Мастер ОТ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маркировку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щи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хнологический процесс сборки и сварки полотнища на стенде (сварка на весу) для узла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5"/>
        <w:gridCol w:w="1526"/>
        <w:gridCol w:w="1393"/>
        <w:gridCol w:w="27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ать краном листы на стенд, разложить их согласно чертежу, состыковать между собой (с подготовкой кромок под сварку автоматом АДС-1000), взять на прихватк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;8/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, Сварщ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жать полотнище грузами к стенду по обеим сторонам стык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, Сварщ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ить полотно к стенду прихваткам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ановить и приварить по концам стыковых соединений выводные планки размером 10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00 (толщина планок 9мм.)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Сварщ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ть конструкцию под сварку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борочных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Заварить стыки ручной сваркой УОНИИ 13/45А, </w:t>
            </w:r>
            <w:r>
              <w:rPr>
                <w:rFonts w:eastAsia="Technic;Symbol" w:cs="Technic;Symbol" w:ascii="Technic;Symbol" w:hAnsi="Technic;Symbol"/>
                <w:sz w:val="20"/>
                <w:szCs w:val="20"/>
              </w:rPr>
              <w:t></w:t>
            </w:r>
            <w:r>
              <w:rPr>
                <w:sz w:val="20"/>
                <w:szCs w:val="20"/>
              </w:rPr>
              <w:t>4-5м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дить полотнище от закреплени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нтовать в соответствии со схемой кантовки и транспортировк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жать полотнище грузами к стенду по обеим сторонам сты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ить полотнище к стенду по контуру прихваткам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ь сварку шва с обратной стороны аналогично п.6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дить полотнище от закрепления к стенду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ить контроль сварных швов в соответствии с ОСТ 5.1093-79 и схемой контрол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варочных работ, Рентген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габаритные размеры, удалить припуск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оверщ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ть полотнище на комплектность и качество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варочных работ, Мастер сборочных работ, Мастер ОТ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маркировку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щи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зел 4 аналогично узлу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хнологический процесс сборки и сварки тавровых балок на стенде для узла 5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992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ть контрольную линию на пояске бал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стенку, произвести сборку стенки с пояском балки, взять на прихва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варить поясок к стенке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варочной проволокой Св-08Г2С, диаметр 1,2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дить узел от закрепл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узел с оснас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ры узла в соответствии с ОСТ 5.9324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, Прове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ть узел на комплектность и ка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варочных работ, Мастер сборочных работ, Мастер ОТ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маркиров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щи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ь аналогично к узлу 6,7,8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сборки и сварки нижней палубы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1134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енда.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Удалить временные крепления на стенде зачистить места их приварки, проверить стенд на горизонтальность и прямолинейность согласно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 5.9329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кладка полотнищ нижней палуб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ь краном стенку узла, уложить на стенд, обжать и закреп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, 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т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извести разметку мест установки ребер жесткости согласно ОСТ 5.9324-74.Линии разметки накерн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бер жесткост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ь краном ребра жесткости, разложить их на лист согласно чертежу вдоль линии разметки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ребра жесткости по разметке, обжать к полотнищу и закрепить прихват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, 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дача конструкций под свар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оверить правильность сборки согласно чертежу и плазовым данным; проверить правильность подготовки кромок под сварку; проверить чистоту кромок. В случае их загрязнения очистить в соответствии с ОСТ 5.9092-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борочных работ, Мастер ОТК, Сбо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варка ребер жесткости к лист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варить ребра жесткости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варочной проволокой Св-08Г2С, диаметр 1,2 мм. на проход симметрично относительно продольной оси полотнищ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вободить узел от закреплен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троль сварных шв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ить контроль сварных швов в соответствии с ОСТ 5.1093-78 и схемой контроля сварных швов; исправить дефекты сварных швов в соответствии с ОСТ 5.1078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варочных работ, Мастер ОТК, 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меры угла согласно ОСТ 5.9324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ОТ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угла на комплектность и ка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ОТ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ркирован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ь маркировку шва с лицевой и внутренней сторон белой краской. Маркировку обвести краск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щи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ческие процессы сборки и сварки се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1"/>
        <w:gridCol w:w="1278"/>
        <w:gridCol w:w="1134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ать краном полотнище на стенд; уложить краном, обжать и закрепить.</w:t>
            </w:r>
          </w:p>
          <w:p>
            <w:pPr>
              <w:pStyle w:val="Heading1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зел 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, 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полотнищ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разметку полотнища согласно ОСТ 5.9324-79. Линии разметки накернить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овка на полотнищ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ь краном шпангоуты на полотнище; разложить их согласно чертежу вдоль линий разметк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шпангоуты по разметке под угольник, обжать к полотнищу и закрепить прихваткам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зел 3/13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ел 4/1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, 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дача под сварк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равильность сборки согласно чертежу и плазовым данны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чистоту кромок и правильность подготовки кромок под сварку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рка набора главного направлен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арить набор главного направления автоматом АДС-1000 на проход симметрично относительно поперечной оси полотнища. В местах, недоступных для автоматической сварки, применяем полуавтоматическую сварку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овка бортовых стрингер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ить бортовые стрингеры по линиям разметки под угольник, закрепить к набору главного направления и к полотнищу прихваткам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зел 6/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7/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, 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овка узла нижней палуб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ь краном, завести в зазор между шпангоутами узлы нижней палубы, навести их на линию разметки, проверить по угольнику, раскрепи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репить прихватками к полотнищу и состыковать набор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, 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овка деталей россыпи (кницы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детали россыпи согласно чертежу и прикрепить прихват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аление временных креплени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газовой резкой фиксирующие стойки, гребенки, планки, места их приварки зачистить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езчик, Сварщ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конструкции под сварку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рить правильность сборки согласно чертеж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рить чистоту и правильную подготовку кромок под сварку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борочных работ, Прове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варка набора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варочной проволокой Св-08Г2С, диаметр 1,2 м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ить набор между собой и с полотнищем, по ячейкам с общим направлением сварки от середины секции к её краям, выполняя сначала сварку набора между собой, затем приварку его к полотнищу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овка и приварка обухов для кантования и транспортиров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ить обухи в соответствии со схемой кантовки и транспортировки секции, сдать под сварку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варить обухи в ручную электродами УОНИИ 13/45а, диаметр 4-5 м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, Сбо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троль сварных шв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ить контроль сварных шво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варочных работ, Рентгенол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дить секцию от закрепления к оснастк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пределить изгиб секции согласно ОСТ 5.9324-79 путем замера зазоров образовавшихся между секцией и стендом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Прове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варка шв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рить сварные швы в последовательности, аналогичной сварке основного шв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троль сварных шв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ить контроль сварных швов в соответствии с ОСТ 5.1093-78 и схемой контроля сварных шв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равить дефекты в соответствии с ОСТ 5 1078-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варочных работ, Мастер ОТ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туровк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рить габаритные размеры секци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далить припуск по кромкам газовой резкой, разделать кромки под сварку согласно чертежу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Газорезч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нести контрольные линии согласно ОСТ 5.9324-79, накернить их, отметить краской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нтовать секцию в соответствии со схемами кантовк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щик, Такелажник или Стропальщик, Кранов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извести замеры секции согласно ОСТ 5.93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борочных работ, Мастер ОТ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ть секцию на комплектность и каче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борочных работ, Мастер сварочных рабо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ь на непроницаемость сварные шв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л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ркирован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маркирование секции с наружной и внутренней стороны белой краской. Маркировку обвести крас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щ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нтовка секци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грунтовку секции согласно ведомости грунтовки, монтажные кромки шириной 40 мм. не грунтовать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вой маля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допусков для изготовления узлов и секции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ие технические требования к точности изготовления узлов и секци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. На бортовой секции должны быть нанесены и зафиксированы кернением и краской контрольные линии: теоретическая линия шпангоута - на секции – теоретические линии крайних шпангоутов; горизонтальная контрольная линия (ватерлиния); теоретическая линия притыкания палубы и плат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опускаемые отклонения на положение линии разметки относительно базовых плоскостей на плоских конструкциях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мещение корпусных деталей от разметки не должно превышать 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есовмещение внутри секционных стыков и пазов обшивки допускается не более 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есовпадение деталей, разделенных листом, не должно превышать половины толщины этих дета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При сборке под сварку тавровых соединений (стенка с пояском; набор с обшивкой) отклонение деталей от их плазового положения не должно превышать велич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9"/>
        <w:gridCol w:w="2730"/>
      </w:tblGrid>
      <w:tr>
        <w:trPr>
          <w:trHeight w:val="38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замер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мые отклонения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хема зазоров</w:t>
            </w:r>
          </w:p>
        </w:tc>
      </w:tr>
      <w:tr>
        <w:trPr>
          <w:trHeight w:val="41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,8 (дл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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4,5(дл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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(для НП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7. допускаемая величина залома от плазовых обводов свободных кромок бортовой секции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= 0,03 </w:t>
      </w:r>
      <w:r>
        <w:rPr>
          <w:b/>
          <w:sz w:val="28"/>
          <w:szCs w:val="28"/>
          <w:lang w:val="en-US"/>
        </w:rPr>
        <w:t>L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величина залома, замеряемая у кромки обшив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змер выступающей части обшивки, м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03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200=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параметры, допускаемые отклонения и методика проверки узлов и с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581"/>
        <w:gridCol w:w="1984"/>
        <w:gridCol w:w="2977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овая конструкц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яемые парамет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опускаемые отклон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ткие методические указания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Прямолинейные тавры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молинейность в плоскости стенки или в плоскости пояс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мм. на 1м., ноне более 8 мм. на всю длин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ять ниткой или линейкой (шергенем)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пояска относительно стенки в продольном и поперечном направл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ольное смещение замерять по «чистым» (без припусков) торцевым кромкам, поперечное – от кромки пояска или линии разметки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ибовидность пояс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,2 мм. ( дл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</w:t>
            </w:r>
            <w:r>
              <w:rPr>
                <w:sz w:val="20"/>
                <w:szCs w:val="20"/>
              </w:rPr>
              <w:t xml:space="preserve"> 32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4,0 мм. ( дл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</w:t>
            </w:r>
            <w:r>
              <w:rPr>
                <w:sz w:val="20"/>
                <w:szCs w:val="20"/>
              </w:rPr>
              <w:t xml:space="preserve"> 45</w:t>
            </w:r>
            <w:r>
              <w:rPr>
                <w:sz w:val="20"/>
                <w:szCs w:val="20"/>
                <w:vertAlign w:val="superscript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сле сварки. Линейку (шергень) прикладывать таким, образом, чтобы зазоры (а) по обеим кромкам были одинаковы.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лоские полотнищ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ина(ширина) свыше 10м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6 до 1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ширина и размеры проверяются рулеткой после сборки полотна.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фактических диагона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сть «чистых» кром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осле контуровки и обрезки припуска от контрольной линии, расположенной на расстоянии 50 – 100 мм. от кромки.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лоские сек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екции свыше 10 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екции (6 – 10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ину и ширину секции проверять после сварки не менее чем в трех точках, совпадающих со средней и крайними балками набора и монтажными кромками.</w:t>
            </w:r>
          </w:p>
        </w:tc>
      </w:tr>
      <w:tr>
        <w:trPr>
          <w:trHeight w:val="74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диагона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у производить при разметке контура секции.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ги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002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но не более 20 на всю длину (ширину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м. (длина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 (шири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замерять после сварки по средней и крайним балкам набора вдоль и поперек секц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асчет нормы – времени на сборку и сварку узлов и с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трудоемкости сборки и сварки узлов и секций следует выполнять на основе рабочего чертежа секции и технологических процессов сборки и сварки этих конструкций (разработанных в технологической части проект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ы нормативов времени содержат штучно-калькуляционное время, которое включает в себя следующие составные части: подготовительно-заключительное, оперативное время, время организационно-технического обслуживания рабочего места, время на отдых и личные над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в таблицах нормативов времени приведено на выполнение работы и не зависит от численного состава брига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ами времени учтены и не подлежат дополнительному нормированию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ции, указанные в содержании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ка комплектности полученных деталей, узлов, секций и доставка их в пределах рабочей з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на деталях наличия клейма прием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ладка для сборки, установка и кантование деталей, узлов и се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тка мест установки деталей, узлов и секций и возобновление разме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чистка кромок и мест установки деталей, узлов и секций под свар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онсервация деталей насы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ерчивание кромок деталей, узлов и се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установки деталей, узлов и секций в процессе изготовления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равка деталей, узлов и секций в процессе изготовления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а, установка и снятие всех необходимых технологических приспособлений, предусмотренных технологическим процессом для сборки, предупреждения и уменьшения сварочных деформаций, а также креплений, необходимых для удобства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ка, подтягивание и перемещение деталей и изделий с помощью тяг, талрепов и т.п. сборщиками в пределах рабочей з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сборщиков при работе совместно с такелажн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чистка после снятия технологических приспособ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нетиповых технологических приспособлений (гребенок, планок, скоб и т.п.), применяемых при установке деталей, узлов и се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ировка узлов и се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лектроприхватка при сборке с учетом установки всех необходимых приспособлений (как уже включенная в размере до 15% от времени на сборочные рабо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ача конструкций под сварку и окончательно службе техническ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метка линий для контроля положение сварного ш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борка и сварка узлов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663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ка.</w:t>
            </w:r>
          </w:p>
        </w:tc>
      </w:tr>
      <w:tr>
        <w:trPr/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ище –узел 1/1.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Сборка полотнищ на стенде (таблица 2.2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истов. При толщине листов до 20 миллиметров и полупериметре до 10 метров (6 листов) время на укладку одного листа составляет 0,44 час. При полупериметре до 4 метров(6 листов)-0,22ча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кладка листов: Т’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0,44∙6+0,22∙6 = 3,96 норма ча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кование листов. При толщине листов до 20 миллиметров время на 1 метр соединения составляет 0,54 час. Общая длина соединений 60,6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ыкование листов: Т’’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0,54∙60,6 = 32,7 норма час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борка полотнища: Т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3,96 +32,7 = 36,7 норма час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Сварка полотнища автоматом под флюсом (2.22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 автоматической сварке под флюсом полотнищ на стенде «на весу» без разделки кромок при толщине до 16 миллиметров, с двух сторон, для I группы конструкций время на 1 метр шва составляет 7,8 минуты. Общая длина соединения 60,6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7,8∙60,6 = 472,7 минуты=7,9 норма часов.</w:t>
            </w:r>
          </w:p>
        </w:tc>
      </w:tr>
      <w:tr>
        <w:trPr/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ище НП – узел 2/1.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Сборка полотнищ на стенде (таблица 2.2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истов. При толщине листов до 10 миллиметров и полупериметре до 10 метров (1 лист) время на укладку одного листа составляет 0,34 час. При полупериметре до 4 метров(1 листов)-0,17ча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кладка листов: Т’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0,34∙1+0,17∙1 = 0,51 норма ча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кование листов. При толщине листов до 10 миллиметров время на 1 метр соединения составляет 0,44 час. Общая длина соединений 1,6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ыкование листов: Т’’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0,44∙1,6 = 0,71 норма час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борка полотнища: Т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0,51 +0,71 = 1,22 норма час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Сварка полотнища вручную (2.19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 электродуговой ручной сварке стыкового соединения с </w:t>
            </w:r>
            <w:r>
              <w:rPr>
                <w:rFonts w:eastAsia="Technic;Symbol" w:cs="Technic;Symbol" w:ascii="Technic;Symbol" w:hAnsi="Technic;Symbol"/>
                <w:sz w:val="20"/>
                <w:szCs w:val="20"/>
              </w:rPr>
              <w:t></w:t>
            </w:r>
            <w:r>
              <w:rPr>
                <w:sz w:val="20"/>
                <w:szCs w:val="20"/>
              </w:rPr>
              <w:t>-образным скосом двух кромок с одной стороны, при толщине до 10 миллиметров для I группы конструкций время на 1 метр шва составляет 22,0 мин + 5,2 (подварка) = 27,5мин. Общая длина соединения 1,6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27,5∙1,6 = 44 минуты=0,73норма часов.</w:t>
            </w:r>
          </w:p>
        </w:tc>
      </w:tr>
      <w:tr>
        <w:trPr/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пангоуты – узел 3/13, 4/13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борка тавровых балок на станке (таблица 2.4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авровых узлов высотой до 0,4 метра, с толщиной до 15 миллиметров время на 1 метр соединения составляет 0, 16 час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137,8 метр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0,16∙137,8 = 22,0 норма час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2.Сварка тавровых балок автоматом под флюсом (таблица 2.22). При автоматической сварке под флюсом с двух сторон одновременно с катетом шва 6 миллиметров для II группы конструкций время на 1 метр шва составляет 3,1 минуты.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длина соединения 137,8 метров.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3,1∙137,8 = 427,18 минут=7,1 норма часов</w:t>
            </w:r>
          </w:p>
        </w:tc>
      </w:tr>
      <w:tr>
        <w:trPr/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мс НП – 5/13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борка тавровых балок на стенде (таблица 2.3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авровых узлов высотой стенки до 0,6 метра, толщиной стенки до 10 миллиметров время на 1 метр соединения составляет 0, 29 час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16,9 метр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0,29∙16,9 = 4,9 норма час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Сварка тавровых балок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таблица 2.24). При п/а сварке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варочной проволокой Св-08Г2С, диаметр 1,2 мм с двух сторон, без скоса кромок, с катетом до 6 миллиметров для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руппы конструкций время на 1 метр шва составляет 7,6∙2=15,2 мину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16,9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15,2∙16,9 = 259,9 минуты = 4,3 норма часов.</w:t>
            </w:r>
          </w:p>
        </w:tc>
      </w:tr>
      <w:tr>
        <w:trPr/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нгер – 6/13, 7/1, 8/1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борка тавровых балок на стенде (таблица 2.3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авровых узлов высотой стенки до 0,4 метра, толщиной стенки до 10 миллиметров время на 1 метр соединения составляет 0, 25 час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8,2 метр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0,25∙8,2 = 2,05 норма час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Сварка тавровых балок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таблица 2.24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 п/а сварке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варочной проволокой Св-08Г2С, диаметр 1,2 мм с двух сторон, без скоса кромок, с катетом до 6 миллиметров для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руппы конструкций время на 1 метр шва составляет 7,6∙2=15,2 мину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8,2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15,2∙8,2 = 124,6 минуты = 2,1 норма часов.</w:t>
            </w:r>
          </w:p>
        </w:tc>
      </w:tr>
      <w:tr>
        <w:trPr/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овой шпангоут – 9/13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борка тавровых балок на стенде (таблица 2.3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авровых криволинейных узлов высотой стенки до 0,4 метра, толщиной стенки до 10 миллиметров время на 1 метр соединения составляет 0,32 час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13,0 метр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0,32∙13,0 = 4,16 норма час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Сварка тавровых балок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таблица 2.24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 п/а сварке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варочной проволокой Св-08Г2С, диаметр 1,2 мм с двух сторон, без скоса кромок, с катетом до 6 миллиметров для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руппы конструкций время на 1 метр шва составляет 7,6∙2=15,2 мину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13,0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15,2∙13,0 = 197,6 минуты = 3,3 норма часов.</w:t>
            </w:r>
          </w:p>
        </w:tc>
      </w:tr>
      <w:tr>
        <w:trPr/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НП – 10/1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1. Укладка полотнища нижней палубы на стенд (таблица 2.7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 установке на стенд полотнище толщиной до 10 миллиметров, полупериметром до 12 метров. Время на укладку одного полотнища составляет 1,05 ча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’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1,05 норма ча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аврового профильного набора на полотнище (таблица 2.10).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 установке таврового набора (бимс НП) на полотнище, толщиной стенки бимса до 10 миллиметров, высотой до 0,6 метра время на 1 метр соединения составляет 0,38ми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16,9 метр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’’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0,38∙16,9 = 6,4 норма ча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узл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Т’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+ Т’’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1,05+6,4=7,45 норма часов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Приварка набора полуавтоматом в СО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(таблица 2.24). При полуавтоматической сварке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вух сторон, без разделки кромок с катетом шва 6 миллиметров для II группы конструкций время на 1 метр шва составляет 7,6∙2=15,2 мину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16,9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15,2∙16,9= 259,9 минут = 4,3 норма часов.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узлов – 78,4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ка узлов – 29,73</w:t>
            </w:r>
          </w:p>
        </w:tc>
      </w:tr>
      <w:tr>
        <w:trPr/>
        <w:tc>
          <w:tcPr>
            <w:tcW w:w="9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и сварка секции бор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Установка полотнища на стенд (таблица 2.7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на стенд полотнища толщиной до 20 миллиметров с полупериметром до 25 метров. Время составляет 2,61 норма час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2,61 норма час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становка таврового набора (шпангоутов) на полотнище (таблица 2.10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таврового набора на полотнище толщиной стенки шпангоута до 10 миллиметров, высотой набора до 0,3 метра время на 1 метр соединений составляет 0,30 час. Общая длина соединений 137,8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= 0,30∙137,8= 41,34 норма ча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Установка бортовых стрингеров на полотнище (таблица 2.10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стрингеров на полотнище толщиной стенки до 10 миллиметров, высотой до 0,3 метра время на 1 метр соединений составляет 0,30 час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 1,3 - коэффициент, учитывающий подгонку по двум кромка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лина соединений 9,8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sz w:val="20"/>
                <w:szCs w:val="20"/>
              </w:rPr>
              <w:t>= 0,30∙9,8∙1,3= 3,84 норма час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Приварка набора главного направления автоматом под флюсом (таблица 2.22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 автоматической сварке под флюсом с 2 сторон без разделки кромок, катетом шва до 6 миллиметров для II группы конструкций время на 1 метр шва составляет 3,1∙2=6,2 минуты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137,8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6,2∙137,8 = 854,36 минуты = 14,2 норма ча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иварка набора между собой(сварка шпангоутов и стрингера; сварка центральной части стрингера с носовой и кормовой частями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 сварке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 двух сторон без разделки кромок с катетом шва до 6 миллиметров для I группы конструкций время на 1 метр шва составляет 7,0∙2=14,0 минут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1-вертикальное положен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-потолочное положен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10,4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’</w:t>
            </w:r>
            <w:r>
              <w:rPr>
                <w:sz w:val="20"/>
                <w:szCs w:val="20"/>
                <w:vertAlign w:val="subscript"/>
              </w:rPr>
              <w:t xml:space="preserve">7 </w:t>
            </w:r>
            <w:r>
              <w:rPr>
                <w:sz w:val="20"/>
                <w:szCs w:val="20"/>
              </w:rPr>
              <w:t>=5,2∙14,0∙1,1=80,08 норма час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’’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=5,2∙14,0∙1,35=98,28 норма час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7 </w:t>
            </w:r>
            <w:r>
              <w:rPr>
                <w:sz w:val="20"/>
                <w:szCs w:val="20"/>
              </w:rPr>
              <w:t>= Т’</w:t>
            </w:r>
            <w:r>
              <w:rPr>
                <w:sz w:val="20"/>
                <w:szCs w:val="20"/>
                <w:vertAlign w:val="subscript"/>
              </w:rPr>
              <w:t xml:space="preserve">7 </w:t>
            </w:r>
            <w:r>
              <w:rPr>
                <w:sz w:val="20"/>
                <w:szCs w:val="20"/>
              </w:rPr>
              <w:t>+ Т’’</w:t>
            </w:r>
            <w:r>
              <w:rPr>
                <w:sz w:val="20"/>
                <w:szCs w:val="20"/>
                <w:vertAlign w:val="subscript"/>
              </w:rPr>
              <w:t xml:space="preserve">7 </w:t>
            </w:r>
            <w:r>
              <w:rPr>
                <w:sz w:val="20"/>
                <w:szCs w:val="20"/>
              </w:rPr>
              <w:t>=80,08+98,28=178,36 норма ча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становка полотнища нижней палубы с набором (таблица 2.11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полотнища нижней палубы с набором зазор между выставленным набором, высотой набора до 2 метров, толщина притыкаемой кромки набора до15 миллиметров время на 1 метр соединений составляет 0,96 час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лина соединений 18,25 м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’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= 0,96∙18,25 = 17,52 норма ча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тыкании бимса НП к шпангоуту при высоте набора до 0,6 метра время на одно соединение составляет 0,38 ча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’’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=0,38∙13=4,94 норма час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= Т’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+ Т’’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=17,52+4,94=22,46 норма час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.Приварка бортового стрингера к полотнищу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таблица 2.24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 сварке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 двух сторон без разделки кромок с катетом шва до 6 миллиметров для II группы конструкций время на 1 метр шва составляет 7,6∙2=15,2 мину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лина соединения – 9,8 метр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 xml:space="preserve"> = 152∙9,8 = 145,96 минуты = 2,5 норма часов.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Установка деталей россыпей (кницы) таблица 2.16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книц толщиной до 15 миллиметров и полупериметром до 1,0 метра время на одну деталь составляет 0,29 час. Количество книц 13 шту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 xml:space="preserve"> = 0,29∙13 = 3,77 норма часов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риварка книц (таблица 2.24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 сварке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 двух сторон без разделки кромок с катетом шва до 6 миллиметров для I группы конструкций время на 1 метр шва составляет 7∙2=14мину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щая длина соединения – 13,0 метров. К=1,1-коэффициент сварки в вертикальном положен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’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>=14,0∙6,5=91ми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’’</w:t>
            </w:r>
            <w:r>
              <w:rPr>
                <w:sz w:val="20"/>
                <w:szCs w:val="20"/>
                <w:vertAlign w:val="subscript"/>
              </w:rPr>
              <w:t xml:space="preserve">9 </w:t>
            </w:r>
            <w:r>
              <w:rPr>
                <w:sz w:val="20"/>
                <w:szCs w:val="20"/>
              </w:rPr>
              <w:t>=14,0∙6,5∙1,1=100,1ми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9 </w:t>
            </w:r>
            <w:r>
              <w:rPr>
                <w:sz w:val="20"/>
                <w:szCs w:val="20"/>
              </w:rPr>
              <w:t>= Т’</w:t>
            </w:r>
            <w:r>
              <w:rPr>
                <w:sz w:val="20"/>
                <w:szCs w:val="20"/>
                <w:vertAlign w:val="subscript"/>
              </w:rPr>
              <w:t xml:space="preserve">9 </w:t>
            </w:r>
            <w:r>
              <w:rPr>
                <w:sz w:val="20"/>
                <w:szCs w:val="20"/>
              </w:rPr>
              <w:t>+ Т’’</w:t>
            </w:r>
            <w:r>
              <w:rPr>
                <w:sz w:val="20"/>
                <w:szCs w:val="20"/>
                <w:vertAlign w:val="subscript"/>
              </w:rPr>
              <w:t xml:space="preserve">9 </w:t>
            </w:r>
            <w:r>
              <w:rPr>
                <w:sz w:val="20"/>
                <w:szCs w:val="20"/>
              </w:rPr>
              <w:t>=191,1 минут = 3,2 норма ча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.Приварка шпангоутов нижней палубе; бимсов к шпангоутам. При сварке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 двух сторон без разделки кромок с катетом шва до 6 миллиметров для I группы конструкций время на 1 метр шва составляет 7,0∙2=14 мину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лина соединения 13,6 метра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1 - коэффициент сварки в вертикальном положен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13,36∙11,1= 191,04 минуты = 3,18 норма час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’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=9,0∙14,0∙1,1=138,6м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’’</w:t>
            </w:r>
            <w:r>
              <w:rPr>
                <w:sz w:val="20"/>
                <w:szCs w:val="20"/>
                <w:vertAlign w:val="subscript"/>
              </w:rPr>
              <w:t xml:space="preserve">10 </w:t>
            </w:r>
            <w:r>
              <w:rPr>
                <w:sz w:val="20"/>
                <w:szCs w:val="20"/>
              </w:rPr>
              <w:t>=4,65∙14,0=65,1м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10 </w:t>
            </w:r>
            <w:r>
              <w:rPr>
                <w:sz w:val="20"/>
                <w:szCs w:val="20"/>
              </w:rPr>
              <w:t>= Т’</w:t>
            </w:r>
            <w:r>
              <w:rPr>
                <w:sz w:val="20"/>
                <w:szCs w:val="20"/>
                <w:vertAlign w:val="subscript"/>
              </w:rPr>
              <w:t xml:space="preserve">10 </w:t>
            </w:r>
            <w:r>
              <w:rPr>
                <w:sz w:val="20"/>
                <w:szCs w:val="20"/>
              </w:rPr>
              <w:t>+ Т’’</w:t>
            </w:r>
            <w:r>
              <w:rPr>
                <w:sz w:val="20"/>
                <w:szCs w:val="20"/>
                <w:vertAlign w:val="subscript"/>
              </w:rPr>
              <w:t xml:space="preserve">10 </w:t>
            </w:r>
            <w:r>
              <w:rPr>
                <w:sz w:val="20"/>
                <w:szCs w:val="20"/>
              </w:rPr>
              <w:t>=203,7 минут = 3,4 норма ча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1.Приварка нижней палубы с набором к полотнищу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 сварке полуавтоматом в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 двух сторон без разделки кромок с катетом шва до 6 миллиметров для II группы конструкций время на 1 метр шва составляет 7,6∙2=15,2 мину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соединения 9,8 метра. Коэффициент сварки в вертикальном положении – 1,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 xml:space="preserve"> = 15,2∙9,8 = 148,96 минут = 2,5 норма ча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екции 74,0 норма час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ка секции 28,8 норма часов.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екции (с учетом узлов) 153,53 норма часо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ка секции (с учетом узлов) 60,2 норма часов.</w:t>
            </w:r>
          </w:p>
        </w:tc>
      </w:tr>
      <w:tr>
        <w:trPr/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сборка и сварка секции 213,73 норма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кин В.И. Справочник судосборщика – Л.: Судостроение, 1987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тобрюх А.Д. Технология судостроения и ремонта судов: Учебник – Л: Судостроение , 1990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пилин П.М., Зефиров И.В. Обработка Корпусной стали – Л: Судостроение, 1972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редакцией Юнитера А.Д. Справочник судоремонтника – корпусника. Издание 2-е переработанное и дополненное. – М: Транспорт, 1977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курсовому проектированию. Разработала Новикова С.С., 199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78"/>
        </w:tabs>
        <w:ind w:left="6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12:00Z</dcterms:created>
  <dc:creator>FuckYouBill</dc:creator>
  <dc:description/>
  <cp:keywords/>
  <dc:language>en-US</dc:language>
  <cp:lastModifiedBy>SYSTEM</cp:lastModifiedBy>
  <dcterms:modified xsi:type="dcterms:W3CDTF">2011-09-25T21:12:00Z</dcterms:modified>
  <cp:revision>2</cp:revision>
  <dc:subject/>
  <dc:title/>
</cp:coreProperties>
</file>