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ЭС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хнологии проводного и жгутового монтаж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ХНОЛОГИЯ ПРОВОДНОГО МОНТАЖ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водному монтажу предъявляются следующие требован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лина электрических связ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надежных электрических и механических контакт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ность при изготовлении и ремонте аппаратур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сокая помехоустойчивость за счет применения экранов, заземление каждого экрана в отдельности, пересечения монтируемых высокочастотных цепей под углом, близким к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блюдение допустимых расстояний между оголенными участками проводов и металлическими поверхностями конструкций (не менее 3 мм для цепей с напряжением до 250 В, 5 мм для цепей свыше 250 В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ключение не более 2-3 проводов под один зажимной контакт и выбор сечения проводов в зависимости от токовой нагруз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голенные участки проводов должны иметь антикоррозийное или технологическое покрытие под пай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водам для жгутового монтажа предъявляют следующие треб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ысокая механическая и электрическая прочност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ибкость, эластичность, возможность фигурной укладк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личие цветной изоляции или маркировочных бирок на концах проводник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ветствие сечения провода и изоляции току нагрузки, допускаемому падению напряжения; наличие паяемых и антикоррозионных покры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фиксированного внутриблочного монтажа используют медные провода с волокнистой изоляцией из капроновых нитей (МШДЛ, МЭШДЛ, МГШ, МГШД), пластика (ПВХ, НВ, НВМ), с комбинированной волокнисто-полихлорвиниловой (МШВ, МГШВ, БПВЛ), полихлорвиниловой (ПМВ, МГВ), поливинилхлоридной (МКШ, МПКШ) и резиновой изоляции (ЛПРГС, ПРП, АПРФ, ПРГ). Монтаж при повышенной температуре ведут проводами в изоляции из стекловолокна (МГСЛ, МГСЛЭ). При повышенной температуре (до 250</w:t>
      </w:r>
      <w:r>
        <w:rPr>
          <w:rFonts w:ascii="Symbol" w:hAnsi="Symbol"/>
          <w:sz w:val="24"/>
          <w:szCs w:val="28"/>
        </w:rPr>
        <w:t>°</w:t>
      </w:r>
      <w:r>
        <w:rPr>
          <w:sz w:val="28"/>
          <w:szCs w:val="28"/>
        </w:rPr>
        <w:t>С) и влажности используют провод во фторопластовой изоляцией (МГТФ), для аппаратуры, работающей в интервале температур -60 - +40</w:t>
      </w:r>
      <w:r>
        <w:rPr>
          <w:rFonts w:ascii="Symbol" w:hAnsi="Symbol"/>
          <w:sz w:val="24"/>
          <w:szCs w:val="28"/>
        </w:rPr>
        <w:t>°</w:t>
      </w:r>
      <w:r>
        <w:rPr>
          <w:sz w:val="28"/>
          <w:szCs w:val="28"/>
        </w:rPr>
        <w:t>С - провода в шланговой оболочке из морозостойкой резины марок РПД и РПШ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нтажные провода поставляются в бухтах. Часть монтажных проводов, в первую очередь с резиновой изоляцией, имеют луженые токопроводящие жилы, что ускоряет процесс подготовки проводов для монтажа. При выборе цвета изоляции монтажных проводов и их обозначений на электромонтажных схемах рекомендуется учитывать назначение электрической цепи. Помимо цвета провода могут различаться при помощи бирок, липких лент или путем нанесения маркировочных обозначений непосредственно на изоляцию проводов. (Например, красный - для цепей с высоким положительным потенциалом, синий - с отрицательным потенциалом, желтый - питание переменным током, черный - нулевое значение потенциала и т. 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применение получила маркировка при помощи маркировочных бирок, изготовленных из полихлорвиниловых трубок. Бирку закрепляют на конце провода таким образом, чтобы она перекрывала обрез его изолирующей оплетки на 1-3 мм и не сползала при тряске и вибрации. Изготовление бирок включает маркировку, сушку и отрезку полихлорвиниловых трубок и осуществляется на специальных автома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готовка проводов к монтажу включает следующие операции: </w:t>
      </w:r>
      <w:r>
        <w:rPr>
          <w:sz w:val="28"/>
          <w:szCs w:val="28"/>
          <w:u w:val="single"/>
        </w:rPr>
        <w:t>мерную рез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удаление изоляции и заделку концов провод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маркиров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облуживание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свивание проводо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рную резку проводов вручную выполняют ножницами, кусачками, определяя длину провода по шаблону. В мелкосерийном производстве эта операция механизируется с помощью устройств мерной резки (рис. 1). Приспособление состоит из упора 4 с закрепленной на нем стрелкой. Упор жестко крепится на столе 7 гайкой-барашком так, чтобы стрелка совпадала с делением линейки 8. Резка производится между отверстиями в неподвижном 2 и подвижном 3 дисках путем поворота диска 3 вручную рукояткой 6. Диск 3 возвращается в исходное состояние с помощью пружины 5. Приспособление позволяет получить точность нарезки </w:t>
      </w:r>
      <w:r>
        <w:rPr>
          <w:rFonts w:ascii="Symbol" w:hAnsi="Symbol"/>
          <w:sz w:val="24"/>
          <w:szCs w:val="28"/>
        </w:rPr>
        <w:t>±</w:t>
      </w:r>
      <w:r>
        <w:rPr>
          <w:sz w:val="28"/>
          <w:szCs w:val="28"/>
        </w:rPr>
        <w:t>0.7 мм. В других конструкциях вращение диска осуществляется электродвиг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Устройство мерной ре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ку проводов (различных марок и сечений) длиной от 50 до 1350 мм и зачистку концов обжигом пластиковой изоляции по концам на расстоянии 5-10мм при массовом производстве выполняют на специальных автоматах (рис. 2).. Провод с катушки 1 протягивается через механизм предварительной подачи 2, роликовый механизм рихтовки 3, мерный ролик 4, механизм подачи (ролики 5,6), механизм зажима 8,9, механизм обжига 7 к механизму резки 10. При достижении заданной длины ведущие подвижные ролики 5 отходят от ведущих неподвижных роликов 6 с помощью пневмосистемы, но происходит фиксация провода зажимами 7 и 9. После этого механизм обжига 8 наджигает изоляцию провода в двух местах. Далее провод разрезается отрезным ножом 10 и выталкивается захватом 9 с помощью пневмосистемы в тару. Производительность автомата достигает 2000 шт/ч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0200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_1000824283"/>
      <w:bookmarkEnd w:id="0"/>
      <w:r>
        <w:rPr>
          <w:sz w:val="28"/>
          <w:szCs w:val="28"/>
        </w:rPr>
        <w:t>Рис. 2. Схема автомата подготовки про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чистка проводов от изоляции должна обеспечить технологичность монтажа и надежность контактного соединения. Для большинства соединений зачистку осуществляют на длину 7-10 мм, для многожильных проводов - 10-15 мм (рис. 3). Изоляцию проводов удаляю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ГВ,МГВЛ,МГВЛЭ,МГВСЛ - электрообжиго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ГСЛ (с внутренней изоляцией из стекловолокна) надрезом на автомате, специальными щипца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ГТФ, МГТФЛЭ (термостойкая фторопластовая изоляция) надрезо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ПЛ (х/б пряжа), МОГ (шелк, капрон), МГТЛ (лавсановая) электрообжиго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ШВ,МГШВ (пленочная и волокнистая изоляции) - электрообжиго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малевую изоляцию с проводов ПЭТ, ПЭЛ - шлифовальной шкуркой, шаберо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ЭВ и ПЭМ - погружением в муравьиную кислоту и протиркой бяз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6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ногожильных ЛЭШО и ЛЭШД - нагревая в верхней части пламени спиртовой горелки и погружая в спирт с последующей протиркой бязью, либо погружением в расплав солей (хлористый калий) при температуре 76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на 1-2с.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зачистки изоляции применяют специальные приспособления, удаляющие изоляцию обжигом и стягиванием съемником изоляции (рис. 4). Основными рабочими органами являются нить накала 3 и губки-ножи 2. Нить прожигает изоляцию при повороте провода 1 вокруг оси. Губки являются опорой для провода при прожигании изоляции, предохраняют ее от обугливания, обеспечивают снятие изоляции. Для исключения надрезов губки полируются и имеют радиус скругления 0,08 мм.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9200" cy="1657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Разделка концов проводов с пластиковой (а) и комбинированной (б) изоляци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Схема удаления изоляции обжиг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момеханический способ позволяет снимать изоляцию в один прием с проводов сечением 0,07-0,3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Рабочее место при этом должно быть оборудовано местной вентиляцией. Недостатки тепловых методов удаления изоляции: возможны пережоги провода, образование окисной пленки, выделение вредных г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механическим приспособлениям, предназначенным для снятия любой изоляции, относится устройство с механическими щетками, которые вращаются при помощи электродвигателя в противоположных направлениях. Зазор между щетками регулируется. Время зачистки изоляции 2-3 с., производительность 150-300 проводов/час, длина снимаемой изоляции 5-20 мм. Недостатки механического способа: уменьшение диаметра, насечки, скручивание, трудности при обработке проводов малого диаметра 0,02-0,0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елку концов изоляции с волокнистой изоляцией осуществляют с помощью нитроклея, путем одевания полихлорвиниловых трубок или наконечников из пластмасс, нитками (оклетневка). Оклетневка состоит в наматывании на изоляцию слоя цветных хлопчатобумажных или шелковых ниток, которые затем покрывают клеем БФ-4 или нитролаком (рис.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8890" cy="284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– провод;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– хлопчатобумажная ни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ис. 5. Закрепление изоляции провода нит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Для снятия экранирующей оплетки с кабелей применяется установка СЭ-1, работающая по принципу винтового среза оплетки с помощью вращающихся фрез и неподвижных ножей (рис. 6). Перемещением втулки 1 устанавливают расстояние между ножами 2. Кабель 5 подается в отверстие втулки до упора 4. Фрезы 3, вращаясь навстречу движения провода, загибают экранирующую оплетку 6, которая срезается, попадая в зазор между зубьями фрез и ножами. Круговой срез обеспечивается поворотом провода вокруг оси. Установка для снятия экранирующей оплетки с концов монтажных проводов типа МГВШЭ, БПВЛЭ диаметром по оплетке 1-5 мм имеет производительность 600 заготовок/ч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171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ис. 6. Схема установки для снятия экранирующей оплетки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ку концов экранирующей оплетки, обеспечивающую подключение ее к корпусу выполняют следующими способам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таскиванием конца провода через отверстие, сделанное в оплетке на расстоянии 20 мм от конца и подключение свободной части оплетки к корпус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айкой к оплетке дополнительного про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ужение монтажных проводов осуществляют путем погружения оголенных участков в ванны с припоем ПОС61, ПОС61М при температуре 250-260 С в течение 1-4 с с использованием флюсов ФКСп, ФКТ. Для ВЧ кабелей с нетеплостойкой изоляцией применяется припой ПОСВ-33 при температуре 170-190°С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aps/>
          <w:sz w:val="28"/>
          <w:szCs w:val="28"/>
          <w:lang w:val="en-US"/>
        </w:rPr>
        <w:t xml:space="preserve">2. </w:t>
      </w:r>
      <w:r>
        <w:rPr>
          <w:b/>
          <w:bCs/>
          <w:caps/>
          <w:sz w:val="28"/>
          <w:szCs w:val="28"/>
        </w:rPr>
        <w:t>ТЕХНОЛОГИЯ ЖГУТОВОГО МОНТАЖ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рукции жгутов определяются особенностями конструкций аппаратуры и требованиями к обслуживанию. Жгуты делятся на межблочные и внутриблочные, которые, в свою очередь подразделяются на простые (прямые) (а), с ответвлениями (б), сложные (в), с замкнутыми ветвями (г) (рис.7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142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ис.7. Виды жгу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зависимости от конструкции жгута для его изготовления применяют плоские и объемные шаблоны. Плоский шаблон представляет собой основание из изоляционного материала, на котором нанесен рисунок жгута и в соответствии с трассировкой расположены металлические шпильки, на которые надеты изоляционные трубки (рис.8). Для фиксации концов проводов предусмотрены специальные зажимы. Между шпильками производят укладку монтажных про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ышение производительности изготовления жгутов и исключение ошибок монтажа достигают применением электрофицированных шаблонов, в которых концы монтажных проводов фиксируются специальными зажимами, электрически связанными с сигнальными лампочками. Лампочки и зажимы коммутированы таким образом, что при правильной укладке и фиксации провода загораются поочередно лампочки 1-й, затем 2-й трассы и т.д. Провод прокладывается по трассе шаблона, лампочки при этом гаснут, а загорается красная контрольная лампочка, подтверждающая правильность уклад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начально разработку конструкции жгута осуществляют на макете. Укладывают провода согласно монтажной или принципиальной схеме, концы проводов маркируют с двух сторон бирками с указанием номера трассы (1-2; 1-6; 3-5 и т. д.), после чего измеряют их длину и заносят данные в таблицу монтажных соедин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- Таблица монтажных соединений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26"/>
        <w:gridCol w:w="1713"/>
        <w:gridCol w:w="1777"/>
        <w:gridCol w:w="2096"/>
      </w:tblGrid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N провода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арка провод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ечение провода, м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лина провода, мм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Трасса соединений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ГШВ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Р2-2Ш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-3</w:t>
            </w:r>
          </w:p>
        </w:tc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ПВЛ</w:t>
            </w:r>
          </w:p>
        </w:tc>
        <w:tc>
          <w:tcPr>
            <w:tcW w:w="1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20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Р2-3Ш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-4</w:t>
            </w:r>
          </w:p>
        </w:tc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ascii="Symbol" w:hAnsi="Symbol"/>
                <w:sz w:val="24"/>
              </w:rPr>
              <w:t>¾¾</w:t>
            </w:r>
            <w:r>
              <w:rPr>
                <w:sz w:val="20"/>
              </w:rPr>
              <w:t>//</w:t>
            </w:r>
            <w:r>
              <w:rPr>
                <w:rFonts w:ascii="Symbol" w:hAnsi="Symbol"/>
                <w:sz w:val="24"/>
              </w:rPr>
              <w:t>¾¾</w:t>
            </w:r>
          </w:p>
        </w:tc>
        <w:tc>
          <w:tcPr>
            <w:tcW w:w="1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ascii="Symbol" w:hAnsi="Symbol"/>
                <w:sz w:val="24"/>
              </w:rPr>
              <w:t>¾¾</w:t>
            </w:r>
            <w:r>
              <w:rPr>
                <w:sz w:val="20"/>
              </w:rPr>
              <w:t>//</w:t>
            </w:r>
            <w:r>
              <w:rPr>
                <w:rFonts w:ascii="Symbol" w:hAnsi="Symbol"/>
                <w:sz w:val="24"/>
              </w:rPr>
              <w:t>¾¾</w:t>
            </w:r>
          </w:p>
        </w:tc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20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Р2-5Ш1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-5</w:t>
            </w:r>
          </w:p>
        </w:tc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ascii="Symbol" w:hAnsi="Symbol"/>
                <w:sz w:val="24"/>
              </w:rPr>
              <w:t>¾¾</w:t>
            </w:r>
            <w:r>
              <w:rPr>
                <w:sz w:val="20"/>
              </w:rPr>
              <w:t>//</w:t>
            </w:r>
            <w:r>
              <w:rPr>
                <w:rFonts w:ascii="Symbol" w:hAnsi="Symbol"/>
                <w:sz w:val="24"/>
              </w:rPr>
              <w:t>¾¾</w:t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ascii="Symbol" w:hAnsi="Symbol"/>
                <w:sz w:val="24"/>
              </w:rPr>
              <w:t>¾¾</w:t>
            </w:r>
            <w:r>
              <w:rPr>
                <w:sz w:val="20"/>
              </w:rPr>
              <w:t>//</w:t>
            </w:r>
            <w:r>
              <w:rPr>
                <w:rFonts w:ascii="Symbol" w:hAnsi="Symbol"/>
                <w:sz w:val="24"/>
              </w:rPr>
              <w:t>¾¾</w:t>
            </w:r>
          </w:p>
        </w:tc>
        <w:tc>
          <w:tcPr>
            <w:tcW w:w="1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20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Р2-6Ш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кладке жгутов соблюдают следующие правил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экранированные провода должны быть внутри жгута, поэтому с них начинают раскладк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утри жгута укладывают короткие провода малых сечен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инные провода укладывают снаружи с образованием лицевой сторо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шаг вязки жгутов</w:t>
      </w:r>
      <w:r>
        <w:rPr>
          <w:i/>
          <w:sz w:val="28"/>
          <w:szCs w:val="28"/>
        </w:rPr>
        <w:t xml:space="preserve"> t </w:t>
      </w:r>
      <w:r>
        <w:rPr>
          <w:sz w:val="28"/>
          <w:szCs w:val="28"/>
        </w:rPr>
        <w:t>выбирают в зависимости от сечения жгута, числа проводов</w:t>
      </w:r>
      <w:r>
        <w:rPr>
          <w:i/>
          <w:sz w:val="28"/>
          <w:szCs w:val="28"/>
        </w:rPr>
        <w:t xml:space="preserve"> n</w:t>
      </w:r>
      <w:r>
        <w:rPr>
          <w:sz w:val="28"/>
          <w:szCs w:val="28"/>
        </w:rPr>
        <w:t xml:space="preserve"> и диаметра жгута по табл. 2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ы жгута должны иметь бандажи и оконечные узл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от механических повреждений жгут по всей длине или на отдельных участках обматывают изоляционной ленто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жгут на каркасе крепят металлическими скобками с установкой под ним изоляционных трубок или прокладок из лакоткани (длина закрепления 150-200 мм 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верстия в каркасе, через которые проходят жгуты, должны иметь закругленные кромки и резиновые втул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пайке проводов жгута обязательно применяют их механическое крепление на контактных лепестках, путем продевания в отверстие лепестка и загиб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- Шаг вязки жгутов</w:t>
      </w:r>
    </w:p>
    <w:tbl>
      <w:tblPr>
        <w:tblW w:w="7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973"/>
        <w:gridCol w:w="1868"/>
        <w:gridCol w:w="2155"/>
      </w:tblGrid>
      <w:tr>
        <w:trPr>
          <w:trHeight w:val="245" w:hRule="atLeast"/>
        </w:trPr>
        <w:tc>
          <w:tcPr>
            <w:tcW w:w="38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чение провода менее 0,33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4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чение провода более 0,33 м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1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>, шт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t</w:t>
            </w:r>
            <w:r>
              <w:rPr>
                <w:sz w:val="20"/>
              </w:rPr>
              <w:t>, мм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>, ш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t</w:t>
            </w:r>
            <w:r>
              <w:rPr>
                <w:sz w:val="20"/>
              </w:rPr>
              <w:t>, мм</w:t>
            </w:r>
          </w:p>
        </w:tc>
      </w:tr>
      <w:tr>
        <w:trPr>
          <w:trHeight w:val="261" w:hRule="atLeast"/>
        </w:trPr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-10</w:t>
            </w:r>
          </w:p>
        </w:tc>
        <w:tc>
          <w:tcPr>
            <w:tcW w:w="1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5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-20</w:t>
            </w:r>
          </w:p>
        </w:tc>
      </w:tr>
      <w:tr>
        <w:trPr>
          <w:trHeight w:val="245" w:hRule="atLeast"/>
        </w:trPr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-15</w:t>
            </w:r>
          </w:p>
        </w:tc>
        <w:tc>
          <w:tcPr>
            <w:tcW w:w="1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-12</w:t>
            </w:r>
          </w:p>
        </w:tc>
        <w:tc>
          <w:tcPr>
            <w:tcW w:w="1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-30</w:t>
            </w:r>
          </w:p>
        </w:tc>
        <w:tc>
          <w:tcPr>
            <w:tcW w:w="215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-30</w:t>
            </w:r>
          </w:p>
        </w:tc>
      </w:tr>
      <w:tr>
        <w:trPr>
          <w:trHeight w:val="326" w:hRule="atLeast"/>
        </w:trPr>
        <w:tc>
          <w:tcPr>
            <w:tcW w:w="18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-20</w:t>
            </w:r>
          </w:p>
        </w:tc>
        <w:tc>
          <w:tcPr>
            <w:tcW w:w="1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-18</w:t>
            </w:r>
          </w:p>
        </w:tc>
        <w:tc>
          <w:tcPr>
            <w:tcW w:w="1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Symbol" w:hAnsi="Symbol"/>
                <w:sz w:val="24"/>
              </w:rPr>
              <w:t>&gt;</w:t>
            </w:r>
            <w:r>
              <w:rPr>
                <w:sz w:val="20"/>
              </w:rPr>
              <w:t>30</w:t>
            </w:r>
          </w:p>
        </w:tc>
        <w:tc>
          <w:tcPr>
            <w:tcW w:w="215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-40</w:t>
            </w:r>
          </w:p>
        </w:tc>
      </w:tr>
      <w:tr>
        <w:trPr>
          <w:trHeight w:val="310" w:hRule="atLeast"/>
        </w:trPr>
        <w:tc>
          <w:tcPr>
            <w:tcW w:w="1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Symbol" w:hAnsi="Symbol"/>
                <w:sz w:val="24"/>
              </w:rPr>
              <w:t>&gt;</w:t>
            </w:r>
            <w:r>
              <w:rPr>
                <w:sz w:val="20"/>
              </w:rPr>
              <w:t>20</w:t>
            </w:r>
          </w:p>
        </w:tc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аппаратура предназначена для работы в условиях тряски и вибрации, концы проводов огибают вокруг лепестков на 1-2 оборота и обжимают. Запрещается паять незакрепленные концы (встык и внахлестку). Для большинства монтажных соединений, допускающих нагрев до 280</w:t>
      </w:r>
      <w:r>
        <w:rPr>
          <w:rFonts w:ascii="Symbol" w:hAnsi="Symbol"/>
          <w:sz w:val="24"/>
          <w:szCs w:val="28"/>
        </w:rPr>
        <w:t>°</w:t>
      </w:r>
      <w:r>
        <w:rPr>
          <w:sz w:val="28"/>
          <w:szCs w:val="28"/>
        </w:rPr>
        <w:t>С применяется припой ПОС-40, для наиболее ответственных соединений применяют припой ПСр 2,5, который содержит 2,5% Ag, 5,5% Sn и 92% Pb и имеет температуру кристаллизации 305</w:t>
      </w:r>
      <w:r>
        <w:rPr>
          <w:rFonts w:ascii="Symbol" w:hAnsi="Symbol"/>
          <w:sz w:val="24"/>
          <w:szCs w:val="28"/>
        </w:rPr>
        <w:t>°</w:t>
      </w:r>
      <w:r>
        <w:rPr>
          <w:sz w:val="28"/>
          <w:szCs w:val="28"/>
        </w:rPr>
        <w:t>С. Для пайки проводов, допускающих нагрев до 230</w:t>
      </w:r>
      <w:r>
        <w:rPr>
          <w:rFonts w:ascii="Symbol" w:hAnsi="Symbol"/>
          <w:sz w:val="24"/>
          <w:szCs w:val="28"/>
        </w:rPr>
        <w:t>°</w:t>
      </w:r>
      <w:r>
        <w:rPr>
          <w:sz w:val="28"/>
          <w:szCs w:val="28"/>
        </w:rPr>
        <w:t>С применяют припой ПОС-6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нижения трудоемкости процесс вязки жгутов механизируют, используя пневматические пистолеты. Автоматизация процесса вязки осуществляется на специальных станках, автоматах или полуавтоматах, управляемых с ЭВМ. Для механизации операций изготовления жгута в условиях серийного производства используют конвейерные линии. В этом случае технологический процесс разбивают на ряд простых операций, например, на одном рабочем месте осуществляют раскладку проводов одного сечения и марки. Такт работы составляет 5-7.5 с. Конвейер для изготовления жгутов замкнут в горизонтальной плоскости и транспортирует шаблоны с помощью тележек. Он оснащается пистолетами для вязки жгутов, приспособлениями для снятия изоляции и лу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кладки жгутов разработан автомат с программным управлением модели KL-327, выполняющий следующие операции: выбор провода и подготовку его к раскладке по расцветке и сечению; крепление начала проводника обмоткой вокруг шпильки на шаблоне; раскладку провода; обрезку про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ат раскладывает провода марки МГШВ сечением до 0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о скоростью 10 м/мин. Наибольшее количество раскладываемых цепей - 102 шт., габариты жгутов - до 1000*40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зготовления жгутов используют РТК, которые включают: робот-манипулятор (РМ-01), универсальный шаблон, сменную оснастку робота: схваты, механизм раскладки провода. Средняя скорость укладки проводов не менее 0,25 м/с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ННЫХ ИСТОЧНИКОВ: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360"/>
        <w:ind w:left="1418" w:hanging="709"/>
        <w:jc w:val="both"/>
        <w:textAlignment w:val="baseline"/>
        <w:rPr/>
      </w:pPr>
      <w:r>
        <w:rPr>
          <w:sz w:val="28"/>
          <w:szCs w:val="28"/>
        </w:rPr>
        <w:t>Гелль П.П., Иванов-Есипович Н.К. Конструирование и микроминиатюризация радиоэлектронной аппаратуры: Учебник для вузов. - Л.: Энергоатомиздат, Ленингр. отд. - 2004. - 5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360"/>
        <w:ind w:left="1418" w:hanging="709"/>
        <w:jc w:val="both"/>
        <w:textAlignment w:val="baseline"/>
        <w:rPr/>
      </w:pPr>
      <w:r>
        <w:rPr>
          <w:sz w:val="28"/>
          <w:szCs w:val="28"/>
        </w:rPr>
        <w:t>Каленкович Н.И., Фастовец Е.П., Шамгин Ю.В. Механические воздействия и защита РЭА. Учебное пособие для вузов. - Мн.: Вышэйшая школа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360"/>
        <w:ind w:left="1418" w:hanging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нашев А.П. Конструирование радиоэлектронных средств: Учеб. для радиотехнич. спец. вузов – М.: Высш.шк., 2000. – 4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360"/>
        <w:ind w:left="1418" w:hanging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оренков И.П. Основы автоматизированного проектирования: Учеб. для вузов. – М.: Изд-во МГТУ им. Н.Э.Баумана, 2000. – 3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360"/>
        <w:ind w:left="1418" w:hanging="709"/>
        <w:jc w:val="both"/>
        <w:textAlignment w:val="baseline"/>
        <w:rPr/>
      </w:pPr>
      <w:r>
        <w:rPr>
          <w:sz w:val="28"/>
          <w:szCs w:val="28"/>
        </w:rPr>
        <w:t>Соломахо В.Л., Томилин Р.И., Цитович Б.В., Юдовин Л.Г. Справочник конструктора-приборостроителя. - Мн.: Выш. школа, 2003. - 2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360"/>
        <w:ind w:left="1418" w:hanging="709"/>
        <w:jc w:val="both"/>
        <w:textAlignment w:val="baseline"/>
        <w:rPr/>
      </w:pPr>
      <w:r>
        <w:rPr>
          <w:sz w:val="28"/>
          <w:szCs w:val="28"/>
        </w:rPr>
        <w:t>Справочник конструктора РЭА: Компоненты, механизмы, надежность/ Н.А. Барканов, Б.Е. Бердичевский, П.Д. Верхопятницкий и др. Под ред. Р.Г. Варламова. - М.: Радио и связь, 2005. -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360"/>
        <w:ind w:left="1418" w:hanging="709"/>
        <w:jc w:val="both"/>
        <w:textAlignment w:val="baseline"/>
        <w:rPr/>
      </w:pPr>
      <w:r>
        <w:rPr>
          <w:sz w:val="28"/>
          <w:szCs w:val="28"/>
        </w:rPr>
        <w:t>Справочник конструктора РЭА: Общие принципы конструирования / Под ред. Р.Г. Варламова. - М.: Сов. радио, 200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–"/>
      <w:lvlJc w:val="left"/>
      <w:pPr>
        <w:tabs>
          <w:tab w:val="num" w:pos="283"/>
        </w:tabs>
        <w:ind w:left="993" w:hanging="283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  <w:sz w:val="1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23:00Z</dcterms:created>
  <dc:creator>User</dc:creator>
  <dc:description/>
  <cp:keywords/>
  <dc:language>en-US</dc:language>
  <cp:lastModifiedBy>SYSTEM</cp:lastModifiedBy>
  <dcterms:modified xsi:type="dcterms:W3CDTF">2011-09-25T21:23:00Z</dcterms:modified>
  <cp:revision>2</cp:revision>
  <dc:subject/>
  <dc:title>БЕЛОРУССКИЙ ГОСУДАРСТВЕННЫЙ УНИВЕРСИТЕТ ИНФОРМАТИКИ И РАДИОЭЛЕКТРОНИКИ</dc:title>
</cp:coreProperties>
</file>