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ТОРГОВО–ЭКОНОМИЧЕСКИЙ УНИВЕРСИ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гоградский филиа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 xml:space="preserve">Контрольная работа </w:t>
      </w:r>
    </w:p>
    <w:p>
      <w:pPr>
        <w:pStyle w:val="21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тандартизация, метрология и сертификация</w:t>
      </w:r>
    </w:p>
    <w:p>
      <w:pPr>
        <w:pStyle w:val="21"/>
        <w:spacing w:lineRule="auto" w:line="360" w:before="0" w:after="0"/>
        <w:jc w:val="center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10</w:t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нитель: студент 1 курса </w:t>
      </w:r>
    </w:p>
    <w:p>
      <w:pPr>
        <w:pStyle w:val="2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очной форм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вко Елена Георги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цензент Семененко М.П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.т.н., профессо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-2009</w:t>
      </w:r>
      <w:r>
        <w:br w:type="page"/>
      </w:r>
    </w:p>
    <w:p>
      <w:pPr>
        <w:pStyle w:val="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айте краткую характеристику (структуры, содержания) какого-либо технического регламента на группу това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октября 2008 г. N 178-ФЗ "Технический регламент на соковую продукцию из фруктов и овоще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Государственной Думой 10 октября 2008 г. Одобрен Советом Федерации 15 октября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27 октября 2008 года № 178-ФЗ «Технический регламент на соковую продукцию из фруктов и овощей» опубликован в «Российской газете» 29 октября 2008 и через полгода с этого момента вступает в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регламент дает определение сока: это жидкий пищевой продукт, который несброжен, способен к брожению, получен из съедобных частей доброкачественных, спелых, свежих или сохраненных свежими либо высушенных фруктов и овощей путем физического воздействия на эти съедобные части и в котором в соответствии с особенностями способа его получения сохранены характерные для сока из одноименных фруктов и овощей пищевая ценность, физико-химические и органолепт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ям это определение запоминать ни к чему, достаточно будет прочитать их названия и состав. На упаковках всех сокосодержащих напитков, а также нектаров и морсов, должна быть исчерпывающая информация о минимальной объемной доле сока. А надпись "с мякотью" будет только в том случае, если ее в продукте свыше восьми процентов. Соль или мед, используемые для приготовления, тоже должны быть указаны на упаковке, а также и добавки подсластителя – фенилаланина. Осветленными соками будут считаться те напитки, в которых массовая доля осадка не превышает 0,3 процента. То есть всем процессам при производстве соков в этом техрегламенте даны соответствующие производственные характеристики, от которых производители не имеют права отступ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 регламентом устанавливаются исчерпывающие специальные требования к идентификации, упаковке, хранению, реализации и утилизации соковой продукции. Под техрегулирование попадают процессы переработки, все пищевые добавки, красители и ингредиенты, которые применяют производители.</w:t>
      </w:r>
    </w:p>
    <w:p>
      <w:pPr>
        <w:pStyle w:val="Normal"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окументом определяется и порядок декларирования соответствия соковой продукции заявителем, которым может быть юридическое лицо или индивидуальный предприниматель, введена ответственность заявителя за несоответствие соковой продукции, а также порядок государственного контроля за соблюдением требований. Сроки действия сертификата соответствия и декларации о соответствии соковой продукции составляют п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sz w:val="28"/>
          <w:szCs w:val="28"/>
        </w:rPr>
        <w:t>Сфера применения настоящего Федерального за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Федеральный закон устанавл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язательные требования к соковой продукции из фруктов и (или) овощей, находящейся в обращении на территории Российской Федерации, в том числе импортной соковой продукции из фруктов и (или) ово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язательные требования к связанным с требованиями к соковой продукции из фруктов и (или) овощей процессам производства, хранения, перевозки и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авила идентификации соковой продукции из фруктов и (или) овощей для целей применения настоящего Федерального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равила и формы оценки соответствия и подтверждения соответствия соковой продукции из фруктов и (или) овощей требованиям, установленным настоящим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требования к маркировке соковой продукции из фруктов и (или)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ий Федеральный закон регулирует отношения, возникающие при применении и исполнении обязательных требований к соковой продукции из фруктов (включая ягоды) и (или) овощей и (или) к связанным с этими требованиями процессам производства, хранения, перевозки и реализации, в том числе при оценке соответствия соковой продукции из фруктов (включая ягоды) и (или) овощей требованиям, установленным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 применении настоящего Федерального закона учитываются требования, установленные международными договорами Российской Федерации, настоящим Федеральным законом, другими федеральными законами, указами Президента Российской Федерации, постановлениями Правительства Российской Федерации, устанавливающими обязательные требования к пищевым продуктам и продовольственному сырью (далее - сырье), в том числе к компонентам, физиологически функциональным пищевым компонентам, пищевым добавкам, технологическим средствам, ароматизаторам, маркировке пищевых продуктов, материалам упаковки и оборудования для производства пищевых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</w:t>
      </w:r>
      <w:r>
        <w:rPr>
          <w:sz w:val="28"/>
          <w:szCs w:val="28"/>
        </w:rPr>
        <w:t>Цели настоящего Федерального за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настоящего Федерального закона являются защита жизни и здоровья граждан и предупреждение действий, вводящих в заблуждение потребителей соковой продукции из фруктов и (или) овощ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</w:t>
      </w:r>
      <w:r>
        <w:rPr>
          <w:sz w:val="28"/>
          <w:szCs w:val="28"/>
        </w:rPr>
        <w:t>Объекты технического регулирования, в отношении которых применяется настоящий Федеральный зак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ъектам технического регулирования, в отношении которых применяется настоящий Федеральный закон, относятся соковая продукция из фруктов и (или) овощей, указанная в статье 4 настоящего Федерального закона, и связанные с требованиями к ней процессы производства, хранения, перевозки 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технического регулирования, в отношении которого не применяется настоящий Федеральный закон, является соковая продукция из фруктов и (или) овощей, произведенная в домашних условиях и не предназначенная для ре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  <w:r>
        <w:rPr>
          <w:sz w:val="28"/>
          <w:szCs w:val="28"/>
        </w:rPr>
        <w:t>. Основные понятия, используемые в настоящем Федеральном закон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</w:t>
      </w:r>
      <w:r>
        <w:rPr>
          <w:sz w:val="28"/>
          <w:szCs w:val="28"/>
        </w:rPr>
        <w:t>Правила идентификации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Требования к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6.</w:t>
      </w:r>
      <w:r>
        <w:rPr>
          <w:sz w:val="28"/>
          <w:szCs w:val="28"/>
        </w:rPr>
        <w:t xml:space="preserve"> Требования к безопасности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Требования к безопасности соковой продукции из фруктов и (или) овощей для детского питания и ее пищевой ц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8.</w:t>
      </w:r>
      <w:r>
        <w:rPr>
          <w:sz w:val="28"/>
          <w:szCs w:val="28"/>
        </w:rPr>
        <w:t>Требования к компонентам и пищевым добавкам, используемым при производстве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9.</w:t>
      </w:r>
      <w:r>
        <w:rPr>
          <w:sz w:val="28"/>
          <w:szCs w:val="28"/>
        </w:rPr>
        <w:t>Требования к компонентам и пищевым добавкам, используемым при производстве соковой продукции из фруктов и (или) овощей для детского 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0.</w:t>
      </w:r>
      <w:r>
        <w:rPr>
          <w:sz w:val="28"/>
          <w:szCs w:val="28"/>
        </w:rPr>
        <w:t xml:space="preserve"> Требования к технологическим средствам, используемым при производстве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соковой продукции из фруктов и (или) овощей должны использоваться только технологические средства, наименования и допустимые остаточные количества которых установлены в приложении 3 к настоящему Федеральному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1.</w:t>
      </w:r>
      <w:r>
        <w:rPr>
          <w:sz w:val="28"/>
          <w:szCs w:val="28"/>
        </w:rPr>
        <w:t>Требования к маркировке соковой продукции из фруктов и (или) овощей, наносимой на потребительскую упаков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2.</w:t>
      </w:r>
      <w:r>
        <w:rPr>
          <w:sz w:val="28"/>
          <w:szCs w:val="28"/>
        </w:rPr>
        <w:t>Требования к наносимой на транспортную тару маркировке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Требования к процессам производства и обращению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3.</w:t>
      </w:r>
      <w:r>
        <w:rPr>
          <w:sz w:val="28"/>
          <w:szCs w:val="28"/>
        </w:rPr>
        <w:t>Основные принципы процессов производства и обращения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>.Общие требования к сырью, используемому при производстве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5.</w:t>
      </w:r>
      <w:r>
        <w:rPr>
          <w:sz w:val="28"/>
          <w:szCs w:val="28"/>
        </w:rPr>
        <w:t>Требования к водоснабжению при производстве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6.</w:t>
      </w:r>
      <w:r>
        <w:rPr>
          <w:sz w:val="28"/>
          <w:szCs w:val="28"/>
        </w:rPr>
        <w:t xml:space="preserve"> Требования к производственным помещениям для обеспечения безопасности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7</w:t>
      </w:r>
      <w:r>
        <w:rPr>
          <w:sz w:val="28"/>
          <w:szCs w:val="28"/>
        </w:rPr>
        <w:t>.Требования к технологическому оборудованию, инвентарю для производства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8.</w:t>
      </w:r>
      <w:r>
        <w:rPr>
          <w:sz w:val="28"/>
          <w:szCs w:val="28"/>
        </w:rPr>
        <w:t xml:space="preserve"> Требования об удалении отходов из производственных поме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19</w:t>
      </w:r>
      <w:r>
        <w:rPr>
          <w:sz w:val="28"/>
          <w:szCs w:val="28"/>
        </w:rPr>
        <w:t>.Требования к процессам хранения, перевозки и реализации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4. Оценка соответствия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0.</w:t>
      </w:r>
      <w:r>
        <w:rPr>
          <w:sz w:val="28"/>
          <w:szCs w:val="28"/>
        </w:rPr>
        <w:t xml:space="preserve"> Формы оценки соответствия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1.</w:t>
      </w:r>
      <w:r>
        <w:rPr>
          <w:sz w:val="28"/>
          <w:szCs w:val="28"/>
        </w:rPr>
        <w:t xml:space="preserve"> Подтверждение соответствия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2.</w:t>
      </w:r>
      <w:r>
        <w:rPr>
          <w:sz w:val="28"/>
          <w:szCs w:val="28"/>
        </w:rPr>
        <w:t xml:space="preserve"> Права и обязанности заявителя при подтверждении соответствия соковой продукции из фруктов и (или) овощей требованиям настоящего Федерального за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явитель вправе выбирать форму и схему подтверждения соответствия, предусмотренные для соковой продукции из фруктов и (или) овощей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явитель обязан обеспечивать соответствие соковой продукции из фруктов и (или) овощей требованиям, установленным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явителем при подтверждении соответствия соковой продукции из фруктов и (или) овощей может быть юридическое лицо или индивидуальный предприниматель, зарегистрированные в соответствии с законодательством Российской Федерации,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такой продукции требованиям настоящего Федерального закона и в части ответственности за несоответствие такой продукции требованиям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3.</w:t>
      </w:r>
      <w:r>
        <w:rPr>
          <w:sz w:val="28"/>
          <w:szCs w:val="28"/>
        </w:rPr>
        <w:t xml:space="preserve"> Обязательное подтверждение соответствия соковой продукции из фруктов и (или) овощей в форме обязательной сертификации так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язательная сертификация соковой продукции из фруктов и (или) овощей осуществляется органом по сертификации, область аккредитации которого распространяется на соковую продукцию из фруктов и (или) овощей, на основании договора между заявителем и органом по сертификации по схемам, установленным частью 2 настоящей стат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ля подтверждения соответствия соковой продукции из фруктов и (или) овощей требованиям настоящего Федерального закона устанавливаются следующие схемы обязательной сертификации так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ертификация соковой продукции из фруктов и (или) овощей, выпускаемой серийно, на основании положительных результатов исследований (испытаний) образцов, полученных с участием аккредитованной испытательной лаборатории (центра), с проведением два раза в год последующего контроля органом по сертификации за сертифицированной соковой продукцией из фруктов и (или) ово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ертификация соковой продукции из фруктов и (или) овощей, выпускаемой серийно, на основании положительных результатов исследований (испытаний) образцов, полученных с участием аккредитованной испытательной лаборатории (центра), и осуществления анализа состояния производства этой продукции с проведением один раз в год последующего контроля органом по сертификации за сертифицированной соковой продукцией из фруктов и (или) овощей и при необходимости за состоянием ее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сертификация соковой продукции из фруктов и (или) овощей, выпускаемой серийно, на основании положительных результатов исследований (испытаний) образцов этой продукции, полученных с участием аккредитованной испытательной лаборатории (центра), наличия сертифицированной системы управления качеством или проведения сертификации системы управления качеством с проведением один раз в год последующего контроля органом по сертификации за сертифицированной соковой продукцией из фруктов и (или) овощ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ертификация партии соковой продукции из фруктов и (или) овощей на основании положительных результатов исследований (испытаний образцов этой продукции, полученных с участием аккредитованной испытательной лаборатории (цент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ри выборе любой схемы обязательной сертификации соковой продукции из фруктов и (или) овощей заявитель формирует комплект документов, который должен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документы и реквизиты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бщее описание, назначение (при его наличии) эт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стандарт, применяемый на добровольной основе, или стандарт организации на эту продукцию, или подобные документы на эту продукцию (для российских изготовителей), или международный стандарт либо подробное описание этой продукции с указанием основных показателей, условий хранения, сроков годности (для иностранных изготовите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системы управления качеством изготовителя (при наличии такой систе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о-сопроводительные документы, оформленные в установленном законодательством Российской Федерации порядке, договор (контракт) поставки этой продукции, сертификат происхождения этой продукции (для подтверждения ее соответствия требованиям, установленным настоящим Федеральным законом, при сертификации партии этой продук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, прямо или косвенно свидетельствующие о соответствии этой продукции требованиям, установленным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.При выборе любой схемы обязательной сертификации соковой продукции из фруктов и (или) овощей заявитель подает заявку на сертификацию такой продукции (далее - заявка) и одновременно представляет установленный частью 3 настоящей статьи комплект документов в орган по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рган по сертификации рассматривает представленные заявителем комплект документов и заявку и принимает решение относительно заявки. При положительном решении относительно заявки орган по сертификации осуществляет отбор образцов соковой продукции из фруктов и (или) овощей, проводит их идентификацию, определяет программу их исследований (испытаний) и направляет образцы этой продукции на исследования (испытания) в аккредитованную испытательную лабораторию (цент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рган по сертификации на основании результатов анализа представленного комплекта документов, идентификации сертифицируемой соковой продукции из фруктов и(или)овощей,результатов исследований (испытаний) образцов такой продукции в аккредитованной испытательной лаборатории (центре) и результатов анализа состояния производства такой продукции(вслучае его проведения)выдаетзаявителюсертификатсоответствиянасоковуюпродукциюизфруктови(или)овощей или направляет заявителю мотивированный отказ в сертификации та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Сроки проведения сертификации соковой продукции из фруктов и (или) овощей устанавливаются договором между заявителем и органом по сертификации и не должны превыш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ятнадцать дней при сертификации такой продукции по схемам, не предусматривающим анализа состояния производства так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тридцать дней при сертификации такой продукции по схеме, предусматривающей анализ состояния производства так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Заявитель, получив сертификат соответствия на соковую продукцию из фруктов и (или) овощей, вправе маркировать ее знаком обращен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Заявитель принимает необходимые меры по обеспечению соответствия соковой продукции из фруктов и (или) овощей требованиям, установленным настоящим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ертификат соответствия на соковую продукцию из фруктов и (или) овощей, выпускаемую серийно, выдается на пять лет, на партию соковой продукции из фруктов и (или) овощей - на срок годности так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Сертификат соответствия на соковую продукцию из фруктов и (или) овощей хранится у заявителя, копия этого сертификата соответствия и установленный частью 3 настоящей статьи и послуживший основанием для его получения комплект документов хранятся в органе по сертификации, выдавшем этот сертификат соответствия, в течение не менее чем два года по истечении срока е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.В течение всего срока действия сертификата соответствия на соковую продукцию из фруктов и (или) овощей орган по сертификации осуществляет контроль за сертифицированной соковой продукцией из фруктов и (или) овощей в соответствии с графиком его осуществления, установленным договором между заявителем и органом по сертификации в зависимости от выбранной схемы ее сертификации, путем проведения периодичных исследований (испытаний) образцов такой продукции, отбор которых осуществляется на складе готовой продукции изготовителя или продавца, и при необходимости проводит повторный анализ состояния производства такой продукции. Органом по сертификации по результатам проведенного им контроля принимается относительно такой продукции одно из следующих ре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дтвердить действие сертификата соответ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остановить действие сертификата соответ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екратить действие сертификата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4.</w:t>
      </w:r>
      <w:r>
        <w:rPr>
          <w:sz w:val="28"/>
          <w:szCs w:val="28"/>
        </w:rPr>
        <w:t xml:space="preserve"> Обязательное подтверждение соответствия соковой продукции из фруктов и (или) овощей в форме декларирования соответ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5.</w:t>
      </w:r>
      <w:r>
        <w:rPr>
          <w:sz w:val="28"/>
          <w:szCs w:val="28"/>
        </w:rPr>
        <w:t>Государственная регистрация отдельных видов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6.</w:t>
      </w:r>
      <w:r>
        <w:rPr>
          <w:sz w:val="28"/>
          <w:szCs w:val="28"/>
        </w:rPr>
        <w:t xml:space="preserve"> Государственный контроль (надзор) за соблюдением требований настоящего Федерального зак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7.</w:t>
      </w:r>
      <w:r>
        <w:rPr>
          <w:sz w:val="28"/>
          <w:szCs w:val="28"/>
        </w:rPr>
        <w:t xml:space="preserve"> Приостановление деятельности по производству соковой продукции из фруктов и (или) овощей и отзыв соковой продукции из фруктов и (или) овощ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5. Заключительны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атья 28.</w:t>
      </w:r>
      <w:r>
        <w:rPr>
          <w:sz w:val="28"/>
          <w:szCs w:val="28"/>
        </w:rPr>
        <w:t xml:space="preserve"> 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 дня вступления в силу настоящего Федерального закона требования абзаца второго пункта 1, пунктов 2 и 3 статьи 13, статьи 14, пунктов 2 - 6 статьи 15, пунктов 2 и 3 статьи 16, пункта 2 статьи 32, статей 41 и 43 Федерального закона от 30 марта 1999 года N 52-ФЗ "О санитарно-эпидемиологическом благополучии населения", а также абзаца четвертого пункта 2 статьи 3, статей 9, 10, 12, пунктов 2 и 3 статьи 16, пунктов 1 - 3, 5 - 7 статьи 17, пунктов 1 и 2, абзаца шестого пункта 3 статьи 18, пунктов 2 - 4 статьи 19, пункта 3 статьи 21 Федерального закона от 2 января 2000 года N 29-ФЗ "О качестве и безопасности пищевых продуктов" не применяются в отношении соковой продукции из фруктов и (или)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ертификаты соответствия и декларации о соответствии, свидетельства о государственной регистрации соковой продукции из фруктов и (или) овощей, а также другие подтверждающие безопасность соковой продукции из фруктов и (или) овощей и выданные до дня вступления в силу настоящего Федерального закона документы действительны до истечения срока их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 соковую продукцию из фруктов и (или) овощей, выпущенную в обращение на территории Российской Федерации до дня вступления в силу настоящего Федерального закона, распространяются требования, действующие до дня вступления в силу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по истечении шести месяцев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зидент Российской Федерации Д. Медвед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а, Крем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октября 2008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178-Ф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характеризуйте систему обязательной сертификации конкретной продукции, указав при этом: 1) организационную структуру системы сертификации; 2) конкретные виды продукции; 3) национальные (государственные) стандарты, на соответствие которых проводится сертификация; 4) органы и испытательные лаборатории в конкретном географическом районе; 5) схема (или схемы) сертификации; 6) перечень проверяемых показателей качества (применительно к конкретному виду продукции); 7) место маркировки Знаком соответствия (продукция, тара, сопроводительная документация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№РОСС СН.АИ50.В11667(приложение1 стр.15-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рган по сертификации ОС продукции Автономная Некоммерческая Организация «АКАДЕММАШ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, 115404, г. Москва, 11-я Радиальная,2, оф. 213, тел.(495)775-76-60, факс (495)775-76-60,www.aka</w:t>
      </w:r>
      <w:r>
        <w:rPr>
          <w:sz w:val="28"/>
          <w:szCs w:val="28"/>
          <w:lang w:val="en-US"/>
        </w:rPr>
        <w:t>demma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орудование технологическое для литейного производства т.м.”I</w:t>
      </w:r>
      <w:r>
        <w:rPr>
          <w:sz w:val="28"/>
          <w:szCs w:val="28"/>
          <w:lang w:val="en-US"/>
        </w:rPr>
        <w:t>NTERST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” (см. приложение 1910863) серий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оответствует требованиям нормативных документов ГОСТ 12.2.046.0-2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ертификат выдан «STOPIN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 8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6331 </w:t>
      </w:r>
      <w:r>
        <w:rPr>
          <w:sz w:val="28"/>
          <w:szCs w:val="28"/>
          <w:lang w:val="en-US"/>
        </w:rPr>
        <w:t>HUNENBER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WITZERLAND</w:t>
      </w:r>
      <w:r>
        <w:rPr>
          <w:sz w:val="28"/>
          <w:szCs w:val="28"/>
        </w:rPr>
        <w:t>.Швейца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выдан на основании протокола сертификационных испытаний №2606-02/2008А от 26.06.2008г. ГП-ИЦ «Станкотест», рег. № РОСС RU. 0001.21 ММ 10 от 15.06.2006, адрес: г.Иваново, ул.Станкостроителей, 1;сертификата системы менеджмента качества ISO 9001:2000 № 174950 до 10.04.2009,выданный ОС «BVQI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хема сертификации 3 (эту схему применяют для продукции, стабильность серийного производства которой не вызывает сомн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к перечню показателей качества относятся: влажность&lt;0-1,гранулометрический состав&lt;0-1 и&lt;0.1-1.2,максимальная температура применения С-1750-1800,виб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место нанесения знака соответствия: знак соответствия по ГОСТ Р 50460-92 наносится на корпус изделия и (или) в эксплуатационную докумен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иведите из практики отрицательные факты качественной и количественной приемки конкретной партии продукции, указав при этом: 1) обозначение и наименование нормативного документа (стандарта или ТУ), по которому производилась приемка по качеству; 2) номер и формулировку пункта нормативного документа, требования которого были нарушены; 3) сведения о примененном для количественной приемки средстве измерения (тип, метрологические характеристики, данные о проверке - наличие поверительного клейма, дата и сроки поверки, орган, проводивший поверку); 4) санкции за нарушение условий пост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ОО «ВНИИБТ-Буровой инструмент» г. Пермь на зарекламированный по трещинам металлопрокат диаметром 220 мм марки 40ХН2МА плавки 811829 весом 6,142 т. Металл возвращен в наш адрес на ЗАО ВМЗ «Красный Октябрь». Приемка проводилась по ГОСТу 4543, был нарушен п. 2.11, произведен визуальный осмотр ОТК изготовителя-ЗАО ВМЗКО, ОТК входного контроля потребителя, санкция за нарушение - материальное наказ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АО «УАЗ-Металлургия» г. Ульяновск на отгрузку металлопроката диаметром 27 мм марки 40Х весом 2,710 т. вместо марки 60С2А плавки 861295 и металлопроката диаметром 27 мм марки 60С2А плавок 861295, 824131 весом 1,810 т. с заниженной длиной. Приемка проводилась по ГОСТу-14959, ГОСТу-2590 (сортамент, размеры); нарушен п. 7 ГОСТ 2590-не выдержана согласованная с заказчиком длина проката, осмотр проводился ОТК входного контроля потребителя, линейка ГОСТ 427, виновные наказаны материаль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ифиц И.М. “Стандартизация, метрология и сертификация» Учебник 8-е изд.,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ифиц И.М. “Стандартизация, метрология и сертификация» Учебник 7-е изд.,2007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.Г. Схиртладзе, Л.М. Радкевич, Б.И. Лактионов «Метрология, стандартизация и сертификация» Учебник изд-во Высшая школа, 200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А.Д. Никифоров, Т.А. Бакиев «Метрология, стандартизация и сертификация» Учебник изд-во Высшая школа,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.П. Канке, И.П. Кошевая «Метрология, стандартизация и сертификация» Учебник, 2007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О.П. Яблонский, В.А. Иванова «Основы стандартизации, метрологии, сертификации» Учебник, изд-во Феникс, 2004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FontStyle43">
    <w:name w:val="Font Style43"/>
    <w:qFormat/>
    <w:rPr>
      <w:rFonts w:ascii="Arial" w:hAnsi="Arial" w:cs="Arial"/>
      <w:i/>
      <w:iCs/>
      <w:sz w:val="18"/>
      <w:szCs w:val="18"/>
    </w:rPr>
  </w:style>
  <w:style w:type="character" w:styleId="FontStyle48">
    <w:name w:val="Font Style48"/>
    <w:qFormat/>
    <w:rPr>
      <w:rFonts w:ascii="Arial" w:hAnsi="Arial" w:cs="Arial"/>
      <w:b/>
      <w:bCs/>
      <w:sz w:val="18"/>
      <w:szCs w:val="18"/>
    </w:rPr>
  </w:style>
  <w:style w:type="character" w:styleId="FontStyle50">
    <w:name w:val="Font Style50"/>
    <w:qFormat/>
    <w:rPr>
      <w:rFonts w:ascii="Arial" w:hAnsi="Arial" w:cs="Arial"/>
      <w:sz w:val="18"/>
      <w:szCs w:val="18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ind w:firstLine="7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773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tLeast" w:line="255" w:before="280" w:after="280"/>
    </w:pPr>
    <w:rPr>
      <w:rFonts w:ascii="Arial" w:hAnsi="Arial" w:cs="Arial"/>
      <w:color w:val="666666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6:00Z</dcterms:created>
  <dc:creator> Администратор</dc:creator>
  <dc:description/>
  <cp:keywords/>
  <dc:language>en-US</dc:language>
  <cp:lastModifiedBy>SYSTEM</cp:lastModifiedBy>
  <cp:lastPrinted>2009-02-26T11:23:00Z</cp:lastPrinted>
  <dcterms:modified xsi:type="dcterms:W3CDTF">2011-09-25T21:26:00Z</dcterms:modified>
  <cp:revision>2</cp:revision>
  <dc:subject/>
  <dc:title>МИНИСТЕРСТВО ОБРАЗОВАНИЯ И НАУКИ РОССИЙСКОЙ ФЕДЕРАЦИИ</dc:title>
</cp:coreProperties>
</file>