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ИЙ ГОСУДАРСТВЕННЫЙ ТЕХНИЧЕСКИЙ УНИВЕРСИТЕТ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Металловедение, термическая и пластическая обработка металлов»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урсовой проект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Оборудование и проектирование термических цехов»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ма: "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ий проект участка термической обработки шевера"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23МВ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берг Я.Д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Светлана Александровн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</w:t>
      </w:r>
      <w:r>
        <w:br w:type="page"/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овая программа участк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Технические требования к изделию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боснование выбора марки материал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азработка технологического процесса термической обработки на проектируемом участк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Обоснование температур нагрева под операции термообработки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Расчет времени нагрев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Обоснование выбора способа охлаждения при закалке и отпуск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ыбор источника нагрев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менность работы участка и определение потребности в рабочей сил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бор и расчет оборудования участк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сновное оборудовани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ополнительное и вспомогательное оборудовани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и планировка участка. Краткие сведения о здании цех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хнические расчеты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Расчет расхода топлив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 Расчет расхода воды, масла, солей и других материалов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Расчет освещения участк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 Расчет вентиляции и отопления участк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 Расчет расхода солей</w:t>
      </w:r>
      <w:r>
        <w:br w:type="page"/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курсового проекта является реализация теоретических знаний, полученных при изучении дисциплин «Основы низко- и высокоэнергетических технологий» и «Оборудование и проектирование термических цехов», приобретение навыков по проектировании термических участков и отделений термической обработки металлоизделий.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уемый участок предназначен для термической обработки шевинговального инструмента (шевер). В данном проекте рассмотрена термическая обработка шевера выполненного из стали Р18, предназначенного для шевингов</w:t>
      </w:r>
      <w:r>
        <w:rPr>
          <w:rStyle w:val="Udar"/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 (отделочной обработки) незакалённых зубьев зубчатых колёс срезанием тонкой стружки. Целью термической обработки является получение необходимых физических характеристик детали.</w:t>
      </w:r>
      <w:r>
        <w:br w:type="page"/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Годовая программа участк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ая программа участка представлена в таблице 1, брак - 3%. Объемы годной продукции составляют 76339,3 кг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брака она составляет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6416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г)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Таблица 1 - Производственная программа термического участка на 2007 год</w:t>
      </w:r>
    </w:p>
    <w:tbl>
      <w:tblPr>
        <w:tblW w:w="915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51"/>
        <w:gridCol w:w="2577"/>
        <w:gridCol w:w="3426"/>
      </w:tblGrid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етали</w:t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ТО, кг</w:t>
            </w:r>
          </w:p>
        </w:tc>
        <w:tc>
          <w:tcPr>
            <w:tcW w:w="257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деталей подвергаемых ТО по операциям, кг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е операц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ка + отпуск 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ка</w:t>
            </w:r>
          </w:p>
        </w:tc>
      </w:tr>
      <w:tr>
        <w:trPr/>
        <w:tc>
          <w:tcPr>
            <w:tcW w:w="1701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ер</w:t>
            </w:r>
          </w:p>
        </w:tc>
        <w:tc>
          <w:tcPr>
            <w:tcW w:w="1451" w:type="dxa"/>
            <w:tcBorders>
              <w:top w:val="doub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0,32</w:t>
            </w:r>
          </w:p>
        </w:tc>
        <w:tc>
          <w:tcPr>
            <w:tcW w:w="2577" w:type="dxa"/>
            <w:tcBorders>
              <w:top w:val="doub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0,32</w:t>
            </w:r>
          </w:p>
        </w:tc>
        <w:tc>
          <w:tcPr>
            <w:tcW w:w="3426" w:type="dxa"/>
            <w:tcBorders>
              <w:top w:val="doub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0,32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2. Технические требования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еры должны изготовляться ив соответствии с требованиями ГОСТ 8570 по рабочим чертежам, утвержденным в соответствующем порядке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еры должны изготавливаться из быстрорежущей стали по ГОСТ 19265-73. допускается изготовление шеверов из других марок быстрорежущей стали, обеспечивающих стойкость шеверов в соответствии с требованиями вышеуказанного стандарта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ёрдость шевера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62…65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поверхностях шевера не должно быть трещин, забоин, выкрошенных мест, заусенцев и следов от коррозии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параметров шевера должен производиться средствами контроля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вёрдость режущей части шевера проверяется по ГОСТ 9013-59 твердомером Роквелла или Винкерса по ГОСТ 23667-79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араметры шероховатости поверхности шевера контролируют путем сравнения с образцовыми инструментами, поверхности которых имеют предельные значения параметров шероховатости при помощи лупы ЛП1–4х по ГОСТ 25706-83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нешний вид шевера проверяется осмотром. </w:t>
      </w:r>
      <w:r>
        <w:br w:type="page"/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основание выбора марки материал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а стали Р18 по ГОСТ 8570-80. Сталь Р18 относится к быстрорежущим сталям нормальной теплостойкости. Быстрорежущие стали наиболее характерны для режущих инструментов. Они сочетают высокую теплостойкость (500-650°С) в зависимости от состава и обработки) с высокими твердостью (до HRC 68-70), износостойкостью при повышенных температурах и повышенным сопротивлением пластической деформации. Быстрорежущие стали позволяют повысить скорость резания в 2 - 4 раза по сравнению со скоростями, применяемыми при обработке инструментами из углеродистых и легированных инструментальных сталей.</w:t>
        <w:br/>
        <w:t>Быстрорежущие стали широко применяют для режущих инструментов, работающих в условиях значительного нагружения и нагрева рабочих кромок. Инструмент из быстрорежущих сталей обладает достаточно высокой стабильностью свойств, что особо важно в условиях гибкого автоматизированного производства. Большое количество избыточной карбидной фазы делает сталь Р18 более мелкозернистой, менее чувствительной к перегреву при закалке, более износостойкой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иду высокого содержания вольфрама сталь Р18 целесообразно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только для изготовления инструментов высокой точности, когда стали других марок нецелесообразно применять из-за прижогов режущей части при шлифовании и заточке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/>
        <w:t>Химический состав стали Р18: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83"/>
        <w:gridCol w:w="753"/>
        <w:gridCol w:w="753"/>
        <w:gridCol w:w="753"/>
        <w:gridCol w:w="853"/>
        <w:gridCol w:w="783"/>
        <w:gridCol w:w="603"/>
        <w:gridCol w:w="833"/>
        <w:gridCol w:w="633"/>
        <w:gridCol w:w="753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. Эл-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-0.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-4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5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свойства стали Р18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 840 МП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= 510 МП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ψ = 10 %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190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ρ = 88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801"/>
        <w:gridCol w:w="3524"/>
      </w:tblGrid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, </w:t>
            </w:r>
            <w:r>
              <w:rPr>
                <w:rFonts w:ascii="Times New Roman" w:hAnsi="Times New Roman" w:cs="Times New Roman"/>
                <w:b/>
                <w:b/>
                <w:bCs/>
              </w:rPr>
              <w:t>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˚С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упругости Е,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П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-т теплопроводности λ, Вт/м·град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4. Разработка технологического процесса термической обработки на проектируемом участк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е свойства изделия обеспечиваются путём закалки в соляной ванне и трёхкратного отпуска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ка в полуавтомате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подогрев в газовом тигле до 600 ˚С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одогрев в соляной ванне до 960 ˚С. Состав раствора: </w:t>
      </w:r>
      <w:r>
        <w:rPr>
          <w:rFonts w:cs="Times New Roman" w:ascii="Times New Roman" w:hAnsi="Times New Roman"/>
          <w:sz w:val="28"/>
          <w:szCs w:val="28"/>
          <w:lang w:val="en-US"/>
        </w:rPr>
        <w:t>B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– 96%, </w:t>
      </w:r>
      <w:r>
        <w:rPr>
          <w:rFonts w:cs="Times New Roman" w:ascii="Times New Roman" w:hAnsi="Times New Roman"/>
          <w:sz w:val="28"/>
          <w:szCs w:val="28"/>
          <w:lang w:val="en-US"/>
        </w:rPr>
        <w:t>M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% - раскислитель.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ый подогрев в соляной ванне того же состава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яные ванны должны быть очищены от осадков и тщательно раскисленны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лаждение производить в селитровом приспособлении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280˚С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раствора: </w:t>
      </w:r>
      <w:r>
        <w:rPr>
          <w:rFonts w:cs="Times New Roman" w:ascii="Times New Roman" w:hAnsi="Times New Roman"/>
          <w:sz w:val="28"/>
          <w:szCs w:val="28"/>
          <w:lang w:val="en-US"/>
        </w:rPr>
        <w:t>K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50%, 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50%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держки равно времени окончательного нагрева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ев в селитровой ванне (</w:t>
      </w:r>
      <w:r>
        <w:rPr>
          <w:rFonts w:cs="Times New Roman" w:ascii="Times New Roman" w:hAnsi="Times New Roman"/>
          <w:sz w:val="28"/>
          <w:szCs w:val="28"/>
          <w:lang w:val="en-US"/>
        </w:rPr>
        <w:t>K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– 100%) до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565 ˚С и выдержка 1 час 30 минут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 трехкратный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ждение на отпуске до температуры цеха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ть в моечной машине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80 – 90˚С в 5% растворе 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до удаления соли, после чего прочистить зубья капроновой щеткой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 Обоснование температур под операции термообработки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упреждения образования трещин и повышенных термических напряжений нагрев под закалку ведут с одним или двумя подогревами. Первый подогрев при 400-600 °С, второй при 800-950 °С. Время выдержки при подогреве обычно берут удвоенным по сравнению с выдержкой при окончательном нагреве. Выдержку при окончательном нагреве выбирают из расчета 10-15 с на 1 мм диаметра (толщины) для инструмента диаметром 5-30 мм.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али Р18 основным является карбид М6С (Fe3W3C). Для получения высоких теплостойкости и твердости достаточно большая доля распадающегося карбида должна быть переведена при закалке в твердый раствор (аустенит, мартенсит), что насыщает его углеродом, вольфрамом, молибденом, ванадием, хромом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ующий отпуск при температурах 550-570 °C повышает твердость до максимальных значений вследствие выделения дисперсных, карбидов и распада остаточного аустенита.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хлажденный аустенит быстрорежущих сталей устойчив, вследствие чего они могут охлаждаться в любой среде - воздухе, масле, горячих средах при 500-560 °С. Будем охлаждать изделие на воздухе.</w:t>
        <w:br/>
        <w:t>Отпуск быстрорежущих сталей выполняется при температурах 550-570 °С, 2-3 раза по 1 ч. Быстрорежущие стали с большой устойчивостью остаточного аустенита требуют трех- и даже четырехкратного отпуска. Будем выполнять трехкратный отпуск при температуре 565 °С с выдержкой 1ч 30 мин.</w:t>
        <w:br/>
        <w:t>При отпуске происходит выделение упрочняющих карбидов и распад остаточного аустенита. В результате быстрорежущая сталь получает высокую твердость, прочность и теплостойкость.</w:t>
        <w:br/>
        <w:t>При закалке в аустените растворяется весь хром, 8% W, 1% V и 0,4-0,5% C. После закалки в структуре кроме мартенсита и первичных карбидов содержится 30-40% остаточного аустенита. Остаточный аустенит превращают в мартенсит при отпуске. Аустенит, обедняясь углеродом и легирующими элементами, становится менее устойчивым и при охлаждении ниже точки MН испытывает мартенситное превращение. Однократного отпуска недостаточно для превращения всего остаточного аустенита, поэтому применяют многократный отпуск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е точки;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820˚С 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860˚С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725˚С 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770˚С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 Расчёт времени нагрев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мической обработки изделия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61940" cy="158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321" t="52376" r="843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грева будем рассчитывать по формуле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п.</w:t>
      </w:r>
      <w:r>
        <w:rPr>
          <w:rFonts w:cs="Times New Roman" w:ascii="Times New Roman" w:hAnsi="Times New Roman"/>
          <w:sz w:val="28"/>
          <w:szCs w:val="28"/>
        </w:rPr>
        <w:t xml:space="preserve"> + 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в.</w:t>
      </w:r>
      <w:r>
        <w:rPr>
          <w:rFonts w:cs="Times New Roman" w:ascii="Times New Roman" w:hAnsi="Times New Roman"/>
          <w:sz w:val="28"/>
          <w:szCs w:val="28"/>
        </w:rPr>
        <w:t xml:space="preserve"> , гд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п.</w:t>
      </w:r>
      <w:r>
        <w:rPr>
          <w:rFonts w:cs="Times New Roman" w:ascii="Times New Roman" w:hAnsi="Times New Roman"/>
          <w:sz w:val="28"/>
          <w:szCs w:val="28"/>
        </w:rPr>
        <w:t xml:space="preserve"> - время сквозного прогрева,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в.</w:t>
      </w:r>
      <w:r>
        <w:rPr>
          <w:rFonts w:cs="Times New Roman" w:ascii="Times New Roman" w:hAnsi="Times New Roman"/>
          <w:sz w:val="28"/>
          <w:szCs w:val="28"/>
        </w:rPr>
        <w:t xml:space="preserve"> - время изотермической выдержки,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п.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·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·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>·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(ч)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в.</w:t>
      </w:r>
      <w:r>
        <w:rPr>
          <w:rFonts w:cs="Times New Roman" w:ascii="Times New Roman" w:hAnsi="Times New Roman"/>
          <w:sz w:val="28"/>
          <w:szCs w:val="28"/>
        </w:rPr>
        <w:t xml:space="preserve"> = 0.08·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+ 0.2</w:t>
      </w:r>
      <w:r>
        <w:rPr>
          <w:rFonts w:cs="Times New Roman" w:ascii="Times New Roman" w:hAnsi="Times New Roman"/>
          <w:sz w:val="28"/>
          <w:szCs w:val="28"/>
          <w:lang w:val="en-US"/>
        </w:rPr>
        <w:t>·V</w:t>
      </w:r>
      <w:r>
        <w:rPr>
          <w:rFonts w:cs="Times New Roman" w:ascii="Times New Roman" w:hAnsi="Times New Roman"/>
          <w:sz w:val="28"/>
          <w:szCs w:val="28"/>
        </w:rPr>
        <w:t>+0.15</w:t>
      </w:r>
      <w:r>
        <w:rPr>
          <w:rFonts w:cs="Times New Roman" w:ascii="Times New Roman" w:hAnsi="Times New Roman"/>
          <w:sz w:val="28"/>
          <w:szCs w:val="28"/>
          <w:lang w:val="en-US"/>
        </w:rPr>
        <w:t>·Mo</w:t>
      </w:r>
      <w:r>
        <w:rPr>
          <w:rFonts w:cs="Times New Roman" w:ascii="Times New Roman" w:hAnsi="Times New Roman"/>
          <w:sz w:val="28"/>
          <w:szCs w:val="28"/>
        </w:rPr>
        <w:t xml:space="preserve"> (мин)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оцентов вольфрама, ванадия и молибдена соответственно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коэффициент, зависящий от марки, состава и температуры среды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а стали Р18 при температуре закалки 1280˚С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4,4 мин/см = 7,3 ч/м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соотношение объёма к поверхности простого тела, схожего с нашим изделием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роткого полого цилиндра: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D-d)·l/(4l-2(D-d))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.185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 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.063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 = 0.020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0,00753 м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ритерий формы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1+0,2·(</w:t>
      </w:r>
      <w:r>
        <w:rPr>
          <w:rFonts w:cs="Times New Roman" w:ascii="Times New Roman" w:hAnsi="Times New Roman"/>
          <w:sz w:val="28"/>
          <w:szCs w:val="28"/>
          <w:lang w:val="en-US"/>
        </w:rPr>
        <w:t>D-d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/l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03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конфигурации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.п.</w:t>
      </w:r>
      <w:r>
        <w:rPr>
          <w:rFonts w:cs="Times New Roman" w:ascii="Times New Roman" w:hAnsi="Times New Roman"/>
          <w:sz w:val="28"/>
          <w:szCs w:val="28"/>
        </w:rPr>
        <w:t xml:space="preserve"> = 0,057 ч = 3,42 мин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.в.</w:t>
      </w:r>
      <w:r>
        <w:rPr>
          <w:rFonts w:cs="Times New Roman" w:ascii="Times New Roman" w:hAnsi="Times New Roman"/>
          <w:sz w:val="28"/>
          <w:szCs w:val="28"/>
        </w:rPr>
        <w:t xml:space="preserve"> = 0.08·18,5 + 0.2</w:t>
      </w:r>
      <w:r>
        <w:rPr>
          <w:rFonts w:cs="Times New Roman" w:ascii="Times New Roman" w:hAnsi="Times New Roman"/>
          <w:sz w:val="28"/>
          <w:szCs w:val="28"/>
          <w:lang w:val="en-US"/>
        </w:rPr>
        <w:t>·</w:t>
      </w:r>
      <w:r>
        <w:rPr>
          <w:rFonts w:cs="Times New Roman" w:ascii="Times New Roman" w:hAnsi="Times New Roman"/>
          <w:sz w:val="28"/>
          <w:szCs w:val="28"/>
        </w:rPr>
        <w:t>1,4+0.15</w:t>
      </w:r>
      <w:r>
        <w:rPr>
          <w:rFonts w:cs="Times New Roman" w:ascii="Times New Roman" w:hAnsi="Times New Roman"/>
          <w:sz w:val="28"/>
          <w:szCs w:val="28"/>
          <w:lang w:val="en-US"/>
        </w:rPr>
        <w:t>·</w:t>
      </w:r>
      <w:r>
        <w:rPr>
          <w:rFonts w:cs="Times New Roman" w:ascii="Times New Roman" w:hAnsi="Times New Roman"/>
          <w:sz w:val="28"/>
          <w:szCs w:val="28"/>
        </w:rPr>
        <w:t xml:space="preserve">(%Мо) = 1,7 мин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10,26 +6,84+1,7+10,26=29,06 мин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 Обоснование выбора способа охлаждения при закалке и отпуск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ждение при закалке следует проводить в селитровом приспособлении или в масле, так как при медленном охлаждении (на воздухе) могут выделиться карбиды, что ухудшит режущие свойства изделия. Выбор селитрового приспособления продиктован большей технологичностью и безопасностью. Масло – огнеопасно (температура вспышки колеблется от 150 до 320˚С). Масло необходимо менять по истечению срока службы. Кроме того масло пригорает к поверхности изделия и образует пригар, что требует лишних затрат на очистку детали. Расплав же солей не обладает выше указанными недостатками. Температура расплава 280˚С обеспечивает замедленное охлаждение, что исключает возникновение термических напряжений и, как следствие коробление изделия.</w:t>
      </w:r>
      <w:r>
        <w:br w:type="page"/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Выбор источника нагрев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марку стали(быстрорежущая), технологические требования и экономический фактор производства, для термической обработки изделия целесообразно использовать последовательность из четырёх соляных ванн типа СВС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е с годовой </w:t>
      </w:r>
      <w:r>
        <w:rPr>
          <w:rFonts w:cs="Times New Roman" w:ascii="Times New Roman" w:hAnsi="Times New Roman"/>
          <w:vanish/>
          <w:sz w:val="28"/>
          <w:szCs w:val="28"/>
        </w:rPr>
        <w:t>ь из четырёх соляных ванн типа СВС изделия.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программой, габаритами и технологией обработки были выбраны следующие установки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72"/>
        <w:gridCol w:w="3101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борудова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 оборудования, шт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одогрев до 6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ая электропечь-ванна СВС4,8,4/6,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подогрев до 96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ая электропечь-ванна СВС2,3/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тельный подогрев до 1260-128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ая электропечь-ванна СВС2,3/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лаждение после закал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ая электропечь-ванна СВС4,8,4/6,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ая электропечь-ванна СВС4,8,4/6,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соляных ванн 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ванны представляют собой футерованную камеру, заполненную расплавленной солью, в которую опущены металлические электроды, и состоят из кожуха, футеровки, электродной группы, выемных устройств и нагревателя. Кожух круглый, сварной из листового проката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еровка состоит из огнеупорного тигля, сложенного из высокоглиноземистых блоков, утрамбованной засыпки из высокоглиноземистого мертеля, слоя секторных кирпичей из легковесного шамота, теплоизоляции из легковесного шамота и пенодиатомита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электрода массивного сечения свободно опущены в углы шестигранного огнеупорного тигля. Каждый электрод выполнен из двух частей – электродержателя и рабочей части, которая является сменным элементом. Для подсоединения токоподводящих шин к электродержателям приварены контактные пластины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паров солей с зеркала электрованны производится вытяжным устройством, подсоединенным к цеховой вытяжной вентиляционной системе. Для повышения безопасности обслуживания и эффективности вытяжного устройства над зеркалом электрованны рекомендуется устанавливать защитный колпак (в комплект поставки не входит) с проемом для обслуживания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мной нагреватель предназначен для пуска электрованны. Термообрабатываемые изделия опускаются в расплав на специальных подвесках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рения, записи и регулирования температуры расплава служит электронный потенциометр, датчиком которого является термопара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ваннах имеется ручное или автоматическое управление подачей напряжения на электроды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втоматическом режиме при температуре расплава ниже заданной включается промежуточное реле приставки позиционного регулирования, которое дает команду на включение контактора, подающего напряжение на электроды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стижении заданной температуры расплава промежуточное реле отключается, отключая при этом контактор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эксплуатации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не более 1000 м над уровнем моря;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ая среда невзрывоопасная, не содержащая агрессивных газов и паров в концентрациях, разрушающих металл и изоляцию, ненасыщенная водяными парами и токопроводящей пылью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ванны выпускаются по ТУ 16-681.110 – 85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е характеристики оборудования: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яная электропечь-ванна СВС4,8,4/6,5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5"/>
        <w:gridCol w:w="1557"/>
      </w:tblGrid>
      <w:tr>
        <w:trPr>
          <w:trHeight w:val="31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арамет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параметра</w:t>
            </w:r>
          </w:p>
        </w:tc>
      </w:tr>
      <w:tr>
        <w:trPr>
          <w:trHeight w:val="48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48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инальная температура </w:t>
              <w:br/>
              <w:t xml:space="preserve">в рабочем пространстве,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</w:tr>
      <w:tr>
        <w:trPr>
          <w:trHeight w:val="48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инальное напряжение </w:t>
              <w:br/>
              <w:t xml:space="preserve">питающей сети, В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  <w:tr>
        <w:trPr>
          <w:trHeight w:val="48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электрического тока, Г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48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фаз, 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8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на электродах, 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80</w:t>
            </w:r>
          </w:p>
        </w:tc>
      </w:tr>
      <w:tr>
        <w:trPr>
          <w:trHeight w:val="991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ы рабочего пространства, мм, не менее: </w:t>
              <w:br/>
              <w:t xml:space="preserve">– ширина </w:t>
              <w:br/>
              <w:t xml:space="preserve">– длина </w:t>
              <w:br/>
              <w:t xml:space="preserve">– высо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 </w:t>
            </w:r>
          </w:p>
        </w:tc>
      </w:tr>
      <w:tr>
        <w:trPr>
          <w:trHeight w:val="142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носи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стые соли</w:t>
            </w:r>
          </w:p>
        </w:tc>
      </w:tr>
      <w:tr>
        <w:trPr>
          <w:trHeight w:val="142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ы: ста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25Т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яная электропечь-ванна СВС2,3/13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702"/>
      </w:tblGrid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арамет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параметра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мощность, кВ*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инальная температур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питающей сети, 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/220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, Г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фа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на электродах, В: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овое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стого х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; 27,7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на выемном нагревателе, 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, кг/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расплавляемой соли, макс., 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холостого хода, кВ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 рабочего пространства (по садке), мм: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оэнергии, кВт*ч/к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футеровки, 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</w:tr>
      <w:tr>
        <w:trPr>
          <w:trHeight w:val="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электрованны (без соли), 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6. Сменность работы участка и определение потребности в рабочей сил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ерийного производства учитывая особенности технологического процесса и выбранного оборудования, целесообразно выбрать односменный режим для участка термообработки. Продолжительность смены составляет 8 часов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исленности работающих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ые рабочи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мическом участке основными рабочими являются термисты. Различают явочное и списочное число основных производственных рабочих.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очное - это такое количество рабочих, которое необходимо для работы участка. Явочное число основных производственных рабочих рассчитывается по нормам обслуживания, по следующей формуле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я</w:t>
      </w:r>
      <w:r>
        <w:rPr>
          <w:rFonts w:cs="Times New Roman" w:ascii="Times New Roman" w:hAnsi="Times New Roman"/>
          <w:sz w:val="28"/>
          <w:szCs w:val="28"/>
        </w:rPr>
        <w:t>=М*а/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М - количество единиц оборудования;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- число смен;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норма обслуживания, т.е. число агрегатов, обслуживаемое одним рабочим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очное количество рабочих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800"/>
        <w:gridCol w:w="1800"/>
        <w:gridCol w:w="1620"/>
        <w:gridCol w:w="900"/>
        <w:gridCol w:w="1260"/>
      </w:tblGrid>
      <w:tr>
        <w:trPr>
          <w:trHeight w:val="8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обслуживания (агр/че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чих, 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с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очное число рабочих</w:t>
            </w:r>
          </w:p>
        </w:tc>
      </w:tr>
      <w:tr>
        <w:trPr>
          <w:trHeight w:val="7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С2,3/13; СВС4,8,4/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явочного числа рабочих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я</w:t>
      </w:r>
      <w:r>
        <w:rPr>
          <w:rFonts w:cs="Times New Roman" w:ascii="Times New Roman" w:hAnsi="Times New Roman"/>
          <w:sz w:val="28"/>
          <w:szCs w:val="28"/>
        </w:rPr>
        <w:t>) определяется их списочная численность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по формуле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я</w:t>
      </w:r>
      <w:r>
        <w:rPr>
          <w:rFonts w:cs="Times New Roman" w:ascii="Times New Roman" w:hAnsi="Times New Roman"/>
          <w:sz w:val="28"/>
          <w:szCs w:val="28"/>
        </w:rPr>
        <w:t>*Фн/Фд, гд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номинальный фонд времени работы рабочих, час;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- действительный фонд времени работы рабочих, час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2*1984/1706,24=3 чел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чную численность основных рабочих принимаем 3 человека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Вспомогательные рабочи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 рабочие выполняют вспомогательные операции по обслуживанию основного технологического процесса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, занятые ремонтом и обслуживанием оборудования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к по ремонту и обслуживанию оборудования - 1 чел.;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сарь по ремонту оборудования - 1 чел.;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к - 1 чел;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ёр ОТК - 1 чел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уборщиков определяется исходя из нормы обслуживания 6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одного человека в смену. При общей площади 1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ля обслуживания участка требуется 1 уборщика в смену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щая численность вспомогательных рабочих равна 4 человек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уководители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руководителей определяется с учетом схемы управления участка. Управление осуществляется старшим мастером, ему подчиняется 1 сменный мастер. Кроме того, на участке закреплен 1 контролер ОТК на смену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едставлен в таблице 5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Специалисты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астком закреплен инженер - технолог 2-ой категории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Служащи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мическом участке служащие, кроме уборщика, не предусматриваются, т.к. они числятся не в штате участка, а в штате цеха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их термического участка с указанием их квалификационного разряда приведен в таблице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их и служащих термического участка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19"/>
        <w:gridCol w:w="682"/>
        <w:gridCol w:w="709"/>
        <w:gridCol w:w="709"/>
        <w:gridCol w:w="709"/>
        <w:gridCol w:w="708"/>
        <w:gridCol w:w="709"/>
        <w:gridCol w:w="850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пециальности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чел.</w:t>
            </w:r>
          </w:p>
        </w:tc>
        <w:tc>
          <w:tcPr>
            <w:tcW w:w="4226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разрядам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азряд</w:t>
            </w:r>
          </w:p>
        </w:tc>
      </w:tr>
      <w:tr>
        <w:trPr>
          <w:trHeight w:val="116" w:hRule="atLeast"/>
        </w:trPr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doub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сновные рабочие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рмист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спомогательные рабочие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есарь по ремонту и обслуживанию оборудования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ик по ремонту и обслуживанию оборудования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ер ОТК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лужащие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борщик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численность работающих на термическом участке составляет 5 человек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/>
        <w:t>Таблица 9. Расчет численности руководителей и специалистов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44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работающих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</w:t>
            </w:r>
          </w:p>
        </w:tc>
      </w:tr>
      <w:tr>
        <w:trPr/>
        <w:tc>
          <w:tcPr>
            <w:tcW w:w="7655" w:type="dxa"/>
            <w:gridSpan w:val="2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: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масте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ный масте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-технолог 2 катег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7. Выбор и расчет оборудования участк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операции термической обработки (ступенчатый нагрев и охлаждение в селитре) в соответствии с принятыми технологическими процессами в пункте 5 выбрана соляная электропечь-ванна СВС4,8,4/6,5 в количестве 3 штук и соляная электропечь-ванна СВС2,3/13 в количестве 2 штук. По технологии после термической обработки необходима мойка изделий . Для мойки применяется моечная машина </w:t>
      </w:r>
      <w:r>
        <w:rPr>
          <w:rFonts w:cs="Times New Roman" w:ascii="Times New Roman" w:hAnsi="Times New Roman"/>
          <w:sz w:val="28"/>
          <w:szCs w:val="28"/>
          <w:lang w:val="en-US"/>
        </w:rPr>
        <w:t>KMPV</w:t>
      </w:r>
      <w:r>
        <w:rPr>
          <w:rFonts w:cs="Times New Roman" w:ascii="Times New Roman" w:hAnsi="Times New Roman"/>
          <w:sz w:val="28"/>
          <w:szCs w:val="28"/>
        </w:rPr>
        <w:t>-10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1 Основное оборудовани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валифицированного выбора основного оборудования требуется определить: - тип производства – серийное. Следовательно необходимо и достаточно оборудования с средней загрузкой;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арка материала склонна к короблению, что накладывает ограничения на достижимую скорость нагрева;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рузка – выгрузка производится партиями в закрепленные в специальных оборудованиях.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температуры нагрева не превышают номинальной температуры выбранных печей; - тип нагрева – объемный;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ранного оборудования приводятся данные технического паспорта (габариты, потребляемая мощность, производительность, масса, размеры рабочего пространства и проч.) в пункте 5 данного проекта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2 Расчет количества оборудования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ируемом участке для ТО шеверов используется оборудование, приведенное в таблице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229"/>
        <w:gridCol w:w="1655"/>
        <w:gridCol w:w="2242"/>
        <w:gridCol w:w="1906"/>
      </w:tblGrid>
      <w:tr>
        <w:trPr/>
        <w:tc>
          <w:tcPr>
            <w:tcW w:w="2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ие</w:t>
            </w:r>
          </w:p>
        </w:tc>
        <w:tc>
          <w:tcPr>
            <w:tcW w:w="288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</w:t>
            </w:r>
          </w:p>
        </w:tc>
        <w:tc>
          <w:tcPr>
            <w:tcW w:w="224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агрузки, %</w:t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нагревателей, кВт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у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</w:t>
            </w:r>
          </w:p>
        </w:tc>
        <w:tc>
          <w:tcPr>
            <w:tcW w:w="224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2" w:type="dxa"/>
            <w:tcBorders>
              <w:top w:val="doub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С4,8,4/6,5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165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9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65" w:hRule="atLeast"/>
        </w:trPr>
        <w:tc>
          <w:tcPr>
            <w:tcW w:w="2322" w:type="dxa"/>
            <w:tcBorders>
              <w:top w:val="doub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С2,3/13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MP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S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1"/>
        <w:gridCol w:w="1862"/>
        <w:gridCol w:w="121"/>
        <w:gridCol w:w="1774"/>
        <w:gridCol w:w="121"/>
        <w:gridCol w:w="959"/>
        <w:gridCol w:w="121"/>
        <w:gridCol w:w="115"/>
        <w:gridCol w:w="3"/>
        <w:gridCol w:w="118"/>
        <w:gridCol w:w="3"/>
        <w:gridCol w:w="112"/>
        <w:gridCol w:w="3"/>
        <w:gridCol w:w="3"/>
        <w:gridCol w:w="115"/>
        <w:gridCol w:w="3"/>
        <w:gridCol w:w="3"/>
        <w:gridCol w:w="309"/>
        <w:gridCol w:w="33"/>
        <w:gridCol w:w="1459"/>
        <w:gridCol w:w="128"/>
      </w:tblGrid>
      <w:tr>
        <w:trPr>
          <w:trHeight w:val="253" w:hRule="atLeast"/>
        </w:trPr>
        <w:tc>
          <w:tcPr>
            <w:tcW w:w="7413" w:type="dxa"/>
            <w:gridSpan w:val="20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пределение задолженности СВС4,8,4/6,5 и СВС2,3/13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= Nг/Пр</w:t>
            </w:r>
          </w:p>
        </w:tc>
        <w:tc>
          <w:tcPr>
            <w:tcW w:w="1459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593" w:type="dxa"/>
            <w:gridSpan w:val="8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- задолженность оборудования, 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829" w:type="dxa"/>
            <w:gridSpan w:val="11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г - годовая программа выпуска, шт или кг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872" w:type="dxa"/>
            <w:gridSpan w:val="21"/>
            <w:vMerge w:val="restart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 - часовая производительность единицы оборудования, шт/ч или кг/ч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8872" w:type="dxa"/>
            <w:gridSpan w:val="21"/>
            <w:vMerge w:val="continue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, ч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г, кг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, кг/ч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,7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0</w:t>
            </w:r>
          </w:p>
        </w:tc>
        <w:tc>
          <w:tcPr>
            <w:tcW w:w="18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65" w:type="dxa"/>
            <w:gridSpan w:val="16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е количество оборудования Ср = З/Фд</w:t>
            </w:r>
          </w:p>
        </w:tc>
        <w:tc>
          <w:tcPr>
            <w:tcW w:w="348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5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 = 0,12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829" w:type="dxa"/>
            <w:gridSpan w:val="11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е количество оборудования Спр = 1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593" w:type="dxa"/>
            <w:gridSpan w:val="8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агрузки Кз = Ср/Спр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5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=0,12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80" w:type="dxa"/>
            <w:gridSpan w:val="19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Определение задолже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MP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= Nг/Пр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72" w:type="dxa"/>
            <w:gridSpan w:val="7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- задолженность оборудования, ч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08" w:type="dxa"/>
            <w:gridSpan w:val="9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г - годовая программа выпуска, шт или кг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9000" w:type="dxa"/>
            <w:gridSpan w:val="22"/>
            <w:vMerge w:val="restart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 - часовая производительность единицы оборудования, шт/ч или кг/ч</w:t>
            </w:r>
          </w:p>
        </w:tc>
      </w:tr>
      <w:tr>
        <w:trPr>
          <w:trHeight w:val="230" w:hRule="atLeast"/>
        </w:trPr>
        <w:tc>
          <w:tcPr>
            <w:tcW w:w="9000" w:type="dxa"/>
            <w:gridSpan w:val="22"/>
            <w:vMerge w:val="continue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, ч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г, кг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, кг/ч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,7</w:t>
            </w:r>
          </w:p>
        </w:tc>
        <w:tc>
          <w:tcPr>
            <w:tcW w:w="198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0</w:t>
            </w:r>
          </w:p>
        </w:tc>
        <w:tc>
          <w:tcPr>
            <w:tcW w:w="18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944" w:type="dxa"/>
            <w:gridSpan w:val="1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е количество оборудования Ср = З/Фд</w:t>
            </w:r>
          </w:p>
        </w:tc>
        <w:tc>
          <w:tcPr>
            <w:tcW w:w="436" w:type="dxa"/>
            <w:gridSpan w:val="6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14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 = 0,69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08" w:type="dxa"/>
            <w:gridSpan w:val="9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е количество оборудования Спр = 1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472" w:type="dxa"/>
            <w:gridSpan w:val="7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агрузки Кз = Ср/Спр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14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=0,69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836"/>
        <w:gridCol w:w="1018"/>
        <w:gridCol w:w="961"/>
        <w:gridCol w:w="793"/>
        <w:gridCol w:w="1079"/>
        <w:gridCol w:w="933"/>
        <w:gridCol w:w="768"/>
        <w:gridCol w:w="674"/>
        <w:gridCol w:w="974"/>
      </w:tblGrid>
      <w:tr>
        <w:trPr>
          <w:trHeight w:val="27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-няемая опера-ц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детал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-ма, кг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-ть обор-я, кг/ч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-ность оборудо-вания, ч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времени работы обору-дования, ч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чей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фициент загрузки, %</w:t>
            </w:r>
          </w:p>
        </w:tc>
      </w:tr>
      <w:tr>
        <w:trPr>
          <w:trHeight w:val="302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-четное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нято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С4,8,4/6,5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подогр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7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5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С2,3/13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подогр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7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5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С2,3/13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. нагрев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7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5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С4,8,4/6,5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-е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7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5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С4,8,4/6,5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7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5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PV-100S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8.Площадь и планировка участк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о принятого расположение оборудования в рациональном компактном размещении всего необходимого на принятой площади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бранного оборудования по нормативным документам необходимо 2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участк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ина, ширина, высота участк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8 м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2 м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ч</w:t>
      </w:r>
      <w:r>
        <w:rPr>
          <w:rFonts w:cs="Times New Roman" w:ascii="Times New Roman" w:hAnsi="Times New Roman"/>
          <w:sz w:val="28"/>
          <w:szCs w:val="28"/>
        </w:rPr>
        <w:t>=18·12·8,4=403,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br w:type="page"/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Технические расчеты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1 Расход энергии на технологические нужды определяется из соотношения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33500" cy="42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- мощность печей и силовых энергопотребителей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080"/>
        <w:gridCol w:w="960"/>
        <w:gridCol w:w="1060"/>
      </w:tblGrid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эф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т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91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э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т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61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электроэнергии на освещение определяется по формуле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287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- освещаемая площадь, кв.м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- число часов горения в году, здесь - для 2-сменной работы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960"/>
        <w:gridCol w:w="1060"/>
        <w:gridCol w:w="960"/>
      </w:tblGrid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о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8,9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потребления энергии за год: 147730,9 кВт*ч/год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2 Расчет расхода воды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воды в моечных машинах составляет 20-30 % от веса промываемых изделий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</w:tblGrid>
      <w:tr>
        <w:trPr>
          <w:trHeight w:val="6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м,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,кг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0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расхода воды в смену на человека: 75 л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0"/>
      </w:tblGrid>
      <w:tr>
        <w:trPr>
          <w:trHeight w:val="6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, л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бочих в смену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воды на бытовые нужды за год: Рг = Рс*а*с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щ, л = 157675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щ, м^3= 157,675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3 Определение необходимости в отоплении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выделение от электропечей (ккал/ч)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81735" cy="236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y=90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=0,45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3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104490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выделение от работы двигателей (ккал/ч)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25500" cy="236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625"/>
      </w:tblGrid>
      <w:tr>
        <w:trPr>
          <w:trHeight w:val="6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д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2</w:t>
            </w:r>
          </w:p>
        </w:tc>
      </w:tr>
      <w:tr>
        <w:trPr>
          <w:trHeight w:val="70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выделение от нагретого металла (ккал/ч)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94765" cy="23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960"/>
        <w:gridCol w:w="1060"/>
        <w:gridCol w:w="960"/>
      </w:tblGrid>
      <w:tr>
        <w:trPr>
          <w:trHeight w:val="6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н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ох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3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3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епла, вносимое солнечной энергией (ккал/ч)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77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2"/>
      </w:tblGrid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ок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2,4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окон - площадь окон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тепло солнечной радиации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μ - к-т, учитывающий вид застекления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деления от рабочих (ккал/ч)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62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- количество выделяемого тепла одним человеком за 1 час, ккал/ч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</w:tblGrid>
      <w:tr>
        <w:trPr>
          <w:trHeight w:val="6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ое тепловыделение на участке (ккал/ч)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изб = Q1+Q2+Q3+Q4+Q5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изб = 163455,4 ккал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топления должна компенсировать потери теплоты через строительные ограждения, а также обеспечивать нагрев проникающего в помещение холодного воздуха, поступающих материалов и транспорта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потери через окна (ккал/ч): 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5504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2020"/>
      </w:tblGrid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око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он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6, ккал/ч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16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он - к-т теплопотерь через окн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он =5,1 для одинарного остекления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потери через стены (ккал/ч)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25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960"/>
      </w:tblGrid>
      <w:tr>
        <w:trPr>
          <w:trHeight w:val="6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с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8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потери через перекрытия (ккал/ч)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11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415"/>
        <w:gridCol w:w="1345"/>
      </w:tblGrid>
      <w:tr>
        <w:trPr>
          <w:trHeight w:val="60" w:hRule="atLeast"/>
        </w:trPr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п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п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8</w:t>
            </w:r>
          </w:p>
        </w:tc>
      </w:tr>
      <w:tr>
        <w:trPr>
          <w:trHeight w:val="70" w:hRule="atLeast"/>
        </w:trPr>
        <w:tc>
          <w:tcPr>
            <w:tcW w:w="13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тери тепла (ккал/ч)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960"/>
      </w:tblGrid>
      <w:tr>
        <w:trPr>
          <w:trHeight w:val="6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п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6-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т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26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по сравнению с количеством избыточного тепла общие теплопотери малы, то отопления не требуется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4 Расчет вентиляции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мое количество приточного воздух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71600" cy="465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960"/>
        <w:gridCol w:w="1060"/>
        <w:gridCol w:w="960"/>
      </w:tblGrid>
      <w:tr>
        <w:trPr>
          <w:trHeight w:val="6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п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п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выт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изб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пр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4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9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,7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пр = 1,3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К (5,4431 ккал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К) - объемная удельная теплоемкость воздух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р - температура приточного воздух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ыт - температура удаляемого воздух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ыд = Тпр+0,5(Н-2)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- высота цеха, м = 8,4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ность воздухообмена(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9750" cy="465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80"/>
        <w:gridCol w:w="960"/>
      </w:tblGrid>
      <w:tr>
        <w:trPr>
          <w:trHeight w:val="60" w:hRule="atLeast"/>
        </w:trPr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п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уч</w:t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5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уч - объем участка, м3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кратность обмена в ТЦ =5...10. При большем К необходимо применение аэрации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5 Расчет расхода солей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964"/>
        <w:gridCol w:w="1963"/>
        <w:gridCol w:w="1980"/>
        <w:gridCol w:w="2295"/>
        <w:gridCol w:w="616"/>
      </w:tblGrid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-е соли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ое соотношение в печ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за плановый период, кг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соли в сутки, кг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д, ч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l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5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F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5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l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5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F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5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l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5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F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5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69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NO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69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3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BaCl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,6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MgF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66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KNO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07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NaNO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69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983"/>
        <w:gridCol w:w="1895"/>
        <w:gridCol w:w="1080"/>
        <w:gridCol w:w="236"/>
        <w:gridCol w:w="3"/>
        <w:gridCol w:w="233"/>
        <w:gridCol w:w="3"/>
        <w:gridCol w:w="3"/>
        <w:gridCol w:w="342"/>
        <w:gridCol w:w="1459"/>
      </w:tblGrid>
      <w:tr>
        <w:trPr>
          <w:trHeight w:val="80" w:hRule="atLeast"/>
        </w:trPr>
        <w:tc>
          <w:tcPr>
            <w:tcW w:w="7473" w:type="dxa"/>
            <w:gridSpan w:val="10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Определение задолже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MP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= Nг/Пр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653" w:type="dxa"/>
            <w:gridSpan w:val="4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- задолженность оборудования, ч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889" w:type="dxa"/>
            <w:gridSpan w:val="5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г - годовая программа выпуска, шт или кг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932" w:type="dxa"/>
            <w:gridSpan w:val="11"/>
            <w:vMerge w:val="restart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 - часовая производительность единицы оборудования, шт/ч или кг/ч</w:t>
            </w:r>
          </w:p>
        </w:tc>
      </w:tr>
      <w:tr>
        <w:trPr>
          <w:trHeight w:val="230" w:hRule="atLeast"/>
        </w:trPr>
        <w:tc>
          <w:tcPr>
            <w:tcW w:w="8932" w:type="dxa"/>
            <w:gridSpan w:val="11"/>
            <w:vMerge w:val="continue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, ч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г, кг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, кг/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,7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125" w:type="dxa"/>
            <w:gridSpan w:val="7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е количество оборудования Ср = З/Фд</w:t>
            </w:r>
          </w:p>
        </w:tc>
        <w:tc>
          <w:tcPr>
            <w:tcW w:w="348" w:type="dxa"/>
            <w:gridSpan w:val="3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695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 = 0,6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889" w:type="dxa"/>
            <w:gridSpan w:val="5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е количество оборудования Спр = 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653" w:type="dxa"/>
            <w:gridSpan w:val="4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агрузки Кз = Ср/Спр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695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=0,6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58"/>
        <w:gridCol w:w="1046"/>
        <w:gridCol w:w="987"/>
        <w:gridCol w:w="814"/>
        <w:gridCol w:w="1108"/>
        <w:gridCol w:w="1045"/>
        <w:gridCol w:w="720"/>
        <w:gridCol w:w="778"/>
        <w:gridCol w:w="1000"/>
      </w:tblGrid>
      <w:tr>
        <w:trPr>
          <w:trHeight w:val="637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-няемая опера-ц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детал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-ма, кг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-ть обор-я, кг/ч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-ность оборудо-вания, ч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времени работы обору-дования, 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че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фициент загрузки, %</w:t>
            </w:r>
          </w:p>
        </w:tc>
      </w:tr>
      <w:tr>
        <w:trPr>
          <w:trHeight w:val="6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-четное</w:t>
            </w:r>
          </w:p>
        </w:tc>
        <w:tc>
          <w:tcPr>
            <w:tcW w:w="7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нятое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С4,8,4/6,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подогр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7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С2,3/13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подогр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7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С2,3/13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. нагрев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7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С4,8,4/6,5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-е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7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С4,8,4/6,5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7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PV-100S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р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7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single"/>
    </w:rPr>
  </w:style>
  <w:style w:type="character" w:styleId="Udar">
    <w:name w:val="uda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pacing w:val="30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Arial" w:hAnsi="Arial" w:cs="Arial"/>
    </w:rPr>
  </w:style>
  <w:style w:type="paragraph" w:styleId="Style17">
    <w:name w:val="Знак Знак Знак Знак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Обычный + 14 пт"/>
    <w:basedOn w:val="Normal"/>
    <w:qFormat/>
    <w:pPr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26:00Z</dcterms:created>
  <dc:creator>slava</dc:creator>
  <dc:description/>
  <cp:keywords/>
  <dc:language>en-US</dc:language>
  <cp:lastModifiedBy>SYSTEM</cp:lastModifiedBy>
  <cp:lastPrinted>2008-01-10T01:55:00Z</cp:lastPrinted>
  <dcterms:modified xsi:type="dcterms:W3CDTF">2011-09-25T21:26:00Z</dcterms:modified>
  <cp:revision>2</cp:revision>
  <dc:subject/>
  <dc:title>Введение</dc:title>
</cp:coreProperties>
</file>