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Санкт-Петербургского государственного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экономического университе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. Чебоксары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федра городского хозяйства региональной экономик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По УП «Технологии машиностроительного производства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Шифр специальности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en-US"/>
        </w:rPr>
        <w:t>80502/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боксар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006 г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Технологическая подготовка производ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2. Расчет себестоимости детал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. Расчет затрат на основные материал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.</w:t>
      </w:r>
      <w:r>
        <w:rPr>
          <w:bCs/>
          <w:color w:val="000000"/>
          <w:sz w:val="28"/>
          <w:szCs w:val="28"/>
        </w:rPr>
        <w:t xml:space="preserve"> Определение затрат на оплату труда основных рабочих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2.3.</w:t>
      </w:r>
      <w:r>
        <w:rPr>
          <w:color w:val="000000"/>
          <w:sz w:val="28"/>
          <w:szCs w:val="28"/>
        </w:rPr>
        <w:t>Основная заработная плата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2.4. Определение затрат на социальные нуж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5. Определение затрат цехов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6. Определение производственной себестоим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7.Определение полной себестоимости детал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8.Полная себестоимость единицы продук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. Составление операционной карты детал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рилож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предприятия по развитию его материально-технической базы, организации производства, труда и управления представляет собой техническую подготовку производства. Она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прикладных исследований, связанных с совершенствованием изготовляемой продукции, техники, технологии, составом применяемых материалов, организации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ектирование новой продукции и модернизацию ранее выпускавшей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у технологического процесса изготовления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обретение специального оборудования, инструментов и полуфабрикатов со сторо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териально-техническое обеспечение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ку, переподготовку и повышение квалификации кад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у норм и нормативов, технологической, технической и организационной структуры аппарата управления и информационн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ая подготовка осуществляется в целях эффективного освоения нового или модернизированного изделия, внедрения новых сложных машин и оборудования, новых технологических приемов и изменений организации производства. В задачу технической подготовки производства входит создание технических, организационных и экономических условий, полностью гарантирующих перевод производственного процесса на более высокий технический и социально-технический уровень на основе достижений науки и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ая подготовка производства включает конструкторскую и технологическую подгот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едприятиях разного типа, масштаба и профиля могут быть с разной полнотой представлены различные стадии подготовки производства; однако в любом случае существенная часть работы по организации производства находится в компетенции предприятия. </w:t>
      </w:r>
      <w:r>
        <w:br w:type="page"/>
      </w:r>
    </w:p>
    <w:p>
      <w:pPr>
        <w:pStyle w:val="Heading1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1. ТЕХНОЛОГИЧЕСКАЯ ПОДГОТОВКА ПРОИЗВОД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ая подготовка производства (ТПП) представляет собой совокупность взаимосвязанных процессов, обеспечивающих технологическую готовность завода к выпуску изделий заданного уровня качества при установленных сроках, объеме выпуска и затра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на всех ее стадиях подчиняется стандартам единой системы технологической подготовки производства (ЕСТПП), под которой понимается установленная государственными стандартами система организации и управления ТПП, предусматривающая широкое применение прогрессивных типовых технологических процессов, стандартную технологическую оснастку и оборудование, средства механизации и автоматизации производственных процессов, инженерно-технических и управленчески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ОСТ 14.102-73 разработка документации по организации и совершенствованию технологической подготовки производства осуществляется в три ста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технического задания заключается в проведении организационно-технического анализа существующих методов и средств ТПП, на основе которого разрабатываются технические предложения по ее организации и совершенств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хническом проекте разрабатывают общую структурную схему ТПП, организационную структуру служб, основные положения по организации и управлению процессом ТПП, технические задания и алгоритмы для программирования задач для ЭВМ, осуществляют унификацию и стандартизацию форм документаци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чем проекте разрабатывают информационную модель ТПП, рабочую документацию для решения задач на ЭВМ, организационные положения и должностные инструкции, осуществляют типизацию и стандартизацию технологических процессов, унификацию и стандартизацию технологической оснастк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хнологической подготовке производства окончательно решаются задачи, связанные с обеспечением технологичности конструкций, собственно технологического проектирования (разработка технологических маршрутов и процессов), нормирования (расчеты трудоемкости операций и материалоемкости деталей), конструирования (оснастка, специальное и вспомогательное оборудование), производства (изготовление специальной оснастки и оборудования) и, наконец, его отладки и осв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ях единичного и мелкосерийного производства ТПП ведется обычно децентрализовано. Отделы главного технолога и металлурга выполняют методическое руководство, проводят работы по типизации технологических процессов и унификации оснастки. Все остальные работы по технологической подготовке производства возлагаются на технологические бюро цехов. На предприятиях крупносерийного и массового производства ТПП обычно выполняется централизованно – в отделах главного технолога и металлурга. Цеховым технологическим бюро поручается внедрение спроектированных технологических процессов. Встречается и смешанная система организации технологической подготовки, особенно там, где производят разнообразную продукцию с различными Объемами вы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П проводится в определенной последовательности с разработкой технологической документации в соответствии с ГОСТ 3.1102-7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доработки рабочих чертежей и другой конструкторской документации (технических условий, спецификаций и др.) по результатам испытаний опытных образцов ОГК выдает их вместе с извещением в ОГ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технологии изготовления заготовок, деталей, сборочных единиц и изделия в целом ОГТ руководствуется директивными технологическими материалами: ГОСТами и рекомендациями ЕСТПП, отраслевыми стандартами, стандартами предприятия, техническими условиями, инструкциями, нормативами, классификаторами заготовок, деталей и сборочных единиц, используемых для разработки типовых процессов, альбомами стандартной и типовой оснастки, технологическими характеристиками цех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й стадией ТПП является разработка межцеховых технологических маршрутов (расцеховка), которые устанавливают последовательность прохождения заготовок, деталей, сборочных единиц по подразделениям. Внутрицеховые технологические маршруты при централизованной системе организации ТПП также разрабатываются ОГТ, а при децентрализованной – цеховыми технологическими службами на основе полученных предписаний с приложением указанной выше конструкторской документации. В условиях единичного и мелкосерийного производства, при универсальных оборудовании и оснастке, высокой квалификации основных рабочих, вызванной относительно невысокой степенью разделения труда, разработка маршрутов оказывается вполне достаточной для изготовления деталей и выполнения процессов сбо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стадией ТПП в остальных типах производства является разработка подробных технологических процессов. Разработка технологических процессов допускается только для конструкций, проверенных на технологичность по ГОСТ 14.301–73. Ей предшествует группирование изделий по конструкционным и технологическим признакам. На этой стадии разрабатываются технологические карты (подетальные или подетально-пооперационные), рассчитываются и оптимизируются планировки оборудования и рабочих мест, формируются производственные участки, рассчитываются пооперационные нормы времени или выработки, нормы расхода материалов, проводятся оперативно-плановые расчеты, устанавливаются необходимые коэффициенты оснащенности, номенклатура специального и унифицированного оснащения и специального оборудования, выдаются задания КБ ОГТ на проектирование оснаст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ья стадия – проектирование и изготовление оснащения, выполняемая КБ ОГТ, инструментально-штамповыми цехами (ИШЦ) – включает установление очередности изготовления оснащения, выбор метода перехода на выпуск нового изделия с учетом уровня оснащенности, мощности инструментальных цехов и других факторов, проектирование и изготовление специальной и комплекта унифицированной оснастки. Чертежи оснастки, выполненные конструкторами оснастки на основе рабочих чертежей, полученных из ОГК, и директивных технологических материалов, передаются в технический архив, который организует их регистрацию, размножение и передачу в ИШЦ для изготовления. Комплектная оснастка передается в центральный склад инструментального хозяйства, а технические службы цехов извещаются о готовности оснастки, для ее отладки на местах использования и оформления соответствующей документ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к четвертой стадии можно отнести выверку, отладку и сдачу технологических процессов (документации, оснастки и т. п.) производственным цехам, изготовление пробной и установочной пар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ой стадии ОГТ проводит экспериментальную проверку разработанных технологических процессов, оснастки, оборудования. Она осуществляется как в лаборатории ОГТ, так и непосредственно в производственных цехах. Сдача цехам и приемка отлаженных технологических процессов и оснастки ведется официально утверждаемой бригадой, которая включает технолога, принимавшего участие в разработке процесса, конструктора оснастки, контролера цеха и мастера участка. О сдаче-приемке процесса подписывается специальный акт, что имеет большое значение в обеспечении технологической дисциплины, в частности, соблюдении затем цехом запроектированной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и координацию всех работ по стадиям, контроль за сроками их выполнения и комплектностью подготовки ведет бюро (отдел) планирования подготовки производства (БППП), находящееся обычно в подчинении заместителя главного инженера по подготовке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кращение трудоемкости и сроков ТПП обеспечивают проводимые в рамках ЕСТПП различные организационно-технологические мероприятия, направленные на сокращение трудоемкости и сроков подготовки производства: технологическая стандартизация и унификация; типизация технологических процессов и групповая обработка, унификация технологической документации, агрегатирование и стандартизация оборудования, унификация технологической оснастки; исключение дублирования работ путем организации поиска технологической документации с помощью информационно-поисковых систем; внедрение автоматизированных систем проектирования технологических процесс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РАСЧЕТ СЕБЕСТОИМОСТИ ДЕТА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ые организационные формы управления промышленностью и усиление роли экономического стимулирования повышает значение планирования. Одним из основных факторов объективного экономического расчета является себестоимость, определяющая рентабельность работы на рабочем месте, участке, в цехе и на предприятии в целом. Условие наибольшей экономичности всего технологического процесса или отдельной его операции, т.е. условие наименьшей себестоимости детали, является основным критерием оценки целесообразности технологического процесса или отдельной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ебестоимость </w:t>
      </w:r>
      <w:r>
        <w:rPr>
          <w:color w:val="000000"/>
          <w:sz w:val="28"/>
          <w:szCs w:val="28"/>
        </w:rPr>
        <w:t>— денежное выражение затрат предприятия на производство продукции (работ, услуг), включающее в себя прямые затраты труда (заработную плату), сырья, материалов, а также накладные затраты, связанные непосредственно с превращением сырья и материалов в готовую продук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читаем себестоимость детали «Вал раскладк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Расчёт затрат на основные материа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чёт затрат на основные материалы </w:t>
      </w:r>
      <w:r>
        <w:rPr>
          <w:i/>
          <w:iCs/>
          <w:color w:val="000000"/>
          <w:sz w:val="28"/>
          <w:szCs w:val="28"/>
        </w:rPr>
        <w:t xml:space="preserve">(Зм) </w:t>
      </w:r>
      <w:r>
        <w:rPr>
          <w:color w:val="000000"/>
          <w:sz w:val="28"/>
          <w:szCs w:val="28"/>
        </w:rPr>
        <w:t>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- </w:t>
      </w:r>
      <w:r>
        <w:rPr>
          <w:color w:val="000000"/>
          <w:sz w:val="28"/>
          <w:szCs w:val="28"/>
        </w:rPr>
        <w:t xml:space="preserve">цена материала; </w:t>
      </w:r>
      <w:r>
        <w:rPr>
          <w:i/>
          <w:iCs/>
          <w:color w:val="000000"/>
          <w:sz w:val="28"/>
          <w:szCs w:val="28"/>
        </w:rPr>
        <w:t xml:space="preserve">Ц= </w:t>
      </w:r>
      <w:r>
        <w:rPr>
          <w:color w:val="000000"/>
          <w:sz w:val="28"/>
          <w:szCs w:val="28"/>
        </w:rPr>
        <w:t xml:space="preserve">32500 руб./тонну;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асса отходов; цена тонны отход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определяем массу отходов </w:t>
      </w:r>
      <w:r>
        <w:rPr>
          <w:i/>
          <w:iCs/>
          <w:color w:val="000000"/>
          <w:sz w:val="28"/>
          <w:szCs w:val="28"/>
        </w:rPr>
        <w:t>(О</w:t>
      </w:r>
      <w:r>
        <w:rPr>
          <w:i/>
          <w:iCs/>
          <w:color w:val="000000"/>
          <w:sz w:val="28"/>
          <w:szCs w:val="28"/>
          <w:vertAlign w:val="subscript"/>
        </w:rPr>
        <w:t>ош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отх = О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-Сд,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масса заготовки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=1,1 кг; * </w:t>
      </w:r>
      <w:r>
        <w:rPr>
          <w:i/>
          <w:iCs/>
          <w:color w:val="000000"/>
          <w:sz w:val="28"/>
          <w:szCs w:val="28"/>
        </w:rPr>
        <w:t xml:space="preserve">Од - </w:t>
      </w:r>
      <w:r>
        <w:rPr>
          <w:color w:val="000000"/>
          <w:sz w:val="28"/>
          <w:szCs w:val="28"/>
        </w:rPr>
        <w:t>масса детал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&gt;=0,8 кг; б) затраты на основные материалы составя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3 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325-(0,3х1,8)= 324,46 </w:t>
      </w:r>
      <w:r>
        <w:rPr>
          <w:i/>
          <w:iCs/>
          <w:color w:val="000000"/>
          <w:sz w:val="28"/>
          <w:szCs w:val="28"/>
        </w:rPr>
        <w:t>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Определение затрат на оплату труда основных рабоч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траты на оплату труда </w:t>
      </w:r>
      <w:r>
        <w:rPr>
          <w:i/>
          <w:iCs/>
          <w:color w:val="000000"/>
          <w:sz w:val="28"/>
          <w:szCs w:val="28"/>
        </w:rPr>
        <w:t>(З</w:t>
      </w:r>
      <w:r>
        <w:rPr>
          <w:i/>
          <w:iCs/>
          <w:color w:val="000000"/>
          <w:sz w:val="28"/>
          <w:szCs w:val="28"/>
          <w:vertAlign w:val="subscript"/>
        </w:rPr>
        <w:t>ом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основных рабочих определяю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.т = О</w:t>
      </w:r>
      <w:r>
        <w:rPr>
          <w:i/>
          <w:iCs/>
          <w:color w:val="000000"/>
          <w:sz w:val="28"/>
          <w:szCs w:val="28"/>
          <w:vertAlign w:val="subscript"/>
        </w:rPr>
        <w:t>зж</w:t>
      </w:r>
      <w:r>
        <w:rPr>
          <w:i/>
          <w:iCs/>
          <w:color w:val="000000"/>
          <w:sz w:val="28"/>
          <w:szCs w:val="28"/>
        </w:rPr>
        <w:t xml:space="preserve"> +Д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.„.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Ом. - </w:t>
      </w:r>
      <w:r>
        <w:rPr>
          <w:color w:val="000000"/>
          <w:sz w:val="28"/>
          <w:szCs w:val="28"/>
        </w:rPr>
        <w:t xml:space="preserve">основная заработная плата; Д, „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ополнительная заработная пла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i/>
          <w:iCs/>
          <w:color w:val="000000"/>
          <w:sz w:val="28"/>
          <w:szCs w:val="28"/>
        </w:rPr>
        <w:t xml:space="preserve">Основная зарплата - </w:t>
      </w:r>
      <w:r>
        <w:rPr>
          <w:color w:val="000000"/>
          <w:sz w:val="28"/>
          <w:szCs w:val="28"/>
        </w:rPr>
        <w:t>определяем в зависимости от трудоёмкости, разряда работы, часовой тарифной ставки и расценки на неё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Основная заработная пла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1</w: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0"/>
        <w:gridCol w:w="1548"/>
        <w:gridCol w:w="1556"/>
        <w:gridCol w:w="1565"/>
        <w:gridCol w:w="1210"/>
      </w:tblGrid>
      <w:tr>
        <w:trPr>
          <w:trHeight w:val="749" w:hRule="exac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е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рудоёмкость н /час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яд рабо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асовая тарифная ставк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ценк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exac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окарна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2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4,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,4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exact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резерна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7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4,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,0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exact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рмическа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,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1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1" w:hRule="exact"/>
        </w:trPr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лифовальна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10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6,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,7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92" w:hRule="exac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того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,4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  <w:vertAlign w:val="subscript"/>
        </w:rPr>
        <w:t>ы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= 6,48 руб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</w:r>
      <w:r>
        <w:rPr>
          <w:i/>
          <w:iCs/>
          <w:color w:val="000000"/>
          <w:sz w:val="28"/>
          <w:szCs w:val="28"/>
        </w:rPr>
        <w:t xml:space="preserve">Дополнительная зарплата - </w:t>
      </w:r>
      <w:r>
        <w:rPr>
          <w:color w:val="000000"/>
          <w:sz w:val="28"/>
          <w:szCs w:val="28"/>
        </w:rPr>
        <w:t>устанавливаем в размере 60% от</w:t>
        <w:br/>
        <w:t>основной зарпла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™. </w:t>
      </w:r>
      <w:r>
        <w:rPr>
          <w:color w:val="000000"/>
          <w:sz w:val="28"/>
          <w:szCs w:val="28"/>
        </w:rPr>
        <w:t>=6,48x0,6=3,89/7^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</w:r>
      <w:r>
        <w:rPr>
          <w:i/>
          <w:iCs/>
          <w:color w:val="000000"/>
          <w:sz w:val="28"/>
          <w:szCs w:val="28"/>
        </w:rPr>
        <w:t>Определяем затраты на оплату труда основных рабочи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*о.т ~ О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  <w:t>3</w:t>
      </w:r>
      <w:r>
        <w:rPr>
          <w:b/>
          <w:bCs/>
          <w:i/>
          <w:iCs/>
          <w:color w:val="000000"/>
          <w:sz w:val="28"/>
          <w:szCs w:val="28"/>
        </w:rPr>
        <w:t>_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  <w:t>п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+ </w:t>
      </w:r>
      <w:r>
        <w:rPr>
          <w:b/>
          <w:bCs/>
          <w:i/>
          <w:iCs/>
          <w:color w:val="000000"/>
          <w:sz w:val="28"/>
          <w:szCs w:val="28"/>
        </w:rPr>
        <w:t>Д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  <w:t>3</w:t>
      </w:r>
      <w:r>
        <w:rPr>
          <w:b/>
          <w:bCs/>
          <w:i/>
          <w:iCs/>
          <w:color w:val="000000"/>
          <w:sz w:val="28"/>
          <w:szCs w:val="28"/>
        </w:rPr>
        <w:t>.п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.т.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 xml:space="preserve">6,48+3,89= 10,37руб. </w:t>
      </w:r>
      <w:r>
        <w:rPr>
          <w:bCs/>
          <w:color w:val="000000"/>
          <w:sz w:val="28"/>
          <w:szCs w:val="28"/>
        </w:rPr>
        <w:t>2.4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Определение затрат на социальные нуж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траты на социальные нужды </w:t>
      </w:r>
      <w:r>
        <w:rPr>
          <w:i/>
          <w:iCs/>
          <w:color w:val="000000"/>
          <w:sz w:val="28"/>
          <w:szCs w:val="28"/>
        </w:rPr>
        <w:t>(З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iCs/>
          <w:color w:val="000000"/>
          <w:sz w:val="28"/>
          <w:szCs w:val="28"/>
        </w:rPr>
        <w:t xml:space="preserve">.ц) — </w:t>
      </w:r>
      <w:r>
        <w:rPr>
          <w:color w:val="000000"/>
          <w:sz w:val="28"/>
          <w:szCs w:val="28"/>
        </w:rPr>
        <w:t>определяются в размере 35,6% от основной заработной платы рабочи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3 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iCs/>
          <w:color w:val="000000"/>
          <w:sz w:val="28"/>
          <w:szCs w:val="28"/>
        </w:rPr>
        <w:t xml:space="preserve">_„ </w:t>
      </w:r>
      <w:r>
        <w:rPr>
          <w:color w:val="000000"/>
          <w:sz w:val="28"/>
          <w:szCs w:val="28"/>
        </w:rPr>
        <w:t xml:space="preserve">=0,356x6,48=2,31 </w:t>
      </w:r>
      <w:r>
        <w:rPr>
          <w:i/>
          <w:iCs/>
          <w:color w:val="000000"/>
          <w:sz w:val="28"/>
          <w:szCs w:val="28"/>
        </w:rPr>
        <w:t>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2.5. Определение затрат цехов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траты цеховые </w:t>
      </w:r>
      <w:r>
        <w:rPr>
          <w:i/>
          <w:iCs/>
          <w:color w:val="000000"/>
          <w:sz w:val="28"/>
          <w:szCs w:val="28"/>
        </w:rPr>
        <w:t xml:space="preserve">(Зц) </w:t>
      </w:r>
      <w:r>
        <w:rPr>
          <w:color w:val="000000"/>
          <w:sz w:val="28"/>
          <w:szCs w:val="28"/>
        </w:rPr>
        <w:t>принимаем в размере 25% от основной заработной платы рабочи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, =0,25x6,48=1,62 </w:t>
      </w:r>
      <w:r>
        <w:rPr>
          <w:i/>
          <w:iCs/>
          <w:color w:val="000000"/>
          <w:sz w:val="28"/>
          <w:szCs w:val="28"/>
        </w:rPr>
        <w:t>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2.6. Определение производственной себестоим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енную себестоимость </w:t>
      </w:r>
      <w:r>
        <w:rPr>
          <w:i/>
          <w:iCs/>
          <w:color w:val="000000"/>
          <w:sz w:val="28"/>
          <w:szCs w:val="28"/>
        </w:rPr>
        <w:t>(С</w:t>
      </w:r>
      <w:r>
        <w:rPr>
          <w:i/>
          <w:iCs/>
          <w:color w:val="000000"/>
          <w:sz w:val="28"/>
          <w:szCs w:val="28"/>
          <w:vertAlign w:val="subscript"/>
        </w:rPr>
        <w:t>пр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определяем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„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 xml:space="preserve"> + З</w:t>
      </w:r>
      <w:r>
        <w:rPr>
          <w:i/>
          <w:iCs/>
          <w:color w:val="000000"/>
          <w:sz w:val="28"/>
          <w:szCs w:val="28"/>
          <w:vertAlign w:val="subscript"/>
        </w:rPr>
        <w:t>ож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>З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iCs/>
          <w:color w:val="000000"/>
          <w:sz w:val="28"/>
          <w:szCs w:val="28"/>
        </w:rPr>
        <w:t>.„. + З</w:t>
      </w:r>
      <w:r>
        <w:rPr>
          <w:i/>
          <w:iCs/>
          <w:color w:val="000000"/>
          <w:sz w:val="28"/>
          <w:szCs w:val="28"/>
          <w:vertAlign w:val="subscript"/>
        </w:rPr>
        <w:t>ц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З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затраты основного материала; </w:t>
      </w:r>
      <w:r>
        <w:rPr>
          <w:i/>
          <w:iCs/>
          <w:color w:val="000000"/>
          <w:sz w:val="28"/>
          <w:szCs w:val="28"/>
        </w:rPr>
        <w:t>3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_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_ - </w:t>
      </w:r>
      <w:r>
        <w:rPr>
          <w:color w:val="000000"/>
          <w:sz w:val="28"/>
          <w:szCs w:val="28"/>
        </w:rPr>
        <w:t xml:space="preserve">затраты на оплату труда; </w:t>
      </w:r>
      <w:r>
        <w:rPr>
          <w:i/>
          <w:iCs/>
          <w:color w:val="000000"/>
          <w:sz w:val="28"/>
          <w:szCs w:val="28"/>
        </w:rPr>
        <w:t>З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iCs/>
          <w:color w:val="000000"/>
          <w:sz w:val="28"/>
          <w:szCs w:val="28"/>
        </w:rPr>
        <w:t xml:space="preserve">.н. - </w:t>
      </w:r>
      <w:r>
        <w:rPr>
          <w:color w:val="000000"/>
          <w:sz w:val="28"/>
          <w:szCs w:val="28"/>
        </w:rPr>
        <w:t xml:space="preserve">затраты на социальные нужды; </w:t>
      </w:r>
      <w:r>
        <w:rPr>
          <w:i/>
          <w:iCs/>
          <w:color w:val="000000"/>
          <w:sz w:val="28"/>
          <w:szCs w:val="28"/>
        </w:rPr>
        <w:t>З</w:t>
      </w:r>
      <w:r>
        <w:rPr>
          <w:i/>
          <w:iCs/>
          <w:color w:val="000000"/>
          <w:sz w:val="28"/>
          <w:szCs w:val="28"/>
          <w:vertAlign w:val="subscript"/>
        </w:rPr>
        <w:t>ц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затраты цехов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С„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color w:val="000000"/>
          <w:sz w:val="28"/>
          <w:szCs w:val="28"/>
        </w:rPr>
        <w:t xml:space="preserve"> =324,46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 xml:space="preserve">10,37 + 2,31 + 1,61= 338, 75руб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2.7.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Определение полной себестоимости дета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ную себестоимость детали </w:t>
      </w:r>
      <w:r>
        <w:rPr>
          <w:i/>
          <w:iCs/>
          <w:color w:val="000000"/>
          <w:sz w:val="28"/>
          <w:szCs w:val="28"/>
        </w:rPr>
        <w:t xml:space="preserve">(С^ </w:t>
      </w:r>
      <w:r>
        <w:rPr>
          <w:color w:val="000000"/>
          <w:sz w:val="28"/>
          <w:szCs w:val="28"/>
        </w:rPr>
        <w:t>определяем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пр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себестоимость производственная;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коэффициент внепроизводственных расходов; К</w:t>
      </w:r>
      <w:r>
        <w:rPr>
          <w:color w:val="000000"/>
          <w:sz w:val="28"/>
          <w:szCs w:val="28"/>
          <w:vertAlign w:val="subscript"/>
        </w:rPr>
        <w:t>вн</w:t>
      </w:r>
      <w:r>
        <w:rPr>
          <w:color w:val="000000"/>
          <w:sz w:val="28"/>
          <w:szCs w:val="28"/>
        </w:rPr>
        <w:t>=0,05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ар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338,75 х (1+ 0, 05)=355,69 </w:t>
      </w:r>
      <w:r>
        <w:rPr>
          <w:i/>
          <w:iCs/>
          <w:color w:val="000000"/>
          <w:sz w:val="28"/>
          <w:szCs w:val="28"/>
        </w:rPr>
        <w:t>руб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данные расчета отразим в таблице 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8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Полная себестоимость единицы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2</w:t>
      </w:r>
    </w:p>
    <w:tbl>
      <w:tblPr>
        <w:tblW w:w="8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6"/>
        <w:gridCol w:w="1959"/>
      </w:tblGrid>
      <w:tr>
        <w:trPr>
          <w:trHeight w:val="486" w:hRule="exact"/>
        </w:trPr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Наименование статей затра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руб.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3" w:hRule="exact"/>
        </w:trPr>
        <w:tc>
          <w:tcPr>
            <w:tcW w:w="7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>Основные материал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24,4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exact"/>
        </w:trPr>
        <w:tc>
          <w:tcPr>
            <w:tcW w:w="7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Затраты на оплату труда^основных рабочи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,3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84" w:hRule="exact"/>
        </w:trPr>
        <w:tc>
          <w:tcPr>
            <w:tcW w:w="7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. Основная зарпла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,4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tbl>
      <w:tblPr>
        <w:tblW w:w="89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35"/>
        <w:gridCol w:w="1959"/>
      </w:tblGrid>
      <w:tr>
        <w:trPr>
          <w:trHeight w:val="771" w:hRule="exact"/>
        </w:trPr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2. Дополнительная зарплата 3. Отчисления на социальные нужды (35,6%) 4. Затраты цеховые 5. Производственная себестоимость б.Внепроизводственные расх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,89 2,31 1,62 338,75 0,05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78" w:hRule="exact"/>
        </w:trPr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Итого полная себестоим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55,6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облема освоения новой, более прогрессивной и высокоэффективной продукции, конкурентоспособной на мировой рынке, непосредственно связана с вопросами организации и совершенствования технической подготовки производства. Она охватывает комплекс последовательно увязанных научных, проектно-конструкторских, технологических и производственно-хозяйственных работ по созданию, освоению и внедрению новой техники и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ся область технической подготовки производства регламентируется следующими документами: Единая система конструкторской документации (ЕСКД); Единая система технологической документации (ЕСТД); Единая система технической подготовки производства (ЕСТП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хническая подготовка производства включает конструкторскую и технологическую подготовку. Она проводится в соответствии с имеющимся на предприятии планом техническ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Конструкторская подготовка производства включает: разработку проектного задания, эскизного проекта; изготовление и испытание опытного образца; разработку технического проекта, рабочего проекта; изготовление и испытание изделий опытных партий; доводку конструкции по результатам испытаний; уточнение рабочего проекта и его оформление; передачу рабочего проекта органам технологической подготовк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родолжением работ по конструкторской подготовке изделия является технологическая подготовка производства. Ее цель – разработка технологического процесса (технологии) изготовления изделия и реализация этого проекта в конкрет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я производства – это методы, технические средства и система взаимосвязанных способов изготовления продукции или выполнения установленного вида рабо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b/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30:00Z</dcterms:created>
  <dc:creator>Женя</dc:creator>
  <dc:description/>
  <cp:keywords/>
  <dc:language>en-US</dc:language>
  <cp:lastModifiedBy>SYSTEM</cp:lastModifiedBy>
  <dcterms:modified xsi:type="dcterms:W3CDTF">2011-09-25T21:30:00Z</dcterms:modified>
  <cp:revision>2</cp:revision>
  <dc:subject/>
  <dc:title>Филиал Санкт-Петербургского государственного </dc:title>
</cp:coreProperties>
</file>