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лектронных информационных сист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ектирования и технологии радиоаппаратур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РМИЧЕСКОЕ ОКИСЛЕНИЕ КРЕМ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ферат по дисциплин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Физико-химические основы технологии электронных средст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пециальность 2102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 Л.В. Быстров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 __________ 2009 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Студент группы </w:t>
      </w:r>
      <w:r>
        <w:rPr>
          <w:sz w:val="28"/>
          <w:szCs w:val="28"/>
          <w:u w:val="single"/>
        </w:rPr>
        <w:t>6023зу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 Д.А.Смирнов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 __________ 2009 г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орудование для термического окисле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Модель Дила-Гроув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Зависимость толщины окисла от времени окисле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 Особенности роста тонких и толстых плёнок двуокиси крем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. Свойства плёнок SiO2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Оборудование для термического окис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й двуокиси кремния формируется обычно на кремниевой пластине за счет химического взаимодействия в приповерхностной области полупроводника атомов кремния и кислорода. Кислород содержится в окислительной среде, с которой контактирует поверхность кремниевой подложки, нагретой в печи до температуры T = 900 - 1200 ºС. Окислительной средой может быть сухой или влажный кислород. Схематично вид установки показан на рис. 1 (в современных установках пластины в подложкодержателе располагаются вертикаль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2595" cy="213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орудовани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с точностью до 1 градуса температура подложкодержател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лавного повышения и понижения температуры в реакторе (двухстадийный нагрев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сторонних частиц в реакторе (подложкодержатель сначала вводится в трубу реактора, а затем опускается на дно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сторонних примесей, в частности, ионов натрия на внутренней поверхности реактора (с целью их удаления проводится предварительная продувка трубы реактора хлором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ведения кремниевых пластин в реактор сразу после их химической очи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реакция, идущая на поверхности кремниевой пластины, соответствует одному из следующих уравнени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исление в атмосфере сухого кислорода (сухое окисление): Si</w:t>
      </w:r>
      <w:r>
        <w:rPr>
          <w:sz w:val="28"/>
          <w:szCs w:val="28"/>
          <w:vertAlign w:val="subscript"/>
        </w:rPr>
        <w:t>тверд.</w:t>
      </w:r>
      <w:r>
        <w:rPr>
          <w:sz w:val="28"/>
          <w:szCs w:val="28"/>
        </w:rPr>
        <w:t>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исление в парах воды (влажное окисление): Si</w:t>
      </w:r>
      <w:r>
        <w:rPr>
          <w:sz w:val="28"/>
          <w:szCs w:val="28"/>
          <w:vertAlign w:val="subscript"/>
        </w:rPr>
        <w:t>тверд.</w:t>
      </w:r>
      <w:r>
        <w:rPr>
          <w:sz w:val="28"/>
          <w:szCs w:val="28"/>
        </w:rPr>
        <w:t>+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ое окисление в присутствии хлора (хлорное окисление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ое окисление при взаимодействии молекул воды, синтезированных из атомарно чистых кислорода и водорода непосредственно у поверхности кремния, с атомами кремния (пирогенное окисл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кисления в стандартных технологических процессах составляет 4 - 5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м достижением в совершенствовании технологии окисления кремния явилось добавление в окислительную среду в процессе окисления хлорсодержащих компонентов. Это привело к улучшению стабильности порогового напряжения полевых МДП транзисторов, увеличению напряжения пробоя диэлектриков и повышению скорости окисления кремния. Главная роль хлора в пленках двуокиси кремния (обычно с концентрацией хлора 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- 10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 заключается в превращении случайно проникших в SiO2 примесных ионов натрия или калия в электрически неактивные.</w:t>
      </w:r>
      <w:bookmarkStart w:id="0" w:name="model"/>
      <w:bookmarkEnd w:id="0"/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дель Дила-Гроу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м радиоактивного маркера показано, что </w:t>
      </w:r>
      <w:r>
        <w:rPr>
          <w:sz w:val="28"/>
          <w:szCs w:val="28"/>
          <w:u w:val="single"/>
        </w:rPr>
        <w:t>рост SiO2 происходит за счет диффузии кислорода к поверхности кремния</w:t>
      </w:r>
      <w:r>
        <w:rPr>
          <w:sz w:val="28"/>
          <w:szCs w:val="28"/>
        </w:rPr>
        <w:t>. Выход SiO2 за границы начального объема, занимаемого кремнием, обусловлен их разными плот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оретического обоснования было предложено множество моделей, основанных на объемной диффузии заряженных частиц или нейтральных пар, а также эффектах туннелирования электронов, кинетике адсорбции, образования пространственного заряда, изменении граничных концентраций диффундирующих частиц в зависимости от толщины пленки и многих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и один из указанных механизмов не способен полностью объяснить обширный класс имеющихся к настоящему времени экспериментальных данных. Что касается получения пленок двуокиси кремния, то кинетику ее роста в широком диапазоне толщин SiO2 можно объяснить, исходя из достаточно простой модели Дила-Гроу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9355" cy="1967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кисления происходит на границе Si - SiO2, поэтому молекулы окислителя диффундируют через все предварительно сформированные слои окисла и лишь затем вступают в реакцию с кремнием на его границе. Согласно закону Генри, равновесная концентрация твердой фазы прямо пропорциональна парциальному давлению газа P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* = HP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*- максимальная концентрация окислителя в газе для данного значения давления P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- постоянный коэффициент Ген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равновесном случае концентрация окислителя на поверхности твердого тела меньше, чем C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 F1 определяется разностью между максимальной и реальной поверхностной концентраций окисл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1 = h(C* - C0)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поверхностная концентрация окислител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- коэффициент перен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нцентрации окислителя C0 зависит от температуры, скорости газового потока и растворимости окислителя в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пределить скорость роста окисла, рассмотрим потоки окислителя в объеме окисла F2 и на его границе с кремнием F3. Согласно закону Фика, поток через объем окисла определяется градиентом концентрации окисл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F2 = - D(dC/dz) = D(C0 - Ci)/z</w:t>
      </w:r>
      <w:r>
        <w:rPr>
          <w:sz w:val="28"/>
          <w:szCs w:val="28"/>
          <w:vertAlign w:val="subscript"/>
          <w:lang w:val="fr-FR"/>
        </w:rPr>
        <w:t>0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fr-FR"/>
        </w:rPr>
        <w:t xml:space="preserve">(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C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нцентрация окислителя в молекулах на кубический сантиметр при z = 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- коэффициент диффузии при данной температур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толщина ок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тока F3 на границе окисла с полупроводником зависит от постоянной K скорости поверхностной реакции и определяется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kCi                          (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ционарных условиях эти потоки равны, так что F3 = F2 = F1 = F. Следовательно, приравняв соотношения (1) и (2), можно выразить величины Ci и C0 через C*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8450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пределить скорость роста окисла, представим поток F3 как изменение числа молекул в слое dz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за время dt. Тогда уравнение потока на границе SiO2 - Si будет иметь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5115" cy="567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роста окисла определяется потоком F3 и количеством молекул окислителя Ni , входящих в единичный объем окисла. Поскольку концентрация молекул SiO2 в окисле равна 2.2*10</w:t>
      </w:r>
      <w:r>
        <w:rPr>
          <w:sz w:val="28"/>
          <w:szCs w:val="28"/>
          <w:vertAlign w:val="superscript"/>
        </w:rPr>
        <w:t>22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то для получения двуокиси кремния требуется такая же концентрация молекул кислород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ли в два раза большая концентрация молекул 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между величинами 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t определяется интегралом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21865" cy="2067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2085" cy="300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1" w:name="d=f(t)"/>
      <w:bookmarkStart w:id="2" w:name="d=f(t)"/>
      <w:bookmarkEnd w:id="2"/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висимость толщины окисла от времени окис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малых времен окисления толщина окисла определяется постоянной скорости поверхностной реакции K и прямо пропорциональна времени окисления (8). Для больших времен окисления скорость роста зависит от постоянной диффузии D (9), а толщина окисла пропорциональна корню квадратному из времени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рость окисления влияют также ориентация подложки, присутствие паров воды, наличие натрия, хлора и концентрация легирующей примеси в кремнии. На рис. 3 приведена зависимость толщины пленки SiO2 от времени окисления во влажном кислороде при парциальном давлении паров воды 85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ирокого класса полупроводников и металлов кинетика процесса активного окисления характеризуется в равновесии линейным законом, то в случае пассивного окисления физическая картина процесса усложняется процессом переноса реагента к реакционной поверхности раздела сквозь растущую пленку. При этом кинетика окисления может быть аппроксимирована следующими закон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нейным Х(т) =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т;      (1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раболическим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т) =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т;          (2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бическим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т) =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т;                  (3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огарифмическим Х(т) = 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lg(В*т+ 1);     (5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тно логарифмическим 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/X(т) = А - lg(т)        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каждого из этих законов определяется условиями проведения процесса окисления и свойствами исходного материала. Константы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зависят от температуры, давления реагента и природы окисляем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экспериментально наблюдаемых кинетических закономерностей от температуры процесса приведена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947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thin"/>
      <w:bookmarkStart w:id="4" w:name="thin"/>
      <w:bookmarkEnd w:id="4"/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роста тонких и толстых пленок двуокиси крем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, что в микроэлектронике наиболее часто используются окислы кремния толщиной в несколько десятых долей микрона а верхний предел по толщине для обычного термического окисления составляет 1-2 мкм. В технологии СБИС используются также как более тонкие, так и более толстые пленки SiO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12595" cy="1681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боров, в которых используются сверхтонкие слои двуокиси кремния толщиной 2 - 5 нм являются энергонезависимые элементы памяти. Обычно для этих целей применяется многослойная структура - металл - нитрид кремния - двуокись кремния - кремний (МНОП транзистор). SiO2 в данной системе позволяет произвести контролируемую инжекцию заряда в нитрид кремния при подаче высокого потенциала на затвор транзистора (цикл записи или стирания информации) и препятствует растеканию этого заряда в отсутствии потенциала на затворе (хранение информ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повышения степени интеграции ИС становится необходимым получение пленок подзатворного диэлектрика с хорошо контролируемыми параметрами толщиной 20-50 нм. В ряде случаев необходимо иметь качественные пленки SiO2 толщиной 5 - 100 нм под маскирующими слоями нитрида кремния для предотвращения появления дефектов в кремниевой подложке, обусловленных наличием механических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для получения воспроизводимых по свойствам пленок в реакторах атмосферного давления подбирают соответствующие температурно-временные условия (см. рис. 4). Однако необходимо учитывать, что для пассивирования ионов натрия хлором, вводимым в пленку в процессе окисления, требуются достаточно высокие температуры окисления. Плотность окисла и концентрация дефектов в кремнии также определяются температурой. Часто применяется двухстадийный процесс сухого окисления кремния, состоящий из окисления с добавлением HCl при средних температурах (около 1000 ºС), с последующей термообработкой в атмосфере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HCl при температуре 1150 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ысокооднородных пленок SiO2 с воспроизводимыми свойствами используют также реакторы пониженного давления (РПД реакторы). Окисление, проводимое в РПД, позволяет синтезировать тонкие слои SiO2 с точностью до нескольких ангстрем. Температура окисления T = 900 - 1000 ºС, давление P = 30 - 300 Па. Окислы гомогенны, аналогичны окислам, полученным в реакторах атмосферного давления, напряженность электрического пробоя пленок E = 10 - 13 МВ/см. Толщина синтезируемых в РПД пленок составляет 2 - 14 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способом, используемым для производства тонких пленок SiO2, является их получение во влажной атмосфере, но при пониженной температуре (T = 750 ºС) и атмосферном давлении (P = 1 М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стые окисные пленки получают, как правило, во влажной атмосфере при повышенном давлении. По своим свойствам они более пористые, имеют меньшие значения напряженности пробоя. Такие пленки используются в биполярной технологии для создания окисной изоляции и в МОП технологии - для выращивания толстых изолирующих слоев. Верхний предел по толщине для термического окисления составляет 1-2 мкм. Пленку такой толщины получают при давлении 2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 при окислении в парах воды и температуре 900 ºС в течение 1 - 2 часов. </w:t>
      </w:r>
      <w:bookmarkStart w:id="5" w:name="properties"/>
      <w:bookmarkEnd w:id="5"/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ойства пленок SiO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тролируемыми параметрами пленок являются: коэффициент преломления, химический состав пленки, пористость, плотность, скорость травления, напряженность поля пробоя. Значения некоторых типичных характеристик термических пленок SiO2 приведены в таблице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4250" w:type="pct"/>
        <w:jc w:val="left"/>
        <w:tblInd w:w="4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9"/>
        <w:gridCol w:w="2722"/>
      </w:tblGrid>
      <w:tr>
        <w:trPr/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араметра</w:t>
            </w:r>
          </w:p>
        </w:tc>
      </w:tr>
      <w:tr>
        <w:trPr/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реломления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</w:tr>
      <w:tr>
        <w:trPr/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электрическая постоянная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</w:t>
            </w:r>
          </w:p>
        </w:tc>
      </w:tr>
      <w:tr>
        <w:trPr/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запрещенной зоны, эВ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</w:tr>
      <w:tr>
        <w:trPr/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сопротивление постоянному току при T = 25 ºС, Ом*см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4</w:t>
            </w:r>
            <w:r>
              <w:rPr>
                <w:sz w:val="20"/>
                <w:szCs w:val="20"/>
              </w:rPr>
              <w:t>-10</w:t>
            </w:r>
            <w:r>
              <w:rPr>
                <w:sz w:val="20"/>
                <w:szCs w:val="20"/>
                <w:vertAlign w:val="superscript"/>
              </w:rPr>
              <w:t>16</w:t>
            </w:r>
          </w:p>
        </w:tc>
      </w:tr>
      <w:tr>
        <w:trPr/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корость травления в буферном растворе HF, нм/мин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ИК поглощения, мкм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</w:tr>
      <w:tr>
        <w:trPr/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вого расширения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</w:tr>
      <w:tr>
        <w:trPr/>
        <w:tc>
          <w:tcPr>
            <w:tcW w:w="5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напряжения в окисле, дин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10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color w:val="000000"/>
          <w:sz w:val="28"/>
          <w:szCs w:val="28"/>
          <w:lang w:eastAsia="ar-SA"/>
        </w:rPr>
        <w:t>1. Маслов А.А., Технология и конструкции полупроводниковых приборов, М.: Энергия, 1970. – 296 с.: 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color w:val="000000"/>
          <w:sz w:val="28"/>
          <w:szCs w:val="28"/>
          <w:lang w:eastAsia="ar-SA"/>
        </w:rPr>
        <w:t>2. Курносов А.И., Юдин В.В., Технология производства полупроводниковых приборов и интегральных микросхем. – 5-е изд., перераб. и доп. М.: Наука, - 198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color w:val="000000"/>
          <w:sz w:val="28"/>
          <w:szCs w:val="28"/>
          <w:lang w:eastAsia="ar-SA"/>
        </w:rPr>
        <w:t>3. Технология СБИС: в 2-х книгах, пер с англ., под ред. Зи С. - М.: Мир, 1986. – 404 с.: 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color w:val="000000"/>
          <w:sz w:val="28"/>
          <w:szCs w:val="28"/>
          <w:lang w:eastAsia="ar-SA"/>
        </w:rPr>
        <w:t>4. Болтакс Б.И. Диффузия и точечные деффекты в полупроводниках. – Л.: Наука, 1972. – 384 с.: 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color w:val="000000"/>
          <w:sz w:val="28"/>
          <w:szCs w:val="28"/>
          <w:lang w:eastAsia="ar-SA"/>
        </w:rPr>
        <w:t>5. Готра З.Ю Технология микроэлектронных устройств: Справочник. – М.: Радио и связь, 1991. – 528 с.: ил.</w:t>
      </w:r>
    </w:p>
    <w:sectPr>
      <w:headerReference w:type="default" r:id="rId10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4:00Z</dcterms:created>
  <dc:creator>ws-06</dc:creator>
  <dc:description/>
  <cp:keywords/>
  <dc:language>en-US</dc:language>
  <cp:lastModifiedBy>SYSTEM</cp:lastModifiedBy>
  <dcterms:modified xsi:type="dcterms:W3CDTF">2011-09-25T21:34:00Z</dcterms:modified>
  <cp:revision>2</cp:revision>
  <dc:subject/>
  <dc:title>Термическое окисление кремния</dc:title>
</cp:coreProperties>
</file>