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пловой расч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средней разности температур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итерий Рейнольдс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критерий Нуссельт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а теплоотдачи от стенок труб к раствору подсолнечного масл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коэффициента теплоотдачи от насыщенного пара трубкам: определение температуры пленки конденсата, определение разности температур, определение критерий Галилея, определение критерия при конденсации, критерия Нуссельта, числа трубок в одном ходе, среднего коэффициента теплоотдачи ( от пара к продукту), определение тепловой нагрузки на аппарат, поверхности теплообмена, длины труб, расход греющего пара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Конструкторский расчет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диаметра окружности, описывающий пучек труб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диаметра патрубка, подводящего греющий пар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диаметра патрубка для отвода конденсат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диаметра патрубка для подвода подсолнечного масл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ие диаметра патрубка для отвода подсолнечного масла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толщины крышки плавающей головк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шпилек, крепящих крышку плавающей головки;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толщины трубной решетки плавающей головки;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4. Расчёт теплоизоляци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Теплоиспользующие аппараты, применяемые в пищевых производствах для проведения теплообменных процессов, называют теплообменниками. По принципу действия теплообменники делятся на рекуперативные, регенеративные и смесительные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рекуперативных теплообменниках теплоносители разделаны стенкой и теплота передается от одного теплоносителя к другому через разделительную стенку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В регенеративных теплообменниках одна и та же теплообменная поверхность омывается попеременно горячим и холодным теплоносителями. Теплообменная поверхность аккумулирует теплоту горячего теплоносителя, а затем отдает его холодному теплоносителю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В смесителях аппаратах передача теплоты происходит при непосредственном взаимодействии теплоносителей. 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екуперативные теплообменники в зависимости от конструкции делятся на кожухотрубные, типа «труба в трубе», змеевиковые, пластинчатые т. д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ожухотрубные наиболее распространены в пищевых  производствах, благодаря своей компактности, простоте в изготовлении и надежности в работе. Кожухотрубный теплообменник состоит из цилиндрического корпуса, который с двух сторон ограничен трубными решетками с закрепленными в них греющими трубами. Пучок труб делит весь объем корпуса теплообменника на трубное и межтрубное пространства. Для ввода теплоносителей корпус и крышки имеют патрубки. Теплообмен между теплоносителями осуществляется через стенки труб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С целью интенсификации теплообмена в кожухотрубных теплообменниках пучок труб секционируют, т.е. разделяют на несколько секций (ходов), по которым теплоноситель проходит последовательно. При этом соответственно числу ходов увеличивается скорость движения среды, а следовательно, и коэффициент теплоотдачи, уменьшается потребная поверхность теплообмена и геометрические размеры теплообменника. Разбивка труб на ряд ходов достигается с помощью перегородок в крышках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Кожухотрубные теплообменники используются для теплообмена между конденсирующим паром и жидкостью. Жидкость пропускается по трубам, а пар в межтрубном пространстве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Преимущество кожухотрубных теплообменников заключается в компактности, невысоком расходе металла, легкости отчистки труб изнутри. Недостатки этих теплообменников: сложность достижения высоких скоростей теплоносителей, за исключением многоходовых теплообменников, трудность очистки межтрубного пространства, недоступность его для осмотра и ремонта, сложность изготовления из металлов, не поддающихся развальцовке сварк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56300" cy="42913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 </w:t>
      </w:r>
      <w:r>
        <w:rPr>
          <w:b/>
          <w:bCs/>
          <w:color w:val="000000"/>
          <w:sz w:val="28"/>
          <w:szCs w:val="28"/>
        </w:rPr>
        <w:t>Тепловой расче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/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1136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09365" cy="77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91" w:leader="none"/>
        </w:tabs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Определение  средней  разности  температур</w:t>
      </w:r>
    </w:p>
    <w:p>
      <w:pPr>
        <w:pStyle w:val="23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 температура  подсолнечного  мас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711450" cy="23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2 </w:t>
      </w:r>
      <w:r>
        <w:rPr>
          <w:b/>
          <w:bCs/>
          <w:color w:val="000000"/>
          <w:sz w:val="28"/>
          <w:szCs w:val="28"/>
        </w:rPr>
        <w:t>Определение  критерия  Рейнольд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2432050" cy="527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</w:rPr>
        <w:t>2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корость движения хлористого натрия пр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</w:rPr>
        <w:t>2</w:t>
      </w:r>
      <w:r>
        <w:rPr>
          <w:color w:val="000000"/>
          <w:sz w:val="28"/>
          <w:szCs w:val="28"/>
        </w:rPr>
        <w:t xml:space="preserve"> =1м/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</w:rPr>
        <w:t>вн</w:t>
      </w:r>
      <w:r>
        <w:rPr>
          <w:color w:val="000000"/>
          <w:sz w:val="28"/>
          <w:szCs w:val="28"/>
        </w:rPr>
        <w:t xml:space="preserve"> – внутриний диаметр трубок;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</w:rPr>
        <w:t xml:space="preserve">вн </w:t>
      </w:r>
      <w:r>
        <w:rPr>
          <w:color w:val="000000"/>
          <w:sz w:val="28"/>
          <w:szCs w:val="28"/>
        </w:rPr>
        <w:t>= 0,021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</w:rPr>
        <w:t>2</w:t>
      </w:r>
      <w:r>
        <w:rPr>
          <w:color w:val="000000"/>
          <w:sz w:val="28"/>
          <w:szCs w:val="28"/>
        </w:rPr>
        <w:t xml:space="preserve"> – коэффициент кинематической вязкости хлористого натрия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</w:rPr>
        <w:t xml:space="preserve">2 = </w:t>
      </w:r>
      <w:r>
        <w:rPr>
          <w:color w:val="000000"/>
          <w:sz w:val="28"/>
          <w:szCs w:val="28"/>
        </w:rPr>
        <w:t xml:space="preserve">65.5 </w:t>
      </w:r>
      <w:r>
        <w:rPr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2.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 критерия  Нуссель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/>
        <w:drawing>
          <wp:inline distT="0" distB="0" distL="0" distR="0">
            <wp:extent cx="4977765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итерий </w:t>
      </w:r>
      <w:r>
        <w:rPr>
          <w:b/>
          <w:bCs/>
          <w:color w:val="000000"/>
          <w:sz w:val="28"/>
          <w:szCs w:val="28"/>
          <w:lang w:val="en-US"/>
        </w:rPr>
        <w:t>Pr</w:t>
      </w:r>
      <w:r>
        <w:rPr>
          <w:b/>
          <w:bCs/>
          <w:color w:val="000000"/>
          <w:sz w:val="28"/>
          <w:szCs w:val="28"/>
        </w:rPr>
        <w:t xml:space="preserve"> 2 при  </w:t>
      </w:r>
      <w:r>
        <w:rPr>
          <w:b/>
          <w:bCs/>
          <w:color w:val="000000"/>
          <w:sz w:val="28"/>
          <w:szCs w:val="28"/>
          <w:lang w:val="en-US"/>
        </w:rPr>
        <w:t>t</w:t>
      </w:r>
      <w:r>
        <w:rPr>
          <w:b/>
          <w:bCs/>
          <w:color w:val="000000"/>
          <w:sz w:val="28"/>
          <w:szCs w:val="28"/>
        </w:rPr>
        <w:t xml:space="preserve"> 2=106,6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</w:t>
      </w:r>
      <w:r>
        <w:rPr>
          <w:b/>
          <w:bCs/>
          <w:color w:val="000000"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эффициент теплоотдачи от стенок труб к подсолнечному маслу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6 Коэффициент теплоотдачи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 1 от насыщенного пар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</w:t>
      </w:r>
      <w:r>
        <w:rPr>
          <w:b/>
          <w:bCs/>
          <w:color w:val="000000"/>
          <w:sz w:val="28"/>
          <w:szCs w:val="28"/>
        </w:rPr>
        <w:t xml:space="preserve"> 2 к трубкам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6.1 Температура пленки конденс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889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6.2 Разность температу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.6.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Критерий  Галиле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26100" cy="93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6.4 Критерий  Куттеладз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4533900" cy="889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6.5 Критерий Нуссельта для расчета теплоотдачи к одному ряду горизонтальных  тру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829300" cy="1917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 теплоотдачи  для  верхнего  ряда  труб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78300" cy="66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6 Число труб в одном ходе (пучок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drawing>
          <wp:inline distT="0" distB="0" distL="0" distR="0">
            <wp:extent cx="3733800" cy="88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7 Число трубок по наружной стороне шестиугольника определяем из завис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356100" cy="647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8 Средний  коэффициент  теплоотдачи  для  всего  пучка  тру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275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.9 Теоретический коэффициент от пара к подсолнечному масл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470400" cy="1117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2.6.10 Принимаем коэффициент использования поверхности теплообмена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</w:t>
      </w:r>
      <w:r>
        <w:rPr>
          <w:b/>
          <w:bCs/>
          <w:color w:val="000000"/>
          <w:sz w:val="28"/>
          <w:szCs w:val="28"/>
        </w:rPr>
        <w:t>=0,9. Тогда расчетный коэффициент теплопере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1115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6.11 </w:t>
      </w:r>
      <w:r>
        <w:rPr>
          <w:b/>
          <w:bCs/>
          <w:color w:val="000000"/>
          <w:sz w:val="28"/>
          <w:szCs w:val="28"/>
        </w:rPr>
        <w:t>Тепловая нагрузка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648200" cy="1168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>.6.12 Поверхность тепло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6.13 </w:t>
      </w:r>
      <w:r>
        <w:rPr>
          <w:b/>
          <w:bCs/>
          <w:color w:val="000000"/>
          <w:sz w:val="28"/>
          <w:szCs w:val="28"/>
        </w:rPr>
        <w:t>Длина трубок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hanging="142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489200" cy="685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6.14 </w:t>
      </w:r>
      <w:r>
        <w:rPr>
          <w:b/>
          <w:bCs/>
          <w:color w:val="000000"/>
          <w:sz w:val="28"/>
          <w:szCs w:val="28"/>
        </w:rPr>
        <w:t>Действительная поверхность теплообме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 xml:space="preserve">2.6.15 </w:t>
      </w:r>
      <w:r>
        <w:rPr>
          <w:b/>
          <w:bCs/>
          <w:color w:val="000000"/>
          <w:sz w:val="28"/>
          <w:szCs w:val="28"/>
        </w:rPr>
        <w:t>Расход греющего па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572000" cy="1117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Конструкторский расчет</w:t>
      </w:r>
    </w:p>
    <w:p>
      <w:pPr>
        <w:pStyle w:val="TextBodyIndent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>Основные размеры кожухотрубного теплообменного аппарата с неподвижными трубными решетками принимаем по ГОСТам 15119-79, 15120-79, 15121-79, 15122-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 отверстий  под  трубы  в  трубных  решетках  и  основные  размеры  принимаем по  ГОСТ 15118-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диаметра окружности, описывающий пучок труб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946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Определение диаметра патрубка, подводящего греющий па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178300" cy="1447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Диаметр патрубка для отвода конденса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454650" cy="1651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Определение диаметра патрубка для подвода подсолнечного мас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79730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 Определение диаметра патрубка для отвода масла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420995" cy="396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775200" cy="508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Коэффициент гидравлического сопротивления пучка одного хода труб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930900" cy="7594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759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на прочность деталей теплообменн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 материал  крышки  сталь  </w:t>
      </w:r>
      <w:r>
        <w:rPr>
          <w:color w:val="000000"/>
          <w:sz w:val="28"/>
          <w:szCs w:val="28"/>
          <w:lang w:val="en-US"/>
        </w:rPr>
        <w:t>IXI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 </w:t>
      </w:r>
      <w:r>
        <w:rPr>
          <w:rFonts w:eastAsia="Symbol" w:cs="Symbol" w:ascii="Symbol" w:hAnsi="Symbol"/>
          <w:color w:val="000000"/>
          <w:sz w:val="28"/>
          <w:szCs w:val="28"/>
        </w:rPr>
        <w:t></w:t>
      </w:r>
      <w:r>
        <w:rPr>
          <w:color w:val="000000"/>
          <w:sz w:val="28"/>
          <w:szCs w:val="28"/>
        </w:rPr>
        <w:t>=1251  кг/см 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3.6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Толщина  крышки  плавающей  гол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3695700" cy="157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7 Расчет шпилек, крепящих крышку плавающей голов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Усилие, действующее на шпиль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041900" cy="63493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34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  <w:lang w:val="en-US"/>
        </w:rPr>
        <w:t xml:space="preserve">8 </w:t>
      </w:r>
      <w:r>
        <w:rPr>
          <w:b/>
          <w:bCs/>
          <w:color w:val="000000"/>
          <w:sz w:val="28"/>
          <w:szCs w:val="28"/>
        </w:rPr>
        <w:t>Диаметр трубной реш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асчет теплоизоляции исходя из температуры воздуха по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Принимаем теплоизоляционный материал. Наиболее подходящим является савелит. Удельный вес </w:t>
      </w:r>
      <w:r>
        <w:rPr>
          <w:rFonts w:eastAsia="Symbol" w:cs="Symbol" w:ascii="Symbol" w:hAnsi="Symbol"/>
          <w:b/>
          <w:bCs/>
          <w:sz w:val="28"/>
          <w:szCs w:val="28"/>
        </w:rPr>
        <w:t></w:t>
      </w:r>
      <w:r>
        <w:rPr>
          <w:b/>
          <w:bCs/>
          <w:sz w:val="28"/>
          <w:szCs w:val="28"/>
        </w:rPr>
        <w:t xml:space="preserve">=450 кг/мі, коэффициент теплопроводности </w:t>
      </w:r>
      <w:r>
        <w:rPr>
          <w:rFonts w:eastAsia="Symbol" w:cs="Symbol" w:ascii="Symbol" w:hAnsi="Symbol"/>
          <w:b/>
          <w:bCs/>
          <w:sz w:val="28"/>
          <w:szCs w:val="28"/>
        </w:rPr>
        <w:t></w:t>
      </w:r>
      <w:r>
        <w:rPr>
          <w:b/>
          <w:bCs/>
          <w:sz w:val="28"/>
          <w:szCs w:val="28"/>
        </w:rPr>
        <w:t xml:space="preserve">=0,098 Вт/м, </w:t>
      </w:r>
      <w:r>
        <w:rPr>
          <w:rFonts w:eastAsia="Symbol" w:cs="Symbol" w:ascii="Symbol" w:hAnsi="Symbol"/>
          <w:b/>
          <w:bCs/>
          <w:sz w:val="28"/>
          <w:szCs w:val="28"/>
        </w:rPr>
        <w:t></w:t>
      </w:r>
      <w:r>
        <w:rPr>
          <w:b/>
          <w:bCs/>
          <w:sz w:val="28"/>
          <w:szCs w:val="28"/>
        </w:rPr>
        <w:t>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 </w:t>
      </w:r>
      <w:r>
        <w:rPr>
          <w:b/>
          <w:bCs/>
          <w:color w:val="000000"/>
          <w:sz w:val="28"/>
          <w:szCs w:val="28"/>
        </w:rPr>
        <w:t>Толщина  слоя  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3800" cy="302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4.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Определение толщены обечай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34:00Z</dcterms:created>
  <dc:creator>Олег Фефлов</dc:creator>
  <dc:description/>
  <cp:keywords/>
  <dc:language>en-US</dc:language>
  <cp:lastModifiedBy>SYSTEM</cp:lastModifiedBy>
  <cp:lastPrinted>2003-04-21T07:49:00Z</cp:lastPrinted>
  <dcterms:modified xsi:type="dcterms:W3CDTF">2011-09-25T21:34:00Z</dcterms:modified>
  <cp:revision>2</cp:revision>
  <dc:subject/>
  <dc:title>                  Анализ существующих линий</dc:title>
</cp:coreProperties>
</file>