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bCs/>
          <w:sz w:val="28"/>
          <w:szCs w:val="40"/>
        </w:rPr>
        <w:t>Тепловые и массообменные процесс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лабораторным работам по курс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цессы и аппараты химической технолог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ые и массообменные процессы. Методические указания к лабораторным работам по курсу «Процессы и аппараты химической технологии» для студентов очной, заочной и вечерней форм обучения специально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0401.65 - Химическая технология органически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0403.65 - Химическая технология природных энергоносителей и углеродных 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0406.65 -Технология химической переработки древес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ставители: Губанов Н.Д., Баяндин В.В. – Иркутск, 2007. – 33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64074, Иркутск, ул. Лермонтова, 83</w:t>
      </w:r>
      <w:r>
        <w:br w:type="page"/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ЫТАНИЕ ДВУХКОРПУСНОЙ ВЫПАР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изучение двухкорпусной выпарной установки непрерывного действия, определение количества выпариваемой воды, коэффициентов теплопередачи по корпусам и удельного расхода греющего п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ы и принадлежности: двухкорпусная выпарная установка, раствор глицерина, денси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ривание – это процесс концентрирования растворов нелетучих веществ, заключающийся в удалении растворителя   путем испарения его при  кипении. Движущей силой выпаривания является разность температур между горячим  теплоносителем и кипящим раствором, называемая полезной разностью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аривание является одним из наиболее энергоемких процессов химической и пищевой технологии, как по абсолютному количеству расходуемой энергии, так и по ее удельному расходу на 1кг перерабатываемого раствора. В промышленности в большинстве случаев выпаривают водные растворы нелетучи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ивание ведут как под атмосферным давлением, так и под повышенным или пониженным давлениях. При выпаривании под атмосферным давлением образующийся вторичный пар удаляется в атмосферу. При выпаривании под пониженным давлением вакуум в аппарате создают за счет  конденсации вторичного пара в барометрическом конденсаторе. Выпаривание под вакуумом позволяет снизить температуру кипения раствора, а значит увеличить разность температур между греющим паром и кипящим раствором, то есть повысить движущую силу процесса. Это  дает возможность  уменьшить поверхность теплообмена. Выпаривание под повышенным давлением позволяет образующийся вторичный пар использовать в качестве греющего или для других технологических нуж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ости применяют как однокорпусные, как и многокорпусные выпарные установки. Многокорпусные выпарные установки состоят из нескольких соединенных друг с другом выпарных аппаратов (корпусов). Различают прямоточные и противоточные  многокорпусные выпарные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ямоточных выпарных установках греющий пар и выпариваемый раствор движутся  прямотоком от корпуса к корпусу, а в противоточных – навстречу друг другу. Подробнее о  многокорпусных выпарных установках в [1, 2]. В многокорпусных выпарных установках первичным паром обогревают только первый корпус,  а вторичный пар, образующийся в каждом предыдущем корпусе, используют для обогрева последующего корпуса. Таким образом, в многокорпусных выпарных установках осуществляется многократное использование тепла, отдаваемого первичным греющим паром. Это позволяет значительно снизить расход первичного греющего пара. В качестве горячего теплоносителя в первом корпусе в основном используют насыщенный водяной па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Требования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уском  установки по наружному осмотру проверить исправность аппаратов, трубопроводов, арматуры,  приборов КИПиА, заземления, защитного отключения, тепловой изоляции. Пуск установки проводить в присутствии учебного мастера и при его непосредственном руководстве. Работая на площадках с высокой отметкой и вблизи вращающихся частей  проявлять осторожность и аккура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лабораторной работы студенты допускаются только после прохождения инструктажа по безопасности труда и пожарной безопасности в лаборатории и на рабочем мес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 Описание установки и порядок выполнен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ная установка (рисунок 1) состоит из двух аппаратов 1 и 1а с внутренней греющей камерой и  центральной циркуляционной трубой. Выпарной аппарат состоит из двух основных частей: греющей камеры, в которой происходит кипение раствора, и сепаратора, в котором вторичный пар отделяется от раствора. Высота выпарного 1500мм, диаметр 408мм, поверхность теплообмена 1,5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ный раствор глицерина из бака 2, снабженного  указателем уровня, центробежным насосом 13 подается в выпарной аппарат 1. Расход раствора измеряется ротаметром 7. Обогрев корпуса 1 осуществляется насыщенным водяным паром, поступающим от электропарового котла.  Давление пара в трубопроводе измеряется  манометром и регулируется клапанами. Вторичный пар из корпуса 1 проходит брызгоуловитель 5 и поступает в греющую камеру корпуса 1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, упаренный до некоторой концентрации в корпусе 1,  под действием разности давлений поступает в корпус 1а, где упаривается до заданной концентрации. Концентрированный раствор из корпуса 1а, пройдя через холодильник 9 и фонарь 16, поступает в сборники упаренного раствора 3 или 4, работающие попеременно. По мере их заполнения упаренный раствор переливается в бак 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74255" cy="484822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4255" cy="484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 xml:space="preserve">I, Iа – выпарные аппараты; 2 – бак-хранилище; 3, 4 – сборники упаренного раствора; 5, 5а – брызгоуловители; 6 – барометрический конденсатор; 7, 8 – ротаметры; 9 – холодильник; 10 – барометрический ящик; 11, 12 – сборнки конденсата; 13 – центробежный насос; 14 – водокольцевой вакуум-насос; 15 – водоотделитель; 16 – смотровой фонарь,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Рисунок 1 – Схема двухкорпусной выпарной установки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701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ый пар из корпуса 1а проходит через брызгоуловитель 5а и поступает в барометрический конденсатор 6, орошаемый водой. Расход воды измеряется ротаметром 8. Смесь воды и конденсата удаляется из конденсатора самотеком через барометрическую трубу в барометрический ящик 10, а затем в канализацию. Воздух из барометрического конденсатора отсасывается вакуум-насосом 14. Концентрацию разбавленного и упаренных растворов в корпусах 1 и 1а определяют ареометром. Давление в аппаратах измеряются манометрами, вынесенными на щит КИП. Измерение температур конденсата и поверхности аппаратов производится термометрами сопротивления, работающими в комплекте с лагометрами. Отбор проб исходного и упаренного растворов производится через пробоотбор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пуском установки необходимо: Закрыть все воздушные краны и вентили на линии вакуума, паровой линии и линии раствора. Проверить наличие исходного раствора в баке 2. Проверить наличие воды в водопро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к установки производить следующим образом: Открыть вентили на отборных устройствах манометров и вакуумметров. Подать воду в холодильник упаренного раствора. Затем заполнить аппарат 1 исходным раствором из бака 2 с помощью наноса 13 через ротаметр 7 до верхней  красной черты и подать пар на установку. Продуть межтрубное пространство греющей камеры первого корпуса по обводной линии. После продувки направить  конденсат  через конденсационные горшки и нагреть раствор до кипения. После того, как раствор в корпусе 1 начнет  кипеть, следует создать вакуум во втором аппарате. Под действием разности давлений раствор из корпуса 1 начнет самотеком переливаться в корпус 1а. Перелив раствора производить до тех пор,  пока уровень в корпусе 1 не достигнет нижней красной черты. После этого первый аппарат заполнить до верхней красной черты и процесс повторить. Когда во втором аппарате уровень раствора достигнет красной черты, заполнение системы прекращают и начинают  процесс выпаривания. Далее н</w:t>
      </w:r>
      <w:r>
        <w:rPr>
          <w:bCs/>
          <w:sz w:val="28"/>
          <w:szCs w:val="28"/>
        </w:rPr>
        <w:t>еобходимо</w:t>
      </w:r>
      <w:r>
        <w:rPr>
          <w:sz w:val="28"/>
          <w:szCs w:val="28"/>
        </w:rPr>
        <w:t xml:space="preserve"> продуть греющую  камеру второго аппарата, выпустив часть  пара по обводной линии. Затем конденсат направить через конденсационный  горшок. Установить по ротаметру указанный преподавателем расход исходного раствора в первый корпус. Начать подачу раствора из корпуса 1 в корпус 1а. для чего открыть регулирующий вентиль на линии раствора между корпусами с таким расчетом, чтобы уровень в первом аппарате не опускался ниже красной черты. Одновременно с началом подачи раствора подать воду в барометрический конденсатор. Расход воды установить по ротаметру 8. Подключить к корпусу 1а  сборники упаренного раствора. Пустив, таким образом, всю установку, обязательно при непрерывной подаче раствора в аппараты, дать ей поработать 40-45 минут. После этого приступить к замерам. Измерения производятся через каждые 10-15 минут 3-4 раза. Результаты наблюдений сводятся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ные и рассчитанные параме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662"/>
        <w:gridCol w:w="1624"/>
      </w:tblGrid>
      <w:tr>
        <w:trPr>
          <w:trHeight w:val="96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велич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 и момент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 значение</w:t>
            </w:r>
          </w:p>
        </w:tc>
      </w:tr>
      <w:tr>
        <w:trPr>
          <w:trHeight w:val="30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исходной смеси, кг/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оды на барометрический конденсатор, кг/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греющего пара, П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греющего па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исходного раство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корпусе 1, П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торичного пара в первом корпусе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кипения раствора в корпусе 1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во втором корпусе, П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торичного пара в корпусе 1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 кипения раствора во втором  корпусе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ентрация исходного раствора, % мас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ентрация раствора после  первого  корпуса, % мас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ентрация раствора после второго корпуса, % мас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поверхности первого   аппарат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поверхности второго аппарат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холодной воды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смеси в барометрической трубе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здух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бработка опытных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1 Материальный баланс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выпариваемой в первом корпу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065" cy="4013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исходного раствора,  кг/с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нцентрация исходного и упаренного раствора после корпуса 1, %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выпариваемое во втором  корпу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5540" cy="4584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раствора, поступающего из первого во второй корпус, кг/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нечная концентрация раствора во втором корпусе, %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выпариваемой в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690" cy="41148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2 </w:t>
      </w:r>
      <w:r>
        <w:rPr>
          <w:b/>
          <w:bCs/>
          <w:sz w:val="28"/>
          <w:szCs w:val="28"/>
        </w:rPr>
        <w:t>Тепловой баланс установки по корпус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а на выпаривание в первом  корпус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19812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епла, затраченное на нагрев исходного раствора от началь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до температуры кип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 xml:space="preserve">определяется по уравнен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18542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удельная теплоемкость исходного раствора,  Дж/кг 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епла, которое необходимо затратить на выпаривание воды в первом корпус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2209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21920" cy="2095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ая теплота парообразования при давлении в корпусе 1, Дж/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выпаривание во втором корпу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2420" cy="1981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Количество теплоты, выделяющееся  при охлаждении выпариваемого раствора от температуры  кипения в первом корпусе </w:t>
      </w:r>
      <w:r>
        <w:rPr>
          <w:spacing w:val="0"/>
          <w:sz w:val="28"/>
          <w:szCs w:val="28"/>
          <w:lang w:val="en-US"/>
        </w:rPr>
        <w:t>t</w:t>
      </w:r>
      <w:r>
        <w:rPr>
          <w:spacing w:val="0"/>
          <w:sz w:val="28"/>
          <w:szCs w:val="28"/>
          <w:vertAlign w:val="subscript"/>
          <w:lang w:val="en-US"/>
        </w:rPr>
        <w:t>K</w:t>
      </w:r>
      <w:r>
        <w:rPr>
          <w:spacing w:val="0"/>
          <w:sz w:val="28"/>
          <w:szCs w:val="28"/>
          <w:vertAlign w:val="subscript"/>
        </w:rPr>
        <w:t>1</w:t>
      </w:r>
      <w:r>
        <w:rPr>
          <w:spacing w:val="0"/>
          <w:sz w:val="28"/>
          <w:szCs w:val="28"/>
        </w:rPr>
        <w:t xml:space="preserve"> до температуры кипения </w:t>
      </w:r>
      <w:r>
        <w:rPr>
          <w:spacing w:val="0"/>
          <w:sz w:val="28"/>
          <w:szCs w:val="28"/>
          <w:lang w:val="en-US"/>
        </w:rPr>
        <w:t>t</w:t>
      </w:r>
      <w:r>
        <w:rPr>
          <w:spacing w:val="0"/>
          <w:sz w:val="28"/>
          <w:szCs w:val="28"/>
          <w:vertAlign w:val="subscript"/>
          <w:lang w:val="en-US"/>
        </w:rPr>
        <w:t>K</w:t>
      </w:r>
      <w:r>
        <w:rPr>
          <w:spacing w:val="0"/>
          <w:sz w:val="28"/>
          <w:szCs w:val="28"/>
          <w:vertAlign w:val="subscript"/>
        </w:rPr>
        <w:t xml:space="preserve">2 </w:t>
      </w:r>
      <w:r>
        <w:rPr>
          <w:spacing w:val="0"/>
          <w:sz w:val="28"/>
          <w:szCs w:val="28"/>
        </w:rPr>
        <w:t>во втором корпусе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К1 </w:t>
      </w:r>
      <w:r>
        <w:rPr>
          <w:sz w:val="28"/>
          <w:szCs w:val="28"/>
        </w:rPr>
        <w:t>- удельная теплоемкость раствора, поступающего из первого во второй корпус, Дж/кг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затраченное на испарение воды во втором корпусе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715" cy="2095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- удельная теплота парообразования при давлении во втором корпусе, 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тепла в окружающую среду первым и вторым  корпусом установки можно определить по уравне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0" cy="22098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арные коэффициенты теплоотдачи от стенки аппарата к воздуху,  Вт/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ружная поверхность выпарных аппарато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т1,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т2 </w:t>
      </w:r>
      <w:r>
        <w:rPr>
          <w:sz w:val="28"/>
          <w:szCs w:val="28"/>
        </w:rPr>
        <w:t xml:space="preserve"> – температура воздуха и стенок аппаратов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е коэффициенты теплоотдачи конвекцией и излучением от стенки аппарата к воздуху вычисляю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6840" cy="19621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эффициенты теплопередачи  по корпус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плопередачи определяют из основного уравнения теплопередачи для выпар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3285" cy="21463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ход тепла на выпаривание в корпусе, В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теплопередачи,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верхность теплообме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полезная  разность температур (движущая сила процесс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теплопередачи вычисляют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215" cy="3778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863600" cy="37782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е разности температур по корпусам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980" cy="20764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9980" cy="21463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р.п.</w:t>
      </w:r>
      <w:r>
        <w:rPr>
          <w:sz w:val="28"/>
          <w:szCs w:val="28"/>
        </w:rPr>
        <w:t xml:space="preserve">– температура греющего пар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т.п.</w:t>
      </w:r>
      <w:r>
        <w:rPr>
          <w:sz w:val="28"/>
          <w:szCs w:val="28"/>
        </w:rPr>
        <w:t xml:space="preserve">– температура вторичного пара первого корпус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 греющего па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</w:t>
      </w:r>
      <w:r>
        <w:rPr>
          <w:sz w:val="28"/>
          <w:szCs w:val="28"/>
        </w:rPr>
        <w:t xml:space="preserve"> первичного пара находят по уравн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910" cy="29527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дельная теплота конденсации греющего пара, Дж/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аросодержание (степень сухости) греющего пар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9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греющего пара на 1 кг выпаренной воды определяю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015" cy="32194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/>
        <w:ind w:firstLine="709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ИЗУЧЕНИЕ ПРОЦЕССА РЕКТИФИКАЦИИ</w:t>
      </w:r>
    </w:p>
    <w:p>
      <w:pPr>
        <w:pStyle w:val="Normal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изучение  процесса ректификации в тарельчатой колонне непрерывного действия, определение  числа теоретических тарелок и среднего КПД тарелок.</w:t>
      </w:r>
    </w:p>
    <w:p>
      <w:pPr>
        <w:pStyle w:val="TextBodyIndent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боры и принадлежности: установка ректификации, хроматограф ЛХМ-8 МД, бутылочки с пробками, смесь этиловый спирт – вода концентрацией 5 – 40 % массовых. </w:t>
      </w:r>
    </w:p>
    <w:p>
      <w:pPr>
        <w:pStyle w:val="TextBodyIndent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  <w:sz w:val="28"/>
          <w:szCs w:val="28"/>
        </w:rPr>
        <w:t>Ректификация – процесс  разделения  жидких гомогенных смесей путем взаимного обмена компонентами между жидкостью и паром, полученным испарением разделяемой  смеси. Этот процесс основан на различной летучести компонентов, составляющих смесь, т.е. на различии в температурах кипения компонентов при одинаковом д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ректификации осуществляют в колоннах, представляющих собой вертикальные цилиндрические аппараты, с контактными устройствами. Наибольшее распространение в промышленности получили ректификационные колонны, в которых в качестве контактных  устройств используются колпачковые,  ситчатые и провальные тарелки [1, 2]. В ректификационной колонне навстречу друг другу проходят неравновесные по составу потоки пара и жидкости. Пар в колонне идет  снизу вверх, а жидкость стекает сверху вниз. На каждой тарелке колонны пар и жидкость вступают в контакт. Поскольку между жидкостью и паром отсутствует равновесие, то на тарелке между ними происходит обмен компонентами ( массообмен), в результате которого пар обогащается более летучим (низкокипящим) компонентом, а жидкость – менее летучим (высококипящим). В ректификационных колоннах массообмен между жидкостью и паром осуществляется через поверхность контакта паровой и жидкой фаз. Поверхность контакта фаз на тарелке образуется пузырьками и струями пара при прохождении (барботаже) его через  слой жидкости. На рисунке 1 показана схема ректификационной колонны с провальными ситчатыми тарел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, поступающий  под нижнюю тарелку ректификационной колонны из кипятильника 1, имеет низкую концентрацию низкокипящего компонента. С верхней тарелки колонны пар с высокой концентрацией низкокипящего компонента уходит в дефлегматор 4,  в котором он полностью конденсируется. Часть образовавшегося конденсата поступает на верхнюю тарелку для орошения колонны. Эта жидкость называется флегмой Ф. Остальную жидкость из дефлегматора отбирают в качестве верхнего продукта разделения – дистиллята Р. Деление конденсата на флегму и дистиллят осуществляется с помощью флегмоделителя 5. Часть жидкости, поступающей в кипятильник с нижней тарелки, отбирают в качестве  кубового остатк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ую смес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прерывно  подают на одну из тарелок в средней части, которая делит колонну на верхнюю укрепляющую 3 и нижнюю исчерпывающую 2 части. Таким образом, в ректификационной колонне осуществляется непрерывный процесс разделения исходной смес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дистиллят Р с высоким содержанием низкокипящего  компонента и  кубовой остато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 низким   его содержанием. Концентрации получаемых продуктов разделения зависят от числа тарелок в колонне и от режима е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 Требования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уском установки убедиться в исправности ректификационной колонны, куба-испарителя, дефлегматора, трубопроводов, арматуры, приборов КИП, заземления, тепловой изоляции. Проверить наличие   воды в магистральном трубопров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0945" cy="342519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  <w:t>1-кипятильник (куб-испаритель); 2-исчерпывающая часть колонны; 3-укрепляющая часть колонны; 4-дефлегматор; 5-флегмоделитель; 6-контактные тарелк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/>
          <w:caps w:val="false"/>
          <w:smallCaps w:val="false"/>
          <w:sz w:val="28"/>
          <w:szCs w:val="28"/>
        </w:rPr>
        <w:t>Рисунок 1 - Схема работы ректификационной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к установки проводить в присутствии учебного мастера и под его непосредственным руко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я на площадках с высокой отметкой и вблизи  вращающихся частей проявлять осторожность и аккуратность. Включение трубчатых электронагревателей производить стоя на диэлектрическом коврике. При отборе проб  пара необходимо помнить, что на входе в пробоотборник он имеет температуру около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К  выполнению лабораторной работы  студенты допускаются только  после прохождения инструктажа по безопасности труда и пожарной безопасности в лаборатории и на рабочем 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 Описание установки и порядок выполнен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ая смесь хранится в баке-хранилище 3, из которого насосом 9 через фильтр 11 подается в напорный бак 4. Из напорного бака 4 исходная смесь самотеком через ротаметр поступает в подогреватель, расположенный в кубе 2, где она нагревается  кубовым остатком. Температуру исходной смеси после подогрева определяют по показанию термометра. В ректификационную колонну 1 подогретая исходная смесь поступает на 7, 9 или 11 тарелку, считая сверху. Колонна имеет 12 ситчатых тарелок с сегментными сливными устройствами. Внутренний диаметр колонны 200мм. Для визуального наблюдения за процессом барботажа имеется смотровое ок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ижней тарелки  жидкость стекает в куб-испаритель 2, имеющий  внутри змеевик, обогреваемый паром. Конденсат греющего пара из змеевика отводится в канализацию через конденсационный горшок. Расход греющего пара регулируется вентилем, а давление определяется по манометру. В кубе-испарителя часть жидкости превращается в пар, а другая отводится в качестве кубового остатка. Кубовый остаток проходит  холодильник 7, где охлаждается водой, и поступает в сборник 8. Из сборника 8 кубовый остаток возвращается в бак-хранилище 3. Сборники 6, 8 и межтрубное пространство дефлегматора 5 сообщены с атмосферой, что обеспечивает работу   колонны под атмосферным давлением. С верхней тарелки колонны пар, обогащенный низкокипящим компонентом, поступает в дефлегматор 5, который охлаждается водой. Расход воды измеряется ротаметром, а температура ее на входе и выходе – термометрами. Жидкость, образовавшаяся в дефлегматоре после полной конденсации пара,  делится на две части. Одна в виде флегмы подается на орошение колонны, а другая отбирается в виде дистиллята,  который поступает в сборник 6 и далее направляется в бак-хранилище 3. Количество флегмы и дистиллята измеряется  ротаме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онна оборудована пробоотборниками жидкости с тарелок, флегмы, дистиллята, жидкости в кубе, а также пробоотборниками пара, поступающего на тарелку, и покидающего пенной слой. Пробоотборники пара  снабжены теплообменниками типа «труба в трубе», в которых проба пара конденсируется, и конденсат собирается в бутылочки с пробками. На каждой тарелке колонны установлены датчики температуры, работающие в комплекте со вторичным прибором. Знание температуры жидкости на тарелках позволяет определить профиль температуры по высоте колонны. Перед пуском установки необходимо подать поду в дефлегматор, холодильник кубового остатка и в теплообменники на пробоотборниках пара. Открыть воздушники на дефлегматоре и сборниках.</w:t>
      </w:r>
    </w:p>
    <w:p>
      <w:pPr>
        <w:sectPr>
          <w:footerReference w:type="default" r:id="rId33"/>
          <w:type w:val="nextPage"/>
          <w:pgSz w:w="11906" w:h="16838"/>
          <w:pgMar w:left="1701" w:right="851" w:gutter="0" w:header="0" w:top="1134" w:footer="709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4"/>
      </w:tblGrid>
      <w:tr>
        <w:trPr/>
        <w:tc>
          <w:tcPr>
            <w:tcW w:w="1533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078595" cy="472313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8595" cy="472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3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 xml:space="preserve">1 – Ректификационная колонна; 2 – куб; 3 – бак-хранилище; 4 – напорный бак; </w:t>
              <w:br/>
              <w:t>5 – дефлегматор; 6 – сборник дистиллята; 7 – холодильник кубового остатка; 8 – сборник кубового остатка; 9 – насос; 10 – ротаметр; 11 – фильтр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Рисунок 2 </w:t>
            </w:r>
            <w:r>
              <w:rPr>
                <w:sz w:val="28"/>
              </w:rPr>
              <w:t>–</w:t>
            </w:r>
            <w:r>
              <w:rPr>
                <w:bCs/>
                <w:sz w:val="28"/>
              </w:rPr>
              <w:t xml:space="preserve"> Принципиальная схема установки ректификации</w:t>
            </w:r>
          </w:p>
        </w:tc>
      </w:tr>
    </w:tbl>
    <w:p>
      <w:pPr>
        <w:sectPr>
          <w:footerReference w:type="default" r:id="rId35"/>
          <w:footerReference w:type="first" r:id="rId36"/>
          <w:type w:val="nextPage"/>
          <w:pgSz w:orient="landscape" w:w="16838" w:h="11906"/>
          <w:pgMar w:left="1134" w:right="1134" w:gutter="0" w:header="0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ют, наполнен ли напорный бак 4 исходной смесью, и, если необходимо, насосом 9 подкачивают ее в этот бак из сборника – хранилища 3. Из напорного бака заполнить до указанной отметки куб-испаритель. Открывают вентиль на паропроводе, продувают конденсационный горшок и начинают прогрев куба-испарителя, следя за давлением греющего пара по манометру. Начало кипения смеси в кубе определяется визуально в смотровое окно (над тарелкой появляется пар и капли жидк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обходимо полностью открыть вентиль на линии подачи флегмы в колонну и дать  колонне поработать «самой на себя» (за высотой парожидкостного слоя на тарелках  следить в смотровое  стекл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 преподавателя установить по ротаметрам расходы исходной смеси, флегмы, дистиллята и кубового остатка. Чтобы расход питания не изменялся, уровень жидкости в напорном баке 4 должен быть постоянным. С этой целью включают насос 9 для непрерывной работы  вплоть до окончания опыта. Все измерения и отбор проб производить после выхода установки на установившийся режим работы,  который определяется по показаниям вторичного прибора (температура жидкости на тарелках не изменяется). Все полученные данные записывают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8"/>
        <w:gridCol w:w="605"/>
        <w:gridCol w:w="12"/>
        <w:gridCol w:w="611"/>
        <w:gridCol w:w="6"/>
        <w:gridCol w:w="617"/>
        <w:gridCol w:w="983"/>
      </w:tblGrid>
      <w:tr>
        <w:trPr>
          <w:cantSplit w:val="true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величин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исходной смеси, кмоль/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дистиллята, кмоль/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кубового остатка, кмоль/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флегмы, кмоль/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оды в дефлегматоре, кг/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ды, поступающей в дефлегматор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ды на выходе из дефлегмато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пара, поступающего в дефлегматор из колонны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флегмы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ентрация, мольные дол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) исходной смеси          Х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легмы (дистиллята) Х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) кубового остатка        Х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исходной смеси после подогрев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 пара и жидкости проводится методом газовой хроматографии на хроматографе ЛХМ-8 МД или рефрактометром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После окончания работы закрывают вентили на линии греющего пара, прекращают подачу исходной смеси и отбор дистиллята, закрывают воду на холодильник кубового остатка и теплообменники на пробоотборниках пара. Воду на дефлегматоре закрывают только после того, как колонка осты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бработка опыт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ят из массовых долей в мольные концентрации исходной смеси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 дистиллята Х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Пересчитывают расходы исходной смес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дистиллята Р в мольные. Из уравнений материального баланса колонны находят расход и концентрацию кубового остатка по уравнения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  <w:tab/>
        <w:t>Х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расходы исходной смеси, дистиллята, кубового остатка, кмоль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-составы исходной смеси, дистиллята, кубового остатка, мол. д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 флегмовое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тношение расхода флегмы к расходу дистиллята. Рассчитывают количество па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поднимающегося по колонне (рисунок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величин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диаметр колонны, определяют скорость пара в свободном сечении колонны w. Скорость пара в колонне можно также рассчитать, определив количество пара из уравнения теплового баланса дефлегматора [1, 2] (этот расчет может быть использован как провероч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равочным данным строят на миллиметровой бумаге кривую равновесия </w:t>
      </w:r>
      <w:r>
        <w:rPr>
          <w:sz w:val="28"/>
          <w:szCs w:val="28"/>
        </w:rPr>
        <w:drawing>
          <wp:inline distT="0" distB="0" distL="0" distR="0">
            <wp:extent cx="484505" cy="19431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иаграмме у-х  (рисунок 3) и отмечают на оси абсцисс значения концентраций исходной смеси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дистиллята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кубового остатка Х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522220" cy="257365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pacing w:val="0"/>
          <w:sz w:val="28"/>
          <w:szCs w:val="28"/>
        </w:rPr>
        <w:t>Рисунок 3 – Определение числа теоретических тарелок</w:t>
      </w:r>
    </w:p>
    <w:p>
      <w:pPr>
        <w:pStyle w:val="TextBodyIndent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тем на диаграмму у-х наносят рабочие линии для укрепляющей и исчерпывающей частей колонны. Уравнения рабочих линий, получают из уравнений материального баланса. Они имеют следующий вид: </w:t>
      </w:r>
      <w:r>
        <w:rPr>
          <w:bCs/>
          <w:spacing w:val="0"/>
          <w:sz w:val="28"/>
          <w:szCs w:val="28"/>
        </w:rPr>
        <w:t>для укрепляющ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7425" cy="3397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исчерпывающ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1570" cy="31877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х, у–концентрация жидкости и пара в любом сечении колонны, мол. до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тношение расхода исходной смеси к расходу дистилля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ют отрезок </w:t>
      </w:r>
      <w:r>
        <w:rPr>
          <w:sz w:val="28"/>
          <w:szCs w:val="28"/>
        </w:rPr>
        <w:drawing>
          <wp:inline distT="0" distB="0" distL="0" distR="0">
            <wp:extent cx="755650" cy="2000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отсекает рабочая линия верхней части колонны на оси ординат (рисунок 3). Через точку А (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и полученный отрезок проводят рабочую линию верхней части колонны. Через точку Д (х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и точку С проводят рабочую линию нижней части колонны. Между равновесной и рабочими линиями строят ступени изменения концентраций (рисунок 3). Каждая ступень соответствует одной теоретической тарелке. Определив число теоретических ступен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и, зная число реальных тарелок в колон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находят среднее значение КПД тарелки по уравн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9730" cy="31877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чина КПД тарелки зависит от гидродинамических условий и физико-химических свойств пара и жидкости. 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При работе колонны «на себя» дистиллят не отбирается, т.е. флегмовое число равно бесконечности </w:t>
      </w:r>
      <w:r>
        <w:rPr>
          <w:sz w:val="28"/>
          <w:szCs w:val="28"/>
          <w:lang w:val="en-US"/>
        </w:rPr>
        <w:drawing>
          <wp:inline distT="0" distB="0" distL="0" distR="0">
            <wp:extent cx="406400" cy="17716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этом случае рабочая линия колонны совпадает с диагональю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абораторная работа</w:t>
      </w:r>
    </w:p>
    <w:p>
      <w:pPr>
        <w:pStyle w:val="Heading1"/>
        <w:spacing w:lineRule="auto" w:line="360"/>
        <w:ind w:firstLine="709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ЭКСТРАКЦИЯ</w:t>
      </w:r>
    </w:p>
    <w:p>
      <w:pPr>
        <w:pStyle w:val="23"/>
        <w:spacing w:lineRule="auto" w:line="360"/>
        <w:ind w:firstLine="709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Цель работы: практическое ознакомление с работой противоточной экстракционной установки, экспериментальное определение движущей силы процесса экстракции и степени извлечения распределяемого вещества при различных соотношениях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оры и принадлежности: экстракционная установка, бюретка для титрования проб; 0,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твор щелоч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; индикатор – фенолфталеин; мерные цилиндры; конические кол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Экстракцией называют процесс извлечения одного или нескольких компонентов из растворов или твердых тел с помощью избирательных растворителей (экстрагентов). При взаимодействии раствора с экстрагентом в нем хорошо растворяются только извлекаемые компоненты и не растворяются остальные компоненты исходной смеси [1]. Экстракция в системах жидкость-жидкость представляет собой массообменный процесс, протекающий с участием двух взаимно нерастворимых или ограниченно растворимых жидких фаз, между которыми распределяется экстрагируемо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жидкостной экстракции состоит в том, что исходную смесь и экстрагент приводят в тесный контакт. В результате взаимодействия фаз получают экстракт – раствор извлеченных веществ в экстрагенте и рафинат – остаточный исходный раствор, из которого с той или иной степенью полноты удалены экстрагируемые компоненты. Полученные жидкие фазы (экстрагент и рафинат) разделяются отстаиванием, центрифуированием или другими гдромеханическими способами. После этого извлекают целевой продукт из экстракта и производят регенерацию экстрагента из рафината. Основное достоинство процесса экстакции по сравнению с другими процессами разделения жидких смесей (ректификация. выпаривание) состоит в том, что он осуществляется при низких рабочих температурах, чаще всего при комнатной температуре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вида контакта между жидкими фазами экстракторы, как и другие массообменные аппараты, бывают: со ступенчатым контактом фаз (тарельчатые); с непрерывным контактом фаз (насадочные)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Методы осуществления жидкостной экстракции и аппаратура для нее весьма разнообразны. При противоточной экстракции исходная смесь и экстрагент поступают в экстракционную колонну навстречу друг другу и движутся в ней противотоком из-за разности в плотностях. Снизу в колонну подают более легкий продукт, сверху – более тяжелый. Рассмотрим случай, когда плотность экстрагента больше плотности исходной смеси. Экстрагент подается сверху и движется вниз, извлекая растворенный в исходной смеси целевой компонент. Образующийся при этом экстракт выводится из колонны снизу. Первичный растворитель исходной смеси по мере движения вверх освобождается от целевого компонента. Очищенный первичный растворитель – рафинат выводится из колонны сверху. При таком движении жидкостей в верхней части колонны разбавленный раствор экстрагируемого вещества в первичном растворителе обрабатывается свежим экстрагентом. Благодаря этому обеспечивается наиболее полное извлечение экстрагируемого компонента из рафината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Любой процесс, связанный с переходом вещества из одной фазы в другую обратим, т.е. молекулы вещества могут переходить, как в одном, так и в другом направлении. Предел этого перехода – состояние равновесия между фазами. При полной взаимной нерастворимости первичного и вторичного растворителей каждый из них присутствует только в одной фазе. Степень отклонения рассматриваемой двухфазной системы от состояния равновесия является движущей силой процесса массообмена. Графически движущая сила выражается отрезком, заключенным между равновесной и рабочей линиями. Равновесия при экстрагировании можно достигнуть лишь через длительный промежуток времени взаимодействия сред. Практически в экстракционных аппаратах равновесие не достигается и концентрация У (действительная, рабочая) отличается  от У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(равновесной)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исунке 1 представлена схема процесса противоточной экстракции. Обозначим массовый расход исходной смеси (в данном случае керосин с бензойной кислотой)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ние извлекаемого компонента в ней через </w:t>
      </w:r>
      <w:r>
        <w:rPr>
          <w:sz w:val="28"/>
          <w:szCs w:val="28"/>
        </w:rPr>
        <w:drawing>
          <wp:inline distT="0" distB="0" distL="0" distR="0">
            <wp:extent cx="137795" cy="16002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массовый расход экстракта (вода с бензойной кислотой) чере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содержание извлеченного компонента через </w:t>
      </w:r>
      <w:r>
        <w:rPr>
          <w:sz w:val="28"/>
          <w:szCs w:val="28"/>
          <w:lang w:val="en-US"/>
        </w:rPr>
        <w:drawing>
          <wp:inline distT="0" distB="0" distL="0" distR="0">
            <wp:extent cx="132080" cy="152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центрации </w:t>
      </w:r>
      <w:r>
        <w:rPr>
          <w:sz w:val="28"/>
          <w:szCs w:val="28"/>
        </w:rPr>
        <w:drawing>
          <wp:inline distT="0" distB="0" distL="0" distR="0">
            <wp:extent cx="280670" cy="19177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ены в относительных массовых концентрациях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тивоточного экстрактора уравнение материального баланса имеет вид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1155" cy="19431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где М – масса вещества, перешедшего в единицу времени из первичного растворителя в экстракт, кг/с.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кстрактора (рисунок 1) и составим материальный баланс для верхней части аппарата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69365" cy="19177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этого уравнения определим концентрацию в любом сечении верхней части аппарата 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0955" cy="35433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лучили уравнение рабочей линии процесса экстракции, которое графически выражается прямой линией. В случае  действующего экстрактора значения </w:t>
      </w:r>
      <w:r>
        <w:rPr>
          <w:sz w:val="28"/>
          <w:szCs w:val="28"/>
        </w:rPr>
        <w:drawing>
          <wp:inline distT="0" distB="0" distL="0" distR="0">
            <wp:extent cx="339725" cy="15430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ются экспериментально и по двум точкам </w:t>
      </w:r>
      <w:r>
        <w:rPr>
          <w:sz w:val="28"/>
          <w:szCs w:val="28"/>
        </w:rPr>
        <w:drawing>
          <wp:inline distT="0" distB="0" distL="0" distR="0">
            <wp:extent cx="421005" cy="19431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15925" cy="19177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строится рабочая линия, наклон которой зависит от соотношения потоков </w:t>
      </w:r>
      <w:r>
        <w:rPr>
          <w:sz w:val="28"/>
          <w:szCs w:val="28"/>
          <w:lang w:val="en-US"/>
        </w:rPr>
        <w:drawing>
          <wp:inline distT="0" distB="0" distL="0" distR="0">
            <wp:extent cx="274320" cy="15430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унок 1).</w:t>
      </w:r>
      <w:r>
        <w:br w:type="page"/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800100</wp:posOffset>
            </wp:positionH>
            <wp:positionV relativeFrom="paragraph">
              <wp:posOffset>24130</wp:posOffset>
            </wp:positionV>
            <wp:extent cx="1685925" cy="1809750"/>
            <wp:effectExtent l="0" t="0" r="0" b="0"/>
            <wp:wrapSquare wrapText="bothSides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1050" cy="20135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ОС – линия равновесия; АВ – рабочая линия, прямая, проходящая через точки А</w:t>
      </w:r>
      <w:r>
        <w:rPr>
          <w:sz w:val="28"/>
          <w:szCs w:val="28"/>
          <w:lang w:val="en-US"/>
        </w:rPr>
        <w:drawing>
          <wp:inline distT="0" distB="0" distL="0" distR="0">
            <wp:extent cx="480060" cy="194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В</w:t>
      </w:r>
      <w:r>
        <w:rPr>
          <w:sz w:val="28"/>
          <w:szCs w:val="28"/>
          <w:lang w:val="en-US"/>
        </w:rPr>
        <w:drawing>
          <wp:inline distT="0" distB="0" distL="0" distR="0">
            <wp:extent cx="484505" cy="1943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соотношениях потоков </w:t>
      </w:r>
      <w:r>
        <w:rPr>
          <w:sz w:val="28"/>
          <w:szCs w:val="28"/>
          <w:lang w:val="en-US"/>
        </w:rPr>
        <w:drawing>
          <wp:inline distT="0" distB="0" distL="0" distR="0">
            <wp:extent cx="35433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бочая линия, полученная при соотношения потоков </w:t>
      </w:r>
      <w:r>
        <w:rPr>
          <w:sz w:val="28"/>
          <w:szCs w:val="28"/>
          <w:lang w:val="en-US"/>
        </w:rPr>
        <w:drawing>
          <wp:inline distT="0" distB="0" distL="0" distR="0">
            <wp:extent cx="383540" cy="178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- Схема процесса противоточной экстракции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равновесной линии определяется физическими свойствами системы и условиями (температура, давление), в которых находится данная система. Данные по равновесию приведены в таблице 1.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вновесные концентрации бензойной кислоты </w:t>
        <w:br/>
        <w:t xml:space="preserve">в воде 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и в керосине 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00"/>
        <w:gridCol w:w="900"/>
        <w:gridCol w:w="900"/>
        <w:gridCol w:w="846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>, кг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0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0,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1,0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1,70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</w:rPr>
              <w:t>, кг/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0,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0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1,0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1,387</w:t>
            </w:r>
          </w:p>
        </w:tc>
      </w:tr>
    </w:tbl>
    <w:p>
      <w:pPr>
        <w:pStyle w:val="23"/>
        <w:spacing w:lineRule="auto" w:line="360"/>
        <w:ind w:hanging="0"/>
        <w:rPr>
          <w:szCs w:val="20"/>
        </w:rPr>
      </w:pPr>
      <w:r>
        <w:rPr>
          <w:szCs w:val="20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м больше система отклонена от равновесия, тем интенсивнее она стремится к нему и наоборот, при малых отклонениях от равновесия движущая сила мала.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вижущая сила процесса переменна по высоте аппарата; внизу аппарата она равна отрезку </w:t>
      </w:r>
      <w:r>
        <w:rPr>
          <w:sz w:val="28"/>
          <w:szCs w:val="28"/>
          <w:lang w:val="en-US"/>
        </w:rPr>
        <w:drawing>
          <wp:inline distT="0" distB="0" distL="0" distR="0">
            <wp:extent cx="200025" cy="172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821055" cy="1943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верху аппарата она равна </w:t>
      </w:r>
      <w:r>
        <w:rPr>
          <w:sz w:val="28"/>
          <w:szCs w:val="28"/>
          <w:lang w:val="en-US"/>
        </w:rPr>
        <w:drawing>
          <wp:inline distT="0" distB="0" distL="0" distR="0">
            <wp:extent cx="223520" cy="172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831850" cy="1943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яя движущая сила процесса экстракции равна среднему арифметическому (если </w:t>
      </w:r>
      <w:r>
        <w:rPr>
          <w:sz w:val="28"/>
          <w:szCs w:val="28"/>
          <w:lang w:val="en-US"/>
        </w:rPr>
        <w:drawing>
          <wp:inline distT="0" distB="0" distL="0" distR="0">
            <wp:extent cx="474345" cy="379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ли среднему логарифмическому значению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9635" cy="5245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Чем больше движущая сила процесса, тем больше вещества передается за одно и то же время на одном и том же участке аппарата из одной фазы в другую </w:t>
      </w:r>
      <w:r>
        <w:rPr>
          <w:sz w:val="28"/>
          <w:szCs w:val="28"/>
          <w:lang w:val="en-US"/>
        </w:rPr>
        <w:drawing>
          <wp:inline distT="0" distB="0" distL="0" distR="0">
            <wp:extent cx="1025525" cy="218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Изменяя соотношения потоков, мы изменяем и движущую силу процесса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ребования безопасности</w:t>
      </w:r>
    </w:p>
    <w:p>
      <w:pPr>
        <w:pStyle w:val="2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К работе на установке допускаются студенты, прошедшие в начале семестра инструктаж по технике безопасности в лаборатории Б-011 и расписавшиеся в книге инструктажей. Студенты обязаны перед началом работы надеть спецодежду и убрать волосы под косынку. Следует убедиться в наличии средств пожаротушения и медицинской аптечки. Начинать работу можно только в присутствии учебного мастера и преподавателя, и только с их разрешения. Перед началом работы студенты должны отчитаться перед преподавателем о своей подготовке к работе. Каждый студент должен знать место нахождения средств пожаротушения и уметь ими пользоваться. При появлении течи через вентили или фланцевые соединения, прекратить подачу растворителя и экстрагируемой смеси, закрыв все вентили на линии подачи. В случае поломки ротаметров закрыть вентили на линии подачи и выключить насосы, если они включены. В случае разлива рабочей смеси на пол, необходимо немедленно ее убрать в канализацию с помощью тряпки или щетки. По окончании работы каждый студент обязан проверить и привести в порядок рабочее место, вымыть пробирки. Запрещается: находиться в верхней одежде или хранить ее в помещении лаборатории; принимать пищу в лаборатории; уходить с рабочего места и оставлять включенную установку без присмотра.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 Описание установки и порядок выполнения работы</w:t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Экстракционная установка состоит из колонного экстрактора 1 (рисунок 2), баков для жидкостей 2, 3, 4, 5, емкостью 0,166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2-х напорных баков 6, 7, центробежных насосов с электродвигателями 8, 9, приборов КИП и системы трубопроводов. Колонный экстрактор состоит из 4-х секций, разделенных между собой ситчатыми тарелками. Размеры больших секций: высота – 0,282м, диаметр – 0,170м; промежуточных секций: высота – 0,290м, диаметр – 0,065м. В верхней и нижней секциях имеются по два патрубка для входа и выхода рабочих жидкостей. В баках 2, 3 находится экстрагент (вода), в баках 4, 5 исходная смесь (керосин с бензойной кислотой)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Экстрагент из бака 2 или 3, снабженных указателями уровня, посредством насоса 9 подается в напорный бак 6 и из него самотеком поступает в верхнюю часть экстрактора 1. Напорный бак 6 служит для поддержания постоянного напора экстрагента, расход которого замеряется с помощью ротаметров, расположенных на линии подачи экстрагента в колонну. Исходная смесь из бака 4 или 5, снабженных указателями уровня посредством насоса 8 подается в напорный бак 7, а оттуда в нижнюю часть экстрактора 1. Расход исходной смеси определяется с помощью ротаметров, расположенных на линии подачи исходной смеси в экстр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ая в экстрактор, экстрагируемая смесь и растворитель смешиваются. Благодаря ситчатым тарелкам достигается более полное смешение рабочих жидкостей. Осуществляется противоточное экстрагирование, так как экстрагируемая смесь с меньшей плотностью идет снизу вверх колонн; вода отнимает бензойную кислоту из керосина, выходит из нижней секции колонны и поступает в бак 2 или 3 через гребенку 10, которая служит для регулирования положения границы раздела фаз в колонне. Рафинат (керосин) при выходе из колонного экстрактора по трубопроводу сливается в бак 4 или 5. Для контроля за процессом экстракции в каждой секции колонны имеются пробники.   Для определения состава фаз до и после процесса предусмотрены пробники на линиях подачи и выхода продуктов. Все бачки и верхние части трубопроводов имеют воздушники, сообщающиеся с атмосферой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Открыть  вентиль на линии подачи экстрагента из бака 2 или 3 к насосу 8, открыть вентили на трубопроводе нагнетания экстрагента в напорный бак 6 и включить насос 8. Когда бак 6 наполнится и вода по сливной трубе будет сливаться обратно в бак 2 или 3, необходимо насос  выключить Открыть вентиль на линии подачи исходной смеси из бака 3 или 4 к насосу 9, открыть вентили на нагнетательном трубопроводе исходной смеси в напорный бак 7 и включить насос 9. После наполнения бака 7 по сливной трубе жидкость будет стекать обратно в бак для исходной смеси. Необходимо  насос 9 сразу отключить, иначе может  произойти  переполнение бака 7 и разбрызгивание керосина через воздушный патрубок, расположенный в верхней крышке бак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ировочными вентилями по ротаметрам Р установить заданные преподавателем расходы экстрагента и исходной смеси в экстрактор  и  поддерживать  их  постоянными в течение всего опыта. 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После заполнения полностью колонны и установления четкой линии раздела фаз (в середине второй или третьей секции) приступить к отбору проб через пробники П. После отбора проб изменить расход экстрагента и через 5-10 минут отобрать  еще раз пробы через пробники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отбора проб прекратить подачу исходной смеси, закрыть вентиль на линии слива экстракта из колонны и продолжать подачу воды в колонну. Поверхность раздела фаз при этом будет подниматься, и когда она достигнет верха колонны, т.е. весь керосин сольется из экстрактора, необходимо быстро открыть  вентиль на линии слива экстракта и прекратить подачу экстрагента.</w:t>
      </w:r>
    </w:p>
    <w:p>
      <w:pPr>
        <w:sectPr>
          <w:footerReference w:type="default" r:id="rId69"/>
          <w:type w:val="nextPage"/>
          <w:pgSz w:w="11906" w:h="16838"/>
          <w:pgMar w:left="1701" w:right="851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371205" cy="500697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61" r="-3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1205" cy="500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23"/>
              <w:spacing w:lineRule="auto" w:line="360"/>
              <w:ind w:firstLine="709"/>
              <w:rPr/>
            </w:pPr>
            <w:r>
              <w:rPr>
                <w:sz w:val="28"/>
              </w:rPr>
              <w:t>1 – экстрактор;  2, 3 – баки для воды; 4, 5 – баки для  керосина; 6, 7 – напорные баки;      8, 9 – насосы; 10 – гребенка; П – пробники; Р – ротаметр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Рисунок 2 –  Схема экстракционной установк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71"/>
          <w:footerReference w:type="first" r:id="rId72"/>
          <w:type w:val="nextPage"/>
          <w:pgSz w:orient="landscape" w:w="16838" w:h="11906"/>
          <w:pgMar w:left="1134" w:right="1134" w:gutter="0" w:header="0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бработка опытных данных</w:t>
      </w:r>
    </w:p>
    <w:p>
      <w:pPr>
        <w:pStyle w:val="2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Содержание бензойной кислоты</w:t>
        <w:tab/>
      </w:r>
      <w:r>
        <w:rPr>
          <w:sz w:val="28"/>
          <w:szCs w:val="28"/>
        </w:rPr>
        <w:drawing>
          <wp:inline distT="0" distB="0" distL="0" distR="0">
            <wp:extent cx="831850" cy="19431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м титрованием отобранных проб 0.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тво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ОН в присутствии индикатора - фенолфталеина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рмальность раствора бензойной кислоты определяется по зависимости </w:t>
      </w:r>
      <w:r>
        <w:rPr>
          <w:sz w:val="28"/>
          <w:szCs w:val="28"/>
        </w:rPr>
        <w:drawing>
          <wp:inline distT="0" distB="0" distL="0" distR="0">
            <wp:extent cx="800100" cy="19431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Для титрования берется 20-25 мл исследуемой жидкости. Содержание бензойной кислоты в исследуемой жидкости определяется</w:t>
      </w:r>
      <w:r>
        <w:rPr>
          <w:sz w:val="28"/>
          <w:szCs w:val="28"/>
        </w:rPr>
        <w:drawing>
          <wp:inline distT="0" distB="0" distL="0" distR="0">
            <wp:extent cx="575945" cy="19431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где Эк – эквивалент кислоты равный 122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Затем необходимо пересчитать объемную массовую концентрацию в  относительные массовые доли по формулам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723265" cy="405765"/>
            <wp:effectExtent l="0" t="0" r="0" b="0"/>
            <wp:wrapTight wrapText="bothSides">
              <wp:wrapPolygon edited="0">
                <wp:start x="11366" y="2006"/>
                <wp:lineTo x="1703" y="5524"/>
                <wp:lineTo x="566" y="6528"/>
                <wp:lineTo x="1703" y="10045"/>
                <wp:lineTo x="566" y="12053"/>
                <wp:lineTo x="2556" y="14063"/>
                <wp:lineTo x="8524" y="18081"/>
                <wp:lineTo x="8240" y="19085"/>
                <wp:lineTo x="9093" y="19588"/>
                <wp:lineTo x="10514" y="19588"/>
                <wp:lineTo x="20177" y="19588"/>
                <wp:lineTo x="19893" y="18081"/>
                <wp:lineTo x="21314" y="11049"/>
                <wp:lineTo x="17335" y="9040"/>
                <wp:lineTo x="15061" y="2006"/>
                <wp:lineTo x="11366" y="2006"/>
              </wp:wrapPolygon>
            </wp:wrapTight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735965" cy="40894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 xml:space="preserve"> 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Можно принять при рабочих концентрациях </w:t>
      </w:r>
      <w:r>
        <w:rPr>
          <w:iCs/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плотность керосина, </w:t>
      </w:r>
      <w:r>
        <w:rPr>
          <w:iCs/>
          <w:sz w:val="28"/>
          <w:szCs w:val="28"/>
        </w:rPr>
        <w:t>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роить на диаграмме Х – У равновесную и рабочие линии, соответствующие разным соотношениям </w:t>
      </w:r>
      <w:r>
        <w:rPr>
          <w:sz w:val="28"/>
          <w:szCs w:val="28"/>
          <w:lang w:val="en-US"/>
        </w:rPr>
        <w:drawing>
          <wp:inline distT="0" distB="0" distL="0" distR="0">
            <wp:extent cx="274320" cy="15430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массовый расход первичного растворителя (керосина) </w:t>
      </w:r>
      <w:r>
        <w:rPr>
          <w:sz w:val="28"/>
          <w:szCs w:val="28"/>
        </w:rPr>
        <w:drawing>
          <wp:inline distT="0" distB="0" distL="0" distR="0">
            <wp:extent cx="582930" cy="17716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массовый расход экстрагента (вода) </w:t>
      </w:r>
      <w:r>
        <w:rPr>
          <w:sz w:val="28"/>
          <w:szCs w:val="28"/>
        </w:rPr>
        <w:drawing>
          <wp:inline distT="0" distB="0" distL="0" distR="0">
            <wp:extent cx="579755" cy="17716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2, </w:t>
      </w:r>
      <w:r>
        <w:rPr>
          <w:iCs/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1 – </w:t>
      </w:r>
      <w:r>
        <w:rPr>
          <w:sz w:val="28"/>
          <w:szCs w:val="28"/>
        </w:rPr>
        <w:t xml:space="preserve"> объемный расход и плотность воды и керосина. Полученные данные занести в таблицу 2.</w:t>
      </w:r>
    </w:p>
    <w:p>
      <w:pPr>
        <w:pStyle w:val="24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Убедится, что при увеличении движущей силы процесса, увеличивается количество переданного из фазы в фазу вещества М, которое определяется из уравнения материального баланса. Сравнить конечные концентрации продуктов и сделать вывод о ходе процесса экстракции, определить степень извлечения бензойной кислоты в обоих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случаях по формуле: </w:t>
      </w:r>
      <w:r>
        <w:rPr>
          <w:sz w:val="28"/>
          <w:szCs w:val="28"/>
        </w:rPr>
        <w:drawing>
          <wp:inline distT="0" distB="0" distL="0" distR="0">
            <wp:extent cx="796925" cy="40449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пытные и рассчитанные данные</w:t>
      </w:r>
    </w:p>
    <w:p>
      <w:pPr>
        <w:pStyle w:val="23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91"/>
        <w:gridCol w:w="540"/>
        <w:gridCol w:w="540"/>
        <w:gridCol w:w="1655"/>
      </w:tblGrid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Параметр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szCs w:val="20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Расход исходной смеси, кг/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>Расход экстрагента, кг/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szCs w:val="20"/>
              </w:rPr>
              <w:t>Относительная массовая концентрация бензойной кислоты в керосине</w:t>
            </w:r>
          </w:p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862965" cy="4191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862965" cy="41910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szCs w:val="20"/>
              </w:rPr>
              <w:t>Относительная массовая концентрация бензойной кислоты в воде</w:t>
            </w:r>
          </w:p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838200" cy="405765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89" r="-4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838200" cy="405765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89" r="-4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szCs w:val="20"/>
              </w:rPr>
              <w:t xml:space="preserve">Средняя движущая сила </w:t>
            </w:r>
          </w:p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процесса </w:t>
            </w:r>
            <w:r>
              <w:rPr>
                <w:szCs w:val="20"/>
                <w:lang w:val="en-US"/>
              </w:rPr>
              <w:drawing>
                <wp:inline distT="0" distB="0" distL="0" distR="0">
                  <wp:extent cx="368300" cy="254000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>
                <w:szCs w:val="20"/>
              </w:rPr>
              <w:t>Количество  переданного из фазы в фазу вещества 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Степень извлечения бензойной кислоты </w:t>
            </w:r>
            <w:r>
              <w:rPr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23"/>
        <w:spacing w:lineRule="auto" w:line="360"/>
        <w:ind w:hanging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2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</w:t>
      </w:r>
    </w:p>
    <w:p>
      <w:pPr>
        <w:pStyle w:val="2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СОРБЦИЯ</w:t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Цель работы: практическое ознакомление с работой тарельчатого абсорбера, экспериментальное определение коэффициента массопередачи и сравнение его с рассчитанным теоретически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боры и принадлежности: абсорбционная установка, бюретка для титрования; 0.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твор соляной кислоты; индикатор-фенолфталеин; конические колбы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Абсорбцией называют процесс избирательного поглощения газа из смеси газов (или пара из парогазовой смеси) жидким поглотителем. В абсорбционных процессах участвуют две фазы – газовая и жидкая. При абсорбции происходит переход вещества из газовой фазы в жидкую, обратный процесс называется десорбцией, при этом происходит переход вещества из жидкой фазы в газовую. Все процессы массопередачи обратимы, т.е. в зависимости от условий, направление перехода распределяемого вещества может быть различным. Равновесие в процессах абсорбции определяет состояние, которое устанавливается при продолжительном соприкосновении фаз и зависит от состава одной из фаз, температуры, давления и термодинамических свойств компонента и  поглотителя [1,2]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аждой конкретной системы газ-жидкость при определенной температуре и давлении существует строго определенная зависимость между равновесными концентрациями, т.е. каждому значению Х соответствует строго определенное равновесное значение У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и эту связь можно представить в виде функци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бщем случае эта зависимость находится опытным путем. Для большего числа систем имеются данные в справочной литературе. Для разбавленных растворов хорошо растворимых газов равновесная зависимость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орошо описывается законом Генри, который имеет вид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нстанта фазового равновесия, величина которой зависит от природы газа и жидкости и единиц, в которых выражены концентрации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740" cy="28606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– линия равновесия</w:t>
        <w:tab/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АВ – рабочая линия - прямая,проходящая  через точк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исунок 1 - Схема процесса абсорбци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Примем расходы  фаз по высоте аппарата постоянными и выразим содержание поглощаемого газа в относительных мольных концентрациях. Обозначим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расход инертного газа, кмоль/с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начальная и конечная концентрации компонента в газовой смеси, кмоль/кмоль инертного газа; L – расход абсорбента, кмоль/сек; его концентра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кмоль/кмоль  абсорбента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Уравнение материального баланса абсорбера имеет вид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0330" cy="17716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лим любое сечение в аппарате (рисунок 1), например, 1-1, в котором имеются рабочие концентрации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Напишем материальный баланс для верхней части аппарата по распределяемому компоненту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17716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ходный абсорбент не содержит распределяемый компонент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)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1530" cy="35814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зависимость называется уравнением рабочей линии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Это уравнение позволяет нам определить значение рабочей концентрации в любой точке аппарата. Так ка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L – величины постоянные для каждого конкретного случая, то это уравнение прямой линии и для ее построения необходимо всего две точки. Можно взять вверху колонны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и внизу колон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.</w:t>
      </w:r>
    </w:p>
    <w:p>
      <w:pPr>
        <w:pStyle w:val="24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Разность между рабочей и равновесной концентрациями вещества в данной фазе называется движущей силой массопередачи  Δ</w:t>
      </w:r>
      <w:r>
        <w:rPr>
          <w:caps w:val="false"/>
          <w:smallCaps w:val="false"/>
          <w:sz w:val="28"/>
          <w:szCs w:val="28"/>
          <w:lang w:val="en-US"/>
        </w:rPr>
        <w:t>Y</w:t>
      </w:r>
      <w:r>
        <w:rPr>
          <w:caps w:val="false"/>
          <w:smallCaps w:val="false"/>
          <w:sz w:val="28"/>
          <w:szCs w:val="28"/>
        </w:rPr>
        <w:t>=</w:t>
      </w:r>
      <w:r>
        <w:rPr>
          <w:caps w:val="false"/>
          <w:smallCaps w:val="false"/>
          <w:sz w:val="28"/>
          <w:szCs w:val="28"/>
          <w:lang w:val="en-US"/>
        </w:rPr>
        <w:t>Y</w:t>
      </w:r>
      <w:r>
        <w:rPr>
          <w:caps w:val="false"/>
          <w:smallCaps w:val="false"/>
          <w:sz w:val="28"/>
          <w:szCs w:val="28"/>
        </w:rPr>
        <w:t xml:space="preserve"> – </w:t>
      </w:r>
      <w:r>
        <w:rPr>
          <w:caps w:val="false"/>
          <w:smallCaps w:val="false"/>
          <w:sz w:val="28"/>
          <w:szCs w:val="28"/>
          <w:lang w:val="en-US"/>
        </w:rPr>
        <w:t>Y</w:t>
      </w:r>
      <w:r>
        <w:rPr>
          <w:caps w:val="false"/>
          <w:smallCaps w:val="false"/>
          <w:sz w:val="28"/>
          <w:szCs w:val="28"/>
          <w:vertAlign w:val="superscript"/>
        </w:rPr>
        <w:t>*</w:t>
      </w:r>
      <w:r>
        <w:rPr>
          <w:caps w:val="false"/>
          <w:smallCaps w:val="false"/>
          <w:sz w:val="28"/>
          <w:szCs w:val="28"/>
        </w:rPr>
        <w:t xml:space="preserve">.  Она  непрерывно  меняется  по высоте  аппарата.   В   частном   случае, когда линия равновесия является прямой, </w:t>
      </w:r>
      <w:r>
        <w:rPr>
          <w:caps w:val="false"/>
          <w:smallCaps w:val="false"/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определяется как средняя логарифмическая величина из движущих сил массопередачи у концов аппарата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24585" cy="53467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, ΔУ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большая  и меньшая разность рабочих и равновесных концентраций на концах аппарат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массопередачи для процесса абсорб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количество компонента, передаваемое через поверхность контакта фаз,  кмоль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верхность контакта фаз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верхность контакта газа и жидкости зависит от скорости потока, физических свойств фаз и типа аппарата, то обычно расчеты тарельчатых абсорберов проводят по модифицированному уравнению массопередачи, в котором коэффициенты массопередачи относят к единице рабочей площади тарел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4435" cy="23622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массопередачи, отнесенный к единице  площади тарелки, моль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кмоль/кмоль)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суммарная рабочая площадь тарелок в абсорбер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бочая площадь тарелк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тарелок в абсорб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лощадь провальной тарелки может быть принята равной сечению абсорбера. Зная М – количество поглащенного аммиака (в кмоль/с), и рассчита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коэффициент массопередачи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1220" cy="41338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массопередачи определяют по уравнениям аддитивности  фазовых диффузионных сопроти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286000</wp:posOffset>
            </wp:positionH>
            <wp:positionV relativeFrom="paragraph">
              <wp:posOffset>12065</wp:posOffset>
            </wp:positionV>
            <wp:extent cx="1130300" cy="527685"/>
            <wp:effectExtent l="0" t="0" r="0" b="0"/>
            <wp:wrapTight wrapText="bothSides">
              <wp:wrapPolygon edited="0">
                <wp:start x="13998" y="1198"/>
                <wp:lineTo x="1798" y="3998"/>
                <wp:lineTo x="198" y="4798"/>
                <wp:lineTo x="398" y="8798"/>
                <wp:lineTo x="8998" y="13998"/>
                <wp:lineTo x="8998" y="19998"/>
                <wp:lineTo x="10398" y="20398"/>
                <wp:lineTo x="11598" y="20398"/>
                <wp:lineTo x="19998" y="19998"/>
                <wp:lineTo x="19998" y="15198"/>
                <wp:lineTo x="20798" y="13998"/>
                <wp:lineTo x="21198" y="6798"/>
                <wp:lineTo x="14798" y="1198"/>
                <wp:lineTo x="13998" y="1198"/>
              </wp:wrapPolygon>
            </wp:wrapTight>
            <wp:docPr id="10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  <w:lang w:val="en-US"/>
        </w:rPr>
        <w:t>yf</w:t>
      </w:r>
      <w:r>
        <w:rPr>
          <w:sz w:val="28"/>
          <w:szCs w:val="28"/>
        </w:rPr>
        <w:t>. β</w:t>
      </w:r>
      <w:r>
        <w:rPr>
          <w:sz w:val="28"/>
          <w:szCs w:val="28"/>
          <w:vertAlign w:val="subscript"/>
          <w:lang w:val="en-US"/>
        </w:rPr>
        <w:t>x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ы массоотдачи, отнесённые к единице рабочей площади тарелки, соответственно в газовой и жидкой фазах, кмоль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кмоль/кмлоь)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бсорбции хорошо растворимых газов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&lt;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в этом случае величин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β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drawing>
          <wp:inline distT="0" distB="0" distL="0" distR="0">
            <wp:extent cx="120650" cy="21780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 пренебречь, т.е.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 при абсорбции аммиака водой можно  приравнять общий коэффициент массопередачи частному коэффициенту массоотдачи в газовой фазе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работе на установке допускаются студенты, прошедшие в начале семестра инструктаж по технике безопасности в лаборатории </w:t>
        <w:br/>
        <w:t>Б-011 и расписавшиеся в журнале инструктажей. Студенты обязаны перед началом работы надеть спецодежду и убрать волосы под косынку. Начинать работу можно только в присутствии учебного мастера и преподавателя, и только с их разрешения. Перед началом работы студенты должны отчитаться перед преподавателем о своей подготовке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явлении запаха аммиака во время работы немедленно прекратить  его подачу, перекрыв  вентиль расхода, а расход  воды в абсорбер увеличить до полного  удаления запаха. В случае попадания раствора аммиака на кожу или в глаза немедленно обильное промывание широко раскрытого глаза водой или 0.5-1% раствором квасцов, наложить вазелиновое или оливковое масло. Необходимо помнить, что высокая концентрация аммиака в воздухе вызывает обильное слезотечение, боль в глазах, удушье, сильные приступы кашля, ПДК аммиака в воздухе – 20 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 При отравлении аммиаком через дыхательные пути необходимо  вынести человека на воздух, вдыхание теплых  водяных паров,  пить теплое молоко с содой. По окончании занятия каждый студент обязан проверить и привести в порядок рабоче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Описание установки и порядок выполнен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рбер представляет собой колонну 1 с внутренним диаметром 0,2м, высотой 1,68м, выполненную из органического стекла (рисунок 2). В колонне установлены 4 тарелки провального типа с отверстиями 3,5мм, долей  свободного сечения 20%. В верхней части колонны имеется брызгоотделитель, внутри которого размещены распределитель жидкости и каплеотборник, уменьшающий унос жидкости уходящими газами. Колонна установлена на сборнике 2 диаметром 0.44 и высотой 0.7м. Установка снабжена баллоном с аммиаком 5, системой трубопроводов, арматурой и КИП.</w:t>
      </w:r>
    </w:p>
    <w:p>
      <w:pPr>
        <w:pStyle w:val="24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Абсорбент (вода) подается в верхнюю часть колонны 1. Расход воды регулируется вентилями по показаниям ротаметра 10. Воздух к  установке подается от компрессора, расположенного в лаборатории Б-03, через коллектор 7. Скорость воздуха замеряется с помощью диафрагмы 8  и   соединенного  с  ней   дифманометра   9.   Аммиак    из   баллона 5 </w:t>
      </w:r>
      <w:r>
        <w:rPr>
          <w:bCs/>
          <w:caps w:val="false"/>
          <w:smallCaps w:val="false"/>
          <w:sz w:val="28"/>
          <w:szCs w:val="28"/>
        </w:rPr>
        <w:t xml:space="preserve">дросселируется редукционным  вентилем, расход </w:t>
      </w:r>
      <w:r>
        <w:rPr>
          <w:bCs/>
          <w:caps w:val="false"/>
          <w:smallCaps w:val="false"/>
          <w:sz w:val="28"/>
          <w:szCs w:val="28"/>
          <w:lang w:val="en-US"/>
        </w:rPr>
        <w:t>NH</w:t>
      </w:r>
      <w:r>
        <w:rPr>
          <w:bCs/>
          <w:caps w:val="false"/>
          <w:smallCaps w:val="false"/>
          <w:sz w:val="28"/>
          <w:szCs w:val="28"/>
          <w:vertAlign w:val="subscript"/>
        </w:rPr>
        <w:t>3</w:t>
      </w:r>
      <w:r>
        <w:rPr>
          <w:bCs/>
          <w:caps w:val="false"/>
          <w:smallCaps w:val="false"/>
          <w:sz w:val="28"/>
          <w:szCs w:val="28"/>
        </w:rPr>
        <w:t xml:space="preserve"> определяется ротаметром 11. Аммиак поступает в коллектор 7, а затем в смеситель 6;  куда подается и воздух, а затем аммиачно-воздушная смесь подается вниз абсорбера 1. Смесь движется снизу  вверх, а сверху вниз по тарелкам стекает вода. На тарелках образуется газо-жидкостный слой. Вода поглощает абсорбтив (аммиак) и поступает в сборник 2. Воздух, содержащий газ, выбрасывается в атмосферу. В нижней части абсорбера находится пробоотборник для отбора пробы жидкости, поглотившей аммиак. Концентрация аммиакта в воде определяется титрованием пробы 0.1 </w:t>
      </w:r>
      <w:r>
        <w:rPr>
          <w:bCs/>
          <w:caps w:val="false"/>
          <w:smallCaps w:val="false"/>
          <w:sz w:val="28"/>
          <w:szCs w:val="28"/>
          <w:lang w:val="en-US"/>
        </w:rPr>
        <w:t>HC</w:t>
      </w:r>
      <w:r>
        <w:rPr>
          <w:bCs/>
          <w:caps w:val="false"/>
          <w:smallCaps w:val="false"/>
          <w:sz w:val="28"/>
          <w:szCs w:val="28"/>
        </w:rPr>
        <w:t>ℓ. Для определения гидравлического сопротивления на 2-х тарелках служит дифманометр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работы строго соблюдать очередность подачи. Сначала необходимо подать воду в абсорбер, установить заданный расход и поддерживать его постоянным. Затем подать воздух в колонну, установить и поддерживать постоянную его скорость в колонне и замерить перепад давления на 2-х тарелках. И только потом открыть редукционный вентиль и подать аммиак в абсорбер. Установить расход аммиака не более 10-20 делений по ротаметру, через 3-5 минут отобрать пробу жидкости внизу колонны и прекратить подачу аммиака,  затем воздуха и не ранее 10-15 минут закрыть вентили на линии подачи воды в абсорб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ренные величины занести в таблиц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drawing>
          <wp:inline distT="0" distB="0" distL="0" distR="0">
            <wp:extent cx="4958080" cy="441769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 – абсорбер; 2 – сборник; 3 – фильтр; 4 – гидрозатвор; 5 – баллон с аммиаком; 6 – смеситель; 7 – коллектор; 8 – диафрагма; 9 – дифманометр; 10,11 – ротаметры; 12 – дифманометр; В – вентил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исунок 2 - Схема  абсорбционной установки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опытных данных</w:t>
      </w:r>
    </w:p>
    <w:p>
      <w:pPr>
        <w:pStyle w:val="24"/>
        <w:spacing w:lineRule="auto" w:line="360"/>
        <w:ind w:firstLine="709"/>
        <w:jc w:val="both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блица 1</w:t>
      </w:r>
    </w:p>
    <w:p>
      <w:pPr>
        <w:pStyle w:val="24"/>
        <w:spacing w:lineRule="auto" w:line="360"/>
        <w:ind w:firstLine="709"/>
        <w:jc w:val="both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Опытные и рассчитанные данные</w:t>
      </w:r>
    </w:p>
    <w:p>
      <w:pPr>
        <w:pStyle w:val="24"/>
        <w:spacing w:lineRule="auto" w:line="360"/>
        <w:ind w:firstLine="709"/>
        <w:jc w:val="both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</w:r>
    </w:p>
    <w:tbl>
      <w:tblPr>
        <w:tblW w:w="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0"/>
        <w:gridCol w:w="541"/>
        <w:gridCol w:w="541"/>
        <w:gridCol w:w="983"/>
      </w:tblGrid>
      <w:tr>
        <w:trPr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величин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 воды; кмоль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рость воздуха в колонне; м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оздуха в колонне; кмоль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аммиака, кмоль/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давления на 2-х тарелках; 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аммиака в исходной смеси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16000" cy="444500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аммиака в воздухе на выходе из колонны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79500" cy="444500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аммиака в воде на выходе из колонны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76300" cy="508000"/>
                  <wp:effectExtent l="0" t="0" r="0" b="0"/>
                  <wp:docPr id="110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ущая сила массопередачи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0200" cy="241300"/>
                  <wp:effectExtent l="0" t="0" r="0" b="0"/>
                  <wp:docPr id="11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оэффициент массопередачи </w:t>
              <w:br/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yf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опытны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 массоотдачи </w:t>
              <w:br/>
              <w:t>β</w:t>
            </w:r>
            <w:r>
              <w:rPr>
                <w:sz w:val="20"/>
                <w:szCs w:val="20"/>
                <w:vertAlign w:val="subscript"/>
                <w:lang w:val="en-US"/>
              </w:rPr>
              <w:t>yf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(расчетны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воды, воздуха и аммиака необходимо выразить в мольных единицах. Концентрацию аммиака в воздухе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определяем исходя из расходов аммиака и воздуха в кмоль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кмоль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ая концентрация аммиака в воздух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считывается  из уравнения материальн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3440" cy="31877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концентрация аммиака в во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, так как вода, поступающая в абсорбер, аммиака не содержит амми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ая концентрация аммиака в во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пределяется титрованием отобранной пробы 0.1 н раствором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ℓ. Определив в результате титрования нормальность раствора, выразить  концентрацию поглощаемого газа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[кмоль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 и пересчитать в относительные мольные  единицы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371600</wp:posOffset>
            </wp:positionH>
            <wp:positionV relativeFrom="paragraph">
              <wp:posOffset>-41910</wp:posOffset>
            </wp:positionV>
            <wp:extent cx="1049655" cy="378460"/>
            <wp:effectExtent l="0" t="0" r="0" b="0"/>
            <wp:wrapNone/>
            <wp:docPr id="1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молекулярные массы воды и аммиака, кг/к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воздуха в колонне определяется по уравнению расх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концентрации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  <w:tab/>
        <w:t>строим рабочую линию по 2 точкам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ия равновесия определяется по уравнению </w:t>
      </w:r>
      <w:r>
        <w:rPr>
          <w:sz w:val="28"/>
          <w:szCs w:val="28"/>
        </w:rPr>
        <w:drawing>
          <wp:inline distT="0" distB="0" distL="0" distR="0">
            <wp:extent cx="528320" cy="1524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.825 – найдена экспериментально для водных растворов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Наносим рабочую и равновесную линии на график, определяем </w:t>
      </w:r>
      <w:r>
        <w:rPr>
          <w:sz w:val="28"/>
          <w:szCs w:val="28"/>
          <w:lang w:val="en-US"/>
        </w:rPr>
        <w:drawing>
          <wp:inline distT="0" distB="0" distL="0" distR="0">
            <wp:extent cx="313055" cy="205105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Зная количество поглощенного аммиака, определяем коэффициент массопере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f</w:t>
      </w:r>
      <w:r>
        <w:rPr>
          <w:sz w:val="28"/>
          <w:szCs w:val="28"/>
        </w:rPr>
        <w:t>. Коэффициент массоотдачи β</w:t>
      </w:r>
      <w:r>
        <w:rPr>
          <w:sz w:val="28"/>
          <w:szCs w:val="28"/>
          <w:vertAlign w:val="subscript"/>
          <w:lang w:val="en-US"/>
        </w:rPr>
        <w:t>y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м из критерия Нуссельта диффузио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28257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 – коэффициент молекулярной диффузии компонента в газ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2628900</wp:posOffset>
            </wp:positionH>
            <wp:positionV relativeFrom="paragraph">
              <wp:posOffset>318770</wp:posOffset>
            </wp:positionV>
            <wp:extent cx="675005" cy="429895"/>
            <wp:effectExtent l="0" t="0" r="0" b="0"/>
            <wp:wrapNone/>
            <wp:docPr id="1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ℓ – </w:t>
      </w:r>
      <w:r>
        <w:rPr>
          <w:sz w:val="28"/>
          <w:szCs w:val="28"/>
        </w:rPr>
        <w:t>характерный линейный размер, в данном случае ℓ =κ - капиллярная констант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верхностное натяжение на границе газ -  жидкость, н/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Нуссельта диффузионный для провальных тарелок рассчитывается по уравнению</w:t>
        <w:tab/>
        <w:tab/>
      </w:r>
      <w:r>
        <w:rPr>
          <w:rFonts w:eastAsia="Arial Unicode MS" w:cs="Arial Unicode MS"/>
          <w:iCs/>
          <w:sz w:val="28"/>
          <w:szCs w:val="28"/>
        </w:rPr>
        <w:drawing>
          <wp:inline distT="0" distB="0" distL="0" distR="0">
            <wp:extent cx="1878330" cy="229235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ритерий Рейнольдса </w:t>
      </w:r>
      <w:r>
        <w:rPr>
          <w:sz w:val="28"/>
          <w:szCs w:val="28"/>
          <w:lang w:val="en-US"/>
        </w:rPr>
        <w:drawing>
          <wp:inline distT="0" distB="0" distL="0" distR="0">
            <wp:extent cx="843280" cy="36449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Прандтля  </w:t>
      </w:r>
      <w:r>
        <w:rPr>
          <w:sz w:val="28"/>
          <w:szCs w:val="28"/>
          <w:lang w:val="en-US"/>
        </w:rPr>
        <w:drawing>
          <wp:inline distT="0" distB="0" distL="0" distR="0">
            <wp:extent cx="958850" cy="35433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Вебера  </w:t>
      </w:r>
      <w:r>
        <w:rPr>
          <w:sz w:val="28"/>
          <w:szCs w:val="28"/>
          <w:lang w:val="en-US"/>
        </w:rPr>
        <w:drawing>
          <wp:inline distT="0" distB="0" distL="0" distR="0">
            <wp:extent cx="811530" cy="35433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 столба жидкости на тарелке 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рассчитывается  из гидравлического сопротивления орошаемой тарелки Δ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измере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ым  дифференциальным манометром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546860" cy="200025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Р</w:t>
      </w:r>
      <w:r>
        <w:rPr>
          <w:sz w:val="28"/>
          <w:szCs w:val="28"/>
          <w:vertAlign w:val="subscript"/>
        </w:rPr>
        <w:t xml:space="preserve"> сух </w:t>
      </w:r>
      <w:r>
        <w:rPr>
          <w:sz w:val="28"/>
          <w:szCs w:val="28"/>
        </w:rPr>
        <w:t>– сопротивление сухой тарелки, 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σ-сопротивление тарелки, вызываемое силами поверхностного натяжения, 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 xml:space="preserve">г-ж </w:t>
      </w:r>
      <w:r>
        <w:rPr>
          <w:sz w:val="28"/>
          <w:szCs w:val="28"/>
        </w:rPr>
        <w:t>- сопротивление газожидкостного слоя на тарелке,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опротивление сухой тарелки рассчитывается по урав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ζ – коэффициент сопротивления тарелки (ζ=2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скорость газа в отверстиях тарелки (ω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ω/ƒ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),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>- свободное сечение тарелки (ƒ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0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противление тарелки, вызванное действием сил поверхностного натяжения, определяют по урав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диаметр отверстий тарелк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газожидкостного слоя принимают равным статическому давлению сл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г-ж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ρ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критерий Нуссельта диффузионный, рассчитывают β</w:t>
      </w:r>
      <w:r>
        <w:rPr>
          <w:sz w:val="28"/>
          <w:szCs w:val="28"/>
          <w:vertAlign w:val="subscript"/>
          <w:lang w:val="en-US"/>
        </w:rPr>
        <w:t>yf</w:t>
      </w:r>
      <w:r>
        <w:rPr>
          <w:sz w:val="28"/>
          <w:szCs w:val="28"/>
        </w:rPr>
        <w:t xml:space="preserve"> и сравниваем</w:t>
        <w:tab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f</w:t>
      </w:r>
      <w:r>
        <w:rPr>
          <w:sz w:val="28"/>
          <w:szCs w:val="28"/>
        </w:rPr>
        <w:t xml:space="preserve"> и β</w:t>
      </w:r>
      <w:r>
        <w:rPr>
          <w:sz w:val="28"/>
          <w:szCs w:val="28"/>
          <w:vertAlign w:val="subscript"/>
          <w:lang w:val="en-US"/>
        </w:rPr>
        <w:t>y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ть вывод о сопоставимости полученных значений коэффициентов.</w:t>
      </w:r>
      <w:r>
        <w:br w:type="page"/>
      </w:r>
    </w:p>
    <w:p>
      <w:pPr>
        <w:pStyle w:val="Heading1"/>
        <w:spacing w:lineRule="auto" w:line="360"/>
        <w:ind w:firstLine="709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тнерский Ю.И. Процессы и аппараты химической технологии: Учебник для вузов. Изд. 3-е. В 2-х кн. / Ю.И.  Дытнерский. – М.: Химия, 2002. –кн.1. - 400 с.: ил. -кн. 2. -368 с.: и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 К.Ф. Примеры и задачи по курсу процессов и аппаратов химической технологии. 9-е изд., пер. и доп. / К.Ф. Павлов, Н.Г. Романков, А.А. Носков. – Л.: Химия, 1981. - 560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ководство к практическим занятиям в лаборатории процессов и аппаратов химической технологии: Учеб. пособие для вузов. / Под. ред. чл.-корр. АН СССР П.Г. Романкова  - 6-е изд., перераб. и доп. – Л: Химия, 1990. - 272 с.: ил.</w:t>
      </w:r>
    </w:p>
    <w:sectPr>
      <w:footerReference w:type="default" r:id="rId131"/>
      <w:type w:val="nextPage"/>
      <w:pgSz w:w="11906" w:h="16838"/>
      <w:pgMar w:left="1701" w:right="851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-2"/>
      <w:sz w:val="20"/>
    </w:rPr>
  </w:style>
  <w:style w:type="paragraph" w:styleId="Style21">
    <w:name w:val="Цитата"/>
    <w:basedOn w:val="Normal"/>
    <w:qFormat/>
    <w:pPr>
      <w:ind w:left="-180" w:right="-71" w:hanging="0"/>
    </w:pPr>
    <w:rPr>
      <w:sz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0"/>
    </w:rPr>
  </w:style>
  <w:style w:type="paragraph" w:styleId="24">
    <w:name w:val="Основной текст 2"/>
    <w:basedOn w:val="Normal"/>
    <w:qFormat/>
    <w:pPr>
      <w:jc w:val="center"/>
    </w:pPr>
    <w:rPr>
      <w:cap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footer" Target="footer5.xml"/><Relationship Id="rId34" Type="http://schemas.openxmlformats.org/officeDocument/2006/relationships/image" Target="media/image28.wmf"/><Relationship Id="rId35" Type="http://schemas.openxmlformats.org/officeDocument/2006/relationships/footer" Target="footer6.xml"/><Relationship Id="rId36" Type="http://schemas.openxmlformats.org/officeDocument/2006/relationships/footer" Target="footer7.xml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png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footer" Target="footer8.xml"/><Relationship Id="rId70" Type="http://schemas.openxmlformats.org/officeDocument/2006/relationships/image" Target="media/image61.wmf"/><Relationship Id="rId71" Type="http://schemas.openxmlformats.org/officeDocument/2006/relationships/footer" Target="footer9.xml"/><Relationship Id="rId72" Type="http://schemas.openxmlformats.org/officeDocument/2006/relationships/footer" Target="footer10.xml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45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29.wmf"/><Relationship Id="rId89" Type="http://schemas.openxmlformats.org/officeDocument/2006/relationships/image" Target="media/image29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png"/><Relationship Id="rId93" Type="http://schemas.openxmlformats.org/officeDocument/2006/relationships/image" Target="media/image29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76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footer" Target="footer11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5:00Z</dcterms:created>
  <dc:creator>annaL</dc:creator>
  <dc:description/>
  <cp:keywords/>
  <dc:language>en-US</dc:language>
  <cp:lastModifiedBy>SYSTEM</cp:lastModifiedBy>
  <cp:lastPrinted>2007-02-05T12:57:00Z</cp:lastPrinted>
  <dcterms:modified xsi:type="dcterms:W3CDTF">2011-09-25T21:35:00Z</dcterms:modified>
  <cp:revision>2</cp:revision>
  <dc:subject/>
  <dc:title>Лабораторная работа 1</dc:title>
</cp:coreProperties>
</file>