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М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но-графическая работа</w:t>
      </w:r>
    </w:p>
    <w:p>
      <w:pPr>
        <w:pStyle w:val="Normal"/>
        <w:spacing w:lineRule="auto" w:line="36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Тепловой расчет контейнера с естественной циркуляцией воздуха</w:t>
      </w:r>
    </w:p>
    <w:p>
      <w:pPr>
        <w:pStyle w:val="Normal"/>
        <w:spacing w:lineRule="auto" w:line="360"/>
        <w:ind w:firstLine="709"/>
        <w:jc w:val="center"/>
        <w:rPr>
          <w:rStyle w:val="StrongEmphasis"/>
          <w:b w:val="false"/>
          <w:b w:val="false"/>
          <w:sz w:val="28"/>
          <w:szCs w:val="40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мск 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3312"/>
        <w:gridCol w:w="1396"/>
      </w:tblGrid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мер профиля: АМг6 П500-7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териал стенк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Т-1</w:t>
            </w:r>
          </w:p>
        </w:tc>
      </w:tr>
      <w:tr>
        <w:trPr/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меры профил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375535" cy="1808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5535" cy="180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лщина внешней стенк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 мм</w:t>
            </w:r>
          </w:p>
        </w:tc>
      </w:tr>
      <w:tr>
        <w:trPr/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лщина внутренней стенк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 мм</w:t>
            </w:r>
          </w:p>
        </w:tc>
      </w:tr>
      <w:tr>
        <w:trPr/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териал изоля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3</w:t>
            </w:r>
          </w:p>
        </w:tc>
      </w:tr>
      <w:tr>
        <w:trPr/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ружный диамет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0 мм</w:t>
            </w:r>
          </w:p>
        </w:tc>
      </w:tr>
      <w:tr>
        <w:trPr/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на контейнер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0 мм</w:t>
            </w:r>
          </w:p>
        </w:tc>
      </w:tr>
      <w:tr>
        <w:trPr/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шпангоут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емпература внешней среды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0 К</w:t>
            </w:r>
          </w:p>
        </w:tc>
      </w:tr>
      <w:tr>
        <w:trPr/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ература внутри контейнер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 К</w:t>
            </w:r>
          </w:p>
        </w:tc>
      </w:tr>
      <w:tr>
        <w:trPr/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корость набегающего пото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15 м</w:t>
            </w:r>
            <w:r>
              <w:rPr>
                <w:sz w:val="20"/>
                <w:szCs w:val="28"/>
                <w:lang w:val="en-US"/>
              </w:rPr>
              <w:t>/</w:t>
            </w:r>
            <w:r>
              <w:rPr>
                <w:sz w:val="20"/>
                <w:szCs w:val="28"/>
              </w:rPr>
              <w:t>с</w:t>
            </w:r>
          </w:p>
        </w:tc>
      </w:tr>
      <w:tr>
        <w:trPr/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корость воздуха внутри контейнер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1,5 м</w:t>
            </w:r>
            <w:r>
              <w:rPr>
                <w:sz w:val="20"/>
                <w:szCs w:val="28"/>
                <w:lang w:val="en-US"/>
              </w:rPr>
              <w:t>/</w:t>
            </w:r>
            <w:r>
              <w:rPr>
                <w:sz w:val="20"/>
                <w:szCs w:val="28"/>
              </w:rPr>
              <w:t>с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бьем продольное сечение стенки ТК на характерные сло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5465" cy="228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 Расчетная сх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коэффициентов теплопроводности сло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определяю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76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лой 0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неимением сведений о теплопроводности сплава ВТ-1, возьмем теплопроводность сплава ВТ3-1: </w:t>
      </w:r>
      <w:r>
        <w:rPr>
          <w:sz w:val="28"/>
          <w:szCs w:val="28"/>
        </w:rPr>
        <w:drawing>
          <wp:inline distT="0" distB="0" distL="0" distR="0">
            <wp:extent cx="1288415" cy="196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провод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7285" cy="395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лой 1-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шпангоу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2560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изоля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2575" cy="195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25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провод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3370" cy="845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лой 2-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шпангоу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6923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изоля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9355" cy="1930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35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провод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3530" cy="8547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Слой 3-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шпангоу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92980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изоля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6840" cy="2076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провод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6660" cy="8077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Слой 4-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провод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78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ределение термического сопроти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ое термическое сопротивление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</w:t>
      </w:r>
      <w:r>
        <w:rPr>
          <w:sz w:val="28"/>
          <w:szCs w:val="28"/>
        </w:rPr>
        <w:drawing>
          <wp:inline distT="0" distB="0" distL="0" distR="0">
            <wp:extent cx="21590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</w:t>
      </w:r>
      <w:r>
        <w:rPr>
          <w:sz w:val="28"/>
          <w:szCs w:val="28"/>
        </w:rPr>
        <w:drawing>
          <wp:inline distT="0" distB="0" distL="0" distR="0">
            <wp:extent cx="21717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45665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79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суммарного коэффициента теплопередачи от внутреннего воздуха к внутренней стен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пределяется как следующая сум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нвективная составляющая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й раз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ад температу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мпературного расшир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Грасгоф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716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инематическая вязкость воздуха при температуре внутри контейн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Нуссельта вычисляем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06165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вективный коэффициент теплопередач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6764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плопроводность воздуха при температуре внутри контейнер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Лучистая составляющая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ая степень черн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698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41783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85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673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учистый коэффициент теплопередачи (</w:t>
      </w:r>
      <w:r>
        <w:rPr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излучения абсолютно черного тел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3800" cy="533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коэффициент теплопередачи от внутреннего воздуха к внутренней стен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ие суммарного коэффициента теплопередачи от внешней стенки к  внешнему воздуху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пределяется как следующая сум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нвективная составляющая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Рейнольдс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457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корость вет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инематическая вязкость воздуха при температуре снаружи контейн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ритерий Нуссельта рассчитывается по тако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87700" cy="304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вективный коэффициент теплопередач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688465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- теплопроводность воздуха при температуре снаружи контейнер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5500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Лучистая составляющая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ая степень черноты: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пад температур: </w:t>
      </w:r>
      <w:r>
        <w:rPr>
          <w:sz w:val="28"/>
          <w:szCs w:val="28"/>
        </w:rPr>
        <w:drawing>
          <wp:inline distT="0" distB="0" distL="0" distR="0">
            <wp:extent cx="21082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истый коэффициент теплопере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16500" cy="533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коэффициент теплопередачи от внешней стенки к  внешнему воздух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ие коэффициента теплопередачи от внутреннего воздуха  к  внешнему воздух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оотношение диамет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44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аком соотношении можно считать стенки как плоские. В этом случае искомый коэффициент ище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100" cy="6343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верка правильности выбора перепадов температу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температура внутренней стенк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4057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47900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844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температура внешней стен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4057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2247900" cy="431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8100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33800" cy="482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0" cy="482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и больше 0,05%, поэтому необходимо повторить расчет, приняв скорости, полученные в первом прибли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вторный расчет с расчетными температурам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коэффициент теплопередачи от внутреннего воздуха к внутренней стен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нвективная составляющая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ад температу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Грасгоф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06700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Нуссель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941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ктивный коэффициент теплопере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40100" cy="457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Лучистая составляющая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истый коэффициент теплопере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130800" cy="558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коэффициент теплопередачи от внутреннего воздуха к внутренней стен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уммарного коэффициента теплопередачи от внешней стенки к внешнему воздух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вективная составляющая не меняется: </w:t>
      </w:r>
      <w:r>
        <w:rPr>
          <w:sz w:val="28"/>
          <w:szCs w:val="28"/>
        </w:rPr>
        <w:drawing>
          <wp:inline distT="0" distB="0" distL="0" distR="0">
            <wp:extent cx="13081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Лучистая составляющая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пад температур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истый коэффициент теплопере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194300" cy="558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коэффициент теплопередачи от внешней стенки к  внешнему воздух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теплопередачи от внутреннего воздуха  к  внешнему воздух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34765" cy="6343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температура внутренней стен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4057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2234565" cy="4318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84400" cy="419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01900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температура внешней стен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4057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2247900" cy="431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908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49700" cy="482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02100" cy="482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и меньше 0,05%, поэтому расчет можно прекрат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ределение суммарной мощности нагревательных элем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верх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162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для обогрева мощ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06165" cy="254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нагревательных элементов в киловатт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393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алай В.В. Термостатирование транспортных контейнеров. Учебное пособие. Омск: ОмПИ, 1982. 82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нурьев В.И. Справочник конструктора-машиностроителя: В 3 т. Т 3. – 8-е изд. перераб. и доп. Под ред. И.Н. Жестковой. – М.: Машиностроение, 200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24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34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53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36:00Z</dcterms:created>
  <dc:creator>Evgenika</dc:creator>
  <dc:description/>
  <cp:keywords/>
  <dc:language>en-US</dc:language>
  <cp:lastModifiedBy>SYSTEM</cp:lastModifiedBy>
  <dcterms:modified xsi:type="dcterms:W3CDTF">2011-09-25T21:36:00Z</dcterms:modified>
  <cp:revision>2</cp:revision>
  <dc:subject/>
  <dc:title>ФЕДЕРАЛЬНОЕ АГЕНСТВО ПО ОБРА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