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ЕШЕНИЕ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епловой расчет кожухотрубного теплообменник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епловой расчет пластинчатого теплообменника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вод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тепловой конструкторский расчет кожухотрубного и пластинчатого теплообменного аппарата, подключенного по схеме противотока при следующи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температура греющей воды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ая температура греющей воды 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температура нагреваемой воды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ую температуру нагреваемой воды задать самостоятель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пловой расчет кожухотрубного теплообмен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ухотрубные теплообменники представляют собой аппараты, выполненные из пучков труб, собранных при помощи трубных решеток, и ограниченные кожухами и крышками со штуцерами. Трубное и межтрубное пространства в аппарате разобщены, а каждое из этих пространств может быть разделено при помощи перегородок на несколько ходов. Перегородки устанавливаются с целью увеличения скорости, следовательно, и интенсивности теплообмена теплоносителей. Горизонтальные секционные скоростные водоподогреватели по ГОСТ 27590 с трубной системой из прямых гладких или профилированных труб отличаются тем, что для устранения прогиба трубок устанавливаются двухсекторные опорные перегородки, представляющие собой часть трубной реш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1090" cy="2332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Общий вид горизонтального секционного кожухотрубного водоподогревателя с опорами-турбулизатор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конструкция опорных перегородок облегчает установку трубок и их замену в условиях эксплуатации, так как отверстия опорных перегородок расположены соосно с отверстиями трубных реш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одогреватели состоят из секций, которые соединяются между собой калачами по трубному пространству и патрубками - по межтрубному. Патрубки могут быть разъемными на фланцах или неразъемными сварными. В зависимости от конструкции водоподогреватели для систем горячего водоснабжения имеют следующие условные обозначения: для разъемной конструкции с гладкими трубками - РГ, с профилированными - РП; для сварной конструкции - соответственно СГ, С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Максимальный расход греющей воды, проходящей по межтрубному пространству теплообменника, можно определить из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расход </w:t>
      </w: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ые потери из-за несовершенства теплоизоляции для водоподогревателей по ГОСТ 27590 принимаются от 5 до 9%. При расчете примем потери 7%, тогда </w:t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лоемкость греющей воды при ср. температуре </w:t>
      </w: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ой </w:t>
      </w:r>
      <w:r>
        <w:rPr>
          <w:sz w:val="28"/>
          <w:szCs w:val="28"/>
        </w:rPr>
        <w:drawing>
          <wp:inline distT="0" distB="0" distL="0" distR="0">
            <wp:extent cx="13716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лотность </w:t>
      </w:r>
      <w:r>
        <w:rPr>
          <w:sz w:val="28"/>
          <w:szCs w:val="28"/>
        </w:rPr>
        <w:drawing>
          <wp:inline distT="0" distB="0" distL="0" distR="0">
            <wp:extent cx="1041400" cy="31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Авчухов В.В. Задачник по процессам тепломассообмена – таблица №3 “Физические свойства воды на линии насыщения”, стр. 103-1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Для определения расхода нагреваемой воды задаемся конечной температурой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еплоемкость воды при ср. температуре </w:t>
      </w: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ой </w:t>
      </w:r>
      <w:r>
        <w:rPr>
          <w:sz w:val="28"/>
          <w:szCs w:val="28"/>
        </w:rPr>
        <w:drawing>
          <wp:inline distT="0" distB="0" distL="0" distR="0">
            <wp:extent cx="13716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лотность </w:t>
      </w:r>
      <w:r>
        <w:rPr>
          <w:sz w:val="28"/>
          <w:szCs w:val="28"/>
        </w:rPr>
        <w:drawing>
          <wp:inline distT="0" distB="0" distL="0" distR="0">
            <wp:extent cx="1041400" cy="316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Авчухов В.В. Задачник по процессам тепломассообмена – таблица №3 “Физические свойства воды на линии насыщения”, стр. 103-1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Для выбора необходимого типоразмера водоподогревателя предварительно задаемся оптимальной скоростью нагреваемой воды в трубках, равной </w:t>
      </w:r>
      <w:r>
        <w:rPr>
          <w:sz w:val="28"/>
          <w:szCs w:val="28"/>
        </w:rPr>
        <w:drawing>
          <wp:inline distT="0" distB="0" distL="0" distR="0">
            <wp:extent cx="7239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исходя из двухпоточной компоновки определяем необходимое сечение трубок водоподогревателя </w:t>
      </w:r>
      <w:r>
        <w:rPr>
          <w:sz w:val="28"/>
          <w:szCs w:val="28"/>
        </w:rPr>
        <w:drawing>
          <wp:inline distT="0" distB="0" distL="0" distR="0">
            <wp:extent cx="288290" cy="241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5" t="-149" r="-1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.м, по формуле: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лученной величиной </w:t>
      </w:r>
      <w:r>
        <w:rPr>
          <w:sz w:val="28"/>
          <w:szCs w:val="28"/>
        </w:rPr>
        <w:drawing>
          <wp:inline distT="0" distB="0" distL="0" distR="0">
            <wp:extent cx="299720" cy="253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0" t="-142" r="-1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по табл. 1 прил.7 СП 41-101-95 выбираем необходимый типоразмер водоподогрев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1330"/>
        <w:gridCol w:w="1092"/>
        <w:gridCol w:w="1005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корпуса сек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рубок в сек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лощадь сечений межтрубного простран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мт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64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чения труб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т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25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ый диаметр межтрубного простран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эк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роводности труб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т/(м·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нагрева одной секции (длина секции – 2м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с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4</w:t>
            </w:r>
          </w:p>
        </w:tc>
      </w:tr>
      <w:tr>
        <w:trPr>
          <w:trHeight w:val="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руб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959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77" r="-10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015" cy="231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Для выбранного типоразмера водоподогревателя определяем фактические скорости воды в трубках и межтрубном пространстве каждого водоподогревателя при двухпоточной компоновке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914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Коэффициент теплоотдачи</w:t>
      </w:r>
      <w:r>
        <w:rPr>
          <w:position w:val="-9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316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греющей воды к стенке трубк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вивалентный диаметр межтрубного пространства, м, принимается по таблице параметров теплообменника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. Коэффициент теплопередачи </w:t>
      </w:r>
      <w:r>
        <w:rPr>
          <w:sz w:val="28"/>
          <w:szCs w:val="28"/>
        </w:rPr>
        <w:drawing>
          <wp:inline distT="0" distB="0" distL="0" distR="0">
            <wp:extent cx="914400" cy="316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  <w:t xml:space="preserve"> </w:t>
      </w:r>
      <w:r>
        <w:rPr>
          <w:sz w:val="28"/>
          <w:szCs w:val="28"/>
        </w:rPr>
        <w:t>от стенки трубки к нагреваемой воде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. Коэффициент теплопередачи водоподогревателя</w:t>
      </w:r>
      <w:r>
        <w:rPr>
          <w:position w:val="-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316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,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1270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эффективности теплообмена, в нашем случае для   гладкотрубного теплообменника с блоком опорных перегородок принимается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загрязнение поверхности труб в зависимости от химических свойств воды, принимаем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. При заданной величине расчетной производительности водоподогревател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необходимая поверхность нагрева водоподогревателя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47625</wp:posOffset>
                </wp:positionV>
                <wp:extent cx="3314065" cy="2106295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106360"/>
                          <a:chOff x="0" y="0"/>
                          <a:chExt cx="3314160" cy="210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160" cy="21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Times New Roman" w:ascii="Courier New" w:hAnsi="Courier New" w:cs="Courier New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0120" y="11880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948320"/>
                            <a:ext cx="22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11720"/>
                            <a:ext cx="14860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770" h="10800">
                                <a:moveTo>
                                  <a:pt x="10043" y="27"/>
                                </a:moveTo>
                                <a:arcTo wR="10800" hR="10800" stAng="-5641079" swAng="31152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770" h="10800">
                                <a:moveTo>
                                  <a:pt x="10043" y="27"/>
                                </a:moveTo>
                                <a:arcTo wR="10800" hR="10800" stAng="-5641079" swAng="31152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9000">
                            <a:off x="615960" y="1281600"/>
                            <a:ext cx="1595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7" h="10800">
                                <a:moveTo>
                                  <a:pt x="10313" y="11"/>
                                </a:moveTo>
                                <a:arcTo wR="10800" hR="10800" stAng="-5555050" swAng="4473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7" h="10800">
                                <a:moveTo>
                                  <a:pt x="10313" y="11"/>
                                </a:moveTo>
                                <a:arcTo wR="10800" hR="10800" stAng="-5555050" swAng="4473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0320" y="1605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0120" y="4622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195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2567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286000" y="1256760"/>
                            <a:ext cx="3099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36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22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799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71880" y="685080"/>
                            <a:ext cx="32256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286000" y="1598760"/>
                            <a:ext cx="32256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99560" y="798840"/>
                            <a:ext cx="32256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75pt;width:260.95pt;height:165.85pt" coordorigin="720,75" coordsize="5219,3317">
                <v:rect id="shape_0" stroked="f" o:allowincell="f" style="position:absolute;left:720;top:75;width:5218;height:33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61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Times New Roman" w:ascii="Courier New" w:hAnsi="Courier New" w:cs="Courier New"/>
                            <w:color w:val="auto"/>
                            <w:lang w:bidi="ar-SA" w:val="ru-RU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07,262" to="1807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7,3143" to="5407,3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8770,10800" path="l0,21600xee" stroked="t" o:allowincell="f" style="position:absolute;left:1800;top:1196;width:2339;height:179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757,10800" path="l0,21600xee" stroked="t" o:allowincell="f" style="position:absolute;left:1689;top:2093;width:2512;height:687;mso-wrap-style:none;v-text-anchor:middle;rotation:10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4327;top:2604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07,803" to="1807,24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07;top:2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>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4140,2054" to="4140,2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40,1694" to="4140,20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0;top:2054;width:487;height:539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line id="shape_0" from="1259,1155" to="1798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59,1874" to="1799,1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39,1334" to="1439,1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0,1155" to="1440,1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40;top:1154;width:507;height:50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4320;top:2593;width:507;height:502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1979;top:1333;width:507;height:502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0</wp:posOffset>
                </wp:positionH>
                <wp:positionV relativeFrom="paragraph">
                  <wp:posOffset>243840</wp:posOffset>
                </wp:positionV>
                <wp:extent cx="553085" cy="32131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228600"/>
                                  <wp:effectExtent l="0" t="0" r="0" b="0"/>
                                  <wp:docPr id="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2" t="-157" r="-1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5.3pt;mso-wrap-distance-left:9.05pt;mso-wrap-distance-right:9.05pt;mso-wrap-distance-top:0pt;mso-wrap-distance-bottom:0pt;margin-top:19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54000" cy="228600"/>
                            <wp:effectExtent l="0" t="0" r="0" b="0"/>
                            <wp:docPr id="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42" t="-157" r="-14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 2.  График изменения температур теплоносителей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логарифмический температурный напор, определяемый,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6477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рис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числовые данные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5969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оверхность нагрева будет равна </w:t>
      </w:r>
      <w:r>
        <w:rPr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. Для выбранного типа водоподогревателя при его двухпоточной компоновке число секций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доподогревателя в одном пото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одной секци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из таблицы №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площадь теплообмена будет ра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540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). Потери давления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одоподогревателе при принятой длине секции 2м определя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реваемой воды, проходящей в гладких труб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54546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826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накипеобразование (принимается в пределах от 2 до 3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еющей воды, проходящей в межтрубном пространст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еплообменника полученной конфигурации коэффициент </w:t>
      </w:r>
      <w:r>
        <w:rPr>
          <w:i/>
          <w:iCs/>
          <w:sz w:val="28"/>
          <w:szCs w:val="28"/>
        </w:rPr>
        <w:t xml:space="preserve">В=11 </w:t>
      </w:r>
      <w:r>
        <w:rPr>
          <w:sz w:val="28"/>
          <w:szCs w:val="28"/>
        </w:rPr>
        <w:t>(по таблице №3 из прил.7 СП 41-101-9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92989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Конструктивные размеры водоподогре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секция; 2 - калач; 3 - переход; 4 - блок опорных перегород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- трубки; 6 - перегородка опорная; 7 - кольцо; 8 - пруток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нструктивные размеры (см. рис 3) полученного теплообменного аппарата занесем в таблицу №2 (все размеры приведены в мм)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№2</w:t>
      </w:r>
      <w:r>
        <w:rPr>
          <w:b/>
          <w:bCs/>
          <w:vanish/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570"/>
        <w:gridCol w:w="753"/>
        <w:gridCol w:w="571"/>
        <w:gridCol w:w="587"/>
        <w:gridCol w:w="583"/>
        <w:gridCol w:w="833"/>
        <w:gridCol w:w="544"/>
        <w:gridCol w:w="651"/>
        <w:gridCol w:w="561"/>
        <w:gridCol w:w="571"/>
        <w:gridCol w:w="545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жный диаметр корпуса секции </w:t>
            </w:r>
            <w:r>
              <w:rPr>
                <w:sz w:val="20"/>
                <w:szCs w:val="20"/>
                <w:lang w:val="en-US"/>
              </w:rPr>
              <w:t>D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3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пловой расчет пластинчатого теплообмен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чатые теплообменники бывают различных конструкции, применяются в основном, когда коэффициенты теплообмена для обоих теплоносителей приблизительно равны. В настоящее время эти теплообменники очень компактны и по технико – экономическим и по эксплуатационным показателям превосходят большинство кожухотрубных теплообменников. Однако эксплуатировать эти аппараты при сверх высоких давлениях и температурах значительно сложнее (а многие из них и вовсе невозможно) по сравнению с кожухотруб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ное обозначение теплообменного пластинчатого аппарата: первые буквы обозначают тип аппарата - теплообменник Р (РС) разборный (полусварной); следующее обозначение - тип пластины; цифры после тире - толщина пластины, далее - площадь поверхности теплообмена аппарата (кв.м), затем - конструктивное исполнение (в соответствии с табл.2 в прил.8 СП 41-101-95), марка материала пластины и марка материала прокладки (в соответствии с табл. 3 в прил.8 СП 41-101-9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.8 СП 41-101-95 рассматриваются теплообменники с тремя типами пластин – 0,3р, 0,6р и 0,5Пр. При высоких давлениях целесообразнее применение теплообменников РС 0,5Пр, поскольку эти теплообменники надежно работают при рабочем давлении до 1,6 МПа (16 кгс/кв.см). Я же для своего расчета выбираю теплообменник с пластинами типа 0,6р, так как эти пластины большей площади (0,6 кв.м) и сам теплообменный аппарат получается меньше по габари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. Соотношение числа ходов для греющей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греваемой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ды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54546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ластинчатого теплообменника в большинстве случаев принимается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дставив числовые данные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826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соотношение ходов не превышает 2, значит для повышения скорости воды и, следовательно, для эффективного теплообмена целесообразна симметричная компоновка (см.рис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11836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Симметричная компоновка пластинчатого водоподогре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При расчете пластинчатого водоподогревателя оптимальная скорость воды в каналах принимается по ГОСТ 15515 равной </w:t>
      </w:r>
      <w:r>
        <w:rPr>
          <w:sz w:val="28"/>
          <w:szCs w:val="28"/>
        </w:rPr>
        <w:drawing>
          <wp:inline distT="0" distB="0" distL="0" distR="0">
            <wp:extent cx="288290" cy="17272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5" t="-208" r="-12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4 м/с. Основные технические параметры пластины 0,6р занесем в таблицу №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по оптимальной скорости находим требуемое количество каналов по нагреваемой во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живое сечение одного межпластинчатого канала. Для выбранного теплообменника </w:t>
      </w: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воды и ее расход здесь и при дальнейших расчетах будет подставляться из расчетов, сделанных для кожухотрубного теплообмен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. Компоновка водоподогревателя симметричная, т.е.</w: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щее живое сечение каналов в пакете по ходу греющей и нагреваемой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№3</w:t>
      </w:r>
    </w:p>
    <w:tbl>
      <w:tblPr>
        <w:tblW w:w="8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1943"/>
      </w:tblGrid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вое значение</w:t>
            </w:r>
          </w:p>
        </w:tc>
      </w:tr>
      <w:tr>
        <w:trPr>
          <w:trHeight w:val="511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(длина х ширина х толщина), м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х600х1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теплообмена, кв.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масса), к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ый диаметр канала, 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перечного сечения канала, кв.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5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чиваемый периметр в поперечном сечении канала, 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8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анала, м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ор для прохода рабочей среды в канале, м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длина канала, 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оперечного сечения коллектор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3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 условного прохода присоединяемого штуцера, м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щего гидравлического сопротив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4655" cy="356870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7" t="-101" r="-8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гидр. сопротивления штуцер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3505" cy="161290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7" t="-223" r="-34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 оптимальной скорости находим требуемое количество каналов по нагреваемой во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живое сечение одного межпластинчатого канала. Для выбранного теплообменника </w:t>
      </w: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воды и ее расход здесь и при дальнейших расчетах будет подставляться из расчетов, сделанных для кожухотрубного теплообмен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.  Находим фактические скорости греющей и нагреваемой воды,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699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699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.  Коэффициент теплоотдачи </w:t>
      </w:r>
      <w:r>
        <w:rPr>
          <w:sz w:val="28"/>
          <w:szCs w:val="28"/>
        </w:rPr>
        <w:drawing>
          <wp:inline distT="0" distB="0" distL="0" distR="0">
            <wp:extent cx="876300" cy="31686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греющей воды к стенке пластины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2286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А - коэффициент, зависящий от типа пластин, для типа выбранных пластин </w:t>
      </w:r>
      <w:r>
        <w:rPr>
          <w:i/>
          <w:iCs/>
          <w:sz w:val="28"/>
          <w:szCs w:val="28"/>
        </w:rPr>
        <w:t xml:space="preserve">А=0,492 </w:t>
      </w:r>
      <w:r>
        <w:rPr>
          <w:sz w:val="28"/>
          <w:szCs w:val="28"/>
        </w:rPr>
        <w:t>(см. табл.№3)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. Коэффициент тепловосприятия </w:t>
      </w:r>
      <w:r>
        <w:rPr>
          <w:sz w:val="28"/>
          <w:szCs w:val="28"/>
        </w:rPr>
        <w:drawing>
          <wp:inline distT="0" distB="0" distL="0" distR="0">
            <wp:extent cx="889000" cy="31686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стенки пластины к нагреваемой воде приним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540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2286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.  Коэффициент теплопередачи </w:t>
      </w:r>
      <w:r>
        <w:rPr>
          <w:sz w:val="28"/>
          <w:szCs w:val="28"/>
        </w:rPr>
        <w:drawing>
          <wp:inline distT="0" distB="0" distL="0" distR="0">
            <wp:extent cx="825500" cy="31686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63436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уменьшение коэффициента теплопередачи из-за термического сопротивления накипи и загрязнений на пластине, в зависимости от качества воды принимается равным 0,7-0,85. Толщина пластины  и коэффициент теплопроводности пластины для пластинчатых теплообменников по ГОСТ 15518 равны соответствен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  <w:drawing>
          <wp:inline distT="0" distB="0" distL="0" distR="0">
            <wp:extent cx="1257300" cy="3810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6223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. Теперь определим необходимую поверхность нагрев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.  Количество ходов в теплообменнике</w:t>
      </w:r>
      <w:r>
        <w:rPr>
          <w:position w:val="1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верхность нагрева одной пластины, к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ходов округляется до целой величины, в нашем случае до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ходовых теплообменниках четыре штуцера для подвода и отвода греющей и нагреваемой воды располагаются на одной неподвижной пли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. Действительная поверхность нагрева всего водоподогревателя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826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).  Потери давления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одоподогревателях следует определять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реваемой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2540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еющей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540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540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накипеобразование, который для греющей сетевой воды равен единице, а для нагреваемой воды должен приниматься по опытным данным, при отсутствии таких данных можно принимать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 xml:space="preserve"> - коэффициент, зависящий от типа пластины, принимается по табл.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счета по табл.2 из прил.8 СП 41-101-95 в качестве водоподогревателя горячего водоснабжения принимаем теплообменник разборной конструкции (Р) с пластинами типа 0,6р, толщиной 0,8 мм, из стали 12Х18Н10Т (исполнение 01), на двухопорной раме (исполнение 2К), с уплотнительными прокладками из резины ИРП 1225 (исполнение 4). Поверхность нагрева  - 55,8 кв.м. Условное обозначение такого аппарата будет выглядеть Р 0,6р-0,8-55,8-2К-01-4, его габариты 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ростейшие тепловые расчеты двух теплообменных аппаратов одинаковой тепловой производительности показывают, что коэффициент теплопередачи за счет более значительной турбулизации потоков практически в 1,5 раза выше у пластинчатого теплообменника, чем у кожухотрубного. Площадь теплообмена, необходимая для придания теплоносителям заданных параметров тоже в 1,5 раза ниже у пластинчатого. Конструктивные размеры у полученного кожухотрубного теплообменного аппарата </w:t>
      </w: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абариты полученного пластинчатого лежат в пределах </w:t>
      </w:r>
      <w:r>
        <w:rPr>
          <w:sz w:val="28"/>
          <w:szCs w:val="28"/>
        </w:rPr>
        <w:drawing>
          <wp:inline distT="0" distB="0" distL="0" distR="0">
            <wp:extent cx="1041400" cy="17716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значительно мень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если четко настаивать на техническом превосходстве пластинчатых теплообменников, то полученные расчеты теплообменника по ГОСТ 15515 неудачны. В таблице 7 из приложения №8 СП 41-101-95 предоставляются варианты пластинчатых теплообменников фирмы производителя “СВЕП”, в которых коэффициент теплопередачи достигает порядка </w:t>
      </w:r>
      <w:r>
        <w:rPr>
          <w:sz w:val="28"/>
          <w:szCs w:val="28"/>
        </w:rPr>
        <w:drawing>
          <wp:inline distT="0" distB="0" distL="0" distR="0">
            <wp:extent cx="1066800" cy="316865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если за основу расчета взять теплообменники этой фирмы, то полученные габариты аппарата были бы гораздо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расчеты выявляют и некоторые недостатки пластинчатых аппаратов, например, гидравлические потери как по греющей так и по нагревающей среде в 4 раза больше, чем у рассчитываемого кожухотрубного аппарата. 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вчухов В.В., Паюсте Б.Я.  Задачник по процессам тепломассообмена. М.:Энергоатомиздат, 198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Лебедев П.Д.  Теплообменные, сушильные и холодильные установки. М.: Энергия, 197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Назмеев Ю.Г., Лавыгин В.М. Теплообменные аппараты ТЭС. М.: Энергоатомиздат, 199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Свод правил “Проектирование тепловых пунктов” СП 41-101-9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Справочник по теплообменникам. Том 2. Перевод О.Г.Мартыненко. М.:Энергоатомиздат, 198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/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png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png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7:00Z</dcterms:created>
  <dc:creator>Бушуев Антон Николаевич</dc:creator>
  <dc:description/>
  <cp:keywords/>
  <dc:language>en-US</dc:language>
  <cp:lastModifiedBy>SYSTEM</cp:lastModifiedBy>
  <cp:lastPrinted>2007-11-09T22:48:00Z</cp:lastPrinted>
  <dcterms:modified xsi:type="dcterms:W3CDTF">2011-09-25T21:37:00Z</dcterms:modified>
  <cp:revision>2</cp:revision>
  <dc:subject/>
  <dc:title>ЗАДАНИЕ</dc:title>
</cp:coreProperties>
</file>