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Понятие специализации производ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иды с</w:t>
      </w:r>
      <w:r>
        <w:rPr>
          <w:rStyle w:val="StrongEmphasis"/>
          <w:b w:val="false"/>
          <w:bCs w:val="false"/>
          <w:sz w:val="28"/>
          <w:szCs w:val="28"/>
        </w:rPr>
        <w:t>пециализации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Цели и характер с</w:t>
      </w:r>
      <w:r>
        <w:rPr>
          <w:rStyle w:val="StrongEmphasis"/>
          <w:b w:val="false"/>
          <w:bCs w:val="false"/>
          <w:sz w:val="28"/>
          <w:szCs w:val="28"/>
        </w:rPr>
        <w:t xml:space="preserve">пециализации производ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Уровень специализации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Экономическая эффективность специализации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пециализация производства отрасли машиностроения для текстильной и легкой промышле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отрасль возникает и функционирует в соответствии с законом разделения и обобществления труда. Сам закон разделения и обобществления труда конкретно проявляется в сфере производства через формы организации общественного производства - специализацию, концентрацию, кооперацию и комбинирование производства. Каждая из них - самостоятельная форма организации производства, хотя они тесно взаимосвязаны и взаимообусло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звития общественного производства (а любое производство в рынке носит общественный характер независимо от формы собственности и хозяйствования) специализация производства в постадийной или подетальной форме создает условия для высокопроизводительного труда и роста масштаба производства. Такая специализация производства также создает предпосылки для применения техники, что еще более увеличивает масштабы производства, то есть концентрацию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ое и специализированное производство в меру экономической целесообразности формирует новые отрасли, профилирующиеся на изготовлении отдельных деталей, узлов, стадий общего готового продукта. А это предполагает возникновение специфических кооперированных связей между ними для сборки, окончательного изготовления готового продукта, годного к самостоятельному потреблению. На известном этапе развития специализации, под воздействием научно-технического прогресса и размещения производительных сил становится экономически выгодным и целесообразным слияние в рамках одного предприятия технологически и экономически взаимосвязанных производств, то есть появление комбинирования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овый этап обобществления труда. При этом комбинирование не только не противопоставляется специализации, а наоборот, развивает ее на более высокой основе. Специализация производства играет важную роль для экономической эффективности предприятия и экономики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специализац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Специализация производства, </w:t>
      </w:r>
      <w:r>
        <w:rPr>
          <w:sz w:val="28"/>
          <w:szCs w:val="28"/>
        </w:rPr>
        <w:t xml:space="preserve">форма общественного разделения труда, выражающаяся в делении старых и формировании новых отраслей производства, а также в разделении труда внутри отрас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пециализация производства</w:t>
      </w:r>
      <w:r>
        <w:rPr>
          <w:sz w:val="28"/>
          <w:szCs w:val="28"/>
        </w:rPr>
        <w:t xml:space="preserve"> проявляется усилением общественного характера производства. Научно-технический прогресс и рост масштабов производства — важнейшие факторы углубления специа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Специализация производства</w:t>
      </w:r>
      <w:r>
        <w:rPr>
          <w:sz w:val="28"/>
          <w:szCs w:val="28"/>
        </w:rPr>
        <w:t xml:space="preserve"> характерна для всех отраслей материального производства, а также непроизводственной сфе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звита специализация в промышленной отрасли. Отрасль в структуре экономике – это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ологической базы и технологических процессов, особым профессиональным составом кадров, специфическими условиями труда. Пример: металлургическая отрасль промышленности, машиностроительная, химическая, автомобильная, электронная. Увеличение числа особых, самостоятельных отраслей промышленности означает обособление производств разнородных продуктов и сокращение номенклатуры однородной продукции при увеличении масштабов её производства на предприятиях, образующих в совокупности ту или иную отрасль. Из всех отличительных признаков специализации отрасли и предприятия главным является род выпускаемой продукции. Наиболее обобщающим показателем коренных изменений, которые произошли в специализации промышленности, служит рост числа её особых, самостоятельных отраслей, многие из которых, в свою очередь, включают подотрасли и производства. Специализация отраслей дополняется специализацией предприятий внутри каждой отрасли на выпуске конструктивно и технологически однородной продук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Виды</w:t>
      </w:r>
      <w:r>
        <w:rPr>
          <w:sz w:val="28"/>
          <w:szCs w:val="28"/>
        </w:rPr>
        <w:t xml:space="preserve"> с</w:t>
      </w:r>
      <w:r>
        <w:rPr>
          <w:rStyle w:val="StrongEmphasis"/>
          <w:sz w:val="28"/>
          <w:szCs w:val="28"/>
        </w:rPr>
        <w:t>пециализации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особых, самостоятельных отраслей промышленности происходит не только в результате обособления производств разнородных готовых продуктов, но и отдельных деталей и частей готовых продуктов и отдельных операций технологического процесса их изготовления. В зависимости от того, какая из этих групп производств выделяется в самостоятельную отрасль, различаются три основных вида с</w:t>
      </w:r>
      <w:r>
        <w:rPr>
          <w:rStyle w:val="StrongEmphasis"/>
          <w:b w:val="false"/>
          <w:bCs w:val="false"/>
          <w:sz w:val="28"/>
          <w:szCs w:val="28"/>
        </w:rPr>
        <w:t>пециализация производства</w:t>
      </w:r>
      <w:r>
        <w:rPr>
          <w:sz w:val="28"/>
          <w:szCs w:val="28"/>
        </w:rPr>
        <w:t xml:space="preserve">: предметная, подетальная, технологическая (стадийна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ами предметной специализации служат автомобильные и тракторные заводы, обувные и швейные фабрики, выпускающие законченные обработкой готовые продукты определённого рода. При предметной форме специализации предприятия отрасли сосредоточивают свою деятельность на отдельных предметах, годных к самостоятельному потреблению - хлеб, вино, масло, машины, мебель и др. На основе предметной формы специализации в основном сформировались отрасли пищевой, машиностроительной, мебельной промышленности - сахарная, кондитерская, станкостроительная, автомобильна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ы подетальной специализации — заводы шарикоподшипников, автомобильных поршней, крепёжных метизов, строительных деталей и др. предприятия, выпускающие детали и узлы. При подетальней (поузловой) форме специализации предприятия отрасли сосредоточивают свою деятельность на производство отдельных деталей или узлов готового продукта, годного к самостоятельному потреблению. Подетальная (поузловая) форма специализации применяется и довольно развита в отраслях промышленности, производящих конструктивно-сложную продукцию - машиностроение, приборостроение, автомобильная, инструменталь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ая (поузловая) форма специализации предполагает сосредоточение деятельности предприятий на производстве одной или нескольких фаз производства готового продукта, годного к самостоятельному потреблению. Эта форма специализации позволяет рациональнее рассредоточить отрасли промышленности, приближая одних к источникам сырья, других - к районам 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м примером технологической (постадийной) специализации может служить добыча и производство на отдельных предприятиях отрасли руды (добыча и обогащение), чугуна из руды, стали из чугуна, проката из стали, машин из проката или болванок. В пищевой промышленности технологическая (постадийная) форма специализации весьма развита: сахаропесочные и сахарорафинадные предприятия соответствующих отраслей; первичное, вторичное виноделие и предприятия по розливу готового в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рна - хранение и обработка зерна на элеваторах - мука - хлеб, макароны, кондитерские издел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форма специализации в промышленности обеспечивает существенную экономию средств на транспорте, но в условиях первоначального рынка она несколько ослабла. Ведь на этой стадии рынка каждый хозяйствующий субъект ищет максимум прибыли. А это достигается сосредоточением у себя всех возможных пере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распространение в промышленности получила предметная специализация. Слабее развивалась подетальная и технологическая специализация. В машиностроении подетальная специализация развивается в автомобилестроении, тракторостроении, авиацион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ращение предметно специализированных заводов в предприятия сборочного типа предполагает создание широкой сети подетально и технологически специализированных предприятий, что является основной предпосылкой расширения производств, связей — кооперировани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3. Цели и характер</w:t>
      </w:r>
      <w:r>
        <w:rPr>
          <w:sz w:val="28"/>
          <w:szCs w:val="28"/>
        </w:rPr>
        <w:t xml:space="preserve"> с</w:t>
      </w:r>
      <w:r>
        <w:rPr>
          <w:rStyle w:val="StrongEmphasis"/>
          <w:sz w:val="28"/>
          <w:szCs w:val="28"/>
        </w:rPr>
        <w:t>пециализации производства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и и характер с</w:t>
      </w:r>
      <w:r>
        <w:rPr>
          <w:rStyle w:val="StrongEmphasis"/>
          <w:b w:val="false"/>
          <w:bCs w:val="false"/>
          <w:sz w:val="28"/>
          <w:szCs w:val="28"/>
        </w:rPr>
        <w:t>пециализации производства</w:t>
      </w:r>
      <w:r>
        <w:rPr>
          <w:sz w:val="28"/>
          <w:szCs w:val="28"/>
        </w:rPr>
        <w:t xml:space="preserve"> зависят от способа производства. При капитализме по мере развития техники и изменения структуры производства увеличивается число особых, самостоятельных отраслей промышленности. В ряде капиталистических стран значительное распространение получили также подетальная и технологическая специализация. В автомобильной, электротехнической и радиопромышленности США головные фирмы используют широкую сеть специализированных заводов-смежников, которые производят отдельные агрегаты и дет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основа с</w:t>
      </w:r>
      <w:r>
        <w:rPr>
          <w:rStyle w:val="StrongEmphasis"/>
          <w:b w:val="false"/>
          <w:bCs w:val="false"/>
          <w:sz w:val="28"/>
          <w:szCs w:val="28"/>
        </w:rPr>
        <w:t>пециализации производства</w:t>
      </w:r>
      <w:r>
        <w:rPr>
          <w:sz w:val="28"/>
          <w:szCs w:val="28"/>
        </w:rPr>
        <w:t xml:space="preserve"> — дифференциация орудий труда. Развитие с</w:t>
      </w:r>
      <w:r>
        <w:rPr>
          <w:rStyle w:val="StrongEmphasis"/>
          <w:b w:val="false"/>
          <w:bCs w:val="false"/>
          <w:sz w:val="28"/>
          <w:szCs w:val="28"/>
        </w:rPr>
        <w:t>пециализации производства</w:t>
      </w:r>
      <w:r>
        <w:rPr>
          <w:sz w:val="28"/>
          <w:szCs w:val="28"/>
        </w:rPr>
        <w:t xml:space="preserve"> происходит в тесном взаимодействии с формированием специальной технологии, растущим разнообразием предметов труда, увеличением масштабов производства и ассортимента изделий, стандартизацией изделий и унификацией деталей, изменением профессионального разделения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ие выпуска продукции на специализированных предприятиях позволяет полнее, чем на предприятиях универсального типа, использовать специальные высокопроизводительные машины и оборудование. Развитие с</w:t>
      </w:r>
      <w:r>
        <w:rPr>
          <w:rStyle w:val="StrongEmphasis"/>
          <w:b w:val="false"/>
          <w:bCs w:val="false"/>
          <w:sz w:val="28"/>
          <w:szCs w:val="28"/>
        </w:rPr>
        <w:t>пециализации производства</w:t>
      </w:r>
      <w:r>
        <w:rPr>
          <w:sz w:val="28"/>
          <w:szCs w:val="28"/>
        </w:rPr>
        <w:t xml:space="preserve"> — важное условие быстрого роста и совершенствования производства. Экономические преимущества специализированных предприятий, выпускающих крупносерийную и массовую однородную продукцию, применяющих высокопроизводительное специализированное оборудование, прогрессивную технологию и передовые формы организации производства и труда, выражаются в улучшении использования орудий труда и материальных ресурсов, повышении квалификации и производительности труда работников, снижении себестоимости и росте рентабельности, экономии капиталовложен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ровень специализац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пециализации имеет определенный уровень. Уровень специализации производства характеризуется для различных ее форм и разнообразных сочетаний следующи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произведенной продукции специализированными предприятиями в общем объеме производства продукции отра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дельный вес специализированных предприятий в общем числе предприяти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производимых видов продукции на предприятии отрасли (номенклату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и доля технологически однородных групп продукции в общем объем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дельный вес специализированного оборудования в общем парке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кономическая эффективность специализац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специализации весьма высока. Достижения современной промышленности во многом обеспечены специализацией производства. Экономическая эффективность при специализации производства достигается использованием высокопроизводительного и экономичного специализированного оборудования, существенным снижением потерь рабочего времени из-за отсутствия или минимума переналадок, работой высококвалифицированных специализированных кадров, обеспечивающих высокую производительность труда на специализированных опера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 специализированных инструментальных предприятиях стоимость инструментов, метизов в несколько раз дешевле, а производительность труда гораздо выше, чем их производство на каждом машиностроительном или другом универсальном предприятии. То же самое можно сказать о расфасовочных предприятиях пищевой промышленности.</w:t>
        <w:br/>
        <w:t xml:space="preserve"> Значительным повышением экономической эффективности сопровождается укрупнение и специализация межотраслевых произво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яя себестоимость производства на специализированных предприятиях ниже, чем на неспециализированных: 1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чугунного литья на 40—60%, 1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поковок и штамповок — на 30—40% . Однако при чрезмерной специализации предприятий в той или иной отрасли промышленности расширяются границы поставок готовой продукции с каждого из этих предприятий, увеличиваются расстояния по её перевозке к потребителям и транспортные расходы, что повышает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пециализация производства отрасли машиностроения для текстильной и легкой промышл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машиностроения для текстильной и легкой промышленности является удовлетворение потребности отечественных предприятий технологическим оборудованием, способным производить продукцию для обеспечения жизнедеятельности населения России и смежных отраслей экономики. Развитие текстильной и легкой промышленности страны невозможно без укрепления отечественной машиностроительной базы, которая десятилетиями надежно обеспечивала формирование львиной доли парка технологического оборудования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е предприятия машиностроения для текстильной и легкой промышленности располагали значительным парком металлообрабатывающего оборудования, который превышал 50 тыс. единиц. Однако в период 1992–2000 гг. из-за недостатка финансовых средств обновление парка оборудования практически не осуществлялось, в результате чего возрастной состав его значительно ухудш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ого производства в России удовлетворялись практически все потребности страны в массовых видах текстильной техники: чесальных и ленточных машинах для хлопка, прядильных машинах, ткацких станках и некоторых других типах оборудования. В настоящее время производственная база отечественного машиностроения для текстильной и легкой промышленности насчитывает около 60 специализированных зав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кономический кризис оказал существенное влияние на структуру производства российского машиностроения. В условиях падения спроса на технологическое оборудование для текстильной и легкой промышленности немало машиностроительных предприятий (в том числе такие крупные, как ОАО «Пензтекстильмаш», ОАО «Пензмаш», ОАО «Ивчесмаш», Орловский завод им. Медведева и др.) были вынуждены осваивать выпуск продукции, не свойственной прежнему профилю их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шь небольшая часть предприятий — ОАО «Коломнатекмаш», АО «Цвет», Грибановский машзавод, ОАО «Орелтекмаш», ОАО «Костроматекстильмаш» и некоторые другие — сумели сохранить довольно высокую долю технологического оборудования для текстильной и легкой промышленности в общем объем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констатировать, во-первых, что уровень предметной специализации машиностроительных предприятий за последнее десятилетие значительно снизился; во-вторых, произошло изменение самой структуры производства, которое заключается в снижении доли выпуска машин и увеличении удельного веса запас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 фактором, определяющим развитие отечественного машиностроения для текстильной и легкой промышленности, является потребность в технологическом оборудовании для всех подотраслей и произво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специализации предприятий по выпуску оборудования для текстильной и легкой промышленности всегда была актуальной и прежде разрешалась путем концентрации производства конструктивно подобных или различных типов машин для одной-двух подотраслей. Но с прекращением производства некоторых типов оборудования в бывших республиках Союза ССР, разрывом интеграционных связей с государствами-членами канувшего в небытие СЭВ вопрос освоения производства ряда массовых типов машин на российских заводах встал с особой остр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 специализации машиностроительных предприятий необходимо учитывать ряд факторов, наиболее важными среди которых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производства подобных маш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о-технологическое подобие вновь осваиваемой техники той, которая выпускается на предприятии в настоящее вре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изводственных мощностей для освоения новой продукции;</w:t>
        <w:br/>
        <w:t>- наличие кадров, имеющих опыт освоения и производства машин для текстильной и лег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шиностроения для текстильной промышленности в условиях кризиса породило ряд серьезных проблем, препятствующих дальнейшему эффективному функционированию отра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зкое падение платежеспособного спроса на технологическое оборудование со стороны предприятий текстильной и легкой промышленности и некоторых других сфер народного хозяй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щение производства части ранее выпускавшейся номенклатуры технологическ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кращение нормального процесса обновления основных фондов предприятий текстильной и легкой промышленности и резкого «постарения» парка металлообрабатывающего оборудования машиностроения для текстильной и легк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остаточное внедрение новых технологических процессов на предприятиях машиностроения для текстильной и легк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рьезное ослабление научно-исследовательской и проектно-конструкторской базы отрасли, явившееся следствием катастрофического сокращения объема финансирования этих организаций, в том числе и почти полного прекращения государственной поддер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отечественного машиностроения, в том числе и для текстильной и легкой промышленности, началось после августовского дефолта 1998 г., способствовавшего резкому повышению конкурентоспособности отечественной продукции по параметру цена-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иод 2006–2010 гг. будет временем резкого увеличения объемов производства техники для текстильной и легкой промышленности на базе освоения вновь созданного оборудования по техническому уровню соответствующего требованиям отечественных потребителей и достижениям мирового машиностроения. Модернизация технологического оборудования станет вторым источником повышения технического уровня активной части основных фондов предприятий-потребителей техн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пециализация производства - это сосредоточение деятельности предприятия отрасли на выпуск ограниченной номенклатуры изделий или технологически однород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ации также беспредельно, как беспредельно само развитие техники, отмечали экономисты-классики. И это верно. Со временем лишь усиливаются те или иные формы специализации, видоизменяются их конкретные про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четко проявляются отрасли, акцентирующиеся на специализации, а значит последующее кооперирование (машиностроение, деревообработка и др.) и тяготеющие к комбинированию производства (пищевая, химическая, металлургия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промышленности четко различаются три формы специализации, хотя конкретных видов множеств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Экономика предприятия и отрасли промышленности /А.С Пелиха / 2001 Ростов-на-Дон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В. Д. Пищиков «Рынок текстильного оборудования — исследование, анализ спроса и предложений», 2002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Шибалова Н. П., Симкина Л. Г. «Экономика. Завтра экзамен» 1-е издание, 2004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ерасимова В. Д. «Анализ и диагностика производственной деятельности предприятий (теория, методика, ситуации, задания)». КноРус, 2008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Гукасьян Г. М., Маховикова Г. А., Амосова В. В. «Экономическая теория» 2-е издание. Учебник для вузов. 2003 г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mall2">
    <w:name w:val="small2"/>
    <w:basedOn w:val="Normal"/>
    <w:qFormat/>
    <w:pPr>
      <w:spacing w:before="280" w:after="280"/>
    </w:pPr>
    <w:rPr>
      <w:color w:val="222222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7:00Z</dcterms:created>
  <dc:creator>Марина</dc:creator>
  <dc:description/>
  <cp:keywords/>
  <dc:language>en-US</dc:language>
  <cp:lastModifiedBy>SYSTEM</cp:lastModifiedBy>
  <dcterms:modified xsi:type="dcterms:W3CDTF">2011-09-25T21:47:00Z</dcterms:modified>
  <cp:revision>2</cp:revision>
  <dc:subject/>
  <dc:title>План</dc:title>
</cp:coreProperties>
</file>