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wmf" ContentType="image/x-wmf"/>
  <Override PartName="/word/media/image8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6.wmf" ContentType="image/x-wmf"/>
  <Override PartName="/word/media/image11.png" ContentType="image/png"/>
  <Override PartName="/word/media/image19.jpeg" ContentType="image/jpeg"/>
  <Override PartName="/word/media/image24.wmf" ContentType="image/x-wmf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ётно-графическая работа</w:t>
      </w:r>
    </w:p>
    <w:p>
      <w:pPr>
        <w:pStyle w:val="Style14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ставление схем расположения полей допусков стандартных сопряжений. Расчёт с</w:t>
      </w:r>
      <w:r>
        <w:rPr>
          <w:rStyle w:val="Emphasis"/>
          <w:bCs/>
          <w:i w:val="false"/>
          <w:sz w:val="28"/>
          <w:szCs w:val="28"/>
        </w:rPr>
        <w:t>оединения подшипника качения с валом и корпусом. Расчет размерных цепей»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хемы расположения полей допусков стандартных сопряжений.</w:t>
      </w:r>
    </w:p>
    <w:p>
      <w:pPr>
        <w:pStyle w:val="Style14"/>
        <w:spacing w:lineRule="auto" w:line="360"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2. Соединение подшипника качения с валом и корпусом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Расчет размерных цепей:</w:t>
      </w:r>
    </w:p>
    <w:p>
      <w:pPr>
        <w:pStyle w:val="Style14"/>
        <w:spacing w:lineRule="auto" w:line="360" w:before="0" w:after="0"/>
        <w:rPr/>
      </w:pPr>
      <w:r>
        <w:rPr>
          <w:rStyle w:val="Emphasis"/>
          <w:bCs/>
          <w:i w:val="false"/>
          <w:sz w:val="28"/>
          <w:szCs w:val="28"/>
        </w:rPr>
        <w:t>а) Решение задачи методом максимума – минимума (способ равных квалитетов);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б) Решение задачи теоретико-вероятностным методом (способ равных квалитетов).</w:t>
      </w:r>
      <w:r>
        <w:br w:type="page"/>
      </w:r>
    </w:p>
    <w:p>
      <w:pPr>
        <w:pStyle w:val="Style14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расположения полей допусков стандартных сопряжений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1 Гладкое цилиндрическое соединение</w:t>
      </w:r>
      <w:r>
        <w:rPr>
          <w:b/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) Ø17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5970" cy="301752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7"/>
        <w:gridCol w:w="1566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(D)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178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4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39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7,986 м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7,961 м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Dmax = D + ES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,04 м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 м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- dmin = es – 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25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– Dmin = ES - EI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40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x = Dmax - dmin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min= Dmin – d max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p = (Smax + Smin) / 2 =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46,5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S= Smax – Smin =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65 мкм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опряж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зор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дания посадк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ное отверстие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) Ø70 </w:t>
      </w:r>
      <w:r>
        <w:rPr>
          <w:sz w:val="28"/>
          <w:szCs w:val="28"/>
          <w:lang w:val="en-US"/>
        </w:rPr>
        <w:t>S7/h7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0560" cy="34163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1315"/>
      </w:tblGrid>
      <w:tr>
        <w:trPr/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(D)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30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48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78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 м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,97 м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,952 м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,922 м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- dmin = es – 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30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– Dmin = ES - EI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 xml:space="preserve">30 мкм 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in = dmin - Dmax      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Nmax = dmax - Dmin          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78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Ncp 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(Nmax + Nmin) / 2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48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 xml:space="preserve">TN = Nmax – Nmin =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60 мкм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опряж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тяг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дания посадк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л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Ø 178</w:t>
      </w:r>
      <w:r>
        <w:rPr>
          <w:sz w:val="28"/>
          <w:szCs w:val="28"/>
          <w:lang w:val="en-US"/>
        </w:rPr>
        <w:t>H7/m6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3909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420"/>
      </w:tblGrid>
      <w:tr>
        <w:trPr/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(D)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178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,04 м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,015 м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,04 м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 м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- dmin = es – 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25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– Dmin = ES - EI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40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x = Dmax - dmin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Nmax = dmax - Dmin =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40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cp = (Smax + Smin) / 2 = 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7,5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= Smax – Smin =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65 мкм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опряж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еходная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дания посад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ное отверстие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ля комбинированной посадки определим вероятность образования посадок с натягом и посадок с зазором. Расчет выполним в следующей последова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читаем среднее квадратическое отклонение зазора (натяга), мкм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ределим предел интегрирования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3937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абличное значение функции Ф(z)= 0,32894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ероятность натяга в относительных единицах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0,5 + Ф(z) = 0,5 + 0,32894 = 0,82894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вероятность натяга в процентах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 xml:space="preserve"> =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>' x</w:t>
      </w:r>
      <w:r>
        <w:rPr>
          <w:sz w:val="28"/>
          <w:szCs w:val="28"/>
        </w:rPr>
        <w:t xml:space="preserve"> 100% = 0,82894*100%= 82,894%     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вероятность зазора в относительных единицах 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 = 1 –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 - 0,82894 = 0,17106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вероятность зазора в процентах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 xml:space="preserve"> =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>' x</w:t>
      </w:r>
      <w:r>
        <w:rPr>
          <w:sz w:val="28"/>
          <w:szCs w:val="28"/>
        </w:rPr>
        <w:t xml:space="preserve"> 100% = 0,17103*100% = 17,103%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920" cy="331343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2 Соединение подшипника качения с валом и корпусом</w:t>
      </w:r>
    </w:p>
    <w:p>
      <w:pPr>
        <w:pStyle w:val="Style14"/>
        <w:spacing w:lineRule="auto" w:line="360" w:before="0" w:after="0"/>
        <w:ind w:firstLine="709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ловное обозначение подшипника 0 - 213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диальная нагрузка 10300 Н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арактер нагружения – сильные удары и вибрация. Кратковременные перегрузки до 300% номинальной нагрузки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температура подшипника - до 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ие жесткое (вал сплошной, корпус толстостенный)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Решение</w:t>
      </w:r>
    </w:p>
    <w:p>
      <w:pPr>
        <w:pStyle w:val="Style14"/>
        <w:rPr/>
      </w:pPr>
      <w:r>
        <w:rPr/>
        <w:t xml:space="preserve">- определяем размеры подшипника: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2816"/>
        <w:gridCol w:w="1508"/>
        <w:gridCol w:w="1630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й диаметр отверстия 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 диаметр наружной цилиндрической поверхности наружного кольц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ширина подшипник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координата монтажной фаски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м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м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ассчитываем интенсивность нагруз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 = Kd * Kt * Kj * Fr / b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Kd - динамический коэффициент посадки, зависящий от характера нагрузки Kd = 2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t - температурный коэффициент Kt = 1,05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ослабления натяга в нежестких сопряжениях Kj = 2,3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Fr = 6000 Н      b = B - 2 *r =23 - 2 * 2,5 = 22,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r = 2 х 1,05 х 2,3 х 10300 / 0,022 = 2261 кН/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посадки для внутреннего и наружного колец подшипник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расчетную интенсивность нагрузки с допустимой и уточняя посадку для подшипника 0 класса точности назначаем посад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1470"/>
        <w:gridCol w:w="1338"/>
      </w:tblGrid>
      <w:tr>
        <w:trPr/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кольцо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кольцо</w:t>
            </w:r>
          </w:p>
        </w:tc>
      </w:tr>
      <w:tr>
        <w:trPr/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опуска, определяемое по допустимой интенсивности нагрузк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5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7</w:t>
            </w:r>
          </w:p>
        </w:tc>
      </w:tr>
      <w:tr>
        <w:trPr/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ое поле допуска (по классу точности подшипника)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посадк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L0 /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7 / </w:t>
            </w:r>
            <w:r>
              <w:rPr>
                <w:sz w:val="20"/>
                <w:szCs w:val="20"/>
                <w:lang w:val="en-US"/>
              </w:rPr>
              <w:t>l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м сопряжения внутреннего и наружного колец подшипник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1"/>
        <w:gridCol w:w="1845"/>
        <w:gridCol w:w="1434"/>
      </w:tblGrid>
      <w:tr>
        <w:trPr/>
        <w:tc>
          <w:tcPr>
            <w:tcW w:w="3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 кольцо - ва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кольцо - корпус</w:t>
            </w:r>
          </w:p>
        </w:tc>
      </w:tr>
      <w:tr>
        <w:trPr/>
        <w:tc>
          <w:tcPr>
            <w:tcW w:w="3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(D)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 м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 м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+39</w:t>
            </w:r>
            <w:r>
              <w:rPr>
                <w:sz w:val="20"/>
                <w:szCs w:val="20"/>
              </w:rPr>
              <w:t xml:space="preserve">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+20</w:t>
            </w:r>
            <w:r>
              <w:rPr>
                <w:sz w:val="20"/>
                <w:szCs w:val="20"/>
              </w:rPr>
              <w:t xml:space="preserve">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24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 =  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15 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59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,039 м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 м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,020 м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85 м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ax = D + ES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 м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9,976 м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in = D + EI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4,985 м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9,941 м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- dmin = es – ei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19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15 </w:t>
            </w:r>
            <w:r>
              <w:rPr>
                <w:sz w:val="20"/>
                <w:szCs w:val="20"/>
              </w:rPr>
              <w:t>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D = Dmax – Dmin = ES - EI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15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35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x(Nmin) = Dmax - dmin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20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9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min(Nmax) = Dmin – d max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 54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 59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cp = (Smax + Smin) / 2 = - Ncp = - (Nmax + Nmin) / 2 =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 37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 34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S(TN) = Smax – Smin = Nmax – Nmin=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- 34 мк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  <w:r>
              <w:rPr>
                <w:sz w:val="20"/>
                <w:szCs w:val="20"/>
              </w:rPr>
              <w:t>50 мкм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опряжения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тяг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г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дания посадк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ное отверстие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ной вал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словие прочности колец подшипника на разрыв, для чего рассчитать максимально допустимый натяг по формуле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] - допустимое напряжение на разрыв. [] = 400 МП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 коэффициент. 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2,8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65 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0,231 &gt; 0,054 - условие прочности выполня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ображаем схему расположения полей допусков (внутреннее кольцо подшипника - вал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4530" cy="231203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бражаем схему расположения полей допусков (наружное кольцо подшипника - корпус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720" cy="248920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определяем шероховатость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4"/>
        <w:gridCol w:w="1176"/>
      </w:tblGrid>
      <w:tr>
        <w:trPr/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чная поверхность вал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sz w:val="20"/>
                <w:szCs w:val="20"/>
              </w:rPr>
              <w:t>мкм</w:t>
            </w:r>
          </w:p>
        </w:tc>
      </w:tr>
      <w:tr>
        <w:trPr/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чная поверхность отверстия корпуса 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 xml:space="preserve"> мкм</w:t>
            </w:r>
          </w:p>
        </w:tc>
      </w:tr>
      <w:tr>
        <w:trPr/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 опорных торцев заплечиков вала и корпуса 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,5 мкм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- определяем допуски формы посадочных поверхностей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2"/>
        <w:gridCol w:w="1214"/>
        <w:gridCol w:w="1054"/>
      </w:tblGrid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рстие 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кругл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5 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 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профиля продольного сеч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 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непостоянства диаметра в поперечном сечен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непостоянства диаметра в продольном сечен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м допуски расположения посадочных поверхностей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4"/>
        <w:gridCol w:w="1176"/>
      </w:tblGrid>
      <w:tr>
        <w:trPr/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и торцового биения заплечиков вал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0 мкм</w:t>
            </w:r>
          </w:p>
        </w:tc>
      </w:tr>
      <w:tr>
        <w:trPr/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торцового биения заплечиков отверстия корпус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63 мкм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ображаем эскиз подшипникового узла 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336296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Emphasis"/>
          <w:b/>
          <w:bCs/>
          <w:sz w:val="28"/>
          <w:szCs w:val="28"/>
        </w:rPr>
        <w:t>Расчет размерных цепей </w:t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ешение задачи методом максимума – минимума (способ равных квалитетов)</w:t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мерной цепи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29718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3137"/>
        <w:gridCol w:w="702"/>
      </w:tblGrid>
      <w:tr>
        <w:trPr>
          <w:trHeight w:val="44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ющее звено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ивающие звенья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ыкающее звено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A0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инальный размерA0 = ((А3+А2)-А4)+((А6+А5)-А4)-А1 (м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2 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Т.к. звенья размерной цепи являются размерами, величина которых не входит в один диапазон, то задачу решаем по способу равных квалитетов: - для каждого составляющего звена рассчитываем величину единицы допуска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266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читываем сумму единиц допуска всех составляющих размеров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2571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расчетное значение числа единиц допуск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275" cy="4000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м квалитет с числом единиц допуска ближайшим к расчетному числу единиц допуска – 8 квалитет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ля выбранного квалитета назначаем, в соответствии со стандартом СТ СЭВ 144-75, допуски на размеры А2, А3,А4,А5,А6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читываем допуск размера А1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571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условия </w:t>
      </w:r>
      <w:r>
        <w:rPr>
          <w:sz w:val="28"/>
          <w:szCs w:val="28"/>
        </w:rPr>
        <w:drawing>
          <wp:inline distT="0" distB="0" distL="0" distR="0">
            <wp:extent cx="857250" cy="1714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бираем квалитет для размера А1 – 7 квалитет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меров А1, А2, А3,А5,А6 которые являются увеличивающими звеньями размерной цепи назначаем предельные отклонения как для основного отверстия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мера А4, который является уменьшающим  звеном размерной цепи назначаем предельные отклонения как для основного вала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- результаты расчетов сводим в таблицу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877"/>
        <w:gridCol w:w="524"/>
        <w:gridCol w:w="1704"/>
        <w:gridCol w:w="534"/>
        <w:gridCol w:w="910"/>
        <w:gridCol w:w="862"/>
        <w:gridCol w:w="797"/>
        <w:gridCol w:w="961"/>
        <w:gridCol w:w="924"/>
      </w:tblGrid>
      <w:tr>
        <w:trPr/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м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ежу-точных расчетов </w:t>
            </w:r>
          </w:p>
        </w:tc>
        <w:tc>
          <w:tcPr>
            <w:tcW w:w="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8, мкм</w:t>
            </w:r>
          </w:p>
        </w:tc>
        <w:tc>
          <w:tcPr>
            <w:tcW w:w="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Аi, расчет, мкм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е откл-е 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откл-е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-чение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 вел-на</w:t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Аi,мкм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(es),мкм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 (ei),мкм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 i =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1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7,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3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cp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28,378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</w:tr>
      <w:tr>
        <w:trPr>
          <w:trHeight w:val="90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87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17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</w:t>
            </w:r>
          </w:p>
        </w:tc>
        <w:tc>
          <w:tcPr>
            <w:tcW w:w="92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8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3</w:t>
            </w:r>
          </w:p>
        </w:tc>
        <w:tc>
          <w:tcPr>
            <w:tcW w:w="17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</w:t>
            </w:r>
          </w:p>
        </w:tc>
        <w:tc>
          <w:tcPr>
            <w:tcW w:w="9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етами устанавливаем для размеров  А2, А3,А4,А5,А6 – 8 квалитет точности и основные отклонения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 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0</w:t>
      </w:r>
      <w:r>
        <w:rPr>
          <w:sz w:val="28"/>
          <w:szCs w:val="28"/>
          <w:lang w:val="uk-UA"/>
        </w:rPr>
        <w:t>,02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+0,033 мм,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+0,033 мм,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+0,027 мм,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+0,033 мм. Для размера А1 – 7 квалитет.  Основные отклонения для размера А4 - E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 мм, E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,027 мм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е значения составляющих размеров Ama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e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 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GB"/>
        </w:rPr>
        <w:t>max</w:t>
      </w:r>
      <w:r>
        <w:rPr>
          <w:sz w:val="28"/>
          <w:szCs w:val="28"/>
          <w:lang w:val="en-US"/>
        </w:rPr>
        <w:t xml:space="preserve"> = 34 + 0,025 = 34,02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max</w:t>
      </w:r>
      <w:r>
        <w:rPr>
          <w:sz w:val="28"/>
          <w:szCs w:val="28"/>
          <w:lang w:val="en-US"/>
        </w:rPr>
        <w:t xml:space="preserve"> =  20+ 0,033 = 2</w:t>
      </w:r>
      <w:r>
        <w:rPr>
          <w:sz w:val="28"/>
          <w:szCs w:val="28"/>
          <w:lang w:val="en-GB"/>
        </w:rPr>
        <w:t xml:space="preserve">0,03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 xml:space="preserve">A3max = 21 + 0,033 = 21,03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4max = 14 + </w:t>
      </w:r>
      <w:r>
        <w:rPr>
          <w:sz w:val="28"/>
          <w:szCs w:val="28"/>
          <w:lang w:val="en-US"/>
        </w:rPr>
        <w:t>0,0</w:t>
      </w:r>
      <w:r>
        <w:rPr>
          <w:sz w:val="28"/>
          <w:szCs w:val="28"/>
          <w:lang w:val="en-GB"/>
        </w:rPr>
        <w:t xml:space="preserve">27 = </w:t>
      </w:r>
      <w:r>
        <w:rPr>
          <w:sz w:val="28"/>
          <w:szCs w:val="28"/>
          <w:lang w:val="en-US"/>
        </w:rPr>
        <w:t>14,027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 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 xml:space="preserve">A5max = 12 + 0 = 1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GB"/>
        </w:rPr>
        <w:t>max</w:t>
      </w:r>
      <w:r>
        <w:rPr>
          <w:sz w:val="28"/>
          <w:szCs w:val="28"/>
          <w:lang w:val="en-US"/>
        </w:rPr>
        <w:t xml:space="preserve"> = 21  + 0,033 = 21,03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минимальные значения составляющих размеров </w:t>
      </w:r>
      <w:r>
        <w:rPr>
          <w:sz w:val="28"/>
          <w:szCs w:val="28"/>
          <w:lang w:val="en-GB"/>
        </w:rPr>
        <w:t>Amin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GB"/>
        </w:rPr>
        <w:t>EI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ei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  </w:t>
      </w:r>
      <w:r>
        <w:rPr>
          <w:sz w:val="28"/>
          <w:szCs w:val="28"/>
        </w:rPr>
        <w:t xml:space="preserve">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 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GB"/>
        </w:rPr>
        <w:t>min</w:t>
      </w:r>
      <w:r>
        <w:rPr>
          <w:sz w:val="28"/>
          <w:szCs w:val="28"/>
          <w:lang w:val="en-US"/>
        </w:rPr>
        <w:t xml:space="preserve"> = 34 + 0 = 3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min</w:t>
      </w:r>
      <w:r>
        <w:rPr>
          <w:sz w:val="28"/>
          <w:szCs w:val="28"/>
          <w:lang w:val="en-US"/>
        </w:rPr>
        <w:t xml:space="preserve"> = 20 + 0 = 2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3min = 21 + 0  = 2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4min = 14 + (-0,027) = 13,97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 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 xml:space="preserve">A5min = 12 + 0  = 1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</w:t>
      </w:r>
    </w:p>
    <w:p>
      <w:pPr>
        <w:pStyle w:val="Style14"/>
        <w:keepLines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6min = 21 + 0 = 2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 - </w:t>
      </w:r>
      <w:r>
        <w:rPr>
          <w:sz w:val="28"/>
          <w:szCs w:val="28"/>
        </w:rPr>
        <w:t>допуск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ставляющи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меров</w:t>
      </w:r>
      <w:r>
        <w:rPr>
          <w:sz w:val="28"/>
          <w:szCs w:val="28"/>
          <w:lang w:val="en-GB"/>
        </w:rPr>
        <w:t xml:space="preserve"> TA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lang w:val="en-GB"/>
        </w:rPr>
        <w:t xml:space="preserve"> = Amax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lang w:val="en-GB"/>
        </w:rPr>
        <w:t xml:space="preserve"> - Amin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lang w:val="en-GB"/>
        </w:rPr>
        <w:t xml:space="preserve">  : TA1 = 34,025 – 34= 0,02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TA2 = 20,033 – 20 = 0,03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TA3 = 21,033 – 21 = 0,03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 xml:space="preserve"> ; TA4 = 14,027 – 13,973 = 0,05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GB"/>
        </w:rPr>
        <w:t> ;</w:t>
      </w:r>
    </w:p>
    <w:p>
      <w:pPr>
        <w:pStyle w:val="Style14"/>
        <w:keepLines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>TA</w:t>
      </w:r>
      <w:r>
        <w:rPr>
          <w:sz w:val="28"/>
          <w:szCs w:val="28"/>
        </w:rPr>
        <w:t>5 =12 – 12= 0 мм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 xml:space="preserve">; </w:t>
      </w:r>
    </w:p>
    <w:p>
      <w:pPr>
        <w:pStyle w:val="Style14"/>
        <w:keepLines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>TA</w:t>
      </w:r>
      <w:r>
        <w:rPr>
          <w:sz w:val="28"/>
          <w:szCs w:val="28"/>
        </w:rPr>
        <w:t>6 =21,033 – 21 = 0,033 мм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 xml:space="preserve">;  - допуск замыкающего размера </w:t>
      </w:r>
      <w:r>
        <w:rPr>
          <w:sz w:val="28"/>
          <w:szCs w:val="28"/>
          <w:lang w:val="en-GB"/>
        </w:rPr>
        <w:t>TA</w:t>
      </w:r>
      <w:r>
        <w:rPr>
          <w:sz w:val="28"/>
          <w:szCs w:val="28"/>
        </w:rPr>
        <w:t xml:space="preserve">о = 0,21 мм ; - проверка условия </w:t>
      </w:r>
      <w:r>
        <w:rPr>
          <w:sz w:val="28"/>
          <w:szCs w:val="28"/>
        </w:rPr>
        <w:drawing>
          <wp:inline distT="0" distB="0" distL="0" distR="0">
            <wp:extent cx="866775" cy="1714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GB"/>
        </w:rPr>
        <w:t>        </w:t>
      </w:r>
      <w:r>
        <w:rPr>
          <w:sz w:val="28"/>
          <w:szCs w:val="28"/>
        </w:rPr>
        <w:t xml:space="preserve"> 0,025 + 0,033 + 0,033 + 0,054 + 0 + 0,033 = 0,178 &lt; 0,21 - условие выполняется.</w:t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ешение задачи теоретико-вероятностным методом (способ равных квалитетов)</w:t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хема размерной цепи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29718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3137"/>
        <w:gridCol w:w="702"/>
      </w:tblGrid>
      <w:tr>
        <w:trPr>
          <w:trHeight w:val="44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ющее звено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ивающие звенья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ыкающее звено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A0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змерA0 = ((А3+А2)-А4)+((А6+А5)-А4)-А1 (м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2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звенья размерной цепи являются размерами, величина которых не входит в один диапазон, то задачу решаем по способу равных квалитетов: - для каждого составляющего звена рассчитываем величину единицы допуска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2667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читываем сумму квадратов единиц допуска всех составляющих размеров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расчетное значение числа единиц допуск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850" cy="4953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ы рассеивания (для нормального закона распределения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1,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);- определяем квалитет с числом единиц допуска ближайшим к расчетному числу единиц допуска – 10 квалитет; - для выбранного квалитета назначаем, в соответствии со стандартом СТ СЭВ 144-75, допуски на размеры  А2, А3,А4,А5,А6;- рассчитываем допуск размера А4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6381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условия </w:t>
      </w:r>
      <w:r>
        <w:rPr>
          <w:sz w:val="28"/>
          <w:szCs w:val="28"/>
        </w:rPr>
        <w:drawing>
          <wp:inline distT="0" distB="0" distL="0" distR="0">
            <wp:extent cx="1504950" cy="2476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дбираем квалитет для размера А1 – 10 квалитет; - для размеров А1, А2, А3,А5,А6 которые являются увеличивающими звеньями размерной цепи назначаем предельные отклонения как для основного отв.; - для размера А4, который является уменьшающим звеном размерной цепи назначаем предельные отклонения как для основного вала; - результаты расчетов сводим в таблицу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809"/>
        <w:gridCol w:w="582"/>
        <w:gridCol w:w="583"/>
        <w:gridCol w:w="384"/>
        <w:gridCol w:w="1183"/>
        <w:gridCol w:w="570"/>
        <w:gridCol w:w="763"/>
        <w:gridCol w:w="971"/>
        <w:gridCol w:w="912"/>
        <w:gridCol w:w="882"/>
        <w:gridCol w:w="852"/>
      </w:tblGrid>
      <w:tr>
        <w:trPr/>
        <w:tc>
          <w:tcPr>
            <w:tcW w:w="1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м</w:t>
            </w:r>
          </w:p>
        </w:tc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ежу-точных расчетов 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IT10, мкм</w:t>
            </w:r>
          </w:p>
        </w:tc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Аi, расчет, мкм</w:t>
            </w:r>
          </w:p>
        </w:tc>
        <w:tc>
          <w:tcPr>
            <w:tcW w:w="1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е откл-е  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откл-е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-чение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 вел-на</w:t>
            </w:r>
          </w:p>
        </w:tc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Аi,мкм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(es),мкм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 (ei),мкм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умма i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o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cp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</w:tr>
      <w:tr>
        <w:trPr>
          <w:trHeight w:val="9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8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5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3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</w:t>
            </w:r>
          </w:p>
        </w:tc>
        <w:tc>
          <w:tcPr>
            <w:tcW w:w="85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8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3</w:t>
            </w:r>
          </w:p>
        </w:tc>
        <w:tc>
          <w:tcPr>
            <w:tcW w:w="5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5</w:t>
            </w:r>
          </w:p>
        </w:tc>
        <w:tc>
          <w:tcPr>
            <w:tcW w:w="3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</w:t>
            </w:r>
          </w:p>
        </w:tc>
        <w:tc>
          <w:tcPr>
            <w:tcW w:w="85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етами устанавливаем для размеров А2, А3,А5,А6 – 10 квалитет точности и основные отклонения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 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00 мм,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+0,084 мм, e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+0,084 мм, 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+0,070 </w:t>
      </w:r>
      <w:r>
        <w:rPr>
          <w:sz w:val="28"/>
          <w:szCs w:val="28"/>
          <w:lang w:val="uk-UA"/>
        </w:rPr>
        <w:t xml:space="preserve">мм, </w:t>
      </w:r>
      <w:r>
        <w:rPr>
          <w:sz w:val="28"/>
          <w:szCs w:val="28"/>
        </w:rPr>
        <w:t>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=+0,084мм.  Дл</w:t>
      </w:r>
      <w:r>
        <w:rPr>
          <w:sz w:val="28"/>
          <w:szCs w:val="28"/>
        </w:rPr>
        <w:t>я размера А1 – 10 квалитет. Основные отклонения А4 - E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 мм, E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70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.- максимальные значения составляющих размеров Ama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e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1max =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  <w:lang w:val="en-US"/>
        </w:rPr>
        <w:t xml:space="preserve"> + 0</w:t>
      </w:r>
      <w:r>
        <w:rPr>
          <w:sz w:val="28"/>
          <w:szCs w:val="28"/>
          <w:lang w:val="uk-UA"/>
        </w:rPr>
        <w:t>,10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uk-UA"/>
        </w:rPr>
        <w:t>34,1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max = 20 + 0</w:t>
      </w:r>
      <w:r>
        <w:rPr>
          <w:sz w:val="28"/>
          <w:szCs w:val="28"/>
          <w:lang w:val="uk-UA"/>
        </w:rPr>
        <w:t>,084</w:t>
      </w:r>
      <w:r>
        <w:rPr>
          <w:sz w:val="28"/>
          <w:szCs w:val="28"/>
          <w:lang w:val="en-US"/>
        </w:rPr>
        <w:t xml:space="preserve"> = 20</w:t>
      </w:r>
      <w:r>
        <w:rPr>
          <w:sz w:val="28"/>
          <w:szCs w:val="28"/>
          <w:lang w:val="uk-UA"/>
        </w:rPr>
        <w:t>,08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3max =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 xml:space="preserve"> + 0</w:t>
      </w:r>
      <w:r>
        <w:rPr>
          <w:sz w:val="28"/>
          <w:szCs w:val="28"/>
          <w:lang w:val="uk-UA"/>
        </w:rPr>
        <w:t>,08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uk-UA"/>
        </w:rPr>
        <w:t>21,08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A4max =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en-US"/>
        </w:rPr>
        <w:t xml:space="preserve"> + 0 =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 xml:space="preserve"> = 12 + 0,070 = 12,070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 xml:space="preserve"> = 21 + 0,070 = 21,070 мм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нимальные значения составляющих размеров </w:t>
      </w:r>
      <w:r>
        <w:rPr>
          <w:sz w:val="28"/>
          <w:szCs w:val="28"/>
        </w:rPr>
        <w:t>Ami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EI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ei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min</w:t>
      </w:r>
      <w:r>
        <w:rPr>
          <w:sz w:val="28"/>
          <w:szCs w:val="28"/>
          <w:lang w:val="uk-UA"/>
        </w:rPr>
        <w:t xml:space="preserve"> = 34 + 0 = 34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 = 20 + 0 = 20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 = 21 + 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= 21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 = 14 + (-0,070) = 13,93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min</w:t>
      </w:r>
      <w:r>
        <w:rPr>
          <w:sz w:val="28"/>
          <w:szCs w:val="28"/>
          <w:lang w:val="uk-UA"/>
        </w:rPr>
        <w:t xml:space="preserve"> = 12 + 0 = 12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min</w:t>
      </w:r>
      <w:r>
        <w:rPr>
          <w:sz w:val="28"/>
          <w:szCs w:val="28"/>
          <w:lang w:val="uk-UA"/>
        </w:rPr>
        <w:t xml:space="preserve"> = 21 + 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= 21 мм ; - допуски составляющих размеров </w:t>
      </w:r>
      <w:r>
        <w:rPr>
          <w:sz w:val="28"/>
          <w:szCs w:val="28"/>
        </w:rPr>
        <w:t>T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Ama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Ami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1 = 34,100 – 34 = 0, 100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2 = 20,084 – 20 = 0,084 мм ; </w:t>
      </w: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3 = 21,084 – 21 = 0,043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4 = 14 – 13,93 = 0,070 мм ; </w:t>
      </w: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5 = 12,070 – 12 = 0,070 мм ; </w:t>
      </w:r>
      <w:r>
        <w:rPr>
          <w:sz w:val="28"/>
          <w:szCs w:val="28"/>
        </w:rPr>
        <w:t>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6 = 21,070 – 21 = 0,070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пуск замыкающего размера </w:t>
      </w:r>
      <w:r>
        <w:rPr>
          <w:sz w:val="28"/>
          <w:szCs w:val="28"/>
        </w:rPr>
        <w:t>TA</w:t>
      </w:r>
      <w:r>
        <w:rPr>
          <w:sz w:val="28"/>
          <w:szCs w:val="28"/>
          <w:lang w:val="uk-UA"/>
        </w:rPr>
        <w:t xml:space="preserve">о = 0,21 мм 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верка условия </w:t>
      </w:r>
      <w:r>
        <w:rPr>
          <w:sz w:val="28"/>
          <w:szCs w:val="28"/>
        </w:rPr>
        <w:drawing>
          <wp:inline distT="0" distB="0" distL="0" distR="0">
            <wp:extent cx="1504950" cy="2476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: 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79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я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image" Target="media/image2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7:00Z</dcterms:created>
  <dc:creator>Евген</dc:creator>
  <dc:description/>
  <cp:keywords/>
  <dc:language>en-US</dc:language>
  <cp:lastModifiedBy>SYSTEM</cp:lastModifiedBy>
  <dcterms:modified xsi:type="dcterms:W3CDTF">2011-09-25T21:47:00Z</dcterms:modified>
  <cp:revision>2</cp:revision>
  <dc:subject/>
  <dc:title/>
</cp:coreProperties>
</file>