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анай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“Соколовско-Сарбайский обогатительный комбинат” и его экономические связ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анай 2008 г.</w:t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.……………………………………………………………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азахстан в системе международных экономических отношений………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Основные аспекты развития экономики Казахстана на современном этап………………..………………………………………………………..…...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Железорудное месторождение Костанайской области…………….…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Разведка и освоение ССГПО……………………………………………….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АО “Соколовско-Сарбайское горно-обогатительное производственное объединение”………………………………..……………………………….....2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Будущее горнодобывающей промышленности…………………….…..3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Стратегические партнёры ССГПО………………………………………....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Охрана природы и рациональное использование природных ресурсов Костанайской области…………………………………………………………...4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49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56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Тема моей дипломной работы «Соколовско-Сарбайский обогатительный комбинат и его экономические связи». Актуальность данной темы достаточно интересна и велика, хотя бы потому, что добыча железной руды является одним из главных экономических аспектов. Так как играет важную роль в экономике не только Костанайской области, но и в целом всего Казахстана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азахстан является достаточно богатым по запасам минерально-сырьевой базы. Сегодня суверенный Казахстан стремится стать первым из развивающихся государств мира, этому сопутствует наши полезные ископаемые: медная руда, нефть, уголь, чёрная и цветная, полиметаллические руды, хромитовые руды, торф, железная руда, природный газ и так далее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 результате проводимых реформ в Казахстане был построен фундамент государственности. В стране принято прогрессивное законодательство, созданы современные политические институты, развивается экономика рыночного типа. Казахстан как суверенное государство за короткий срок своей независимости признали более 170 государств мира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Костанайская область имеет индустриально - аграрную направленность развития. В структуре валового регионального продукта 29,9 % приходится на промышленность, 22,5 % - на сельское хозяйство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 области производится 100 % республиканского объёма железорудных окатышей, асбеста и бокситов, более 80 % - железной руды, 14 % - муки из зерновых и растительной смеси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Промышленность Костанайской области представлена предприятиями горнодобывающей, обрабатывающей промышленности, производства и распределения электроэнергии газа и воды. С начала 2007г горнодобывающая промышленность составляет - 62,4 %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За январь – сентябрь 2007г произведено промышленной продукции на 99,6 млрд. тенге, что на 50,8 % выше уровня соответствующего периода прошлого года. Индекс физического объёма составил 105,6 %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Увеличилось производство окатышей, асбеста. Возросла добыча руды. В промышленности занято свыше 47 тыс. человек или 26 % от общей численности занят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ой целью дипломной работы является изучение природных богатств Костанайской области, а точнее развитие железорудного месторождения в городе Рудном, которое играет наиглавнейшую роль в развитии экономики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дущей отраслью промышленности является горнодобывающая, на долю которой приходится более 2/3 валового промышленного производства. Эта отрасль определяет общее состояние экономики области и место области в географическом разделении труда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Основная продукция горнодобывающей промышленности - железная руда, железорудные окатыши, бокситы и асбес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коло 89% всей добываемой в республике железной руды и весь республиканский объём производства железорудных окатышей, асбеста и бокситов приходится на Костанайскую обла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обыча железных руд производится также на Качарском, Лисаковском, Куржункольском и Аятском месторождениях. Руды обогащаются на Соколовско-Сарбайском, Лисаковском и Качарском горно-обоготительных комбинатах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Развитие железорудной промышленности начался в 50-е годы прошлого столетия с освоения Сарбайского, а затем Соколовского месторождений железных руд. Эти месторождения входят в Костанайский железорудный бассейн, где сосредоточено 85 % запасов железных руд Казахстана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По запасам железорудного сырья республика на 11-м месте в мире и на третьем – в СНГ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Однако запасы ископаемых ресурсов, как бы ни были велики, вполне исчерпаемы. Поэтому принятая программа по защите и рациональному использованию всемирного сырья и топлива путём внедрения безотходных и ресурсосберегающих технологий, борьба с прямыми потерями, снижение энергоёмкости и металлоёмкости производства. Такие методы экономичного использования природных ресурсов приобретает в республике исключительно важное, значимое значение для экономики страны. 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В первой главе мы хотим рассмотреть экономико-географическую характеристику Казахстана, как республика сотрудничает с другими странами, её место в мире. Развитие и поддержание геологических управлений, создание стратегии «Развитие ресурсной базы минерально-сырьевого комплекса Республики Казахстан», рассчитанное до 2030 года. Также рациональное использование природно-сырьевой базы, для того чтобы нашему поколению оставить достаточно полезных ископаемых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Путём отслеживания экспорта и импорта железорудного сырья, нам предстоит сопоставление цен, годовой отчётности, графического материала и так далее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Начиная с 2000г - экономика страны уверенно растёт высокими темпами, свыше 9 % в год, в 2008г - следует ожидать такого же хорошего показателя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о второй главе мы предполагаем, рассмотреть историю разведки и освоения ССГПО. Благодаря статистическому материалу, СМИ, мы хотим отследить динамику увеличения добычи железной руды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ланы расширения строительства новых промышленных объектов, так же расширения карьера, отвалов, хвостохранилищь, рудников и так далее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 планах ознакомление с производственной программой рассчитанной до 2015 года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Также разберёмся с тем, что является основной продукцией АО «ССГПО». Рассмотрим с кем сотрудничает акционерное общество, его стратегические партнёры; какие планы и какие документы, соглашения собирается подписать ССГПО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Заключением во второй главе будет являться очень важная тема: это охрана природы и рациональное использование природы Казахстана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Как известно промышленные отвалы и сам карьер являются источником загрязнения воздушного бассейна, животного и растительного мира, да и всей территории города Рудный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Самое необратимое влияние ССГПО – это здоровье населения, которое ухудшается, прогрессирует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Мы попытаемся и в этом вопросе разобраться и предоставить материал по участию АО «ССГПО», в улучшении, облагораживанию природного территориального комплекса и заботе о здоровье людей работающих на карьере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Казахстан в системе международных экономических отношени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540"/>
        <w:jc w:val="both"/>
        <w:rPr/>
      </w:pPr>
      <w:r>
        <w:rPr>
          <w:szCs w:val="28"/>
        </w:rPr>
        <w:t>Казахстан находится в центре Евразийского континента и в двух частях света: меньшая часть - в Европе, а большая - в Азии.</w:t>
      </w:r>
    </w:p>
    <w:p>
      <w:pPr>
        <w:pStyle w:val="24"/>
        <w:ind w:firstLine="540"/>
        <w:jc w:val="both"/>
        <w:rPr/>
      </w:pPr>
      <w:r>
        <w:rPr>
          <w:szCs w:val="28"/>
        </w:rPr>
        <w:t>Площадь республики 2724,9 тыс. км</w:t>
      </w:r>
      <w:r>
        <w:rPr>
          <w:szCs w:val="28"/>
          <w:vertAlign w:val="superscript"/>
        </w:rPr>
        <w:t>2</w:t>
      </w:r>
      <w:r>
        <w:rPr>
          <w:szCs w:val="28"/>
        </w:rPr>
        <w:t>. По величине территории Казахстан входит в число крупнейших стран мира: он занимает 9 место после России, Канады, Китая, США, Бразилии, Австралии, Индии и Аргентины. Площадь республики в 5 раз больше площади Франции, в 9 раз - Италии, в 11 раз - Англии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территории республики могли расположиться такие страны, как Великобритания, Франция, Испания, Германия, Австралия, Голландия, Япония вместе взятые.</w:t>
      </w:r>
    </w:p>
    <w:p>
      <w:pPr>
        <w:pStyle w:val="24"/>
        <w:ind w:firstLine="540"/>
        <w:jc w:val="both"/>
        <w:rPr/>
      </w:pPr>
      <w:r>
        <w:rPr>
          <w:szCs w:val="28"/>
        </w:rPr>
        <w:t>Территория Казахстана простирается на 3000 км от Прикаспийской низменности на западе до Алтайских гор на востоке и на 1700 км от Западно-Сибирской равнины на севере до пустыни Кызылкум и горной системы Тянь-Шань на юге.</w:t>
      </w:r>
    </w:p>
    <w:p>
      <w:pPr>
        <w:pStyle w:val="24"/>
        <w:ind w:firstLine="540"/>
        <w:jc w:val="both"/>
        <w:rPr/>
      </w:pPr>
      <w:r>
        <w:rPr>
          <w:szCs w:val="28"/>
        </w:rPr>
        <w:t>С громадностью территории Казахстана связаны большие размеры его природных ресурсов - сельскохозяйственных угодий и запасов полезных ископаемых, дающих возможность развивать крупное по масштабам народное хозяйство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Казахстан как суверенное государство за короткий срок своей независимости признали более 170 государств мира.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Богатыми минеральными ресурсами Казахстан привлекает иностранный капитал, создано около 1 тыс. совместных предприятий. </w:t>
      </w:r>
    </w:p>
    <w:p>
      <w:pPr>
        <w:pStyle w:val="24"/>
        <w:ind w:firstLine="540"/>
        <w:jc w:val="both"/>
        <w:rPr/>
      </w:pPr>
      <w:r>
        <w:rPr>
          <w:szCs w:val="28"/>
        </w:rPr>
        <w:t>Идёт развитие международных экономических отношений с промышленно-развитыми странами: США, Германией, Великобританией, Францией, Японией, Южной Кореей, Японией и другими, а также странами АСЕАН и особенно с Индонезией, Малайзией, Сингапуром. Остаются приоритетными экономические отношения с Россией, Узбекистаном, Кыргызстаном. Большой стратегический интерес у Казахстана к экономическим отношениям со странами Европейского экономического союза. Поддерживаются традиционные экономические отношения со всеми странами СНГ и Востоком Европы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новый уровень двухсторонних отношений выходят деловые связи с Китаем.</w:t>
      </w:r>
    </w:p>
    <w:p>
      <w:pPr>
        <w:pStyle w:val="24"/>
        <w:ind w:firstLine="540"/>
        <w:jc w:val="both"/>
        <w:rPr/>
      </w:pPr>
      <w:r>
        <w:rPr>
          <w:szCs w:val="28"/>
        </w:rPr>
        <w:t>В настоящее время Казахстан осуществляет торговые отношения со 145 странами мира. Экспортные поставки осуществляются в 122 странах мира, импортные товары поступают из 115 государств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руктуре экспорта основная доля приходится на поставку металлургической продукции, минерального сырья, продукции пищевой промышленности и сырья для этой промышленности, химической продукции, а также машинного оборудования для химической промышленности, транспортных средств и приборов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Казахстан играет важную роль связующего звена между Европой, Средней Азией и быстро развивающимся Азиатско-Тихоокеанским регионом. Посредническая роль республики особенно ярко проявится в Трансазиатской железнодорожной магистрали от Шанхая и Пекина до Анкары и Стамбула, значительная часть которой пройдёт по его территории. Однако отсутствие прямого выхода к открытому морю, удалённость от мировых коммуникативных средств затрудняют участие республики в международных экономических связях. </w:t>
      </w:r>
    </w:p>
    <w:p>
      <w:pPr>
        <w:pStyle w:val="24"/>
        <w:ind w:firstLine="540"/>
        <w:jc w:val="both"/>
        <w:rPr/>
      </w:pPr>
      <w:r>
        <w:rPr>
          <w:szCs w:val="28"/>
        </w:rPr>
        <w:t>Поэтому для Казахстана исключительное значение имеет развитие дружественных взаимовыгодных отношений, что является воротами на мировой рынок!</w:t>
      </w:r>
    </w:p>
    <w:p>
      <w:pPr>
        <w:pStyle w:val="24"/>
        <w:ind w:firstLine="540"/>
        <w:jc w:val="both"/>
        <w:rPr/>
      </w:pPr>
      <w:r>
        <w:rPr>
          <w:szCs w:val="28"/>
        </w:rPr>
        <w:t>Рассматривая совокупность природных ресурсов Казахстана- с точки зрения экономики, можно сказать, что она исключительно богата и разнообразна.</w:t>
      </w:r>
    </w:p>
    <w:p>
      <w:pPr>
        <w:pStyle w:val="24"/>
        <w:ind w:firstLine="540"/>
        <w:jc w:val="both"/>
        <w:rPr/>
      </w:pPr>
      <w:r>
        <w:rPr>
          <w:szCs w:val="28"/>
        </w:rPr>
        <w:t>В республике имеются крупные запасы многих видов ценных полезных ископаемых. Главное богатство Казахстана - цветные и чёрные металлы: медь, цинк, свинец, никель, вольфрам, молибден, хромиты, марганцевые и железные руды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запасам минеральных ресурсов Казахстан занимает 6 место и по оценке учёных стоимость только исследованных их видов составляет не менее 10 триллионов долларов США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 экономической точки зрения очень важной особенностью этих ископаемых ресурсов Казахстана является то, что они часто залегают близко к поверхности земли и поэтому разрабатываются дешёвым открытым способом в карьерах. Кроме того, в ряде случаев они удобно расположены для комплексного использования. Согласно данным геологических исследований последних лет, запасы нефти составляют 2,2 млрд. тонн, природный газ- 2,5 млрд.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- 13 место в мире. </w:t>
      </w:r>
    </w:p>
    <w:p>
      <w:pPr>
        <w:pStyle w:val="24"/>
        <w:ind w:firstLine="540"/>
        <w:jc w:val="both"/>
        <w:rPr/>
      </w:pPr>
      <w:r>
        <w:rPr>
          <w:szCs w:val="28"/>
        </w:rPr>
        <w:t>По запасам железной руды республика на 11-м месте в мире и на третьем - в СНГ.</w:t>
      </w:r>
    </w:p>
    <w:p>
      <w:pPr>
        <w:pStyle w:val="24"/>
        <w:ind w:firstLine="540"/>
        <w:jc w:val="both"/>
        <w:rPr/>
      </w:pPr>
      <w:r>
        <w:rPr>
          <w:szCs w:val="28"/>
        </w:rPr>
        <w:t>Однако запасы ископаемых ресурсов, как бы ни были велики, вполне исчерпаемы и практически не возобновляемы. Поэтому принята программа по защите и рациональному использованию всемирного сырья и топлива путём внедрения безотходных и ресурсосберегающих технологий, борьба с прямыми потерями, снижение энергоёмкости и металлоёмкости производства. Такие методы экономичного использования природных ресурсов приобретает в республике исключительно важное, значимое значение для экономики страны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этому следует добавить, что в настоящее время на территории Казахстана скопилось свыше 1,6 млрд. тонн хвостов обогащения чёрных и цветных металлов и ежегодно к ним добавляется ещё 70-80 млн. тонн, а используется из этого вторичного сырья только 7 млн. тонн. Следовательно, возможностей для ресурсосбережения в республике, как видно, предостаточно!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Из Казахстана поставляется на внешний рынок более 200 наименований разнообразных товаров. Пользуются высоким спросом на мировом рынке казахстанские металлы, ферросплавы, минеральные удобрения, прокат чёрных металлов, углеводородное сырьё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основу структуры экспорта республики входит крупнотоннажная продукция- нефть, уголь, руды и концентраты, прокат, чёрная металлургия, медь, цинк, свинец.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3"/>
        <w:numPr>
          <w:ilvl w:val="1"/>
          <w:numId w:val="6"/>
        </w:numPr>
        <w:spacing w:lineRule="auto" w:line="360"/>
        <w:ind w:left="720" w:firstLine="540"/>
        <w:jc w:val="both"/>
        <w:rPr/>
      </w:pPr>
      <w:r>
        <w:rPr>
          <w:sz w:val="28"/>
          <w:szCs w:val="28"/>
        </w:rPr>
        <w:t>Основные аспекты развития экономики Казахстана на современном этап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вление большинства национальных экономик СНГ произошло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и было вызвано глобальной сырьевой волной, ростом мирового спроса и цен на природное сырьё: нефть, чёрные и цветные металлы, зерно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С конца 1990-х гг. в странах СНГ наблюдается положительная устойчивая макроэкономическая динамика: поступательный рост валового внутреннего продукта, промышленного производства, снижение инфляции, сокращение безработицы, стабильный приток инвестиций в основной капитал, рост внешнеторгового оборота. </w:t>
      </w:r>
    </w:p>
    <w:p>
      <w:pPr>
        <w:pStyle w:val="24"/>
        <w:ind w:firstLine="540"/>
        <w:jc w:val="both"/>
        <w:rPr/>
      </w:pPr>
      <w:r>
        <w:rPr>
          <w:szCs w:val="28"/>
        </w:rPr>
        <w:t>Очевидно, что складывающаяся благоприятная внешнеэкономическая конъюнктура на мировых товарно-сырьевых рынках и рост глобальной экономики в целом способствуют положительной динамике роста экономики государства. Постоянно повышающийся ценовой тренд на природно-ресурсный экспорт стран вносит существенный вклад в ВВП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Для динамично развивающегося Казахстана характерны общие моменты развития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Первое</w:t>
      </w:r>
      <w:r>
        <w:rPr>
          <w:szCs w:val="28"/>
        </w:rPr>
        <w:t xml:space="preserve"> – взрывной рост экспорта и импорта, что говорит об ускоренной интеграции экономик в систему мировой торговли и усилении влияния “внешнеторгового фактора” на экономическую динамику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Второе</w:t>
      </w:r>
      <w:r>
        <w:rPr>
          <w:szCs w:val="28"/>
        </w:rPr>
        <w:t xml:space="preserve"> – более низкие темпы роста государственного потребления по сравнению с ведущими странами ОЭСР. Начиная с 2001 г., в странах-лидерах (прежде всего США) расширение государственного спроса вновь стало одним из факторов поддержания экономического роста (рост дефицита государственного бюджета)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Третье</w:t>
      </w:r>
      <w:r>
        <w:rPr>
          <w:szCs w:val="28"/>
        </w:rPr>
        <w:t xml:space="preserve"> – высокое сальдо баланса по текущим операциям, хотя и снижающееся, но пока остающееся на значительном уровне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Четвёртое</w:t>
      </w:r>
      <w:r>
        <w:rPr>
          <w:szCs w:val="28"/>
        </w:rPr>
        <w:t xml:space="preserve"> – высокая доля социальных расходов в расходных статьях государственного бюджета, вызванная политикой построения социально-ориентированного рыночного хозяйства и продиктованная политическими обстоятельствами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Пятое</w:t>
      </w:r>
      <w:r>
        <w:rPr>
          <w:szCs w:val="28"/>
        </w:rPr>
        <w:t>- усиление инфляционного давления избыточной денежной массы на народное хозяйство Казахстана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ханизм экономического роста в Казахстане. </w:t>
      </w:r>
    </w:p>
    <w:p>
      <w:pPr>
        <w:pStyle w:val="24"/>
        <w:ind w:firstLine="540"/>
        <w:jc w:val="both"/>
        <w:rPr/>
      </w:pPr>
      <w:r>
        <w:rPr>
          <w:szCs w:val="28"/>
        </w:rPr>
        <w:t>Начиная с 2000 г., экономика страны уверенно растёт высокими темпами – свыше 9 % в год, в 2008 г. следует ожидать такого же хорошего показателя.</w:t>
      </w:r>
      <w:r>
        <w:rPr>
          <w:b/>
          <w:bCs/>
          <w:szCs w:val="28"/>
        </w:rPr>
        <w:t xml:space="preserve">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Экономический рост в значительной мере базируется на ускоренном увеличении экспорта и торговли. В то же время результаты расширения экспорта в большой степени нивелируются повышением вывоза капитала, который фиксируется в статье ”пропуски и ошибки” платёжного баланса страны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Также отличительной чертой экономического роста является интенсивное увеличение реальных доходов и потребления населения, основанное на росте реальной заработной платы. </w:t>
      </w:r>
    </w:p>
    <w:p>
      <w:pPr>
        <w:pStyle w:val="24"/>
        <w:ind w:firstLine="540"/>
        <w:jc w:val="both"/>
        <w:rPr/>
      </w:pPr>
      <w:r>
        <w:rPr>
          <w:szCs w:val="28"/>
        </w:rPr>
        <w:t>Реальная заработная плата в 2004 г. увеличилась на 13,9 %, денежные доходы – на 13,2 % , что превышает рост ВВП в реальном выражении- 9,4 % . Однако экспансия потребительского импорта серьёзно ослабила роль потребления как фактора экономического подъёма. Сохранение высокого активного сальдо торгового баланса и приток иностранных кредитов обусловили интенсивный рост золотовалютных резервов. Это в свою очередь потребовало стерилизации денежной эмиссии. Вместе с тем, несмотря на предпринимаемые Национальным Банком (НБ) и правительством меры, в стране усиливается инфляционное давление.</w:t>
      </w:r>
    </w:p>
    <w:p>
      <w:pPr>
        <w:pStyle w:val="24"/>
        <w:ind w:firstLine="540"/>
        <w:jc w:val="both"/>
        <w:rPr/>
      </w:pPr>
      <w:r>
        <w:rPr>
          <w:szCs w:val="28"/>
        </w:rPr>
        <w:t>Можно отметить следующие главные факторы, воздействующие на инфляционные процессы в стране на современном этапе:</w:t>
      </w:r>
    </w:p>
    <w:p>
      <w:pPr>
        <w:pStyle w:val="24"/>
        <w:numPr>
          <w:ilvl w:val="0"/>
          <w:numId w:val="3"/>
        </w:numPr>
        <w:ind w:left="720" w:firstLine="540"/>
        <w:jc w:val="both"/>
        <w:rPr/>
      </w:pPr>
      <w:r>
        <w:rPr>
          <w:szCs w:val="28"/>
        </w:rPr>
        <w:t>рост расходов на заработную плату, рост совокупного фонда оплаты труда (ФОТ) (к примеру, ФОТ государственных служащих в 2005 г. составил 500 млрд. тенге)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>приобретаемые ресурсы, инвестиционные импортные товары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т доходов экономических субъектов (имеются в виду повысившиеся экспортные доходы)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>“</w:t>
      </w:r>
      <w:r>
        <w:rPr>
          <w:szCs w:val="28"/>
        </w:rPr>
        <w:t>импорт” инфляции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чрезмерный рост цен на овощи, фрукты, мясо и мясопродукты; 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т внешних и внутренних активов банковской системы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 “</w:t>
      </w:r>
      <w:r>
        <w:rPr>
          <w:szCs w:val="28"/>
        </w:rPr>
        <w:t>социальная интервенция” - дополнительные выплаты пенсионерам, социально уязвимым категориям граждан, малообеспеченным слоям населения. Расходная часть республиканского бюджета будет увеличена на 100 млрд. тенге (755 млн. долл. США);</w:t>
      </w:r>
    </w:p>
    <w:p>
      <w:pPr>
        <w:pStyle w:val="24"/>
        <w:numPr>
          <w:ilvl w:val="0"/>
          <w:numId w:val="3"/>
        </w:numPr>
        <w:ind w:left="720"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т потребительского спроса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В августе 2004 г. Председатель НБ А.Сайденов оценил влияние на инфляцию монетарных факторов на уровне 50-55 %. А в “Основных направлениях денежно-кредитной политики на 2005-2007 г.” акцентируется внимание на тенденции, что с развитием финансового рынка в Казахстане наблюдается ослабление взаимосвязи между денежными агрегатами и инфляции. </w:t>
      </w:r>
    </w:p>
    <w:p>
      <w:pPr>
        <w:pStyle w:val="24"/>
        <w:ind w:firstLine="540"/>
        <w:jc w:val="both"/>
        <w:rPr/>
      </w:pPr>
      <w:r>
        <w:rPr>
          <w:szCs w:val="28"/>
        </w:rPr>
        <w:t>Это означает, что, в частности, рост денежных доходов населения уже не является основным фактором, определяющим уровень инфляции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Вместе с тем денежная масса Казахстана в 2007 г. выросла на 68,2 %, составив на конец периода 1634,7 млрд. тенге. Основными факторами роста денежной массы стали увеличение чистых внешних активов банковской системы и кредитных товариществ на 64,7 и их внутренних активов на 71,1 % вследствие роста кредитов экономике. 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Наличные деньги в обращении увеличились за 2005 г. на 59% - до 379,3 млрд. тенге. НБ отметил, что рост наличных денег в 2005 г. является самым высоким показателем за последние 9 лет, а денежной массы - за последние 5 лет. Можно предложить, что настоящая тенденция сохранится и в текущем году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Экспортно-сырьевая модель роста является одним из превалирующих факторов, определяющих параметры экономического развития страны в среднесрочной перспективе. Усиливается зависимость экономического роста от компаундинга сырьевого экспорта, и появляются качественно новые риски, обусловленные неустойчивостью мировой товарно-сырьевой конъюнктуры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озникает закономерный вопрос: каков потенциал увеличения казахстанского экспорта в среднесрочной перспективе и каковы возможности инерционного экономического роста, определяемого экспортно-сырьевой моделью развития? </w:t>
      </w:r>
    </w:p>
    <w:p>
      <w:pPr>
        <w:pStyle w:val="24"/>
        <w:ind w:firstLine="540"/>
        <w:jc w:val="both"/>
        <w:rPr/>
      </w:pPr>
      <w:r>
        <w:rPr>
          <w:szCs w:val="28"/>
        </w:rPr>
        <w:t>Очевидно, что первой статьёй экспорта является нефть. В настоящее время нефть, произведённая в Казахстане, формирует лишь 2% мирового производства. Однако в среднесрочной перспективе ожидается существенный рост производства и экспорта казахстанской нефти – свыше 100 млн. тонн к 2010 г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2001 г. мировые цены на энергоносители держатся на высоком уровне, что в целом позитивно для экономики Казахстана. Кроме того, качество казахстанской нефти лучше, чем российской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Ценовая конъюнктура на металлы, экспортируемые из Казахстана, также благоприятна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Так, согласно аналитическому отчёту </w:t>
      </w:r>
      <w:r>
        <w:rPr>
          <w:szCs w:val="28"/>
          <w:lang w:val="en-US"/>
        </w:rPr>
        <w:t>Barclays</w:t>
      </w:r>
      <w:r>
        <w:rPr>
          <w:szCs w:val="28"/>
        </w:rPr>
        <w:t xml:space="preserve"> </w:t>
      </w:r>
      <w:r>
        <w:rPr>
          <w:szCs w:val="28"/>
          <w:lang w:val="en-US"/>
        </w:rPr>
        <w:t>Capital</w:t>
      </w:r>
      <w:r>
        <w:rPr>
          <w:szCs w:val="28"/>
        </w:rPr>
        <w:t xml:space="preserve"> (весна 2005 г.) цена на медь во 2-ом полугодии 2005 г. едва ли опустилась значительно ниже отметки в 3000 долларов США за тонну, так как спрос на этот металл растёт, преимущественно за счёт Китая, а складские запасы его истощаются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езультате поисков – оценочных и разведочных работ выявлено 146 новых объектов, перспективных на выявление месторождений полезных ископаемых, среди которых 67 объектов золота, 54 объекта полиметаллов, 27 объектов, 5 объектов железорудных месторождений. </w:t>
      </w:r>
    </w:p>
    <w:p>
      <w:pPr>
        <w:pStyle w:val="Normal"/>
        <w:tabs>
          <w:tab w:val="clear" w:pos="708"/>
          <w:tab w:val="left" w:pos="1455" w:leader="none"/>
          <w:tab w:val="center" w:pos="494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бщее извлекаемая ценность выявленных запасов в недрах оценивается в 152,6 млрд. тенге. Эффективность проведения поисков – оценочных работ очень высока: при вложении определённого объёма бюджетных средств запасы в недрах по стоимости во много раз и даже несколько порядков превышают затраченные средства”, - отметил председатель комитета геологии и недропользования Министерства Энергетики и минеральных ресурсов (МЭМР) республики Б.Ужкенов.</w:t>
      </w:r>
    </w:p>
    <w:p>
      <w:pPr>
        <w:pStyle w:val="Normal"/>
        <w:tabs>
          <w:tab w:val="clear" w:pos="708"/>
          <w:tab w:val="left" w:pos="1455" w:leader="none"/>
          <w:tab w:val="center" w:pos="494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, по его информации, освоение геологами в 2006 г. выделенных бюджетных средств составило 99,9 % при плане 5,2 млрд. тенге. </w:t>
      </w:r>
    </w:p>
    <w:p>
      <w:pPr>
        <w:pStyle w:val="Normal"/>
        <w:tabs>
          <w:tab w:val="clear" w:pos="708"/>
          <w:tab w:val="left" w:pos="1455" w:leader="none"/>
          <w:tab w:val="center" w:pos="494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азахстанские геологи, работающие в рамках долгосрочной стратегии “ Развитие ресурсной базы минерально-сырьевого комплекса РК”, рассчитанное до 2030 года.</w:t>
      </w:r>
    </w:p>
    <w:p>
      <w:pPr>
        <w:pStyle w:val="Normal"/>
        <w:tabs>
          <w:tab w:val="clear" w:pos="708"/>
          <w:tab w:val="left" w:pos="1455" w:leader="none"/>
          <w:tab w:val="center" w:pos="494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00- 2007 годы объём инвестиций в недропользование минерально-сырьевого комплекса Казахстана возрос почти в 4 роза и по итогам 2007 г. составил 14,5 млрд. долларов США, но в приоритетном порядке финансировались проекты добычи углеводородного сырья.</w:t>
      </w:r>
    </w:p>
    <w:p>
      <w:pPr>
        <w:pStyle w:val="Normal"/>
        <w:tabs>
          <w:tab w:val="clear" w:pos="708"/>
          <w:tab w:val="left" w:pos="1455" w:leader="none"/>
          <w:tab w:val="center" w:pos="494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2. Железорудное месторождение Костанай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Из северных областей Казахстана Костанайская – самая большая по территории и численности населения. Граничит с 4 областями РК (Актюбинской, Карагандинской, Акмолинской и Северо-Казахстанской) и 3 областями Российской Федерации (Оренбургской, Челябинской, Курганско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ощадь территории – 197 тыс. кв. км. (7,7% от площади Казахстана). Протяжённость территории: с севера на юг – 700 км, с запада на восток – 250-400 к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17 административных районов, 5 городов – Костанай, Рудный, Джетыгара, Аркалык, Лисаковс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центр области - город Костанай, основанный в 1879 году, который расположен на реке Тобо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ра области исключительно богаты полезными ископаемыми, бурым углём, асбестом, огнеупорной и кирпичной глиной, флюсовым и цементным известняком, стекольным песком, строительным камнем и особенно железной рудой. Суммарный запас магнетитовых руд и бурых железняков составляет 15,7 млрд. тон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десь открыто 19 месторождений боксита, 7 – золота, по одному– серебра и ник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упными промышленными предприятиями являютс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нодобывающей промышленности – ОАО «ССГПО», ОАО «Костанайасбест», ТОО «Оркен», КБРУ и ТБРУ ОАО «Алюминий Казахстан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– «Рудненский гормолзавод», ТОО Шын», кондитерская фабрика «Баян-Сулу», ЗАО «ДЕП», ТОО «Костанайский комбинат хлебопечения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деревообрабатывающей и лёгкой промышленности – ТОО «Док-мебель», ТОО «Костанайская прядильно-трикотажная фабрика», ОАО «Большевичка», (швейная фабрика) и ОАО «Алпамыс» (обувная фабрик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в развитии земледелия области остаётся производство зерновых, его доля в республиканском производстве составляет 22%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Костанайская область имеет индустриально-аграрную направленность развития. В структуре валового регионального продукта 29,9 % приходится на промышленность, 22,5 % - на сельское хозяйство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В области производится 100 % республиканского объёма железорудных окатышей, асбеста и бокситов, более 80 % - железной руды, 14 % - муки из зерновых и растительной смеси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Область является одним из основных производителей сельскохозяйственной продукции в РК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дельный вес области в объёме валовой продукции с/х – 14 %. На долю области в 2003 году приходилось 22,6 % валового сбора зерна , 16 %- производство мяса, 12 %- молока, 14 %- яиц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Промышленность Костанайской области представлена предприятиями горнодобывающей, обрабатывающей промышленности и производства и распределения электроэнергии газа и воды. ( рис. Г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ласти более 80 крупных и средних предприятий промышл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уктуре производства области преобладает горнодобывающая промышленность. С начала 2007 года её доля составляет 62,4 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январь- сентябрь 2007 года произведено промышленной продукции на 99,6 млрд. тенге, что на 50,8 % выше уровня соответствующего периода прошлого года. Индекс физического объёма составил 105,6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величилось производство окатышей, асбеста. Возросла добыча руды. В промышленности занято свыше 47 тыс. человек или 26 % от общей численности занятых.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Г. Динамика промышленного производства, млрд. тен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21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целью развития промышленности в 2004-2007 годах является увеличение доли обрабатывающей промышленности, преодоление технологического и технического отставания пред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о “Стратегией индустриально-инновационного развития Республики Казахстан на 2003- 2015 годы” в области разработана и реализуется региональная программа индустриально-инновационного развития на 2004- 2007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54 инвестиционных проекта на сумму 227,8 млрд. тенге, из них отобрано 9 приоритетных проектов на сумму 58,8 млрд. тенге, по которым ведётся постоянная работа с Институтами Развития РК. По остальным 45 проектам планируется освоить 169 млрд. тенг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04 года 27 проектам общей стоимости 3,2 млрд. тенге освоено в сумме 1,5 млрд. тенге, было создано 787 рабочих мест, а сейчас этот показатель намного выше!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мышленность- ведущая отрасль народного хозяйства Костанайской область, главными факторами её развития являются богатейшие и разнообразные минерально-сырьевые ресурсы, а также местное сельскохозяйственное сырьё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езные ископаемые области, их большие запасы, хорошее качество и благоприятные условия добычи во многом определили современную специализацию промышленности. Первостепенное значение не только для экономики области, но и всего Казахстана, имеет добыча руд чёрных металлов, алюминиевого сырья (бокситов), асбеста. 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Освоение минерально-сырьевых ресурсов превратило Костанайскую область в высокоразвитый индустриальный регион Казахстана, специализирующийся, главным образом, на отраслях горнодобывающей промышле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промышленности значительную роль играет экономико-географическое положение области. Близость индустриально развитых областей России, испытывающих дефицит в сырье, в частности железных рудах, способствовало интенсивному освоению железорудных месторождений Костанайской обла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мышленности области представлена следующими отраслями: горнодобывающая, энергетика и отрасли обрабатывающей промышленности - машиностроение и металлообработка, химическая, промышленность строительных материал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Таб.№1. Структура промышленного производства Костанайской области по видам экономической деятельности в 2006г.(%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4114800" cy="1659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2400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расли промышленност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% к итог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нодобывающа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атывающа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нергети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0.7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2400"/>
                      </w:tblGrid>
                      <w:tr>
                        <w:trPr>
                          <w:trHeight w:val="1211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асли промышленност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% к итогу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нодобывающа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атывающа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9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нергети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дущей отраслью промышленности является горнодобывающая, на долю которой приходится более 2/3 валового промышленного производства. Эта отрасль определяет общее состояние экономики области и место области в географическом разделении тру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ая продукция горнодобывающей промышленности - железная руда, железорудные окатыши, бокситы и асбест. Около 89% всей добываемой в республике железной руды и весь республиканский объём производства железорудных окатышей, асбеста и бокситов приходится на Костанайскую обла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железорудной промышленности начался в 50-е годы прошлого столетия с освоения Сарбайского, а затем Соколовского месторождений железных руд. Эти месторождения входят в Костанайский железорудный бассейн, где сосредоточено 85 % запасов железных руд Казахстана. Месторождения железных руд простираются двумя меридиональными полосами западнее Костан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езные руды залегают в наиболее развитых в хозяйственном отношении районах области, что значительно облегчает их освоен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обыча железных руд производится также на Качарском, Лисаковском, Куржункольском и Аятском месторождениях. Руды обогащаются на Соколовско-Сарбайском, Лисаковском и Качарском горно-обоготительных комбина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ы Лисаковского месторождения плохо транспортабельны из-за своего особого механического состава. Поэтому большая часть их не только обогащается, но и гранулируется, то есть поступает потребителям уже в виде окатыш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ласть производит более 14 млн. тонн железной руды и около 7 млн. тонн железорудных окатышей. Для отрасли характерна </w:t>
      </w:r>
      <w:r>
        <w:rPr>
          <w:sz w:val="28"/>
          <w:szCs w:val="28"/>
          <w:u w:val="single"/>
        </w:rPr>
        <w:t>неравномерность в динамике производства</w:t>
      </w:r>
      <w:r>
        <w:rPr>
          <w:sz w:val="28"/>
          <w:szCs w:val="28"/>
        </w:rPr>
        <w:t xml:space="preserve"> основных видов продук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62475" cy="2590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, в 1990 году объём производства железных руд составляет более 2424 млн. тон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ко в 1999 году железной руды производится меньше, чем в 2000 году почти в 1,9 р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абильность развития отрасли связано с рядом причин: нарушением прежних экономических связей, реорганизацией системы управления предприятия, реконструкцией производственных мощностей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елезорудные предприятия характеризуются высокой экономической эффективностью так, стоимость 1 тонны товарной руды на Соколовско-Сарбайском производственном объединении почти в 2 раза дешевле, чем на подобных предприятиях Урала в России. Ещё ниже себестоимость продукции Лисаковского комбината. Поэтому Южноуральским металлургическим заводам выгоднее покупать сырьё в Костанай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сказано, первенцем железорудной промышленности области Соколовско-Сарбайское горно-обогатительное производственное объединен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ыне предприятие стало открытым акционерным обществом (ОАО). В настоящее время- это крупнейшее промышленное предприятие отрасли не только в Костанайской области, но и в республике. В объединении трудятся 17 тыс. человек. Предприятия, входящее в объединение, занимаются добычей сырой дробленой руды, доломитов, известняка, щебня, производят железорудный концентрат, железорудные окатыш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елезорудные окатыши поставляются на Карагандинский, Магнитогорский, Нижнетагильский, Орско-Халиловский, Челябинский и другие металлургические комбинаты и заводы Казахстана и России, а также в Китай (город Урумчи). Например, в 2000 году экспорт продукции объединения составил почти 13 млрд. тенге, а импорт - более 7 млрд. тен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ведка и освоение ССГПО.</w:t>
      </w:r>
    </w:p>
    <w:p>
      <w:pPr>
        <w:pStyle w:val="33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Освоение огромных запасов железной руды Большого Тургая, которые стали основой Соколовско-Сарбайского горно-обогатительного производственного объединения - самого крупного предприятия Казахстана по подготовке железорудного сырья - офлюсованных железорудных катышей и железорудного сырья для доменного производства, началось в небе! 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szCs w:val="28"/>
        </w:rPr>
        <w:t xml:space="preserve">Именно здесь, в небе, подобно могучему степному орлу парит самолёт ПО-2, который пилотировал лётчик гражданской авиации М.Г. Сургутанов. 12 февраля 1949 г., до Кустаная оставалось 45 километров. Возвращаясь на базу, Сургутанов умышленно снизил свой «кукурузник» над урочищем. </w:t>
      </w:r>
    </w:p>
    <w:p>
      <w:pPr>
        <w:pStyle w:val="Heading2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Стрелка, неровно задрожав, снова пошла вниз градусов на сорок и в течение долгих двух минут не могла вернуться на своё законное место. Сургутанов ещё раз развернул ПО-2 и провёл машину над урочищем. Стрелка неумолимо шла вниз, и сомнений не оставалось: под самолётом - магнитная аномалия. 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szCs w:val="28"/>
        </w:rPr>
        <w:t>Через несколько дней Сургутанов трижды пролетел над урочищем. На этот раз за стрелкой компаса следил, сидя в кабине, главный геолог Аятской геологоразведочной экспедиции Д.Д.Топорков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Объём аномалий превзошёл все ожидания Д.Топоркова: приборы показали напряжение в десять раз больше минимума, потребного для заявки на открытие. </w:t>
      </w:r>
    </w:p>
    <w:p>
      <w:pPr>
        <w:pStyle w:val="24"/>
        <w:ind w:firstLine="540"/>
        <w:jc w:val="both"/>
        <w:rPr/>
      </w:pPr>
      <w:r>
        <w:rPr>
          <w:szCs w:val="28"/>
        </w:rPr>
        <w:t>Всего за два года были открыты магнитное месторождение Соколовское, Качарское, Ломоносовское, мощные залежи бурового железняка в районе Лисаковки и ещё около десятка рудных тел. В общей сложности запасы Большого Тургая, жемчужиной которого, безусловно, были Сарбайское и Соколовское месторождения, оказались настолько велики, что было ясно: в ближайшие годы они станут новой железорудной базой страны с ежегодной добычей руд более 26,5 млн. тонн. Эти запасы в три раза превышали мощность такого известного месторождения, как Эльзас - Лотарингское, на базе которого работала почти вся чёрная металлургия Западной Европы, и в полтора раза больше всех обнаруженных запасов железных руд в Соединённых Штатах Америки.</w:t>
      </w:r>
    </w:p>
    <w:p>
      <w:pPr>
        <w:pStyle w:val="24"/>
        <w:ind w:firstLine="540"/>
        <w:jc w:val="both"/>
        <w:rPr/>
      </w:pPr>
      <w:r>
        <w:rPr>
          <w:szCs w:val="28"/>
        </w:rPr>
        <w:t>За цифрой в 25 миллиардов тонн железной руды, что обеспечит всю металлургию страны почти на 100 лет, стоят имена геологов, геофизиков, техников, бурильщиков. Славный отряд геологов смотрит на нас с фотографий, размещённых на музейных стендах. Волевые, решительные и мужественные лица под стать характерам.</w:t>
      </w:r>
    </w:p>
    <w:p>
      <w:pPr>
        <w:pStyle w:val="24"/>
        <w:ind w:firstLine="540"/>
        <w:jc w:val="both"/>
        <w:rPr/>
      </w:pPr>
      <w:r>
        <w:rPr>
          <w:szCs w:val="28"/>
        </w:rPr>
        <w:t>Весной 1953 года правительство утвердило задание на проектирование Соколовско - Сарбайского горно-обогатительного комбината, выполнить эту работу поручено Ленинградскому институту «Гипроруда». Главным инженером проекта назначен опытный специалист В.Н. Высоцкий. Сроки предельно сжаты: представить проект правительству 1 декабря 1953 г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В июне 1953 г. в урочище Сарбай появился первый отряд проектировщиков. К проектированию самого ССГОКа в помощь «Гипроруде» было привлечено более 15 институтов. Проект ССГОКа был готов 1 октября 1953 г.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Суть проекта: в 45 км к югу от Кустаная располагаются две гигантские искусственные выемки - Соколовский и Сарбайский карьеры длиной 2,5 - 3 км и шириной 1,5 - 2,5 км. Расстояние между карьерами 8-9 км. Предельная глубина Соколовского карьера - 450 м, Сарбайского - 630 м. Между карьерами проектировалось строительство рудоподготовительных фабрик, электростанций, промышленной базы строителей. На берегу Тобола - город горняков. Конечный продукт- сырьё для доменного процесса - окатыши. С годами проект подвергался перепроектированию в связи с увеличением мощности комбината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30 июня 1954 г. Совет Министров СССР принял решение о строительстве ССГОКа. Приказом Минчермета СССР директором и главным инженером комбината назначены опытные горняки - уральцы Н.Ф.Сандригайло и Е.А.Кандель. </w:t>
      </w:r>
    </w:p>
    <w:p>
      <w:pPr>
        <w:pStyle w:val="24"/>
        <w:ind w:firstLine="540"/>
        <w:jc w:val="both"/>
        <w:rPr/>
      </w:pPr>
      <w:r>
        <w:rPr>
          <w:szCs w:val="28"/>
        </w:rPr>
        <w:t>Приказом № 16 - а «Минметаллургхимстроя СССР» от 13 мая 1955 г. для строительства ССГОКа был создан трест «Соколоврудстрой». И комбинат, и город Рудный - его детище. 30 сентября 1956 г. уже был обнаружен верхний слой рудного тела Соколовского месторождения. В это же время началась подготовка к развёртыванию горных работ в Сарбае. 22 августа 1957 г. произведён взрыв на рудном уступе. Началась добыча железной руды и переработка её на временной дробильной установке. 25 августа, в День шахтёра, первый эшелон с соколовской рудой ушёл на Челябинский металлургический завод. 1957г. 19 ноября - начало вскрышных работ на Сарбайском карьере. Конец 1957 года ознаменован тем, что сдана в эксплуатацию первая очередь Соколовского карьера мощностью 1 миллион тонн сырой руды в год.</w:t>
      </w:r>
    </w:p>
    <w:p>
      <w:pPr>
        <w:pStyle w:val="24"/>
        <w:ind w:firstLine="540"/>
        <w:jc w:val="both"/>
        <w:rPr/>
      </w:pPr>
      <w:r>
        <w:rPr>
          <w:szCs w:val="28"/>
        </w:rPr>
        <w:t>27 декабря 1960 г. мощный взрыв в Сарбае возвестил о начале эксплуатации будущего гиганта, а в 1961 г. - началась добыча руды в Сарбайскои карьере, 10 - миллионная тонна товарной руды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Трудящиеся комбината выполнили свои обязательства - обеспечили ввод утверждённой проектной мощности на 26,5 млн. тонн сырой руды раньше срока: </w:t>
      </w:r>
    </w:p>
    <w:p>
      <w:pPr>
        <w:pStyle w:val="24"/>
        <w:numPr>
          <w:ilvl w:val="0"/>
          <w:numId w:val="2"/>
        </w:numPr>
        <w:ind w:left="720" w:firstLine="540"/>
        <w:jc w:val="both"/>
        <w:rPr/>
      </w:pPr>
      <w:r>
        <w:rPr>
          <w:szCs w:val="28"/>
        </w:rPr>
        <w:t>Сарбайский карьер - 17 млн. тонн</w:t>
      </w:r>
    </w:p>
    <w:p>
      <w:pPr>
        <w:pStyle w:val="24"/>
        <w:numPr>
          <w:ilvl w:val="0"/>
          <w:numId w:val="2"/>
        </w:numPr>
        <w:ind w:left="720" w:firstLine="540"/>
        <w:jc w:val="both"/>
        <w:rPr/>
      </w:pPr>
      <w:r>
        <w:rPr>
          <w:szCs w:val="28"/>
        </w:rPr>
        <w:t>Соколовский карьер - 9,5 млн. тонн.</w:t>
      </w:r>
    </w:p>
    <w:p>
      <w:pPr>
        <w:pStyle w:val="24"/>
        <w:ind w:firstLine="540"/>
        <w:jc w:val="both"/>
        <w:rPr/>
      </w:pPr>
      <w:r>
        <w:rPr>
          <w:szCs w:val="28"/>
        </w:rPr>
        <w:t>В 1994 г. Разрыв экономических связей, кризис неплатежей привёл к тому, что ССГПО оказалось в глубоком экономическом кризисе. Долг предприятия в бюджеты всех уровней достиг 963 млн. тенге, объединение было должно энергетикам 131,2 млн. тенге, газовикам и коммунальщикам 198,1 млн. тенге, транспортникам 72,6 млн. тенге. Работники комбината не получали заработную плату. Всё это вызывало у людей неуверенность в завтрашнем дне, возмущение и недовольство, рабочие от безысходности выходили на митинги, устраивали забастовки.</w:t>
      </w:r>
    </w:p>
    <w:p>
      <w:pPr>
        <w:pStyle w:val="24"/>
        <w:ind w:firstLine="540"/>
        <w:jc w:val="both"/>
        <w:rPr/>
      </w:pPr>
      <w:r>
        <w:rPr>
          <w:szCs w:val="28"/>
        </w:rPr>
        <w:t>Понимая, что без инвестиций огромному предприятию не прожить, генеральный директор начинает искать инвесторов, которые бы пришли на производство как хозяева, которым было бы выгодно вкладывать деньги в объединение. И она была найдена, это фирма «</w:t>
      </w:r>
      <w:r>
        <w:rPr>
          <w:szCs w:val="28"/>
          <w:lang w:val="en-US"/>
        </w:rPr>
        <w:t>Ivedon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LTD</w:t>
      </w:r>
      <w:r>
        <w:rPr>
          <w:szCs w:val="28"/>
        </w:rPr>
        <w:t>», которая проявила смелость в своём решении взять в управление обанкротившееся предприятие и начало вкладывать в него деньги. Фирма «</w:t>
      </w:r>
      <w:r>
        <w:rPr>
          <w:szCs w:val="28"/>
          <w:lang w:val="en-US"/>
        </w:rPr>
        <w:t>ivedon</w:t>
      </w:r>
      <w:r>
        <w:rPr>
          <w:szCs w:val="28"/>
        </w:rPr>
        <w:t xml:space="preserve">» в течение 90 банковских дней погасила бюджетные долги ССГПО. Закупила за живые деньги товарную продукцию комбината до конца 1995 года. 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Основные технико-экономические показатели по производству и реализации продукции за 1996 год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 xml:space="preserve">Произведено </w:t>
      </w:r>
      <w:r>
        <w:rPr>
          <w:szCs w:val="28"/>
        </w:rPr>
        <w:t>товарной руды 10 млн. 29 тыс. тонн (102,6 %), в том числе окатышей 5 млн. 465 тыс. тонн (102,9 %)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 xml:space="preserve">Добыто </w:t>
      </w:r>
      <w:r>
        <w:rPr>
          <w:szCs w:val="28"/>
        </w:rPr>
        <w:t>21 млн. 797 тыс. тонн руды (100,6 %)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Выполнено</w:t>
      </w:r>
      <w:r>
        <w:rPr>
          <w:szCs w:val="28"/>
        </w:rPr>
        <w:t xml:space="preserve"> 37 млн. 975 тыс. кубометров вскрыши (103,9 %)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 xml:space="preserve">Отгружено </w:t>
      </w:r>
      <w:r>
        <w:rPr>
          <w:szCs w:val="28"/>
        </w:rPr>
        <w:t>товарной руды на металлургические заводы 9 млн. 161 тыс. тонн (101,1 %)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 xml:space="preserve">Осуществлено </w:t>
      </w:r>
      <w:r>
        <w:rPr>
          <w:szCs w:val="28"/>
        </w:rPr>
        <w:t>совершенствование структуры управления основным и вспомогательным производством.</w:t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Получено</w:t>
      </w:r>
      <w:r>
        <w:rPr>
          <w:szCs w:val="28"/>
        </w:rPr>
        <w:t xml:space="preserve"> прибыли от реализации товарной продукции на сумму 1 млрд. 800 млн. тенге, что на 477 млн. тенге больше запланированного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В 1997 г. – освоение на промышленном строительстве один миллиард 50 млн. тенге капитальных вложений, из них 350 млн. тенге - на строительство объектов хвостохранилища. </w:t>
      </w:r>
    </w:p>
    <w:p>
      <w:pPr>
        <w:pStyle w:val="24"/>
        <w:ind w:firstLine="540"/>
        <w:jc w:val="both"/>
        <w:rPr/>
      </w:pPr>
      <w:r>
        <w:rPr>
          <w:szCs w:val="28"/>
        </w:rPr>
        <w:t>Строительство объектов третьего отсека хвостохранилища, имея в виду окончание строительства пусковых объектов в 2000 г.</w:t>
      </w:r>
    </w:p>
    <w:p>
      <w:pPr>
        <w:pStyle w:val="24"/>
        <w:ind w:firstLine="540"/>
        <w:jc w:val="both"/>
        <w:rPr/>
      </w:pPr>
      <w:r>
        <w:rPr>
          <w:szCs w:val="28"/>
        </w:rPr>
        <w:t>В Акционерном обществе «Соколовско - Сарбайское горно-обогатительное производственное объединение» разработана плановая производственная программа до 2015 года и если посмотреть его, то можно увидеть, что производственные мощности по добыче и содержанию железа по карьерам (рудникам) не снижаются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4"/>
        <w:ind w:firstLine="540"/>
        <w:jc w:val="both"/>
        <w:rPr/>
      </w:pPr>
      <w:r>
        <w:rPr>
          <w:b/>
          <w:bCs/>
          <w:szCs w:val="28"/>
        </w:rPr>
        <w:t>Цифры и факты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быча руды( в тыс. тонн)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арбайский карьер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2000 г.-10000, 2005 г.- 8000,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10 г. – 8000, 2015 г. – 7000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коловский карьер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2000-2015 гг. – 3000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ачарский карьер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2000 г. – 7800, 2005 г. – 9100,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10 г. – 9100, 2015 г. – 9700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коловский подземный рудник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2000 г. – 1500, 2005 г. - 1900,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2010 г. – 1900, 2015 г. – 2000.</w:t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уржункольский карьер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2000 г. – 1700, 2005 г. – 2000, </w:t>
      </w:r>
    </w:p>
    <w:p>
      <w:pPr>
        <w:pStyle w:val="24"/>
        <w:ind w:firstLine="540"/>
        <w:jc w:val="both"/>
        <w:rPr/>
      </w:pPr>
      <w:r>
        <w:rPr>
          <w:szCs w:val="28"/>
        </w:rPr>
        <w:t>2010 г. – 2000, 2015 г. – 2300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Итоги по объединению плановая цифра на все эти годы 24000 тыс. тонн железной руды. Содержание железа увеличится с 35,6 % до 36,18 %.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4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О «Соколовско - Сарбайское горно-обогатительное производственное объединение»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АО «ССГПО» - является крупнейшим производственным предприятием Казахстана и стран СНГ по подготовке железорудного сырья. </w:t>
      </w:r>
    </w:p>
    <w:p>
      <w:pPr>
        <w:pStyle w:val="24"/>
        <w:ind w:firstLine="540"/>
        <w:jc w:val="both"/>
        <w:rPr/>
      </w:pPr>
      <w:r>
        <w:rPr>
          <w:szCs w:val="28"/>
        </w:rPr>
        <w:t>Основная продукция АО «ССГПО» - офлюсованные железорудные окатыши и железорудный концентрат - высококачественное сырьё для доменного производства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коловско – Сарбайское горно-обогатительное объединение входят действующие рудники - Сарбайский, Соколовский, Качарский, Куржункольский, Соколовский подземный рудник с шахтной добычей руды. Всего запасов по блоку действующих рудников 2178 млн. тонн руды. Номенклатуру нерудной товарной продукции предприятия составляют: доломиты, чеганская глина, известняк, строительный щебень, лечебные грязи. </w:t>
      </w:r>
    </w:p>
    <w:p>
      <w:pPr>
        <w:pStyle w:val="24"/>
        <w:ind w:firstLine="540"/>
        <w:jc w:val="both"/>
        <w:rPr/>
      </w:pPr>
      <w:r>
        <w:rPr>
          <w:szCs w:val="28"/>
        </w:rPr>
        <w:t>В хранилище отходов предприятия, которое считается техногенным месторождением, накоплено 300 млн. тонн отходов переработки железных руд, содержащих: серу, не радиоактивный кобальт, никель, медь, цинк, серебро, железо. Павлодарское месторождение (восточный борт Сарбайского карьера) сосредоточило в себе залежи серебросодержащей руды.</w:t>
      </w:r>
    </w:p>
    <w:p>
      <w:pPr>
        <w:pStyle w:val="24"/>
        <w:ind w:firstLine="540"/>
        <w:jc w:val="both"/>
        <w:rPr/>
      </w:pPr>
      <w:r>
        <w:rPr>
          <w:szCs w:val="28"/>
        </w:rPr>
        <w:t>АО «ССГПО» по добыче железной руды занимает долю - 82,8 % в республиканском объёме, в 2000 г. объём производства составил 13386 тыс. тонн в 1991 г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Среди стран СНГ Казахстан по запасам железной руды занимает третье место, уступая России и Украине. </w:t>
      </w:r>
    </w:p>
    <w:p>
      <w:pPr>
        <w:pStyle w:val="24"/>
        <w:ind w:firstLine="540"/>
        <w:jc w:val="both"/>
        <w:rPr/>
      </w:pPr>
      <w:r>
        <w:rPr>
          <w:szCs w:val="28"/>
        </w:rPr>
        <w:t>В 2000 г. добыча железной руды составила 16,2 млн. тонн. В январе - июне 2001 г. объёмы добычи составили 7,5 млн. тонн. ( рис. Д)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81575" cy="255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>Рис. Д.</w:t>
      </w:r>
    </w:p>
    <w:p>
      <w:pPr>
        <w:pStyle w:val="Normal"/>
        <w:tabs>
          <w:tab w:val="clear" w:pos="708"/>
          <w:tab w:val="left" w:pos="1845" w:leader="none"/>
          <w:tab w:val="left" w:pos="2124" w:leader="none"/>
          <w:tab w:val="left" w:pos="2832" w:leader="none"/>
          <w:tab w:val="left" w:pos="3540" w:leader="none"/>
          <w:tab w:val="left" w:pos="543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228600" cy="2286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0.65pt;width:17.95pt;height:17.9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228600" cy="2286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65pt;width:17.95pt;height:1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-железная руда _ - окатыши железорудны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е показатели работы предприятий по отрасли «Добыча железных руд»*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828"/>
        <w:gridCol w:w="72"/>
        <w:gridCol w:w="900"/>
        <w:gridCol w:w="1080"/>
        <w:gridCol w:w="1033"/>
        <w:gridCol w:w="1366"/>
        <w:gridCol w:w="897"/>
        <w:gridCol w:w="1188"/>
      </w:tblGrid>
      <w:tr>
        <w:trPr>
          <w:trHeight w:val="47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мышл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, млн. тенг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6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</w:t>
            </w:r>
          </w:p>
        </w:tc>
      </w:tr>
      <w:tr>
        <w:trPr>
          <w:trHeight w:val="64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ёма промышленной продукции,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**</w:t>
            </w:r>
          </w:p>
        </w:tc>
      </w:tr>
      <w:tr>
        <w:trPr>
          <w:trHeight w:val="71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1991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1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дукции отрасли в общем объёме промышленной продукции,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1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ромышленно- производственного персонала, тыс. 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2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нятого в отрасли промышленного персонала в общей численности промышленно- производственного персонала,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0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, тенг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среднемесячной заработной платы промышленно-производственного персонала в % к среднемесячной заработной плате персонала промышлен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цен предприятий- производителей в % к предыдущему 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убыточности) промышленности,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млн. тенг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00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нвестициям в основной капитал в промышлен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*-к соответствующему периоду прошлого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-данные за 1991-1999 гг. приведены включая добычу и обработку руд чёрных металлов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Рейтинг оценки качества окатышей, приведённый в аналитическом бюллетене Агентства “Металл-Курьер”, показывает, что окатыши ССГПО стали своего рода эталоном. За 100 % были приняты окатыши Соколовско-Сарбайского ГПО, поскольку оценка металлургической ценности сырья по химическому составу оказалась наибольш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тальные производители, среди которых Качарский, Лебединский, Михайловский, Костомукшский ГОКи, были ранжированы в зависимости от металлургической ценности их продукции по отношению к окатышам ССГП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ланах комбината – реализация основных проектов, вошедших в программу «стратегия индустриально-инновационного развития республики на 2003- 2015 гг.». Общий объём инвестиционных вложений составил более 120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6 году было добыто 38,8 млн. тонн руды, произведено свыше 16 млн. тонн, окатышей – 8,5 млн. тонн. Всего показатели превышают уровень 2005 году на 25 проц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2007г планируется увеличение объёма производства на 10 % , добыча руды составила 42,7 млн. тонн. Ежегодно растут инвестиции на 2007г – предусмотрено 156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и средства будут направлены на развитие сырьевой базы, фабричного и энергетического комплек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спективными инновационными проектами являются : строительство завода по выпуску металлизированного продукта и расширения мощности ТЭЦ для улучшения теплоснабжения города. На их реализацию запланировано 768 млн. долла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уверено идёт к своей главной цели – войти в 10 мировых компаний по производству железорудного сырь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объединении прекрасно понимают, что без обновления техники, оборудования и технологических линий долго такие высокие темпы производства поддерживать не будет возможности, и поэтому на это очень большое вним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лучшение финансового состояния объединения позволяет вкладывать средства в обновление производственных фондов, производить ремонт технологического оборудования. В ССГПО была разработана инвестиционная программа на 2001-2007 годы, основные ставки в которой сделаны на замену изношенного технологического оборудования, улучшение качества выпускаемой продукции и внедрение новых технологий. Только в этом году(2007) на эти цели израсходовано более 69 млн. долларов С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её рамках разработан план мероприятий по наращиванию объёмов добычи руды в Соколовском подземном и Качарском рудоуправлениях, и он планомерно вводится в жиз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динение приобретает высокопроизводительные гидравлические экскаваторы германской фирмы «</w:t>
      </w:r>
      <w:r>
        <w:rPr>
          <w:sz w:val="28"/>
          <w:szCs w:val="28"/>
          <w:lang w:val="en-US"/>
        </w:rPr>
        <w:t>Ter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ng</w:t>
      </w:r>
      <w:r>
        <w:rPr>
          <w:sz w:val="28"/>
          <w:szCs w:val="28"/>
        </w:rPr>
        <w:t>», российские буровые станки, скреперные лебёдки, вагонетки. Расширяется автомобильный парк - закуплены и закупаются большегрузные карьерные самосвалы «</w:t>
      </w:r>
      <w:r>
        <w:rPr>
          <w:sz w:val="28"/>
          <w:szCs w:val="28"/>
          <w:lang w:val="en-US"/>
        </w:rPr>
        <w:t>Caterpillar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omatsu</w:t>
      </w:r>
      <w:r>
        <w:rPr>
          <w:sz w:val="28"/>
          <w:szCs w:val="28"/>
        </w:rPr>
        <w:t>» и БелАЗ грузоподъёмностью от 90 до 130 тонн. Мощные бульдозеры «</w:t>
      </w:r>
      <w:r>
        <w:rPr>
          <w:sz w:val="28"/>
          <w:szCs w:val="28"/>
          <w:lang w:val="en-US"/>
        </w:rPr>
        <w:t>Dresst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omatsu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й техникой и оборудованием пополняются и другие подразделения объеди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м шагом, позволившим заложить основу для реализации проекта по выпуску новой перспективной продукции – металлизированных окатышей, стала реконструкция фабричного комплек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августе 2004 года торжественно была запущена в эксплуатацию 5 стадия дробления, которая была оснащена новейшими роторными дробилками ударного действия «</w:t>
      </w:r>
      <w:r>
        <w:rPr>
          <w:sz w:val="28"/>
          <w:szCs w:val="28"/>
          <w:lang w:val="en-US"/>
        </w:rPr>
        <w:t>Merlin</w:t>
      </w:r>
      <w:r>
        <w:rPr>
          <w:sz w:val="28"/>
          <w:szCs w:val="28"/>
        </w:rPr>
        <w:t>» шведской фирмы «</w:t>
      </w:r>
      <w:r>
        <w:rPr>
          <w:sz w:val="28"/>
          <w:szCs w:val="28"/>
          <w:lang w:val="en-US"/>
        </w:rPr>
        <w:t>Sandvik</w:t>
      </w:r>
      <w:r>
        <w:rPr>
          <w:sz w:val="28"/>
          <w:szCs w:val="28"/>
        </w:rPr>
        <w:t>». На фабрике мокрой магнитной сепарации внедряется тонкое грохочение (грохот компании “</w:t>
      </w:r>
      <w:r>
        <w:rPr>
          <w:sz w:val="28"/>
          <w:szCs w:val="28"/>
          <w:lang w:val="en-US"/>
        </w:rPr>
        <w:t>Derrik</w:t>
      </w:r>
      <w:r>
        <w:rPr>
          <w:sz w:val="28"/>
          <w:szCs w:val="28"/>
        </w:rPr>
        <w:t xml:space="preserve">”), что позволило получать суперконцентрат с содержанием железа 68,5 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а специальная программа “АСОДУ”- Автоматизированная система оперативного диспетчерского управления, которая охватывает основные циклы производства. Теперь диспетчер имеет возможность контролировать производства не только на слух, но и визуально, что позволило на нештатные ситуации, повысило оперативность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ин из важнейших факторов успешной деятельности предприятия – это люди, которые на нём работают. Сегодня коллектив ССГПО уже насчитывает свыше 17,5 тыс. человек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итогам первого полугодия, опытным специалистам присвоено звание «Лучший по профессии» с премией в 10 000 тенге, около 100 работников за добросовестный многолетний труд получили звание «Ветеран комбината» с премией в 30 000 тенге. 19 человек награждены правительственными наградами- знаками шахтёрской и трудовой славы. 25 – получили знаки отличия Евразийской Промышленной ассоциации, ещё 19 трудящихся награждены грамотами акимов города и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которые из работников в этот день получили награды лично от президента объединения М.Турдахун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сное сотрудничество с учебными заведениями, на сегодняшний день учится свыше 1,5 тыс. человек, выдача ссуд на получение высшего, среднеспециального и профессионального образования позволяют объединению иметь постоянный резерв молодых высококвалифицированных специалистов, которые в будущем станут достойными продолжателями традиций горняков старшего покол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ём производства промышленной продукции города Костанай с начала 2007г составил 34,1 млрд. тенге, или 123,4 % к уровню 2005г. В промышленном секторе города действует 174 предприятия (37 крупных и средних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дельный вес предприятий города в общем объёме промышленного производства области составляло 20,1 %. В структуре промышленности города Костанай за 2006г 74,3 % - обрабатывающая промышленность, 25,6 % - производство и распределение электро- и теплоэнергии, воды, газа, 0,1 % - горнодобывающая промышленность. Доля инвестиций - 40,9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 Будущее горнодобывающей промышл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утверждению специалистов, будущее горнодобывающей промышленности в республике за подземной добычей, так как с увеличением глубины карьеров их разработка становится нерентабельной и возникает много проблем: проветривание глубоких карьеров, удержание бортов, рекультивация отвалов и другое. Соколовский подземный рудник строился как экспериментальный. На комбинате возлагались большие надежды на подземные работы, а перспективе. Целью освоения подземного рудника были отработка технологии и накопления опыта подземной добычи для дальнейшего использования его в Костанайском регио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шей области 5,7 млрд. тонн легкообратимых магнетитовых руд, из них 3,1 млрд. тонн могут быть обработаны только подземным способом. Поэтому понятно, что многолетний опыт работы СПРУ в сложных горно-геологических условиях является уникальным и должен стать отправной точкой для дальнейшего его внедрения на всех месторождениях области. С развитием горных работ и увеличением объёмов добычи себестоимости нашей руды будет постоянно снижаться, а в карьерах - р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пасы руды на СПРУ-800 млн. тонн, а значит, работы хватит не только нам, но и нашем правнука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годня доля подземного рудника в добыче руды по объединению составляет 10 % , а в будущем достигнет 40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Руководство объединения и лично президент Мухамеджан Мамаджанович Турдахунов уделяют большое значение и внимание перспективам предприятия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едущие институты республики прорабатывают аспекты развития материально- сырьевой базы АО «ССГПО» на ближайшие 30 лет. И в этой программе акцент делается на Качарский карьер и Соколовское подземное рудоуправ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04 г. управлению горного железнодорожного транспорта было выделено 5 млн. долларов инвестиц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амые большие вложения по объединению в инвестиционную программу этого подразделения были сделаны в текущем - более 19 млн. долларов и в следующем - планируется более 10 млн. долларов. Всё это должно позитивным образом повлиять на работ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6 г. ССГПО планирует добыть 40 млн. тонн руды, причём только в Качаре –16 млн. Увеличатся объёмы производства, в частности производство концентрата составит 16,7 млн. тонн (на 30 % больше, чем в 2005 г.), окатышей –8,7 млн. тон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годняшние успехи республики закономерны. Все признают, что Казахстан - одно из самых динамично развивающихся стр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ортёры относят его к лидерам на постсоветском пространстве. Их мнения красноречиво поддерживают цифры. Средний темп роста ВВП за последние пять лет составил 10,3 %. В текущем году валовый продукт на душу населения составит 3440 долларов и по сравнению с 1999 г. увеличится втро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бранные темпы позволяют удвоить ВВП страны уже к 2008 г., то есть на два года раньше, чем было предусмотрено в десятилетнем стратегическом плане. Рост производства отмечен практически во всех отраслях эконом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5 г. было добыто 30,7 млн. тонн сырой руды, произведено 12,9 млн. тонн концентрата и 7,5 млн. тонн окатышей - объединением успешно выполнены все технико-экономические показатели. Это услуга всего коллекти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вые горизонты открываются перед коллективом объединения в текущем году. Добыча сырой руды составит 40,2 млн. тонн, производство концентрата натуральной влаги увеличится на 29,5 % по сравнению с прошлым и составит 16,7 млн. тонн. На 16 % возрастёт производство окатышей, достигнув к концу года 8,7 млн. тон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ребителям будет отгружено 16,3 млн. тонн железорудной продукции, или 138,1 % к плану прошлого года в том числе – концентрата 7,3 и окатышей- 9 млн. тон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209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416" w:leader="none"/>
          <w:tab w:val="left" w:pos="2124" w:leader="none"/>
          <w:tab w:val="left" w:pos="2832" w:leader="none"/>
          <w:tab w:val="center" w:pos="4677" w:leader="none"/>
          <w:tab w:val="left" w:pos="4956" w:leader="none"/>
          <w:tab w:val="left" w:pos="5664" w:leader="none"/>
          <w:tab w:val="left" w:pos="7305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71500" cy="2286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2pt;width:44.95pt;height:17.9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571500" cy="2286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53pt;margin-top:0.2pt;width:44.95pt;height:17.95pt;mso-wrap-style:none;v-text-anchor:middle">
                <v:fill o:detectmouseclick="t" type="solid" color2="#999966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571500" cy="2286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2pt;width:44.95pt;height:1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- добыча руды.</w:t>
        <w:tab/>
        <w:t xml:space="preserve"> - концентрат </w:t>
        <w:tab/>
        <w:t>- окатыш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туральной вла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Большое внимание уделяется дальнейшему развитию отношений с Китаем. Если в 2004 г. китайским потребителям был отгружен 1 млн. тонн железорудной продукции, то в 2005 г. этот показатель составил уже 2,4 млн. тонн. А в текущем планируется увеличить отгрузку до 5,2, в том числе - 3,9 окатышей и 1,3 млн. тонн железорудного концентрата.</w:t>
      </w:r>
    </w:p>
    <w:p>
      <w:pPr>
        <w:pStyle w:val="24"/>
        <w:ind w:firstLine="540"/>
        <w:jc w:val="both"/>
        <w:rPr/>
      </w:pPr>
      <w:r>
        <w:rPr>
          <w:szCs w:val="28"/>
        </w:rPr>
        <w:t>Таким образам железорудное сырьё по-прежнему остаётся самым востребованным у казахстанских, российских, китайских металлургов. Стабильные рынки сбыта дают возможность развиваться сырьевой базе, фабричному и энергетическому комплексам и социальной сфере предприятия.</w:t>
      </w:r>
    </w:p>
    <w:p>
      <w:pPr>
        <w:pStyle w:val="24"/>
        <w:ind w:firstLine="540"/>
        <w:jc w:val="both"/>
        <w:rPr/>
      </w:pPr>
      <w:r>
        <w:rPr>
          <w:szCs w:val="28"/>
        </w:rPr>
        <w:t>Политика Президента РК Н.А.Назарбаева, направленная на экономическую, социальную, политическую модернизацию, находит поддержку казахстанцев, так как во многом определяет успешную работу промышленных предприятий Казахстана, в том числе и АО «ССГПО»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648325" cy="3657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4500" w:leader="none"/>
          <w:tab w:val="center" w:pos="467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2286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or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9pt;margin-top:0pt;width:17.95pt;height:17.95pt;mso-wrap-style:none;v-text-anchor:middle" type="_x0000_t12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концентрат.</w:t>
        <w:tab/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* -окатыши.</w:t>
      </w:r>
      <w:r>
        <w:br w:type="page"/>
      </w:r>
    </w:p>
    <w:p>
      <w:pPr>
        <w:pStyle w:val="33"/>
        <w:tabs>
          <w:tab w:val="clear" w:pos="708"/>
          <w:tab w:val="left" w:pos="300" w:leader="none"/>
          <w:tab w:val="center" w:pos="467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ратегические партнёры ССГПО.</w:t>
      </w:r>
    </w:p>
    <w:p>
      <w:pPr>
        <w:pStyle w:val="33"/>
        <w:tabs>
          <w:tab w:val="clear" w:pos="708"/>
          <w:tab w:val="left" w:pos="300" w:leader="none"/>
          <w:tab w:val="center" w:pos="467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Для ССГПО, Китай - один из важных стратегических партнёров. За последние пять лет поставки товарной продукции в КНР увеличились в несколько раз. В прошлом году они составили 2 млн. 300 тыс. тонн железорудного сырья, а в нынешнем планируется отгрузить уже 5 млн. тонн. В ближайшие два года объём поставок будет увеличен до 6 млн. тонн. На китайских металлургов произвели впечатление плановые показатели текущего года: добыть 40 млн. тонн сырой руды и произвести 8,7 млн. тонн окатышей. Их также привлекает высокое качество железорудной продукции и удобная схема её транспортировки.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Сегодня ССГПО из китайских металлургов сотрудничает с Баганским и Джуганским предприятиями. 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Китайский рынок огромен, в год выкупается 300 млн. тонн продукции. В общем, эти комбинаты производят 10- 12 млн. тонн стали.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Большая работа проводится по перегрузке вагонов. Большую помощь оказывает Министерство транспорта и коммуникаций РК. Сегодня грузят 400 тыс. тонн в месяц на Китай, тогда как раньше 800 тыс. тонн в год.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прошлом году - он был ударным – 2 млн. 300 тыс. тонн. В этом году планируется отгрузить в Китай уже 5 млн. тонн. В ближайшие 2 года объём поставок будет увеличен до 6 млн. тонн. Это стратегически очень важно для партнёров.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С 1 марта 2006 г. на Магнитогорский металлургическое предприятие отгрузка составит ежемесячно 1 млн. 100 тыс. тонн. До конца этого года есть контракт с ММК, прорабатывается вопрос продления контракта, дальнейшего плодотворного сотрудничества. </w:t>
      </w:r>
    </w:p>
    <w:p>
      <w:pPr>
        <w:pStyle w:val="33"/>
        <w:spacing w:lineRule="auto" w:line="36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В 2006 г. на инвестиционную программу АО «ССГПО» было направлено около 90 млн. долларов. Основные направления – развитие транспортной схемы в Сарбайском РУ, Качарском и Куржункольском карьерах; реконструкция и модернизация рудоподготовительного и обогатительного комплексов, горнодобывающих и транспортных подразделений. Большое внимание уделяется теплоснабжению города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канун нового 2007 года Рудный и АО “ССГПО” посетила большая китайская делегация, куда входили специалисты горного, металлургического дела. Некоторые из них здесь уже не в первый раз. Делегацию сопровождал первый вице-президент объединения по социальным вопросам Е.Д. Алькенов, главные специалисты комбин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воё знакомство с градообразующим предприятием гости начали с Сарбайского карьера, который в предпраздничные дни жил своей обычной жизнь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легации был показан видео фильм о проведении взрывных работ, что весьма впечатлило г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екретарь Компартии провинции Гансу Ли Хао тут же, на смотровой площадке поделился своими впечатлениями с журналистами: “ Я впервые вижу такой большой карьер, - сказал о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 приятно удивлён, что ваше предприятие - высокого уровня, имеет богатые месторождения. Надеюсь, что наше взаимовыгодное сотрудничество будет развиваться и дальше, укрепляться экономика обеих предприятий и дружественных областей…”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словам Председателя совета директоров компании “</w:t>
      </w:r>
      <w:r>
        <w:rPr>
          <w:sz w:val="28"/>
          <w:szCs w:val="28"/>
          <w:lang w:val="en-US"/>
        </w:rPr>
        <w:t>Jisco</w:t>
      </w:r>
      <w:r>
        <w:rPr>
          <w:sz w:val="28"/>
          <w:szCs w:val="28"/>
        </w:rPr>
        <w:t>” господина Ма, он в АО “ССГПО” уже быв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07 году 19 января господин Уолтер Холл, представитель компании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>, на предприятии не вперв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нынешнего визита – увидеть своими глазами, как претворяются в жизнь намеченные планы, чем сегодня обусловлено развитие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ервый день прошла презентация инвестиционной программы 2007 г. и обсуждение проектов. В отношении ССГПО есть ряд интересных предложений, - отметил господин Холл, - это значит, что у вашего объединения в будущем очень хорошая перспекти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сподин Холл неоднократно бывал на различных предприятиях нашей республики, поэтому его оценка деятельности руководства и коллектива объединения является вполне объективной. На предприятии реализуется солидная инвестиционная программа, в рамках которой приобретается новая техника, оборудование, внедряются новые технологии, что позволило из года в год наращивать объёмы производства, укреплять экономический потенциал объединения, его позиции на мировом рынке, а значит, укреплять экономику города и Костанай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ерспективе строительства завода, который будет выпускать 2,5 млн. тонн в год губчатого железа с содержанием железа в нём 92-93 %. Проект будет стоить 470 млн. $. Также ведётся работа по расширению рудной базы и увеличению мощности ТЭЦ до 267 Мвт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Что касается сырьевой базы, то в ближайшие годы, по словам первого руководителя АО “ССГПО” М.М.Турдахунова, карьеры объединения будут добывать 50 млн. тонн сырой руды, в этой связи увеличение производства товарной продукции. И это возможно благодаря возросшему объёму инвестиций, направляемых на развитие производства. Например, в 2002 году они составили 22 млн. $, то в текущем году (2007г.) – уже 160 млн. $. На сегодня освоено 80%. Кроме, ССГПО намерено развивать и другие отрас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ложено 3 млрд. $ в разработку угольных бассейнов. Торгового региона, где добыча угля составляет 25 млн. тонн в год. Причём уголь здесь станет основой в производстве газа и электрической энергии. С осуществлением данного проекта исчезнет зависимость в поставках голубого топлива из России, и мы сможем пользоваться дешёвой электроэнергией. Ещё 1 проект был представлен объединению, и он уже в рабо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лижайшие 1,5 г. планируется завершить строительство цементного зав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гнитогорский металлургический комбинат (ММК); крупнейшее металлургическое предприятие России, и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ales</w:t>
      </w:r>
      <w:r>
        <w:rPr>
          <w:sz w:val="28"/>
          <w:szCs w:val="28"/>
        </w:rPr>
        <w:t xml:space="preserve">, эксклюзивный поставщик продукции компании. </w:t>
      </w:r>
      <w:r>
        <w:rPr>
          <w:sz w:val="28"/>
          <w:szCs w:val="28"/>
          <w:lang w:val="en-US"/>
        </w:rPr>
        <w:t>Eurasian</w:t>
      </w:r>
      <w:r>
        <w:rPr>
          <w:sz w:val="28"/>
          <w:szCs w:val="28"/>
        </w:rPr>
        <w:t xml:space="preserve"> Natural Resources Corporation (ENRC), объявляют о подписании 10-летнего Контракта на поставку железорудного сыр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ales</w:t>
      </w:r>
      <w:r>
        <w:rPr>
          <w:sz w:val="28"/>
          <w:szCs w:val="28"/>
        </w:rPr>
        <w:t xml:space="preserve"> будет осуществлять поставки железорудного сырья с Соколовско-Сарбайского горно-обогатительного производственного объединения, входящего в группу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>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Тесные партнёрские отношения связывают ММК и ССГПО, начиная со времени создания ССГПО в Советском Союзе с середины 1950-х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гласно условиям Контракта,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в течение последующих 10 лет будет осуществлять поставки концентрата железной руды, офлюсованных окатышей иного железорудного сырья в адрес ММК в согласованных сторонами объём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 подходом к формированию цен, в рамках Контракта, является их соответствие мировому, а также возможность индексации в каждый контрактный год. Доктор Йоханнес Ситтарт, генеральный директор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- , “…подписание Контракта отражает многолетние партнёрские отношения между нашими компаниями. Этот Контракт даёт ССГПО основу для продолжения инвестиций в модернизацию и расширение нашего производства…”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вразийская Корпорация Природных Ресурсов (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>)- это название зарегистрированной в Британии холдинговой компанией, управляющей нашими казахстанскими предприятиями. Предприятие, ранее входившее в Евразийскую Промышленную Ассоциацию, более не является членами ассоци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я холдинговая компания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объединяет следующие казахстанские предприятия: “Казхром”, “Алюминий Казахстана”, “Казахстанский электролизный завод”, Жайремский ГОК, ССГПО, Евразийская энергетическая Корпорация,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sti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У АО «ССГПО»- большое будущее! “- в один голос заявила группа аналитиков, представляющих банки с мировыми именами. Визит на ССГПО - один из пунктов запланированной программы поездок по предприятиям компании </w:t>
      </w:r>
      <w:r>
        <w:rPr>
          <w:sz w:val="28"/>
          <w:szCs w:val="28"/>
          <w:lang w:val="en-US"/>
        </w:rPr>
        <w:t>ENRC</w:t>
      </w:r>
      <w:r>
        <w:rPr>
          <w:sz w:val="28"/>
          <w:szCs w:val="28"/>
        </w:rPr>
        <w:t>, мощность и перспектива развития которой очень интересно будущим инвестор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удущее комбината в значительной степени зависит от развития Качарского карь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менно он предстал перед гостями в числе первых. На сегодняшний день объём добываемой здесь руды превышает 17 млн. тонн, в планах увеличить показатели до 24 млн. тонн(директор Качарского РУ А.В.Бондаренк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пасов руды в карьере, который непрерывно наращивает свои мощности, хватит ещё на 100 лет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оптимизмом смотреть в будущее позволяют и значительные инвестиционные вложения руководства АО «ССГПО» в лице президента М.Н. Турдахунова в разработке новых участков, реконструкция транспортной схемы, в обновление технологического парка маш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и 120-тонных автосамосвала уже прошли обработку в Качарском карьере. Монтаж двух других подходит к концу. Остальные семь технологических единиц автомобилисты получат к концу года. Сегодня автопарк Качарского рудоуправления на сто процентов составляют автосамосвалы марки БелА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чале ноября представители Белорусского автозавода посетили АО «ССГПО», чтобы совместно со специалистами автотранспортного управления ССГПО внести ряд усовершенствований в конструктивные разработки большегрузных автосамосвалов для дальнейшей эксплуатации их в условиях горнорудного 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 белорусского завода заключили предварительную договорённость о работе в АО «ССГПО» официального дилера БелАЗа, который организует сервисную поддержку своих автомобилей и наладит обеспечение запасными запчаст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вестиции в 2006 году в Качарское рудоуправление составят 36,7 млн. долларов. Основные направления приходятся на приобретение горного оборудования, автомобильной и железнодорожной техники, развитие транспортной сх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вестиционная программа по ССГПО на этот год составляет около 90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АО «ССГПО» также продолжается масштабная реконструкция фабричного комплекса. Инвестиционные вложения в Управление рудоподготовки и окомкования (УРПО) в прошлом году составили около 14 млн. долларов. На 2006-й на реконструкцию и поддержание производства запланировано порядка 22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в из производственного процесса среднее дробление, руда вместо пяти, будет проходить только четыре стадии переработ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корпусе крупного дробления УРПО идёт монтаж дробилок последнего поколения – «Хайдрокон Н-8800» фирмы «Сандвик». Вместо 4 устаревших дробилок КРД- 700/100 производства Уральского машиностроительного завода, физически и морально устаревших, порядком износившихся, технологический процесс крупного дробления будут осуществлять современные , более производительные, экономичные и удобные в эксплуатации дробил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мена 4 дробилок второй стадии дробления - это первый этап запланированной реконструкции участка дробления. Второй её этап предполагает замену 24 дробилок, также производства «Уралмашзавода», в корпусе среднего и мелкого дробления на 12 более компактных- «Хайдрокон Н-6800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н рассчитан на два года: 6 дробилок первой очереди будут установлены в следующем году и 6- второй очереди - в 2007-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устанавливаются грохота и сепараторы, которые позволяют технологам производить сухое отделение отсева промпроду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корпуса крупного дробления, реконструкция производится в цехе по производству окатышей УРПО. Руководство АО «ССГПО» заключило с немецкой фирмой «</w:t>
      </w:r>
      <w:r>
        <w:rPr>
          <w:sz w:val="28"/>
          <w:szCs w:val="28"/>
          <w:lang w:val="en-US"/>
        </w:rPr>
        <w:t>SCHENCK</w:t>
      </w:r>
      <w:r>
        <w:rPr>
          <w:sz w:val="28"/>
          <w:szCs w:val="28"/>
        </w:rPr>
        <w:t>» контракт на приобретение двух высокоточных весодозаторов, которые прошли промышленные испытания на 12-й обжиговой маши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агодаря современному дозирующему оборудованию исключаются потери шихтовых материалов. Согласно техническим условиям выдерживается основа обожённых окатыш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имо этого, устанавливаются экспериментальные трёхпродуктовые роликовые грохота вместо вибрационных. Они разработаны «Уралмашзаводом» по заказу специалистов УРПО и позволяют делить окатыши на три продукта: мелкий класс-8 мм, класс , годный для обжига, -8 – 16 мм и крупный класс- плюс 16 мм. Последний, попадая в дробилку, разрушается и вновь возвращается на доокомк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внедрением роликовых грохотов стабилизируется гранулометрический состав серых окатышей, улучшится газопроницаемость слоя на обжиговой машине, уменьшится выход отсева окатыш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 реконструкция УРПО позволит увеличить объёмы производства готовой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ругой карьер- Сарбайский- также произвёл на аналитиков незабываемое впечатление, которое усилила демонстрация взрыва, произведённого по команде директора Сарбайскогот РУ А.Г. Бурняше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дение взрывных работ было бы невозможно без цеха эксплуатации, ремонта технологического, энергетического оборудования (ЦЭРТЭО), здесь производят простейшее взрывчатое вещест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анализировать итоги работы АО «ССГПО» в первом полугодии, то производство окатышей снизилось на 9% , концентратов увеличилось на 2 %. Снижение объёма производства железорудного сырья произошло по причине несогласия с предполагаемыми потребителями цен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известно , российский Магнитогорский металлургический комбинат (ММК) настаивает на снижении цены на продукцию ССГПО. Из-за разногласия в данном вопросе с начала мая АО «ССГПО» прекратило поставку окатышей на ММК. Согласно сообщению ЕПА, переговоры между ССГПО и ММК о ценах на продукцию казахстанского предприятия продолжаю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нее ЕПА также сообщала, что вслед за «Магниткой» снизить цены на свою продукцию ССГПО вынуждает и АО «Миттал Стил Темиртау»(бывшее АО «Испат Кармет»), являющееся крупнейшим производителем стальной продукции в Казахста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ГПО является крупнейшим в Казахстане производителем железорудного сырья, в частности, концентрата, афлюсованных окатыш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4г здесь добыто 35,8 млн. тонн сырой железной руды и произведено 14,8 млн. тонн товарной руды. В 2005г объединение запланировало довести добычу сырой руды до 40 млн. тонн, производство товарной руды до 16 млн. тон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ЕПА наряду с АО «ССГПО» входят АО «Алюминий Казахстана», «Евроазиатская энергетическая корпорация», предприятия транснациональной компании «Казхром» и угольный разрез АО «Шубарколь Комир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1. Охрана природы и рациональное использование природных ресурсов Казахстан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тенсивное развитие промышленности сопровождается неизбежными изменениями свойств окружающей природной среды. Причём в большинстве случаев эти изменения ухудшают условия жизни человека, сокращают биологические, геологические и другие природные ресурсы. Основными загрязнителями атмосферы в республике являются тепловые электростанции и предприятия чёрной и цветной металлургии (около 70 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решения конкретных экологических задач в Казахстане принят ряд специальных постановлений и законов об охране всех элементов природы и разработан комплекс мероприятий по охране окружающей природной среды. В частности, для предотвращения загрязнения атмосферы на предприятиях используются эффективные очистные фильтры, создаются экологически чистые, безотходные или малоотходные технологии производства, проводятся работы по рекультивации земель, нарушенных при добыче полезных ископаемы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храна природы - всенародное дело. На охрану ежегодно в республике расходуются огромные сред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родные ресурсы - это важнейшие компоненты природной среды, полезные ископаемые, которые непосредственно используются людьми в самых различных целях, но особенно в производстве, служат его сырьевой и энергетической баз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человечества природными ресурсами, их эффективное и рациональное использование является одной из основных проблем во всём мир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Казахстана по запасам, происхождению, условиям возобновления и другим свойствам образуют различные группы и ви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грязнение окружающей среды - это нежелательное изменение её свойств, которое приводит к вредному воздействию на человека. Воздух загрязняется в результате сжигания огромного количества минерального топлива, выбросов металлургической и химической промышленности. Главные загрязняющие вещества – углекислый газ, окислы серы, азота, радиоактивные соеди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земель расширяется и площадь загрязнений химическими веществами. Почвы загрязняются поступающими в неё соединениями тяжёлых металлов, удобрениями, ядохимикат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роприятия по защите окружающей среды в республике осуществляются планомерно. Это эффективное использование недр земли – комплексное использование минерального сырья, рекультивация и озеленение отвалов пред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ествуют два направления в деле охраны природы и рационального использования природных ресурсов – </w:t>
      </w:r>
      <w:r>
        <w:rPr>
          <w:sz w:val="28"/>
          <w:szCs w:val="28"/>
          <w:u w:val="single"/>
        </w:rPr>
        <w:t>государственное и общенародное.</w:t>
      </w:r>
    </w:p>
    <w:p>
      <w:pPr>
        <w:pStyle w:val="34"/>
        <w:spacing w:lineRule="auto" w:line="360"/>
        <w:jc w:val="both"/>
        <w:rPr/>
      </w:pPr>
      <w:r>
        <w:rPr>
          <w:b/>
          <w:bCs/>
          <w:szCs w:val="28"/>
        </w:rPr>
        <w:t>Государственное направление</w:t>
      </w:r>
      <w:r>
        <w:rPr>
          <w:szCs w:val="28"/>
        </w:rPr>
        <w:t xml:space="preserve"> определяется соответствующими законами и постановлениями Правительства.</w:t>
      </w:r>
    </w:p>
    <w:p>
      <w:pPr>
        <w:pStyle w:val="34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коны Республики Казахстан об охране природы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к, уделяя большое внимание проблеме рационального использования природных богатств страны, в 1918 году был организован специальный Комитет по охране природы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Впервые были приняты законы, направленные на охрану и эффективное использование природных богатств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16 апреля 1962 года Президиумом Верховного Совета Казахской ССР был принят Указ «Об охране природы Казахстана», в котором предписывалось взять под охрану государства полезные ископаемые, воды, леса, животных и птиц, атмосферный воздух, почвы, редкие ландшафты и пр. В дополнение к указу была составлена специальная инструкция о правилах использования различных природных богатств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 последующие годы были приняты Кодексы о земле и недрах, закон «Об охране окружающей среды», «Об особо охраняемых природных территориях», «Об охране воспроизводства и использования животного мира» и др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В декабре 2003 года Президентом РК был подписан Указ «О Концепции экологической безопасности РК на 2004-2015 годы», в которой определён комплекс государственных мер по устойчивому экологическому развитию страны.</w:t>
      </w:r>
    </w:p>
    <w:p>
      <w:pPr>
        <w:pStyle w:val="34"/>
        <w:spacing w:lineRule="auto" w:line="360"/>
        <w:jc w:val="both"/>
        <w:rPr/>
      </w:pPr>
      <w:r>
        <w:rPr>
          <w:b/>
          <w:bCs/>
          <w:szCs w:val="28"/>
        </w:rPr>
        <w:t>Общенародное направление в деле охраны природы</w:t>
      </w:r>
      <w:r>
        <w:rPr>
          <w:szCs w:val="28"/>
        </w:rPr>
        <w:t xml:space="preserve"> </w:t>
      </w:r>
    </w:p>
    <w:p>
      <w:pPr>
        <w:pStyle w:val="34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то личное участие граждан и общественных организаций в деле охраны природы. Среди специально созданных организаций особое место принадлежит Комитету по охране природы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Этот Комитет координирует и направляет работу научных учреждений и организаций, занимается охраной природы, мобилизует общественность на решение экологических проблем в стране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Непосредственно участвуя в охране природы республики, каждый гражданин вносит свою долю в дело сохранения и восстановления природной среды – источник материального производства и удовлетворения эстетических потребностей человека, источник его здоровья и бодрости!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Тема публичных слушаний, прошедших 2 ноября 2007 года УЦПК, была посвящена состоянию окружающей среды в связи с расширением ТЭЦ АО «ССГПО». Станция – открытое предприятие, которое широко информирует население о своей работе. Вот и это совещание было направлено на ознакомление широкой аудитории населения о развитии ТЭЦ. В зале – представители предприятий объединения и города, молодёжных и общественных организаций. Открыл совещание начальник ГУ «Рудненский городской отдел земельных отношений» К.А Кожанов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Согласно инвестиционной программе, действующей на комбинате, предусматривает расширение теплоэлектроцентрали. Её директор И.Н.Синьков представил подробную информацию о строительстве дополнительных мощностей – котла № 6 и турбины – на территории станции и влиянии (в связи с этим) выбросов. Безусловно, любое производство имеет вредное воздействие на окружающую среду. Но благодаря проводимым экологическим мероприятиям уровень выбросов не превышает допустимых норм. В АО «ССГПО» большое внимание уделяется охране окружающей среды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Как было отмечено, все технические мероприятия, которые целенаправленно закладываются в ремонтные программы и программы обновления оборудования, направлены на снижение вредных выбросов. 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Руководство объединения и коллектив станции в этом вопросе работают согласно международным стандартам </w:t>
      </w:r>
      <w:r>
        <w:rPr>
          <w:szCs w:val="28"/>
          <w:lang w:val="en-US"/>
        </w:rPr>
        <w:t>ISO</w:t>
      </w:r>
      <w:r>
        <w:rPr>
          <w:szCs w:val="28"/>
        </w:rPr>
        <w:t xml:space="preserve"> 14001:2004 «Системы управления охраной окружающей среды – требования и руководство по применению»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Здесь применяются современные технологии, которые разрабатываются и в Казахстане, и за рубежом, а также достаточно дорогостоящие материалы и оборудование, способствующие сохранению нормальной экологической обстановки в городе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Вот и новый энергоблок, который разместится на территории площадью 4298 кв. м, не повлечёт вреда экологии города. 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Снизить дополнительные выбросы помогут современные технические мероприятия, в том числе предусмотренные проектом эффективные очистительные установки.</w:t>
      </w:r>
      <w:r>
        <w:br w:type="page"/>
      </w:r>
    </w:p>
    <w:p>
      <w:pPr>
        <w:pStyle w:val="Heading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540"/>
        <w:jc w:val="both"/>
        <w:rPr/>
      </w:pPr>
      <w:r>
        <w:rPr>
          <w:szCs w:val="28"/>
        </w:rPr>
        <w:t>Независимость Казахстана, позволила наладить экономические связи со многими развитыми и развивающимися государствами, перестроить отношения с прежними партнёрами, продвинуться по пути интеграции в мировой рынок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Либерализация внешнеэкономической деятельности устранила монополию государства, позволила предприятиям, фирмам свободно устанавливать контакты с зарубежными партнёрами, заложила конкурентные основы в этой сфере деятельности. Поэтому сейчас на территории Казахстана много месторождений проданных иностранным фирмам.</w:t>
      </w:r>
    </w:p>
    <w:p>
      <w:pPr>
        <w:pStyle w:val="24"/>
        <w:ind w:firstLine="540"/>
        <w:jc w:val="both"/>
        <w:rPr/>
      </w:pPr>
      <w:r>
        <w:rPr>
          <w:szCs w:val="28"/>
        </w:rPr>
        <w:t>Казахстан является интересным, в плане богатства природных ресурсов, его социальная и политическая стабильность в республике делают этот регион одним из наиболее привлекательных для вложения иностранного капитала.</w:t>
      </w:r>
    </w:p>
    <w:p>
      <w:pPr>
        <w:pStyle w:val="24"/>
        <w:ind w:firstLine="540"/>
        <w:jc w:val="both"/>
        <w:rPr/>
      </w:pPr>
      <w:r>
        <w:rPr>
          <w:szCs w:val="28"/>
        </w:rPr>
        <w:t>Сегодня внешнеторговые операции ведутся республикой со 145 государствами мира. Экспортные поставки осуществляются в 122 страны мира, импортные товары поступают из 115 государств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По результатам изученных статистических данных, журналам, газетам и так далее однозначно можно сказать, что цель поставленная в самом начале данной дипломной работы выполнена!</w:t>
      </w:r>
    </w:p>
    <w:p>
      <w:pPr>
        <w:pStyle w:val="24"/>
        <w:ind w:firstLine="540"/>
        <w:jc w:val="both"/>
        <w:rPr/>
      </w:pPr>
      <w:r>
        <w:rPr>
          <w:szCs w:val="28"/>
        </w:rPr>
        <w:t>Промышленность Костанайской области представлена предприятиями горнодобывающей, обрабатывающей промышленности.</w:t>
      </w:r>
    </w:p>
    <w:p>
      <w:pPr>
        <w:pStyle w:val="24"/>
        <w:ind w:firstLine="540"/>
        <w:jc w:val="both"/>
        <w:rPr/>
      </w:pPr>
      <w:r>
        <w:rPr>
          <w:szCs w:val="28"/>
        </w:rPr>
        <w:t>Удельный вес области в объёме валового продукта с/х – 14 %. На долю области в 2003г приходилось 22,6% валового сбора зерна, 16 % - производства мяса, 12 % - молока, 14 %- яиц.</w:t>
      </w:r>
    </w:p>
    <w:p>
      <w:pPr>
        <w:pStyle w:val="24"/>
        <w:ind w:firstLine="540"/>
        <w:jc w:val="both"/>
        <w:rPr/>
      </w:pPr>
      <w:r>
        <w:rPr>
          <w:szCs w:val="28"/>
        </w:rPr>
        <w:t>Главной целью развития промышленности в 2004-2007 годах является увеличение доли обрабатывающей промышленности, преодоление технологического и технического отставания предприятий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о стратегией индустриального развития РК на 2003-2015 годы в в области разработана и реализуется региональная программа индустриально-инновационного развития на 2004-2007гг. В программу включены 54 инвестиционных проекта на сумму 227,8 млрд. тенге, из них отобрано 9 приоритетных проектов на сумму 58,8 млрд. тенге, по которым ведётся постоянная работа с Институтами Развития Распублики Казахстан. По остальным 45 проектам планируется освоить 169 млрд. тенге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Промышленность – ведущая отрасль народного хозяйства Костанайской области, главными факторами её развития являются богатейшие и разнообразные минерально-сырьевые ресурсы, а также местное сельскохозяйственное сырьё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мышленность- ведущая отрасль народного хозяйства Костанайской область, главными факторами её развития являются богатейшие и разнообразные минерально-сырьевые ресурсы, а также местное сельскохозяйственное сырьё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езные ископаемые области, их большие запасы, хорошее качество и благоприятные условия добычи во многом определили современную специализацию промышленности. Первостепенное значение не только для экономики области, но и всего Казахстана, имеет добыча руд чёрных металлов, алюминиевого сырья (бокситов), асбеста. 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Освоение минерально-сырьевых ресурсов превратило Костанайскую область в высокоразвитый индустриальный регион Казахстана, специализирующийся, главным образом, на отраслях горнодобывающей промышленности. 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>В развитии промышленности значительную роль играет экономико-географическое положение области. Близость индустриально развитых областей России, испытывающих дефицит в сырье, в частности железны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ей России, испытывающих дефицит в сырье, в частности железных рудах, способствовало интенсивному освоению железорудных месторождений Костанайской области. </w:t>
      </w:r>
    </w:p>
    <w:p>
      <w:pPr>
        <w:pStyle w:val="24"/>
        <w:ind w:firstLine="540"/>
        <w:jc w:val="both"/>
        <w:rPr/>
      </w:pPr>
      <w:r>
        <w:rPr>
          <w:szCs w:val="28"/>
        </w:rPr>
        <w:t>Структура промышленности области представлена отраслью горнодобывающим предприятием, на долю которой приходится более 2/3 валового промышленного производства. Эта отрасль определяет общее состояние экономики области и место в географическом разделении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ая продукция горнодобывающей промышленности - железная руда, железорудные окатыши, бокситы и асбест. Около 89% всей добываемой в республике железной руды и весь республиканский объём производства железорудных окатышей, асбеста и бокситов приходится на Костанайскую обла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железорудной промышленности начался в 50-е годы прошлого столетия с освоения Сарбайского, а затем Соколовского месторождений железных руд. Эти месторождения входят в Костанайский железорудный бассейн, где сосредоточено 85 % запасов железных руд Казахстана. Месторождения железных руд простираются двумя меридиональными полосами западнее Костан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езные руды залегают в наиболее развитых в хозяйственном отношении районах области, что значительно облегчает их освоение. 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настоящее время добыча железных руд производится также на Качарском, Лисаковском, Куржункольском и Аятском месторождениях. Руды обогащаются на Соколовско-Сарбайском, Лисаковском и Качарском горно-обоготительных комбинатах. </w:t>
      </w:r>
    </w:p>
    <w:p>
      <w:pPr>
        <w:pStyle w:val="24"/>
        <w:ind w:firstLine="540"/>
        <w:jc w:val="both"/>
        <w:rPr/>
      </w:pPr>
      <w:r>
        <w:rPr>
          <w:szCs w:val="28"/>
        </w:rPr>
        <w:t>Область производит более 14 млн. тонн железной руды и около 7 млн. тонн железорудных окатышей. Для отрасли характерна неравномерность в динамике производства основных видов продукции.</w:t>
      </w:r>
    </w:p>
    <w:p>
      <w:pPr>
        <w:pStyle w:val="24"/>
        <w:ind w:firstLine="540"/>
        <w:jc w:val="both"/>
        <w:rPr/>
      </w:pPr>
      <w:r>
        <w:rPr>
          <w:szCs w:val="28"/>
        </w:rPr>
        <w:t>Благодаря статистическому материалу мы отследили сколько добывалось железной руды по сей день.</w:t>
      </w:r>
    </w:p>
    <w:p>
      <w:pPr>
        <w:pStyle w:val="34"/>
        <w:spacing w:lineRule="auto" w:line="360"/>
        <w:jc w:val="both"/>
        <w:rPr/>
      </w:pPr>
      <w:r>
        <w:rPr>
          <w:szCs w:val="28"/>
        </w:rPr>
        <w:t>Нестабильность развития отрасли связано с рядом причин: нарушением прежних экономических связей, реорганизацией системы управления предприятия, реконструкцией производственных мощностей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елезорудные предприятия характеризуются высокой экономической эффективностью так, стоимость 1 тонны товарной руды на Соколовско-Сарбайском производственном объединении почти в 2 раза дешевле, чем на подобных предприятиях Урала в России. Ещё ниже себестоимость продукции Лисаковского комбината. Поэтому Южноуральским металлургическим заводам выгоднее покупать сырьё в Костанай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енцем железорудной промышленности области Соколовско-Сарбайское горно-обогатительное производственное объединение! Ныне предприятие стало открытым акционерным обществом (ОАО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- это крупнейшее промышленное предприятие отрасли не только в Костанайской области, но и в республике. В объединении трудятся 17 тыс. человек. Предприятия, входящее в объединение, занимаются добычей сырой дробленой руды, доломитов, известняка, щебня, производят железорудный концентрат, железорудные окатыш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елезорудные окатыши поставляются на Карагандинский, Магнитогорский, Нижнетагильский, Орско-Халиловский, Челябинский и другие металлургические комбинаты и заводы Казахстана и России, а также в Китай (город Урумчи). Например, в 2000 году экспорт продукции объединения составил почти 13 млрд. тенге, а импорт - более 7 млрд. тенге.</w:t>
      </w:r>
    </w:p>
    <w:p>
      <w:pPr>
        <w:pStyle w:val="24"/>
        <w:ind w:firstLine="540"/>
        <w:jc w:val="both"/>
        <w:rPr/>
      </w:pPr>
      <w:r>
        <w:rPr>
          <w:szCs w:val="28"/>
        </w:rPr>
        <w:t>Рейтинг оценки качества окатышей, приведённый в аналитическом бюллетене Агентства “Металл-Курьер”, показывает, что окатыши ССГПО стали своего рода эталоном. За 100 % были приняты окатыши Соколовско-Сарбайского ГПО, поскольку оценка металлургической ценности сырья по химическому составу оказалась наибольшей.</w:t>
      </w:r>
    </w:p>
    <w:p>
      <w:pPr>
        <w:pStyle w:val="24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тальные производители, среди которых Качарский, Лебединский, Михайловский, Костомукшский ГОКи, были ранжированы в зависимости от металлургической ценности их продукции по отношению к окатышам ССГП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ланах комбината – реализация основных проектов, вошедших в программу «стратегия индустриально-инновационного развития республики на 2003- 2015 гг.». Общий объём инвестиционных вложений составил более 120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6 году было добыто 38,8 млн. тонн руды, произведено свыше 16 млн. тонн, окатышей – 8,5 млн. тонн. Всего показатели превышают уровень 2005 году на 25 проц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2007г планируется увеличение объёма производства на 10 % , добыча руды составила 42,7 млн. тонн. Ежегодно растут инвестиции на 2007г – предусмотрено 156 млн. долл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и средства будут направлены на развитие сырьевой базы, фабричного и энергетического комплек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спективными инновационными проектами являются : строительство завода по выпуску металлизированного продукта и расширения мощности ТЭЦ для улучшения теплоснабжения города. На их реализацию запланировано 768 млн. долла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уверено идёт к своей главной цели – войти в 10 мировых компаний по производству железорудного сырь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объединении прекрасно понимают, что без обновления техники, оборудования и технологических линий долго такие высокие темпы производства поддерживать не будет возможности, и поэтому на это очень большое внимание.</w:t>
      </w:r>
    </w:p>
    <w:p>
      <w:pPr>
        <w:pStyle w:val="24"/>
        <w:ind w:firstLine="540"/>
        <w:jc w:val="both"/>
        <w:rPr/>
      </w:pPr>
      <w:r>
        <w:rPr>
          <w:szCs w:val="28"/>
        </w:rPr>
        <w:t>Улучшение финансового состояния объединения позволяет вкладывать средства в обновление производственных фондов, производить ремонт технологического оборудования. В ССГПО была разработана инвестиционная программа на 2001-2007 годы, основные ставки в кот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ны на замену изношенного технологического оборудования, улучшение качества выпускаемой продукции и внедрение новых технологий. Только в этом году(2007) на эти цели израсходовано более 69 млн. долларов С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её рамках разработан план мероприятий по наращиванию объёмов добычи руды в Соколовском подземном и Качарском рудоуправлениях, и он планомерно вводится в жиз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динение приобретает высокопроизводительные гидравлические экскаваторы германской фирмы «</w:t>
      </w:r>
      <w:r>
        <w:rPr>
          <w:sz w:val="28"/>
          <w:szCs w:val="28"/>
          <w:lang w:val="en-US"/>
        </w:rPr>
        <w:t>Ter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ng</w:t>
      </w:r>
      <w:r>
        <w:rPr>
          <w:sz w:val="28"/>
          <w:szCs w:val="28"/>
        </w:rPr>
        <w:t>», российские буровые станки, скреперные лебёдки, вагонетки. Расширяется автомобильный парк - закуплены и закупаются большегрузные карьерные самосвалы «</w:t>
      </w:r>
      <w:r>
        <w:rPr>
          <w:sz w:val="28"/>
          <w:szCs w:val="28"/>
          <w:lang w:val="en-US"/>
        </w:rPr>
        <w:t>Caterpillar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omatsu</w:t>
      </w:r>
      <w:r>
        <w:rPr>
          <w:sz w:val="28"/>
          <w:szCs w:val="28"/>
        </w:rPr>
        <w:t>» и БелАЗ грузоподъёмностью от 90 до 130 тонн. Мощные бульдозеры «</w:t>
      </w:r>
      <w:r>
        <w:rPr>
          <w:sz w:val="28"/>
          <w:szCs w:val="28"/>
          <w:lang w:val="en-US"/>
        </w:rPr>
        <w:t>Dresst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omatsu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й техникой и оборудованием пополняются и другие подразделения объединения.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>Стратегическим шагом, позволившим заложить основу для реализации проекта по выпуску новой перспективной продукции – металлизированных окатышей, стала реконструкция фабричного комплек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вгусте 2004 года торжественно была запущена в эксплуатацию 5 стадия дробления, которая была оснащена новейшими роторными дробилками ударного действия «</w:t>
      </w:r>
      <w:r>
        <w:rPr>
          <w:sz w:val="28"/>
          <w:szCs w:val="28"/>
          <w:lang w:val="en-US"/>
        </w:rPr>
        <w:t>Merlin</w:t>
      </w:r>
      <w:r>
        <w:rPr>
          <w:sz w:val="28"/>
          <w:szCs w:val="28"/>
        </w:rPr>
        <w:t>» шведской фирмы «</w:t>
      </w:r>
      <w:r>
        <w:rPr>
          <w:sz w:val="28"/>
          <w:szCs w:val="28"/>
          <w:lang w:val="en-US"/>
        </w:rPr>
        <w:t>Sandvik</w:t>
      </w:r>
      <w:r>
        <w:rPr>
          <w:sz w:val="28"/>
          <w:szCs w:val="28"/>
        </w:rPr>
        <w:t>». На фабрике мокрой магнитной сепарации внедряется тонкое грохочение (грохот компании “</w:t>
      </w:r>
      <w:r>
        <w:rPr>
          <w:sz w:val="28"/>
          <w:szCs w:val="28"/>
          <w:lang w:val="en-US"/>
        </w:rPr>
        <w:t>Derrik</w:t>
      </w:r>
      <w:r>
        <w:rPr>
          <w:sz w:val="28"/>
          <w:szCs w:val="28"/>
        </w:rPr>
        <w:t xml:space="preserve">”), что позволило получать суперконцентрат с содержанием железа 68,5 %. </w:t>
      </w:r>
    </w:p>
    <w:p>
      <w:pPr>
        <w:pStyle w:val="24"/>
        <w:ind w:firstLine="540"/>
        <w:jc w:val="both"/>
        <w:rPr/>
      </w:pPr>
      <w:r>
        <w:rPr>
          <w:szCs w:val="28"/>
        </w:rPr>
        <w:t>Разработана специальная программа “АСОДУ”- Автоматизированная система оперативного диспетчерского управления, которая охватывает основные циклы производства. Теперь диспетчер имеет возможность контролировать производства не только на слух, но и визуально, что позволило на нештатные ситуации, повысило оперативность работы.</w:t>
      </w:r>
    </w:p>
    <w:p>
      <w:pPr>
        <w:pStyle w:val="24"/>
        <w:ind w:firstLine="540"/>
        <w:jc w:val="both"/>
        <w:rPr/>
      </w:pPr>
      <w:r>
        <w:rPr>
          <w:szCs w:val="28"/>
        </w:rPr>
        <w:t>Всё это достигнуто благодаря хорошему руководителю и рабочему коллективу, а для хорошей работы создаются все условия.</w:t>
      </w:r>
    </w:p>
    <w:p>
      <w:pPr>
        <w:pStyle w:val="24"/>
        <w:ind w:firstLine="540"/>
        <w:jc w:val="both"/>
        <w:rPr/>
      </w:pPr>
      <w:r>
        <w:rPr>
          <w:szCs w:val="28"/>
        </w:rPr>
        <w:t>Для оздоровления населения созданы специальные мероприятия, множество путёвок с выездом в Сосновый бор и т.д. Так же АО «ССГПО» следит за состоянием окружающей природы. Направлены средства на восстановление нарушенных земель.</w:t>
      </w:r>
    </w:p>
    <w:p>
      <w:pPr>
        <w:pStyle w:val="24"/>
        <w:ind w:firstLine="540"/>
        <w:jc w:val="both"/>
        <w:rPr>
          <w:szCs w:val="28"/>
        </w:rPr>
      </w:pPr>
      <w:r>
        <w:rPr>
          <w:szCs w:val="28"/>
        </w:rPr>
        <w:t xml:space="preserve">Цель моей дипломной работы достигнута, так как мы решили и достигли всех поставленных задач, определили экспорт и импорт. Рассмотрели все партнёрские отношения с Китаем, Россией и другими странами. </w:t>
      </w:r>
      <w:r>
        <w:br w:type="page"/>
      </w:r>
    </w:p>
    <w:p>
      <w:pPr>
        <w:pStyle w:val="Heading3"/>
        <w:spacing w:lineRule="auto" w:line="360"/>
        <w:ind w:firstLine="540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Бакс «Богатства земельных недр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-книга Казахстан», Астана, 2004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ер М. «Конкуренция» СПб: Вильямс,2002г. (495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юмбаев С.Т. «Социально-экономическая география Казахстана 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и схемах», Алматы, 2004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вразийское сообщество» жур., №2(50), 2005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денов У.К. «Общая экономическая теория», Актобе, 2004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вразийское сообщество» жур., №1(53), 2006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спорт» №2, №9,2005/2004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еев Р.М. «Курс микроэкономики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ясат» жур., №3 ,№12, 2005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ргалиев А.К. «Экономика Казахстан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атлас Казахстана «Глобус»-2003г. Бийсенова А.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гин В., Шедровицкий П. «От роста к развитию», Эксперт, №5, 2005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а Н.Я. «РУДНЫЙ», Костанай, 199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ошкова А. «Китайская делегация на комбинате», газ. «Магнетит», 5 янв.(1), 200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тольева Д. «Прекрасные перспективы», газ. «Магнетит», 19 янв.(1), 200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остина Л. «Доломит в Россию», газ. «Магнетит»(1), 2000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ов А. «Завтрашний день СПР», газ. «Магнетит», 19 апр.(4), 2002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атин Ю. «Визит с большими перспективами на ССГПО», газ. «Костанайские новости» 4 апр.(3), 2006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даханов М.М. «Перспективы очень хорошие!», газ. «Магнетит» 10 марта(1, 3), 2006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нова Т. «С уверенностью в будущее», газ. «Магнетит» 27 янв.(1), 2006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еловой мир» журн.№ 6(36) 2004г., рубрика - «Соколовско-Сарбайскому производственному объединению- 50 л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й атлас Костанайской области. Дейнеко В., Ким Ю. Костанай –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атлас Казахстана. Под редакцией Бисенова А.С. – Глобус 2003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мухамедов М.Ш. – Экономическая и социальная география Казахстана. 1993-128. Алматы. Рау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15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8" w:hanging="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34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8:00Z</dcterms:created>
  <dc:creator>DOM</dc:creator>
  <dc:description/>
  <cp:keywords/>
  <dc:language>en-US</dc:language>
  <cp:lastModifiedBy>SYSTEM</cp:lastModifiedBy>
  <cp:lastPrinted>2008-02-14T22:44:00Z</cp:lastPrinted>
  <dcterms:modified xsi:type="dcterms:W3CDTF">2011-09-25T21:48:00Z</dcterms:modified>
  <cp:revision>2</cp:revision>
  <dc:subject/>
  <dc:title>Промышленность- ведущая отрасль народного хозяйства Костанайской  область, главными факторами её развития являются богатейшие </dc:title>
</cp:coreProperties>
</file>